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晋级赛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。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算：</w:t>
      </w:r>
      <w:r>
        <w:rPr>
          <w:rFonts w:cs="宋体;SimSun" w:ascii="宋体;SimSun" w:hAnsi="宋体;SimSun"/>
          <w:bCs/>
        </w:rPr>
        <w:t>9×99×999=</w:t>
      </w:r>
      <w:r>
        <w:rPr>
          <w:rFonts w:cs="宋体;SimSun" w:ascii="宋体;SimSun" w:hAnsi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/>
          <w:szCs w:val="21"/>
        </w:rPr>
        <w:t>奥斑马、小泉、欧欧三个人的数学平均分是</w:t>
      </w:r>
      <w:r>
        <w:rPr>
          <w:rFonts w:ascii="宋体;SimSun" w:hAnsi="宋体;SimSun"/>
          <w:szCs w:val="21"/>
        </w:rPr>
        <w:t>94</w:t>
      </w:r>
      <w:r>
        <w:rPr>
          <w:rFonts w:ascii="宋体;SimSun" w:hAnsi="宋体;SimSun"/>
          <w:szCs w:val="21"/>
        </w:rPr>
        <w:t>，加上小美的成绩之后，他们的平均分变成了</w:t>
      </w:r>
      <w:r>
        <w:rPr>
          <w:rFonts w:ascii="宋体;SimSun" w:hAnsi="宋体;SimSun"/>
          <w:szCs w:val="21"/>
        </w:rPr>
        <w:t>92</w:t>
      </w:r>
      <w:r>
        <w:rPr>
          <w:rFonts w:ascii="宋体;SimSun" w:hAnsi="宋体;SimSun"/>
          <w:szCs w:val="21"/>
        </w:rPr>
        <w:t>，小美的数学分数是</w:t>
      </w:r>
      <w:r>
        <w:rPr>
          <w:rFonts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5F8FD" w:val="clear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</w:rPr>
        <w:t>黑白团队四人要从河的东岸到西岸。现在只有一条木船且无船工，木船一次最多只能载两人；已知奥斑马渡河需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钟，小美需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，欧欧需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钟，小泉需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；那么，至少需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分钟黑白团队都能安全的渡过河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5F8FD" w:val="clear"/>
        </w:rPr>
      </w:pPr>
      <w:r>
        <w:rPr>
          <w:rFonts w:cs="宋体;SimSun" w:ascii="宋体;SimSun" w:hAnsi="宋体;SimSun"/>
          <w:color w:val="000000"/>
          <w:szCs w:val="21"/>
          <w:shd w:fill="F5F8FD" w:val="clear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5F8FD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5F8FD" w:val="clear"/>
        </w:rPr>
        <w:t>、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124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245</w:t>
      </w:r>
      <w:r>
        <w:rPr>
          <w:rFonts w:ascii="宋体;SimSun" w:hAnsi="宋体;SimSun" w:cs="宋体;SimSun"/>
          <w:kern w:val="0"/>
          <w:szCs w:val="21"/>
        </w:rPr>
        <w:t>之间插入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数以后，使它</w:t>
      </w:r>
      <w:r>
        <w:rPr>
          <w:rFonts w:ascii="宋体;SimSun" w:hAnsi="宋体;SimSun" w:cs="宋体;SimSun"/>
          <w:kern w:val="0"/>
          <w:szCs w:val="21"/>
        </w:rPr>
        <w:t>们</w:t>
      </w:r>
      <w:r>
        <w:rPr>
          <w:rFonts w:ascii="宋体;SimSun" w:hAnsi="宋体;SimSun" w:cs="宋体;SimSun"/>
          <w:kern w:val="0"/>
          <w:szCs w:val="21"/>
        </w:rPr>
        <w:t>成为一个等差数列。</w:t>
      </w:r>
      <w:r>
        <w:rPr>
          <w:rFonts w:ascii="宋体;SimSun" w:hAnsi="宋体;SimSun" w:cs="宋体;SimSun"/>
          <w:kern w:val="0"/>
          <w:szCs w:val="21"/>
        </w:rPr>
        <w:t>在这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数中，最小的数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最大的数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342900</wp:posOffset>
            </wp:positionV>
            <wp:extent cx="51816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如图，找出规律，将方框补充完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</w:rPr>
        <w:t>奥斑马和欧欧各有一些故事书，若奥斑马给欧欧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本，他们的书就一样多，若欧欧给奥斑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本，则奥斑马的书是欧欧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倍。那么，奥斑马与欧欧一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本故事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一个长方形的长和宽都增加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，形成的新长方形面积比原长方形的面积大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平方厘米，原来长方形的周长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厘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1375</wp:posOffset>
            </wp:positionH>
            <wp:positionV relativeFrom="paragraph">
              <wp:posOffset>356870</wp:posOffset>
            </wp:positionV>
            <wp:extent cx="1114425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在图中的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方格中，每行、每列、每条对角线上的四个空格都填上“多思数学”，那么“？”处应填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小泉去文具店买铅笔和练习册。他身上的钱够买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支铅笔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本练习册；或者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支铅笔和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本练习册。现在他买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支铅笔，最多还能买练习册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50825</wp:posOffset>
                </wp:positionV>
                <wp:extent cx="104775" cy="123825"/>
                <wp:effectExtent l="8255" t="24130" r="571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custGeom>
                          <a:avLst/>
                          <a:gdLst>
                            <a:gd name="textAreaLeft" fmla="*/ 7200 w 59400"/>
                            <a:gd name="textAreaRight" fmla="*/ 52200 w 59400"/>
                            <a:gd name="textAreaTop" fmla="*/ 17640 h 70200"/>
                            <a:gd name="textAreaBottom" fmla="*/ 5292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3.25pt;margin-top:19.75pt;width:8.2pt;height:9.7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241300</wp:posOffset>
                </wp:positionV>
                <wp:extent cx="104775" cy="123825"/>
                <wp:effectExtent l="8255" t="24130" r="571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custGeom>
                          <a:avLst/>
                          <a:gdLst>
                            <a:gd name="textAreaLeft" fmla="*/ 7200 w 59400"/>
                            <a:gd name="textAreaRight" fmla="*/ 52200 w 59400"/>
                            <a:gd name="textAreaTop" fmla="*/ 17640 h 70200"/>
                            <a:gd name="textAreaBottom" fmla="*/ 5292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19pt;width:8.2pt;height:9.7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241300</wp:posOffset>
                </wp:positionV>
                <wp:extent cx="104775" cy="123825"/>
                <wp:effectExtent l="8255" t="24130" r="571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custGeom>
                          <a:avLst/>
                          <a:gdLst>
                            <a:gd name="textAreaLeft" fmla="*/ 7200 w 59400"/>
                            <a:gd name="textAreaRight" fmla="*/ 52200 w 59400"/>
                            <a:gd name="textAreaTop" fmla="*/ 17640 h 70200"/>
                            <a:gd name="textAreaBottom" fmla="*/ 5292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75pt;margin-top:19pt;width:8.2pt;height:9.7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黑白团队被一道密码门拦在城堡外面，只要输入正确的密码就能顺利的进入城堡。门上刻有密码提示：</w:t>
      </w:r>
      <w:r>
        <w:rPr>
          <w:rFonts w:cs="宋体;SimSun" w:ascii="宋体;SimSun" w:hAnsi="宋体;SimSun"/>
          <w:szCs w:val="21"/>
        </w:rPr>
        <w:t>a   b=a×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5   2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x=49</w:t>
      </w:r>
      <w:r>
        <w:rPr>
          <w:rFonts w:ascii="宋体;SimSun" w:hAnsi="宋体;SimSun" w:cs="宋体;SimSun"/>
          <w:szCs w:val="21"/>
        </w:rPr>
        <w:t>；那么，密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表示的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这些数中，任取两个数，使其和不能被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整除，则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种取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4025</wp:posOffset>
            </wp:positionH>
            <wp:positionV relativeFrom="paragraph">
              <wp:posOffset>410210</wp:posOffset>
            </wp:positionV>
            <wp:extent cx="2286000" cy="14763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将奇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……</w:t>
      </w:r>
      <w:r>
        <w:rPr>
          <w:rFonts w:ascii="宋体;SimSun" w:hAnsi="宋体;SimSun" w:cs="宋体;SimSun"/>
        </w:rPr>
        <w:t>按下图依次排到龙博士、奥斑马、小泉、小美、欧欧这五列，则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排在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那一列。（填写每列的名字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题。（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体育室里有足球、排球和篮球，四年级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名同学来拿球，规定每人至少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球，至多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球。至少有多少名同学所拿的球的种类是完全一致的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黑白团队自驾游到拉萨，原计划需要行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天，实际平均每天比原计划多行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千米，结果提前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天到达，这次自驾游共行多少千米？</w:t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P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P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欧欧带了若干元钱去买每千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元的苹果，可以找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；他在途中不小心丢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钱，结果只好买同样多的每千克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的苹果，同时找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。那么，欧欧买了多少千克苹果？原来共有多少元钱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甲、乙两人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地出发相向而行，甲先出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两人在乙出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后相遇。已知甲比乙每小时多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千米，而相遇地点距离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千米，则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两地相距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yechi</cp:lastModifiedBy>
  <dcterms:modified xsi:type="dcterms:W3CDTF">2012-02-20T07:52:00Z</dcterms:modified>
  <cp:revision>146</cp:revision>
  <dc:subject/>
  <dc:title/>
</cp:coreProperties>
</file>