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68645" cy="754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0055" cy="735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735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4350" cy="744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4350" cy="7448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4350" cy="7448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4350" cy="7448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4350" cy="7448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4350" cy="7448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4350" cy="7448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4350" cy="7448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4350" cy="7448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4350" cy="7448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4350" cy="7448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6:40:00Z</dcterms:created>
  <dc:creator>TC</dc:creator>
  <dc:description/>
  <cp:keywords/>
  <dc:language>en-US</dc:language>
  <cp:lastModifiedBy>TC</cp:lastModifiedBy>
  <dcterms:modified xsi:type="dcterms:W3CDTF">2011-05-15T06:45:00Z</dcterms:modified>
  <cp:revision>2</cp:revision>
  <dc:subject/>
  <dc:title>            </dc:title>
</cp:coreProperties>
</file>