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苏教版四年级下册英语期中试卷（四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听力部分（</w:t>
      </w:r>
      <w:r>
        <w:rPr>
          <w:rFonts w:cs="Arial" w:ascii="Arial" w:hAnsi="Arial"/>
          <w:color w:val="000000"/>
          <w:sz w:val="21"/>
          <w:szCs w:val="21"/>
        </w:rPr>
        <w:t>40</w:t>
      </w:r>
      <w:r>
        <w:rPr>
          <w:rFonts w:ascii="Arial" w:hAnsi="Arial" w:cs="Arial"/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一、听录音，选择你所听到的内容，填序号。听两遍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a new student B. a nice girl C. a new bo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at a party B. for the party C. go to the part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your job B. your name C. your friend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buying fruit B. over there C. very thin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climb trees B. listen to C. want to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二、听录音，选出听到的句子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. A. Please don’t climb tree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. Please don’t climb the hill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C. Please don’t climb the wall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2. A. What’s in Room 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re are some books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B. What’s in Room 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re are some boxe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C. What’s in Room 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re are some desk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 A. How many dogs can you see in the picture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. How many students can you see in the picture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C. How many trees can you see in the garden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. A. Do you like singing with your classmates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. I like singing with my classmate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C. I don’t like singing with my classmate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. A. Please come to my class at 5:50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. Please come to my class at 3:50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C. Please come to my class at 6:50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三、听录音，选择正确应答。听三遍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He’s Ben. B. She’s Miss Li. C. He’s Mr Green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I’m a nurse. B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am. C. Thank you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My name is Jack. B. Her name is Nancy. C. His name is David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It’s a bike. B. It’s Liu Tao’s. C. It’s on the chair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He’s a cook B. He’s 30. C. He’s in the car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he is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 is. C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 i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It’s an apple. B. They’re orange. C. They’re pear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Here you are. B. Not at all. C. Some appl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ease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It’s in the tree. B. It’s on the trees. C. It’s a cat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. I’m a girl. B. I’m a nurse. C. I’m 11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四、听短文，判断句意，对的用“Ｔ”，错的用“Ｆ”表示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. Sandy is 12 years old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. Sandy’s father likes bread with milk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 Sandy likes eggs and sweet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. Sandy is good at singing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. Sandy is good at English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笔试部分（</w:t>
      </w:r>
      <w:r>
        <w:rPr>
          <w:rFonts w:cs="Arial" w:ascii="Arial" w:hAnsi="Arial"/>
          <w:color w:val="000000"/>
          <w:sz w:val="21"/>
          <w:szCs w:val="21"/>
        </w:rPr>
        <w:t>60</w:t>
      </w:r>
      <w:r>
        <w:rPr>
          <w:rFonts w:ascii="Arial" w:hAnsi="Arial" w:cs="Arial"/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一、找出不同类的单词。（</w:t>
      </w:r>
      <w:r>
        <w:rPr>
          <w:rStyle w:val="StrongEmphasis"/>
          <w:color w:val="008000"/>
          <w:sz w:val="21"/>
          <w:szCs w:val="21"/>
        </w:rPr>
        <w:t>5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1A teacher B nurse C boy D student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2 A he B I C she D the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3 A eighty B old C eleven D thirteen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4 A what B where C who D thi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5 A clock B jacket C sock D dres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二、翻译下列词组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一杯咖啡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乘出租车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想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去图书馆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我的筷子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come dome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7something to drink 8open da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9snack bar 10go to see the doctor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三、单选题，在括号内填序号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What are ______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 are pineapple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this B. these C. it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Who’s the woman ______ long hair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with B. in C. of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_____ is her job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What B. Which C. Who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They’re my uncles. They’re 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pears B. boys C. worker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_____ climb table again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Not B. Don’t C. Do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四、连词成句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how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your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bout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mother 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free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you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now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now _________ 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for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we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chool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re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te__________ 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he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my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nglish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er____ 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some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hen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ave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uice_______ 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五、完成对话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 ______ _______ you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’d ______ orang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eas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K. _______ _______ kilos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_______ _______ 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eas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ree yuan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eas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re you 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nk you. By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六、根据你的实际情况回答问题。（</w:t>
      </w:r>
      <w:r>
        <w:rPr>
          <w:rStyle w:val="StrongEmphasis"/>
          <w:color w:val="008000"/>
          <w:sz w:val="21"/>
          <w:szCs w:val="21"/>
        </w:rPr>
        <w:t>5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How old is your father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__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What’s your father’s job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___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Is your mother a policewoman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Are you in a white jacket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__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Which do you like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les or bananas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七、阅读短文，</w:t>
      </w:r>
      <w:r>
        <w:rPr>
          <w:rStyle w:val="StrongEmphasis"/>
          <w:color w:val="008000"/>
          <w:sz w:val="21"/>
          <w:szCs w:val="21"/>
        </w:rPr>
        <w:t>1-4</w:t>
      </w:r>
      <w:r>
        <w:rPr>
          <w:rStyle w:val="StrongEmphasis"/>
          <w:color w:val="008000"/>
          <w:sz w:val="21"/>
          <w:szCs w:val="21"/>
        </w:rPr>
        <w:t>小题判断对错，</w:t>
      </w:r>
      <w:r>
        <w:rPr>
          <w:rStyle w:val="StrongEmphasis"/>
          <w:color w:val="008000"/>
          <w:sz w:val="21"/>
          <w:szCs w:val="21"/>
        </w:rPr>
        <w:t>5-7</w:t>
      </w:r>
      <w:r>
        <w:rPr>
          <w:rStyle w:val="StrongEmphasis"/>
          <w:color w:val="008000"/>
          <w:sz w:val="21"/>
          <w:szCs w:val="21"/>
        </w:rPr>
        <w:t>小题根据短文填空。（</w:t>
      </w:r>
      <w:r>
        <w:rPr>
          <w:rStyle w:val="StrongEmphasis"/>
          <w:color w:val="008000"/>
          <w:sz w:val="21"/>
          <w:szCs w:val="21"/>
        </w:rPr>
        <w:t>10</w:t>
      </w:r>
      <w:r>
        <w:rPr>
          <w:rStyle w:val="StrongEmphasis"/>
          <w:color w:val="008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Miss Lin is a new teacher. She is thin. She likes lemons very much. She has some good friends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ncy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ke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ly and Wang Dong. They’re her student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Nancy has blue eyes and yellow hair. Mike is tall and thin. Lily likes orang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ss Lin likes orang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o. And Wang Dong is a Chinese boy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 likes watermelon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Miss Lin likes lemon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Wang Dong is an English student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Miss Lin is a new student. She is thin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Wang Dong likes orang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o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Nancy is the girl with ________ ________ and _________ 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Mike is a ________ boy. He is thin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Lily and Miss Lin like __________.</w:t>
      </w:r>
    </w:p>
    <w:p>
      <w:pPr>
        <w:pStyle w:val="Style16"/>
        <w:shd w:fill="FFFFFF" w:val="clear"/>
        <w:spacing w:lineRule="auto" w:line="480" w:before="280" w:after="2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2"/>
      <w:gridCol w:w="239"/>
    </w:tblGrid>
    <w:tr>
      <w:trPr/>
      <w:tc>
        <w:tcPr>
          <w:tcW w:w="8012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24.1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4">
    <w:name w:val="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1">
    <w:name w:val="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qFormat/>
    <w:rPr>
      <w:rFonts w:ascii="华康简宋;宋体" w:hAnsi="华康简宋;宋体" w:eastAsia="华康简宋;宋体"/>
      <w:kern w:val="2"/>
      <w:sz w:val="28"/>
      <w:szCs w:val="24"/>
      <w:lang w:val="en-US" w:eastAsia="zh-CN" w:bidi="ar-SA"/>
    </w:rPr>
  </w:style>
  <w:style w:type="character" w:styleId="CharChar7">
    <w:name w:val="Char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link1">
    <w:name w:val="nolink1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H2">
    <w:name w:val="h2"/>
    <w:qFormat/>
    <w:rPr/>
  </w:style>
  <w:style w:type="character" w:styleId="Content1">
    <w:name w:val="content1"/>
    <w:qFormat/>
    <w:rPr>
      <w:sz w:val="21"/>
      <w:szCs w:val="21"/>
    </w:rPr>
  </w:style>
  <w:style w:type="character" w:styleId="Xszw">
    <w:name w:val="xszw"/>
    <w:qFormat/>
    <w:rPr/>
  </w:style>
  <w:style w:type="character" w:styleId="Xs">
    <w:name w:val="xs"/>
    <w:qFormat/>
    <w:rPr/>
  </w:style>
  <w:style w:type="character" w:styleId="Xj">
    <w:name w:val="xj"/>
    <w:qFormat/>
    <w:rPr/>
  </w:style>
  <w:style w:type="character" w:styleId="Time5">
    <w:name w:val="time5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华康简宋;宋体" w:hAnsi="华康简宋;宋体" w:eastAsia="华康简宋;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56:00Z</dcterms:created>
  <dc:creator>user</dc:creator>
  <dc:description/>
  <cp:keywords/>
  <dc:language>en-US</dc:language>
  <cp:lastModifiedBy>雨林木风</cp:lastModifiedBy>
  <cp:lastPrinted>2012-03-21T11:12:00Z</cp:lastPrinted>
  <dcterms:modified xsi:type="dcterms:W3CDTF">2012-03-23T13:56:00Z</dcterms:modified>
  <cp:revision>2</cp:revision>
  <dc:subject/>
  <dc:title>  苏教版第二学期五年级语文期中检测（四）</dc:title>
</cp:coreProperties>
</file>