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567555</wp:posOffset>
                </wp:positionH>
                <wp:positionV relativeFrom="paragraph">
                  <wp:posOffset>-3766820</wp:posOffset>
                </wp:positionV>
                <wp:extent cx="8222615" cy="686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22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9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________________            姓名：________________     学号：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________________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9.7pt;margin-top:-296.65pt;width:647.4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9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________________            姓名：________________     学号：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_______________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30"/>
          <w:szCs w:val="30"/>
        </w:rPr>
        <w:t>苏教版二年级语文下册期中测试题</w:t>
      </w:r>
    </w:p>
    <w:p>
      <w:pPr>
        <w:pStyle w:val="Normal"/>
        <w:spacing w:lineRule="exact" w:line="600"/>
        <w:rPr/>
      </w:pPr>
      <w:r>
        <w:rPr/>
        <w:t>一、下面的表你会填吗？试一试吧！</w:t>
      </w:r>
    </w:p>
    <w:tbl>
      <w:tblPr>
        <w:tblW w:w="7001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2465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565785</wp:posOffset>
                      </wp:positionH>
                      <wp:positionV relativeFrom="paragraph">
                        <wp:posOffset>-586740</wp:posOffset>
                      </wp:positionV>
                      <wp:extent cx="0" cy="83210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3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4.55pt,-46.2pt" to="-44.55pt,608.9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8"/>
              </w:rPr>
              <w:t>生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音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音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部首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组      词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600"/>
        <w:rPr/>
      </w:pPr>
      <w:r>
        <w:rPr>
          <w:rFonts w:eastAsia="黑体;SimHei"/>
          <w:b/>
          <w:sz w:val="28"/>
        </w:rPr>
        <w:t>二、比一比，看谁拼的准，写得</w:t>
      </w:r>
      <w:r>
        <w:rPr>
          <w:b/>
          <w:sz w:val="28"/>
        </w:rPr>
        <w:t>好。</w:t>
      </w:r>
    </w:p>
    <w:p>
      <w:pPr>
        <w:pStyle w:val="Normal"/>
        <w:spacing w:lineRule="exact" w:line="60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358140</wp:posOffset>
                </wp:positionV>
                <wp:extent cx="899795" cy="450850"/>
                <wp:effectExtent l="8890" t="8890" r="7620" b="76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450720"/>
                          <a:chOff x="0" y="0"/>
                          <a:chExt cx="899640" cy="45072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08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464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9640" y="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08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464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8.2pt;width:70.85pt;height:35.5pt" coordorigin="360,564" coordsize="1417,710">
                <v:group id="shape_0" style="position:absolute;left:360;top:565;width:709;height:709">
                  <v:rect id="shape_0" fillcolor="white" stroked="t" o:allowincell="f" style="position:absolute;left:360;top:565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712,581" to="712,1248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374,919" to="1041,919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group id="shape_0" style="position:absolute;left:1068;top:564;width:709;height:709">
                  <v:rect id="shape_0" fillcolor="white" stroked="t" o:allowincell="f" style="position:absolute;left:1068;top:564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1420,580" to="1420,1247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1082,918" to="1749,918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356235</wp:posOffset>
                </wp:positionV>
                <wp:extent cx="4683125" cy="454025"/>
                <wp:effectExtent l="8890" t="8890" r="7620" b="762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3240" cy="453960"/>
                          <a:chOff x="0" y="0"/>
                          <a:chExt cx="4683240" cy="453960"/>
                        </a:xfrm>
                      </wpg:grpSpPr>
                      <wpg:grpSp>
                        <wpg:cNvGrpSpPr/>
                        <wpg:grpSpPr>
                          <a:xfrm>
                            <a:off x="1246680" y="0"/>
                            <a:ext cx="896040" cy="45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5680" y="252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14600" y="1800"/>
                            <a:ext cx="904320" cy="45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44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500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3960" y="72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77120" y="1800"/>
                            <a:ext cx="906120" cy="45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5760" y="216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44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22500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800"/>
                            <a:ext cx="899640" cy="45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964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44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500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8.05pt;width:368.75pt;height:35.8pt" coordorigin="360,561" coordsize="7375,716">
                <v:group id="shape_0" style="position:absolute;left:2323;top:561;width:1411;height:713">
                  <v:group id="shape_0" style="position:absolute;left:2323;top:561;width:709;height:709">
                    <v:rect id="shape_0" fillcolor="white" stroked="t" o:allowincell="f" style="position:absolute;left:2323;top:561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2675,577" to="2675,1244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2337,915" to="3004,915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025;top:565;width:709;height:709">
                    <v:rect id="shape_0" fillcolor="white" stroked="t" o:allowincell="f" style="position:absolute;left:3025;top:565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3377,581" to="3377,1248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3039,919" to="3706,919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320;top:564;width:1424;height:710">
                  <v:group id="shape_0" style="position:absolute;left:4320;top:564;width:709;height:709">
                    <v:rect id="shape_0" fillcolor="white" stroked="t" o:allowincell="f" style="position:absolute;left:4320;top:564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4672,581" to="4672,1248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4334,918" to="5001,918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5035;top:565;width:709;height:709">
                    <v:rect id="shape_0" fillcolor="white" stroked="t" o:allowincell="f" style="position:absolute;left:5035;top:565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5387,581" to="5387,1248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5049,919" to="5716,919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308;top:564;width:1427;height:713">
                  <v:group id="shape_0" style="position:absolute;left:7026;top:567;width:709;height:709">
                    <v:rect id="shape_0" fillcolor="white" stroked="t" o:allowincell="f" style="position:absolute;left:7026;top:567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7378,583" to="7378,1250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7040,921" to="7707,921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308;top:564;width:709;height:709">
                    <v:rect id="shape_0" fillcolor="white" stroked="t" o:allowincell="f" style="position:absolute;left:6308;top:564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6660,581" to="6660,1248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6322,918" to="6989,918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60;top:564;width:1417;height:710">
                  <v:group id="shape_0" style="position:absolute;left:360;top:565;width:709;height:709">
                    <v:rect id="shape_0" fillcolor="white" stroked="t" o:allowincell="f" style="position:absolute;left:360;top:565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712,581" to="712,1248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374,919" to="1041,919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068;top:564;width:709;height:709">
                    <v:rect id="shape_0" fillcolor="white" stroked="t" o:allowincell="f" style="position:absolute;left:1068;top:564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1420,581" to="1420,1248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1082,918" to="1749,918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sz w:val="28"/>
        </w:rPr>
        <w:t>lu</w:t>
      </w:r>
      <w:r>
        <w:rPr>
          <w:rFonts w:cs="宋体;SimSun" w:ascii="宋体;SimSun" w:hAnsi="宋体;SimSun"/>
          <w:sz w:val="28"/>
        </w:rPr>
        <w:t>ò</w:t>
      </w:r>
      <w:r>
        <w:rPr>
          <w:sz w:val="28"/>
        </w:rPr>
        <w:t xml:space="preserve">   tuo       b</w:t>
      </w:r>
      <w:r>
        <w:rPr>
          <w:rFonts w:cs="宋体;SimSun" w:ascii="宋体;SimSun" w:hAnsi="宋体;SimSun"/>
          <w:sz w:val="28"/>
        </w:rPr>
        <w:t>ì</w:t>
      </w:r>
      <w:r>
        <w:rPr>
          <w:sz w:val="28"/>
        </w:rPr>
        <w:t xml:space="preserve">   l</w:t>
      </w:r>
      <w:r>
        <w:rPr>
          <w:rFonts w:cs="宋体;SimSun" w:ascii="宋体;SimSun" w:hAnsi="宋体;SimSun"/>
          <w:sz w:val="28"/>
        </w:rPr>
        <w:t>ǜ</w:t>
      </w:r>
      <w:r>
        <w:rPr>
          <w:sz w:val="28"/>
        </w:rPr>
        <w:t xml:space="preserve">       y</w:t>
      </w:r>
      <w:r>
        <w:rPr>
          <w:rFonts w:cs="宋体;SimSun" w:ascii="宋体;SimSun" w:hAnsi="宋体;SimSun"/>
          <w:sz w:val="28"/>
        </w:rPr>
        <w:t>á</w:t>
      </w:r>
      <w:r>
        <w:rPr>
          <w:sz w:val="28"/>
        </w:rPr>
        <w:t>n</w:t>
      </w:r>
      <w:r>
        <w:rPr>
          <w:rFonts w:cs="宋体;SimSun" w:ascii="宋体;SimSun" w:hAnsi="宋体;SimSun"/>
          <w:sz w:val="28"/>
        </w:rPr>
        <w:t>ɡ</w:t>
      </w:r>
      <w:r>
        <w:rPr>
          <w:sz w:val="28"/>
        </w:rPr>
        <w:t xml:space="preserve">   li</w:t>
      </w:r>
      <w:r>
        <w:rPr>
          <w:rFonts w:cs="宋体;SimSun" w:ascii="宋体;SimSun" w:hAnsi="宋体;SimSun"/>
          <w:sz w:val="28"/>
        </w:rPr>
        <w:t>ǔ</w:t>
      </w:r>
      <w:r>
        <w:rPr>
          <w:sz w:val="28"/>
        </w:rPr>
        <w:t xml:space="preserve">      hu</w:t>
      </w:r>
      <w:r>
        <w:rPr>
          <w:rFonts w:cs="宋体;SimSun" w:ascii="宋体;SimSun" w:hAnsi="宋体;SimSun"/>
          <w:sz w:val="28"/>
        </w:rPr>
        <w:t>ǎ</w:t>
      </w:r>
      <w:r>
        <w:rPr>
          <w:sz w:val="28"/>
        </w:rPr>
        <w:t>n  m</w:t>
      </w:r>
      <w:r>
        <w:rPr>
          <w:rFonts w:cs="宋体;SimSun" w:ascii="宋体;SimSun" w:hAnsi="宋体;SimSun"/>
          <w:sz w:val="28"/>
        </w:rPr>
        <w:t>à</w:t>
      </w:r>
      <w:r>
        <w:rPr>
          <w:sz w:val="28"/>
        </w:rPr>
        <w:t>n</w:t>
      </w:r>
    </w:p>
    <w:p>
      <w:pPr>
        <w:pStyle w:val="Normal"/>
        <w:spacing w:lineRule="exact" w:line="60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56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358140</wp:posOffset>
                </wp:positionV>
                <wp:extent cx="4678045" cy="452755"/>
                <wp:effectExtent l="8890" t="8890" r="7620" b="762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8200" cy="452880"/>
                          <a:chOff x="0" y="0"/>
                          <a:chExt cx="4678200" cy="452880"/>
                        </a:xfrm>
                      </wpg:grpSpPr>
                      <wpg:grpSp>
                        <wpg:cNvGrpSpPr/>
                        <wpg:grpSpPr>
                          <a:xfrm>
                            <a:off x="1257480" y="0"/>
                            <a:ext cx="896040" cy="45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5680" y="252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14600" y="0"/>
                            <a:ext cx="904320" cy="45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3960" y="72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72080" y="0"/>
                            <a:ext cx="906120" cy="45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5760" y="180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44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500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899640" cy="45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964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8.2pt;width:368.35pt;height:35.65pt" coordorigin="360,564" coordsize="7367,713">
                <v:group id="shape_0" style="position:absolute;left:2340;top:564;width:1411;height:713">
                  <v:group id="shape_0" style="position:absolute;left:2340;top:564;width:709;height:709">
                    <v:rect id="shape_0" fillcolor="white" stroked="t" o:allowincell="f" style="position:absolute;left:2340;top:564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2692,580" to="2692,1247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2354,918" to="3021,918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042;top:568;width:709;height:709">
                    <v:rect id="shape_0" fillcolor="white" stroked="t" o:allowincell="f" style="position:absolute;left:3042;top:568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3394,584" to="3394,1251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3056,922" to="3723,922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320;top:564;width:1424;height:710">
                  <v:group id="shape_0" style="position:absolute;left:4320;top:564;width:709;height:709">
                    <v:rect id="shape_0" fillcolor="white" stroked="t" o:allowincell="f" style="position:absolute;left:4320;top:564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4672,580" to="4672,1247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4334,918" to="5001,918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5035;top:565;width:709;height:709">
                    <v:rect id="shape_0" fillcolor="white" stroked="t" o:allowincell="f" style="position:absolute;left:5035;top:565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5387,581" to="5387,1248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5049,919" to="5716,919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300;top:564;width:1427;height:712">
                  <v:group id="shape_0" style="position:absolute;left:7018;top:567;width:709;height:709">
                    <v:rect id="shape_0" fillcolor="white" stroked="t" o:allowincell="f" style="position:absolute;left:7018;top:567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7370,583" to="7370,1250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7032,921" to="7699,921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300;top:564;width:709;height:709">
                    <v:rect id="shape_0" fillcolor="white" stroked="t" o:allowincell="f" style="position:absolute;left:6300;top:564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6652,580" to="6652,1247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6314,918" to="6981,918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60;top:564;width:1417;height:710">
                  <v:group id="shape_0" style="position:absolute;left:360;top:565;width:709;height:709">
                    <v:rect id="shape_0" fillcolor="white" stroked="t" o:allowincell="f" style="position:absolute;left:360;top:565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712,581" to="712,1248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374,919" to="1041,919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068;top:564;width:709;height:709">
                    <v:rect id="shape_0" fillcolor="white" stroked="t" o:allowincell="f" style="position:absolute;left:1068;top:564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1420,580" to="1420,1247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1082,918" to="1749,918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sz w:val="28"/>
        </w:rPr>
        <w:t>zh</w:t>
      </w:r>
      <w:r>
        <w:rPr>
          <w:rFonts w:cs="宋体;SimSun" w:ascii="宋体;SimSun" w:hAnsi="宋体;SimSun"/>
          <w:sz w:val="28"/>
        </w:rPr>
        <w:t>ù</w:t>
      </w:r>
      <w:r>
        <w:rPr>
          <w:sz w:val="28"/>
        </w:rPr>
        <w:t xml:space="preserve">  h</w:t>
      </w:r>
      <w:r>
        <w:rPr>
          <w:rFonts w:cs="宋体;SimSun" w:ascii="宋体;SimSun" w:hAnsi="宋体;SimSun"/>
          <w:sz w:val="28"/>
        </w:rPr>
        <w:t>è</w:t>
      </w:r>
      <w:r>
        <w:rPr>
          <w:sz w:val="28"/>
        </w:rPr>
        <w:t xml:space="preserve">      ji</w:t>
      </w:r>
      <w:r>
        <w:rPr>
          <w:rFonts w:cs="宋体;SimSun" w:ascii="宋体;SimSun" w:hAnsi="宋体;SimSun"/>
          <w:sz w:val="28"/>
        </w:rPr>
        <w:t>à</w:t>
      </w:r>
      <w:r>
        <w:rPr>
          <w:sz w:val="28"/>
        </w:rPr>
        <w:t>n  k</w:t>
      </w:r>
      <w:r>
        <w:rPr>
          <w:rFonts w:cs="宋体;SimSun" w:ascii="宋体;SimSun" w:hAnsi="宋体;SimSun"/>
          <w:sz w:val="28"/>
        </w:rPr>
        <w:t>ā</w:t>
      </w:r>
      <w:r>
        <w:rPr>
          <w:sz w:val="28"/>
        </w:rPr>
        <w:t>nɡ      m</w:t>
      </w:r>
      <w:r>
        <w:rPr>
          <w:rFonts w:cs="宋体;SimSun" w:ascii="宋体;SimSun" w:hAnsi="宋体;SimSun"/>
          <w:sz w:val="28"/>
        </w:rPr>
        <w:t>ì</w:t>
      </w:r>
      <w:r>
        <w:rPr>
          <w:sz w:val="28"/>
        </w:rPr>
        <w:t xml:space="preserve">   f</w:t>
      </w:r>
      <w:r>
        <w:rPr>
          <w:rFonts w:cs="宋体;SimSun" w:ascii="宋体;SimSun" w:hAnsi="宋体;SimSun"/>
          <w:sz w:val="28"/>
        </w:rPr>
        <w:t>ē</w:t>
      </w:r>
      <w:r>
        <w:rPr>
          <w:sz w:val="28"/>
        </w:rPr>
        <w:t>nɡ     xi</w:t>
      </w:r>
      <w:r>
        <w:rPr>
          <w:rFonts w:cs="宋体;SimSun" w:ascii="宋体;SimSun" w:hAnsi="宋体;SimSun"/>
          <w:sz w:val="28"/>
        </w:rPr>
        <w:t>ō</w:t>
      </w:r>
      <w:r>
        <w:rPr>
          <w:sz w:val="28"/>
        </w:rPr>
        <w:t xml:space="preserve">nɡ   </w:t>
      </w:r>
      <w:r>
        <w:rPr>
          <w:rFonts w:cs="宋体;SimSun" w:ascii="宋体;SimSun" w:hAnsi="宋体;SimSun"/>
          <w:sz w:val="28"/>
        </w:rPr>
        <w:t>è</w:t>
      </w:r>
      <w:r>
        <w:rPr>
          <w:sz w:val="28"/>
        </w:rPr>
        <w:t xml:space="preserve"> </w:t>
      </w:r>
    </w:p>
    <w:p>
      <w:pPr>
        <w:pStyle w:val="Normal"/>
        <w:spacing w:lineRule="exact" w:line="600"/>
        <w:ind w:firstLine="9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42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358140</wp:posOffset>
                </wp:positionV>
                <wp:extent cx="4678045" cy="452755"/>
                <wp:effectExtent l="8890" t="8890" r="7620" b="762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8200" cy="452880"/>
                          <a:chOff x="0" y="0"/>
                          <a:chExt cx="4678200" cy="452880"/>
                        </a:xfrm>
                      </wpg:grpSpPr>
                      <wpg:grpSp>
                        <wpg:cNvGrpSpPr/>
                        <wpg:grpSpPr>
                          <a:xfrm>
                            <a:off x="1257480" y="0"/>
                            <a:ext cx="896040" cy="45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5680" y="252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72080" y="0"/>
                            <a:ext cx="906120" cy="45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5760" y="180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44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500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14600" y="0"/>
                            <a:ext cx="904320" cy="45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3960" y="72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899640" cy="45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964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8.2pt;width:368.35pt;height:35.65pt" coordorigin="360,564" coordsize="7367,713">
                <v:group id="shape_0" style="position:absolute;left:2340;top:564;width:1411;height:713">
                  <v:group id="shape_0" style="position:absolute;left:2340;top:564;width:709;height:709">
                    <v:rect id="shape_0" fillcolor="white" stroked="t" o:allowincell="f" style="position:absolute;left:2340;top:564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2692,580" to="2692,1247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2354,918" to="3021,918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042;top:568;width:709;height:709">
                    <v:rect id="shape_0" fillcolor="white" stroked="t" o:allowincell="f" style="position:absolute;left:3042;top:568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3394,584" to="3394,1251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3056,922" to="3723,922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300;top:564;width:1427;height:712">
                  <v:group id="shape_0" style="position:absolute;left:7018;top:567;width:709;height:709">
                    <v:rect id="shape_0" fillcolor="white" stroked="t" o:allowincell="f" style="position:absolute;left:7018;top:567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7370,583" to="7370,1250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7032,921" to="7699,921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300;top:564;width:709;height:709">
                    <v:rect id="shape_0" fillcolor="white" stroked="t" o:allowincell="f" style="position:absolute;left:6300;top:564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6652,580" to="6652,1247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6314,918" to="6981,918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320;top:564;width:1424;height:710">
                  <v:group id="shape_0" style="position:absolute;left:4320;top:564;width:709;height:709">
                    <v:rect id="shape_0" fillcolor="white" stroked="t" o:allowincell="f" style="position:absolute;left:4320;top:564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4672,580" to="4672,1247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4334,918" to="5001,918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5035;top:565;width:709;height:709">
                    <v:rect id="shape_0" fillcolor="white" stroked="t" o:allowincell="f" style="position:absolute;left:5035;top:565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5387,581" to="5387,1248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5049,919" to="5716,919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60;top:564;width:1417;height:710">
                  <v:group id="shape_0" style="position:absolute;left:360;top:565;width:709;height:709">
                    <v:rect id="shape_0" fillcolor="white" stroked="t" o:allowincell="f" style="position:absolute;left:360;top:565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712,581" to="712,1248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374,919" to="1041,919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068;top:564;width:709;height:709">
                    <v:rect id="shape_0" fillcolor="white" stroked="t" o:allowincell="f" style="position:absolute;left:1068;top:564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1420,580" to="1420,1247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1082,918" to="1749,918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sz w:val="28"/>
        </w:rPr>
        <w:t>sh</w:t>
      </w:r>
      <w:r>
        <w:rPr>
          <w:rFonts w:cs="宋体;SimSun" w:ascii="宋体;SimSun" w:hAnsi="宋体;SimSun"/>
          <w:sz w:val="28"/>
        </w:rPr>
        <w:t>ē</w:t>
      </w:r>
      <w:r>
        <w:rPr>
          <w:sz w:val="28"/>
        </w:rPr>
        <w:t>nɡ b</w:t>
      </w:r>
      <w:r>
        <w:rPr>
          <w:rFonts w:cs="宋体;SimSun" w:ascii="宋体;SimSun" w:hAnsi="宋体;SimSun"/>
          <w:sz w:val="28"/>
        </w:rPr>
        <w:t>ì</w:t>
      </w:r>
      <w:r>
        <w:rPr>
          <w:sz w:val="28"/>
        </w:rPr>
        <w:t>nɡ    sh</w:t>
      </w:r>
      <w:r>
        <w:rPr>
          <w:rFonts w:cs="宋体;SimSun" w:ascii="宋体;SimSun" w:hAnsi="宋体;SimSun"/>
          <w:sz w:val="28"/>
        </w:rPr>
        <w:t>è</w:t>
      </w:r>
      <w:r>
        <w:rPr>
          <w:sz w:val="28"/>
        </w:rPr>
        <w:t>nɡ  l</w:t>
      </w:r>
      <w:r>
        <w:rPr>
          <w:rFonts w:cs="宋体;SimSun" w:ascii="宋体;SimSun" w:hAnsi="宋体;SimSun"/>
          <w:sz w:val="28"/>
        </w:rPr>
        <w:t>ì</w:t>
      </w:r>
      <w:r>
        <w:rPr>
          <w:sz w:val="28"/>
        </w:rPr>
        <w:t xml:space="preserve">       ji</w:t>
      </w:r>
      <w:r>
        <w:rPr>
          <w:rFonts w:cs="宋体;SimSun" w:ascii="宋体;SimSun" w:hAnsi="宋体;SimSun"/>
          <w:sz w:val="28"/>
        </w:rPr>
        <w:t>à</w:t>
      </w:r>
      <w:r>
        <w:rPr>
          <w:sz w:val="28"/>
        </w:rPr>
        <w:t>nɡ  sh</w:t>
      </w:r>
      <w:r>
        <w:rPr>
          <w:rFonts w:cs="宋体;SimSun" w:ascii="宋体;SimSun" w:hAnsi="宋体;SimSun"/>
          <w:sz w:val="28"/>
        </w:rPr>
        <w:t>ì</w:t>
      </w:r>
      <w:r>
        <w:rPr>
          <w:sz w:val="28"/>
        </w:rPr>
        <w:t xml:space="preserve">      f</w:t>
      </w:r>
      <w:r>
        <w:rPr>
          <w:rFonts w:cs="宋体;SimSun" w:ascii="宋体;SimSun" w:hAnsi="宋体;SimSun"/>
          <w:sz w:val="28"/>
        </w:rPr>
        <w:t>ǔ</w:t>
      </w:r>
      <w:r>
        <w:rPr>
          <w:sz w:val="28"/>
        </w:rPr>
        <w:t xml:space="preserve">   m</w:t>
      </w:r>
      <w:r>
        <w:rPr>
          <w:rFonts w:cs="宋体;SimSun" w:ascii="宋体;SimSun" w:hAnsi="宋体;SimSun"/>
          <w:sz w:val="28"/>
        </w:rPr>
        <w:t>ō</w:t>
      </w:r>
      <w:r>
        <w:rPr>
          <w:sz w:val="28"/>
        </w:rPr>
        <w:t xml:space="preserve"> </w:t>
      </w:r>
    </w:p>
    <w:p>
      <w:pPr>
        <w:pStyle w:val="Normal"/>
        <w:spacing w:lineRule="exact" w:line="60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exact" w:line="600"/>
        <w:rPr/>
      </w:pPr>
      <w:r>
        <w:rPr>
          <w:rFonts w:eastAsia="黑体;SimHei"/>
          <w:b/>
          <w:sz w:val="28"/>
        </w:rPr>
        <w:t>他们“长”得很像，但通过组词你一定区别开</w:t>
      </w:r>
      <w:r>
        <w:rPr>
          <w:b/>
        </w:rPr>
        <w:t>！</w:t>
      </w:r>
    </w:p>
    <w:p>
      <w:pPr>
        <w:pStyle w:val="Normal"/>
        <w:spacing w:lineRule="exact" w:line="600"/>
        <w:ind w:firstLine="281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6250</wp:posOffset>
                </wp:positionH>
                <wp:positionV relativeFrom="paragraph">
                  <wp:posOffset>49530</wp:posOffset>
                </wp:positionV>
                <wp:extent cx="4443095" cy="450850"/>
                <wp:effectExtent l="8890" t="8890" r="7620" b="762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3120" cy="450720"/>
                          <a:chOff x="0" y="0"/>
                          <a:chExt cx="4443120" cy="45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99640" cy="45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964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899640" cy="45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964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43480" y="0"/>
                            <a:ext cx="899640" cy="45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928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pt;margin-top:3.9pt;width:349.85pt;height:35.5pt" coordorigin="750,78" coordsize="6997,710">
                <v:group id="shape_0" style="position:absolute;left:750;top:78;width:1417;height:710">
                  <v:group id="shape_0" style="position:absolute;left:750;top:79;width:709;height:709">
                    <v:rect id="shape_0" fillcolor="white" stroked="t" o:allowincell="f" style="position:absolute;left:750;top:79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1102,95" to="1102,762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764,433" to="1431,433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458;top:78;width:709;height:709">
                    <v:rect id="shape_0" fillcolor="white" stroked="t" o:allowincell="f" style="position:absolute;left:1458;top:78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1810,94" to="1810,761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1472,432" to="2139,432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270;top:78;width:1417;height:710">
                  <v:group id="shape_0" style="position:absolute;left:3270;top:79;width:709;height:709">
                    <v:rect id="shape_0" fillcolor="white" stroked="t" o:allowincell="f" style="position:absolute;left:3270;top:79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3622,95" to="3622,762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3284,433" to="3951,433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978;top:78;width:709;height:709">
                    <v:rect id="shape_0" fillcolor="white" stroked="t" o:allowincell="f" style="position:absolute;left:3978;top:78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4330,94" to="4330,761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3992,432" to="4659,432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330;top:78;width:1416;height:710">
                  <v:group id="shape_0" style="position:absolute;left:6330;top:79;width:709;height:709">
                    <v:rect id="shape_0" fillcolor="white" stroked="t" o:allowincell="f" style="position:absolute;left:6330;top:79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6682,95" to="6682,762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6344,433" to="7011,433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7038;top:78;width:709;height:709">
                    <v:rect id="shape_0" fillcolor="white" stroked="t" o:allowincell="f" style="position:absolute;left:7038;top:78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7390,94" to="7390,761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7052,432" to="7719,432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sz w:val="28"/>
        </w:rPr>
        <w:t>推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根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粗</w:t>
      </w:r>
    </w:p>
    <w:p>
      <w:pPr>
        <w:pStyle w:val="Normal"/>
        <w:spacing w:lineRule="exact" w:line="60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28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6250</wp:posOffset>
                </wp:positionH>
                <wp:positionV relativeFrom="paragraph">
                  <wp:posOffset>11430</wp:posOffset>
                </wp:positionV>
                <wp:extent cx="4443095" cy="478155"/>
                <wp:effectExtent l="8890" t="8890" r="7620" b="76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3120" cy="478080"/>
                          <a:chOff x="0" y="0"/>
                          <a:chExt cx="4443120" cy="47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99640" cy="45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964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00200" y="27360"/>
                            <a:ext cx="899640" cy="45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964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43480" y="27360"/>
                            <a:ext cx="899640" cy="45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928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pt;margin-top:0.9pt;width:349.85pt;height:37.7pt" coordorigin="750,18" coordsize="6997,754">
                <v:group id="shape_0" style="position:absolute;left:750;top:18;width:1417;height:710">
                  <v:group id="shape_0" style="position:absolute;left:750;top:19;width:709;height:709">
                    <v:rect id="shape_0" fillcolor="white" stroked="t" o:allowincell="f" style="position:absolute;left:750;top:19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1102,35" to="1102,702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764,373" to="1431,373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458;top:18;width:709;height:709">
                    <v:rect id="shape_0" fillcolor="white" stroked="t" o:allowincell="f" style="position:absolute;left:1458;top:18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1810,34" to="1810,701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1472,372" to="2139,372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270;top:61;width:1417;height:710">
                  <v:group id="shape_0" style="position:absolute;left:3270;top:62;width:709;height:709">
                    <v:rect id="shape_0" fillcolor="white" stroked="t" o:allowincell="f" style="position:absolute;left:3270;top:62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3622,78" to="3622,745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3284,416" to="3951,416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978;top:61;width:709;height:709">
                    <v:rect id="shape_0" fillcolor="white" stroked="t" o:allowincell="f" style="position:absolute;left:3978;top:61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4330,77" to="4330,744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3992,415" to="4659,415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330;top:61;width:1416;height:710">
                  <v:group id="shape_0" style="position:absolute;left:6330;top:62;width:709;height:709">
                    <v:rect id="shape_0" fillcolor="white" stroked="t" o:allowincell="f" style="position:absolute;left:6330;top:62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6682,78" to="6682,745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6344,416" to="7011,416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7038;top:61;width:709;height:709">
                    <v:rect id="shape_0" fillcolor="white" stroked="t" o:allowincell="f" style="position:absolute;left:7038;top:61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7390,77" to="7390,744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7052,415" to="7719,415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sz w:val="28"/>
        </w:rPr>
        <w:t>难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狠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祖</w:t>
      </w:r>
    </w:p>
    <w:p>
      <w:pPr>
        <w:pStyle w:val="Normal"/>
        <w:spacing w:lineRule="exact" w:line="60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28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250</wp:posOffset>
                </wp:positionH>
                <wp:positionV relativeFrom="paragraph">
                  <wp:posOffset>15240</wp:posOffset>
                </wp:positionV>
                <wp:extent cx="4443095" cy="466090"/>
                <wp:effectExtent l="8890" t="8890" r="7620" b="762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3120" cy="466200"/>
                          <a:chOff x="0" y="0"/>
                          <a:chExt cx="4443120" cy="46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99640" cy="45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964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00200" y="15120"/>
                            <a:ext cx="899640" cy="45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500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964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44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500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43480" y="15120"/>
                            <a:ext cx="899640" cy="45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22500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928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44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500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pt;margin-top:1.2pt;width:349.85pt;height:36.7pt" coordorigin="750,24" coordsize="6997,734">
                <v:group id="shape_0" style="position:absolute;left:750;top:24;width:1417;height:710">
                  <v:group id="shape_0" style="position:absolute;left:750;top:25;width:709;height:709">
                    <v:rect id="shape_0" fillcolor="white" stroked="t" o:allowincell="f" style="position:absolute;left:750;top:25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1102,41" to="1102,708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764,379" to="1431,379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458;top:24;width:709;height:709">
                    <v:rect id="shape_0" fillcolor="white" stroked="t" o:allowincell="f" style="position:absolute;left:1458;top:24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1810,40" to="1810,707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1472,378" to="2139,378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270;top:48;width:1417;height:710">
                  <v:group id="shape_0" style="position:absolute;left:3270;top:49;width:709;height:709">
                    <v:rect id="shape_0" fillcolor="white" stroked="t" o:allowincell="f" style="position:absolute;left:3270;top:49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3622,65" to="3622,732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3284,403" to="3951,403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978;top:48;width:709;height:709">
                    <v:rect id="shape_0" fillcolor="white" stroked="t" o:allowincell="f" style="position:absolute;left:3978;top:48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4330,64" to="4330,731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3992,402" to="4659,402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330;top:48;width:1416;height:710">
                  <v:group id="shape_0" style="position:absolute;left:6330;top:49;width:709;height:709">
                    <v:rect id="shape_0" fillcolor="white" stroked="t" o:allowincell="f" style="position:absolute;left:6330;top:49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6682,65" to="6682,732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6344,403" to="7011,403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7038;top:48;width:709;height:709">
                    <v:rect id="shape_0" fillcolor="white" stroked="t" o:allowincell="f" style="position:absolute;left:7038;top:48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7390,64" to="7390,731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7052,402" to="7719,402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sz w:val="28"/>
        </w:rPr>
        <w:t>准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恨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姐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exact" w:line="520"/>
        <w:rPr>
          <w:rFonts w:eastAsia="黑体;SimHei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8990</wp:posOffset>
                </wp:positionH>
                <wp:positionV relativeFrom="paragraph">
                  <wp:posOffset>375920</wp:posOffset>
                </wp:positionV>
                <wp:extent cx="3522980" cy="450215"/>
                <wp:effectExtent l="8890" t="8890" r="7620" b="762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2960" cy="450360"/>
                          <a:chOff x="0" y="0"/>
                          <a:chExt cx="3522960" cy="45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08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464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1320" y="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08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22464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3360" y="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08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464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2600" y="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08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464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7pt;margin-top:29.6pt;width:277.4pt;height:35.45pt" coordorigin="1274,592" coordsize="5548,709">
                <v:group id="shape_0" style="position:absolute;left:1274;top:592;width:709;height:709">
                  <v:rect id="shape_0" fillcolor="white" stroked="t" o:allowincell="f" style="position:absolute;left:1274;top:592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1626,608" to="1626,1275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1288,946" to="1955,946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group id="shape_0" style="position:absolute;left:4583;top:592;width:709;height:709">
                  <v:rect id="shape_0" fillcolor="white" stroked="t" o:allowincell="f" style="position:absolute;left:4583;top:592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4935,608" to="4935,1275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4597,946" to="5264,946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group id="shape_0" style="position:absolute;left:2933;top:592;width:709;height:709">
                  <v:rect id="shape_0" fillcolor="white" stroked="t" o:allowincell="f" style="position:absolute;left:2933;top:592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3285,608" to="3285,1275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2947,946" to="3614,946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group id="shape_0" style="position:absolute;left:6113;top:592;width:709;height:709">
                  <v:rect id="shape_0" fillcolor="white" stroked="t" o:allowincell="f" style="position:absolute;left:6113;top:592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6465,608" to="6465,1275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6127,946" to="6794,946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黑体;SimHei"/>
          <w:b/>
          <w:sz w:val="28"/>
        </w:rPr>
        <w:t>四、你能写出带有下面偏旁的字吗？</w:t>
      </w:r>
    </w:p>
    <w:p>
      <w:pPr>
        <w:pStyle w:val="Normal"/>
        <w:spacing w:lineRule="exact" w:line="600"/>
        <w:ind w:firstLine="700"/>
        <w:rPr>
          <w:rFonts w:ascii="宋体;SimSun" w:hAnsi="宋体;SimSun" w:cs="宋体;SimSun"/>
          <w:sz w:val="28"/>
        </w:rPr>
      </w:pPr>
      <w:r>
        <w:rPr>
          <w:sz w:val="28"/>
        </w:rPr>
        <w:t>支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刀</w:t>
      </w:r>
      <w:r>
        <w:rPr>
          <w:rFonts w:eastAsia="Times New Roman"/>
          <w:sz w:val="28"/>
        </w:rPr>
        <w:t xml:space="preserve">           </w:t>
      </w:r>
      <w:r>
        <w:rPr>
          <w:rFonts w:ascii="宋体;SimSun" w:hAnsi="宋体;SimSun" w:cs="宋体;SimSun"/>
          <w:sz w:val="28"/>
        </w:rPr>
        <w:t>疒         刂</w:t>
      </w:r>
    </w:p>
    <w:p>
      <w:pPr>
        <w:pStyle w:val="Normal"/>
        <w:spacing w:lineRule="exact" w:line="600"/>
        <w:ind w:firstLine="7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ind w:right="-153" w:firstLine="70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8990</wp:posOffset>
                </wp:positionH>
                <wp:positionV relativeFrom="paragraph">
                  <wp:posOffset>41910</wp:posOffset>
                </wp:positionV>
                <wp:extent cx="3522980" cy="450215"/>
                <wp:effectExtent l="8890" t="8890" r="7620" b="762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2960" cy="450360"/>
                          <a:chOff x="0" y="0"/>
                          <a:chExt cx="3522960" cy="45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08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464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1320" y="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08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22464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3360" y="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08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464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2600" y="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08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464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7pt;margin-top:3.3pt;width:277.4pt;height:35.45pt" coordorigin="1274,66" coordsize="5548,709">
                <v:group id="shape_0" style="position:absolute;left:1274;top:66;width:709;height:709">
                  <v:rect id="shape_0" fillcolor="white" stroked="t" o:allowincell="f" style="position:absolute;left:1274;top:66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1626,82" to="1626,749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1288,420" to="1955,420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group id="shape_0" style="position:absolute;left:4583;top:66;width:709;height:709">
                  <v:rect id="shape_0" fillcolor="white" stroked="t" o:allowincell="f" style="position:absolute;left:4583;top:66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4935,82" to="4935,749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4597,420" to="5264,420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group id="shape_0" style="position:absolute;left:2933;top:66;width:709;height:709">
                  <v:rect id="shape_0" fillcolor="white" stroked="t" o:allowincell="f" style="position:absolute;left:2933;top:66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3285,82" to="3285,749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2947,420" to="3614,420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group id="shape_0" style="position:absolute;left:6113;top:66;width:709;height:709">
                  <v:rect id="shape_0" fillcolor="white" stroked="t" o:allowincell="f" style="position:absolute;left:6113;top:66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6465,82" to="6465,749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6127,420" to="6794,420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>色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身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矢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石</w:t>
      </w:r>
    </w:p>
    <w:p>
      <w:pPr>
        <w:pStyle w:val="Normal"/>
        <w:ind w:left="-178" w:firstLine="879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五、你能默写《春雨》</w:t>
      </w:r>
    </w:p>
    <w:p>
      <w:pPr>
        <w:pStyle w:val="Normal"/>
        <w:rPr>
          <w:rFonts w:eastAsia="黑体;SimHe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993515" cy="450215"/>
                <wp:effectExtent l="8890" t="8890" r="7620" b="762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3480" cy="450360"/>
                          <a:chOff x="0" y="0"/>
                          <a:chExt cx="3993480" cy="45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3160" cy="45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784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604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4316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00320" y="0"/>
                            <a:ext cx="1793160" cy="45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748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604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4316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314.5pt;height:35.45pt" coordorigin="540,0" coordsize="6290,709">
                <v:group id="shape_0" style="position:absolute;left:540;top:0;width:2825;height:709">
                  <v:group id="shape_0" style="position:absolute;left:540;top:0;width:709;height:709">
                    <v:rect id="shape_0" fillcolor="white" stroked="t" o:allowincell="f" style="position:absolute;left:540;top:0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892,16" to="892,683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554,354" to="1221,354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246;top:0;width:709;height:709">
                    <v:rect id="shape_0" fillcolor="white" stroked="t" o:allowincell="f" style="position:absolute;left:1246;top:0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1597,16" to="1597,683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1259,354" to="1926,354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951;top:0;width:709;height:709">
                    <v:rect id="shape_0" fillcolor="white" stroked="t" o:allowincell="f" style="position:absolute;left:1951;top:0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2303,16" to="2303,683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1966,354" to="2633,354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655;top:0;width:709;height:709">
                    <v:rect id="shape_0" fillcolor="white" stroked="t" o:allowincell="f" style="position:absolute;left:2655;top:0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3008,16" to="3008,683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2669,354" to="3336,354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005;top:0;width:2824;height:709">
                  <v:group id="shape_0" style="position:absolute;left:4005;top:0;width:709;height:709">
                    <v:rect id="shape_0" fillcolor="white" stroked="t" o:allowincell="f" style="position:absolute;left:4005;top:0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4357,16" to="4357,683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4020,354" to="4687,354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4710;top:0;width:709;height:709">
                    <v:rect id="shape_0" fillcolor="white" stroked="t" o:allowincell="f" style="position:absolute;left:4710;top:0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5062,16" to="5062,683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4724,354" to="5391,354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5416;top:0;width:709;height:709">
                    <v:rect id="shape_0" fillcolor="white" stroked="t" o:allowincell="f" style="position:absolute;left:5416;top:0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5769,16" to="5769,683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5430,354" to="6097,354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121;top:0;width:709;height:709">
                    <v:rect id="shape_0" fillcolor="white" stroked="t" o:allowincell="f" style="position:absolute;left:6121;top:0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6472,16" to="6472,683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6134,354" to="6801,354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Times New Roman"/>
          <w:sz w:val="28"/>
        </w:rPr>
        <w:t xml:space="preserve">                          </w:t>
      </w:r>
      <w:r>
        <w:rPr>
          <w:rFonts w:eastAsia="黑体;SimHei"/>
          <w:sz w:val="28"/>
        </w:rPr>
        <w:t>，</w:t>
      </w:r>
      <w:r>
        <w:rPr>
          <w:rFonts w:eastAsia="Times New Roman"/>
          <w:sz w:val="28"/>
        </w:rPr>
        <w:t xml:space="preserve">                       </w:t>
      </w:r>
      <w:r>
        <w:rPr>
          <w:rFonts w:eastAsia="黑体;SimHei"/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28"/>
        </w:rPr>
        <w:t xml:space="preserve">                                              </w:t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3993515" cy="450215"/>
                <wp:effectExtent l="8890" t="8890" r="7620" b="762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3480" cy="450360"/>
                          <a:chOff x="0" y="0"/>
                          <a:chExt cx="3993480" cy="45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3160" cy="45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784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604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4316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00320" y="0"/>
                            <a:ext cx="1793160" cy="45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748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604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4316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8pt;width:314.5pt;height:35.45pt" coordorigin="540,36" coordsize="6290,709">
                <v:group id="shape_0" style="position:absolute;left:540;top:36;width:2825;height:709">
                  <v:group id="shape_0" style="position:absolute;left:540;top:36;width:709;height:709">
                    <v:rect id="shape_0" fillcolor="white" stroked="t" o:allowincell="f" style="position:absolute;left:540;top:36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892,52" to="892,719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554,390" to="1221,390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246;top:36;width:709;height:709">
                    <v:rect id="shape_0" fillcolor="white" stroked="t" o:allowincell="f" style="position:absolute;left:1246;top:36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1597,52" to="1597,719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1259,390" to="1926,390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951;top:36;width:709;height:709">
                    <v:rect id="shape_0" fillcolor="white" stroked="t" o:allowincell="f" style="position:absolute;left:1951;top:36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2303,52" to="2303,719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1966,390" to="2633,390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655;top:36;width:709;height:709">
                    <v:rect id="shape_0" fillcolor="white" stroked="t" o:allowincell="f" style="position:absolute;left:2655;top:36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3008,52" to="3008,719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2669,390" to="3336,390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005;top:36;width:2824;height:709">
                  <v:group id="shape_0" style="position:absolute;left:4005;top:36;width:709;height:709">
                    <v:rect id="shape_0" fillcolor="white" stroked="t" o:allowincell="f" style="position:absolute;left:4005;top:36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4357,52" to="4357,719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4020,390" to="4687,390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4710;top:36;width:709;height:709">
                    <v:rect id="shape_0" fillcolor="white" stroked="t" o:allowincell="f" style="position:absolute;left:4710;top:36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5062,52" to="5062,719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4724,390" to="5391,390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5416;top:36;width:709;height:709">
                    <v:rect id="shape_0" fillcolor="white" stroked="t" o:allowincell="f" style="position:absolute;left:5416;top:36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5769,52" to="5769,719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5430,390" to="6097,390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121;top:36;width:709;height:709">
                    <v:rect id="shape_0" fillcolor="white" stroked="t" o:allowincell="f" style="position:absolute;left:6121;top:36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6472,52" to="6472,719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6134,390" to="6801,390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Times New Roman"/>
          <w:sz w:val="28"/>
        </w:rPr>
        <w:t xml:space="preserve">                          </w:t>
      </w:r>
      <w:r>
        <w:rPr>
          <w:rFonts w:eastAsia="黑体;SimHei"/>
          <w:sz w:val="28"/>
        </w:rPr>
        <w:t>，</w:t>
      </w:r>
      <w:r>
        <w:rPr>
          <w:rFonts w:eastAsia="Times New Roman"/>
          <w:sz w:val="28"/>
        </w:rPr>
        <w:t xml:space="preserve">                       </w:t>
      </w:r>
      <w:r>
        <w:rPr>
          <w:rFonts w:eastAsia="黑体;SimHei"/>
          <w:sz w:val="28"/>
        </w:rPr>
        <w:t>。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六、给加点的词换上意思相反的词，写在括号里</w:t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小明做的试验</w:t>
      </w:r>
      <w:r>
        <w:rPr>
          <w:sz w:val="28"/>
          <w:szCs w:val="28"/>
          <w:em w:val="underDot"/>
        </w:rPr>
        <w:t>成功</w:t>
      </w:r>
      <w:r>
        <w:rPr>
          <w:sz w:val="28"/>
          <w:szCs w:val="28"/>
        </w:rPr>
        <w:t>了！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这件事坐起来十分</w:t>
      </w:r>
      <w:r>
        <w:rPr>
          <w:sz w:val="28"/>
          <w:szCs w:val="28"/>
          <w:em w:val="underDot"/>
        </w:rPr>
        <w:t>容易</w:t>
      </w:r>
      <w:r>
        <w:rPr>
          <w:sz w:val="28"/>
          <w:szCs w:val="28"/>
        </w:rPr>
        <w:t>。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7980" w:leader="none"/>
        </w:tabs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中自从</w:t>
      </w:r>
      <w:r>
        <w:rPr>
          <w:sz w:val="28"/>
          <w:szCs w:val="28"/>
          <w:em w:val="underDot"/>
        </w:rPr>
        <w:t>黑暗</w:t>
      </w:r>
      <w:r>
        <w:rPr>
          <w:sz w:val="28"/>
          <w:szCs w:val="28"/>
        </w:rPr>
        <w:t>的泥土里钻出来。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方方待人</w:t>
      </w:r>
      <w:r>
        <w:rPr>
          <w:sz w:val="28"/>
          <w:szCs w:val="28"/>
          <w:em w:val="underDot"/>
        </w:rPr>
        <w:t>热情</w:t>
      </w:r>
      <w:r>
        <w:rPr>
          <w:sz w:val="28"/>
          <w:szCs w:val="28"/>
        </w:rPr>
        <w:t>，大家都</w:t>
      </w:r>
      <w:r>
        <w:rPr>
          <w:sz w:val="28"/>
          <w:szCs w:val="28"/>
          <w:em w:val="underDot"/>
        </w:rPr>
        <w:t>喜欢</w:t>
      </w:r>
      <w:r>
        <w:rPr>
          <w:sz w:val="28"/>
          <w:szCs w:val="28"/>
        </w:rPr>
        <w:t>他。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七、给加点的词换上意思相反的词，写在括号里</w:t>
      </w:r>
    </w:p>
    <w:p>
      <w:pPr>
        <w:pStyle w:val="Normal"/>
        <w:tabs>
          <w:tab w:val="clear" w:pos="420"/>
          <w:tab w:val="right" w:pos="7980" w:leader="none"/>
        </w:tabs>
        <w:rPr>
          <w:sz w:val="28"/>
        </w:rPr>
      </w:pPr>
      <w:r>
        <w:rPr>
          <w:sz w:val="28"/>
        </w:rPr>
        <w:t>1.</w:t>
      </w:r>
      <w:r>
        <w:rPr>
          <w:sz w:val="28"/>
        </w:rPr>
        <w:t>小鸟在蓝天下</w:t>
      </w:r>
      <w:r>
        <w:rPr>
          <w:sz w:val="28"/>
          <w:em w:val="underDot"/>
        </w:rPr>
        <w:t>快乐</w:t>
      </w:r>
      <w:r>
        <w:rPr>
          <w:sz w:val="28"/>
        </w:rPr>
        <w:t>的飞翔。</w:t>
      </w:r>
      <w:r>
        <w:rPr>
          <w:sz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7980" w:leader="none"/>
        </w:tabs>
        <w:rPr>
          <w:sz w:val="28"/>
        </w:rPr>
      </w:pPr>
      <w:r>
        <w:rPr>
          <w:sz w:val="28"/>
        </w:rPr>
        <w:t>2.</w:t>
      </w:r>
      <w:r>
        <w:rPr>
          <w:sz w:val="28"/>
        </w:rPr>
        <w:t>小河的水正</w:t>
      </w:r>
      <w:r>
        <w:rPr>
          <w:sz w:val="28"/>
          <w:em w:val="underDot"/>
        </w:rPr>
        <w:t>缓缓地</w:t>
      </w:r>
      <w:r>
        <w:rPr>
          <w:sz w:val="28"/>
        </w:rPr>
        <w:t>向前流去。</w:t>
      </w:r>
      <w:r>
        <w:rPr>
          <w:sz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7980" w:leader="none"/>
        </w:tabs>
        <w:rPr>
          <w:sz w:val="28"/>
        </w:rPr>
      </w:pPr>
      <w:r>
        <w:rPr>
          <w:sz w:val="28"/>
        </w:rPr>
        <w:t>3</w:t>
      </w:r>
      <w:r>
        <w:rPr>
          <w:sz w:val="28"/>
        </w:rPr>
        <w:t>桂林的景色</w:t>
      </w:r>
      <w:r>
        <w:rPr>
          <w:sz w:val="28"/>
          <w:em w:val="underDot"/>
        </w:rPr>
        <w:t>十分美丽</w:t>
      </w:r>
      <w:r>
        <w:rPr>
          <w:sz w:val="28"/>
        </w:rPr>
        <w:t>。</w:t>
      </w:r>
      <w:r>
        <w:rPr>
          <w:sz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7980" w:leader="none"/>
        </w:tabs>
        <w:rPr>
          <w:sz w:val="28"/>
        </w:rPr>
      </w:pPr>
      <w:r>
        <w:rPr>
          <w:sz w:val="28"/>
        </w:rPr>
        <w:t>4</w:t>
      </w:r>
      <w:r>
        <w:rPr>
          <w:sz w:val="28"/>
        </w:rPr>
        <w:t>中秋</w:t>
      </w:r>
      <w:r>
        <w:rPr>
          <w:sz w:val="28"/>
          <w:em w:val="underDot"/>
        </w:rPr>
        <w:t>时节</w:t>
      </w:r>
      <w:r>
        <w:rPr>
          <w:sz w:val="28"/>
        </w:rPr>
        <w:t>，桂花盛开。</w:t>
      </w:r>
      <w:r>
        <w:rPr>
          <w:sz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1825</wp:posOffset>
                </wp:positionH>
                <wp:positionV relativeFrom="paragraph">
                  <wp:posOffset>373380</wp:posOffset>
                </wp:positionV>
                <wp:extent cx="906145" cy="452120"/>
                <wp:effectExtent l="8890" t="8890" r="7620" b="762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452160"/>
                          <a:chOff x="0" y="0"/>
                          <a:chExt cx="906120" cy="452160"/>
                        </a:xfrm>
                      </wpg:grpSpPr>
                      <wpg:grpSp>
                        <wpg:cNvGrpSpPr/>
                        <wpg:grpSpPr>
                          <a:xfrm>
                            <a:off x="455760" y="180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44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500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08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464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5pt;margin-top:29.4pt;width:71.35pt;height:35.6pt" coordorigin="995,588" coordsize="1427,712">
                <v:group id="shape_0" style="position:absolute;left:1713;top:591;width:709;height:709">
                  <v:rect id="shape_0" fillcolor="white" stroked="t" o:allowincell="f" style="position:absolute;left:1713;top:591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2065,607" to="2065,1274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1727,945" to="2394,945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group id="shape_0" style="position:absolute;left:995;top:588;width:709;height:709">
                  <v:rect id="shape_0" fillcolor="white" stroked="t" o:allowincell="f" style="position:absolute;left:995;top:588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1347,604" to="1347,1271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1009,942" to="1676,942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4875</wp:posOffset>
                </wp:positionH>
                <wp:positionV relativeFrom="paragraph">
                  <wp:posOffset>373380</wp:posOffset>
                </wp:positionV>
                <wp:extent cx="906145" cy="452120"/>
                <wp:effectExtent l="8890" t="8890" r="7620" b="762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452160"/>
                          <a:chOff x="0" y="0"/>
                          <a:chExt cx="906120" cy="452160"/>
                        </a:xfrm>
                      </wpg:grpSpPr>
                      <wpg:grpSp>
                        <wpg:cNvGrpSpPr/>
                        <wpg:grpSpPr>
                          <a:xfrm>
                            <a:off x="455760" y="180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44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500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08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464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25pt;margin-top:29.4pt;width:71.35pt;height:35.6pt" coordorigin="3425,588" coordsize="1427,712">
                <v:group id="shape_0" style="position:absolute;left:4143;top:591;width:709;height:709">
                  <v:rect id="shape_0" fillcolor="white" stroked="t" o:allowincell="f" style="position:absolute;left:4143;top:591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4495,607" to="4495,1274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4157,945" to="4824,945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group id="shape_0" style="position:absolute;left:3425;top:588;width:709;height:709">
                  <v:rect id="shape_0" fillcolor="white" stroked="t" o:allowincell="f" style="position:absolute;left:3425;top:588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3777,604" to="3777,1271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3439,942" to="4106,942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11955</wp:posOffset>
                </wp:positionH>
                <wp:positionV relativeFrom="paragraph">
                  <wp:posOffset>373380</wp:posOffset>
                </wp:positionV>
                <wp:extent cx="906145" cy="452120"/>
                <wp:effectExtent l="8890" t="8890" r="7620" b="762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452160"/>
                          <a:chOff x="0" y="0"/>
                          <a:chExt cx="906120" cy="452160"/>
                        </a:xfrm>
                      </wpg:grpSpPr>
                      <wpg:grpSp>
                        <wpg:cNvGrpSpPr/>
                        <wpg:grpSpPr>
                          <a:xfrm>
                            <a:off x="455760" y="180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44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500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08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464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65pt;margin-top:29.4pt;width:71.35pt;height:35.6pt" coordorigin="6633,588" coordsize="1427,712">
                <v:group id="shape_0" style="position:absolute;left:7351;top:591;width:709;height:709">
                  <v:rect id="shape_0" fillcolor="white" stroked="t" o:allowincell="f" style="position:absolute;left:7351;top:591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7703,607" to="7703,1274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7365,945" to="8032,945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group id="shape_0" style="position:absolute;left:6633;top:588;width:709;height:709">
                  <v:rect id="shape_0" fillcolor="white" stroked="t" o:allowincell="f" style="position:absolute;left:6633;top:588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6985,604" to="6985,1271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6647,942" to="7314,942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黑体;SimHei"/>
          <w:b/>
          <w:sz w:val="28"/>
        </w:rPr>
        <w:t>八、仔细想想课文内容，再填空</w:t>
      </w:r>
    </w:p>
    <w:p>
      <w:pPr>
        <w:pStyle w:val="Normal"/>
        <w:spacing w:lineRule="exact" w:line="600"/>
        <w:ind w:left="420" w:hanging="0"/>
        <w:rPr/>
      </w:pPr>
      <w:r>
        <w:rPr>
          <w:sz w:val="28"/>
        </w:rPr>
        <w:t>1.</w:t>
      </w:r>
      <w:r>
        <w:rPr>
          <w:sz w:val="28"/>
        </w:rPr>
        <w:t>风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帆，帆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船，像箭一样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地前进。</w:t>
      </w:r>
    </w:p>
    <w:p>
      <w:pPr>
        <w:pStyle w:val="Normal"/>
        <w:spacing w:lineRule="exact" w:line="60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42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906145" cy="452120"/>
                <wp:effectExtent l="8890" t="8890" r="7620" b="762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452160"/>
                          <a:chOff x="0" y="0"/>
                          <a:chExt cx="906120" cy="452160"/>
                        </a:xfrm>
                      </wpg:grpSpPr>
                      <wpg:grpSp>
                        <wpg:cNvGrpSpPr/>
                        <wpg:grpSpPr>
                          <a:xfrm>
                            <a:off x="455760" y="180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44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500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08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464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0pt;width:71.35pt;height:35.6pt" coordorigin="2340,0" coordsize="1427,712">
                <v:group id="shape_0" style="position:absolute;left:3058;top:3;width:709;height:709">
                  <v:rect id="shape_0" fillcolor="white" stroked="t" o:allowincell="f" style="position:absolute;left:3058;top:3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3410,19" to="3410,686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3072,357" to="3739,357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group id="shape_0" style="position:absolute;left:2340;top:0;width:709;height:709">
                  <v:rect id="shape_0" fillcolor="white" stroked="t" o:allowincell="f" style="position:absolute;left:2340;top:0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2692,16" to="2692,683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2354,354" to="3021,354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906145" cy="452120"/>
                <wp:effectExtent l="8890" t="8890" r="7620" b="762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452160"/>
                          <a:chOff x="0" y="0"/>
                          <a:chExt cx="906120" cy="452160"/>
                        </a:xfrm>
                      </wpg:grpSpPr>
                      <wpg:grpSp>
                        <wpg:cNvGrpSpPr/>
                        <wpg:grpSpPr>
                          <a:xfrm>
                            <a:off x="455760" y="180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44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500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08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464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71.35pt;height:35.6pt" coordorigin="4860,0" coordsize="1427,712">
                <v:group id="shape_0" style="position:absolute;left:5578;top:3;width:709;height:709">
                  <v:rect id="shape_0" fillcolor="white" stroked="t" o:allowincell="f" style="position:absolute;left:5578;top:3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5930,19" to="5930,686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5592,357" to="6259,357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group id="shape_0" style="position:absolute;left:4860;top:0;width:709;height:709">
                  <v:rect id="shape_0" fillcolor="white" stroked="t" o:allowincell="f" style="position:absolute;left:4860;top:0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5212,16" to="5212,683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4874,354" to="5541,354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>2.</w:t>
      </w:r>
      <w:r>
        <w:rPr>
          <w:sz w:val="28"/>
        </w:rPr>
        <w:t>狡猾的狐狸是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老虎的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把百兽吓跑的，</w:t>
      </w:r>
    </w:p>
    <w:p>
      <w:pPr>
        <w:pStyle w:val="Normal"/>
        <w:spacing w:lineRule="exact" w:line="60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28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15240</wp:posOffset>
                </wp:positionV>
                <wp:extent cx="1793240" cy="450215"/>
                <wp:effectExtent l="8890" t="8890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3160" cy="450360"/>
                          <a:chOff x="0" y="0"/>
                          <a:chExt cx="1793160" cy="45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08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464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" y="1008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22464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6040" y="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08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464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3160" y="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08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22464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.2pt;width:141.2pt;height:35.45pt" coordorigin="1440,24" coordsize="2824,709">
                <v:group id="shape_0" style="position:absolute;left:1440;top:24;width:709;height:709">
                  <v:rect id="shape_0" fillcolor="white" stroked="t" o:allowincell="f" style="position:absolute;left:1440;top:24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1792,40" to="1792,707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1454,378" to="2121,378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group id="shape_0" style="position:absolute;left:2145;top:24;width:709;height:709">
                  <v:rect id="shape_0" fillcolor="white" stroked="t" o:allowincell="f" style="position:absolute;left:2145;top:24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2497,40" to="2497,707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2159,378" to="2826,378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group id="shape_0" style="position:absolute;left:2851;top:24;width:709;height:709">
                  <v:rect id="shape_0" fillcolor="white" stroked="t" o:allowincell="f" style="position:absolute;left:2851;top:24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3203,40" to="3203,707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2865,378" to="3532,378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group id="shape_0" style="position:absolute;left:3555;top:24;width:709;height:709">
                  <v:rect id="shape_0" fillcolor="white" stroked="t" o:allowincell="f" style="position:absolute;left:3555;top:24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3907,40" to="3907,707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3569,378" to="4236,378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>这就叫：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。</w:t>
      </w:r>
    </w:p>
    <w:p>
      <w:pPr>
        <w:pStyle w:val="Normal"/>
        <w:spacing w:lineRule="exact" w:line="60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327660</wp:posOffset>
                </wp:positionV>
                <wp:extent cx="906145" cy="452120"/>
                <wp:effectExtent l="8890" t="8890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452160"/>
                          <a:chOff x="0" y="0"/>
                          <a:chExt cx="906120" cy="452160"/>
                        </a:xfrm>
                      </wpg:grpSpPr>
                      <wpg:grpSp>
                        <wpg:cNvGrpSpPr/>
                        <wpg:grpSpPr>
                          <a:xfrm>
                            <a:off x="455760" y="180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44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500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08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464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25.8pt;width:71.35pt;height:35.6pt" coordorigin="4500,516" coordsize="1427,712">
                <v:group id="shape_0" style="position:absolute;left:5218;top:519;width:709;height:709">
                  <v:rect id="shape_0" fillcolor="white" stroked="t" o:allowincell="f" style="position:absolute;left:5218;top:519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5570,535" to="5570,1202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5232,873" to="5899,873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group id="shape_0" style="position:absolute;left:4500;top:516;width:709;height:709">
                  <v:rect id="shape_0" fillcolor="white" stroked="t" o:allowincell="f" style="position:absolute;left:4500;top:516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4852,532" to="4852,1199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4514,870" to="5181,870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327660</wp:posOffset>
                </wp:positionV>
                <wp:extent cx="906145" cy="452120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452160"/>
                          <a:chOff x="0" y="0"/>
                          <a:chExt cx="906120" cy="452160"/>
                        </a:xfrm>
                      </wpg:grpSpPr>
                      <wpg:grpSp>
                        <wpg:cNvGrpSpPr/>
                        <wpg:grpSpPr>
                          <a:xfrm>
                            <a:off x="455760" y="180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44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500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08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464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25.8pt;width:71.35pt;height:35.6pt" coordorigin="6480,516" coordsize="1427,712">
                <v:group id="shape_0" style="position:absolute;left:7198;top:519;width:709;height:709">
                  <v:rect id="shape_0" fillcolor="white" stroked="t" o:allowincell="f" style="position:absolute;left:7198;top:519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7550,535" to="7550,1202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7212,873" to="7879,873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group id="shape_0" style="position:absolute;left:6480;top:516;width:709;height:709">
                  <v:rect id="shape_0" fillcolor="white" stroked="t" o:allowincell="f" style="position:absolute;left:6480;top:516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6832,532" to="6832,1199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6494,870" to="7161,870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327660</wp:posOffset>
                </wp:positionV>
                <wp:extent cx="1364615" cy="452120"/>
                <wp:effectExtent l="8890" t="889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760" cy="452160"/>
                          <a:chOff x="0" y="0"/>
                          <a:chExt cx="1364760" cy="45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06120" cy="45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5760" y="180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44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500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14400" y="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08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464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5.8pt;width:107.45pt;height:35.6pt" coordorigin="720,516" coordsize="2149,712">
                <v:group id="shape_0" style="position:absolute;left:720;top:516;width:1427;height:712">
                  <v:group id="shape_0" style="position:absolute;left:1438;top:519;width:709;height:709">
                    <v:rect id="shape_0" fillcolor="white" stroked="t" o:allowincell="f" style="position:absolute;left:1438;top:519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1790,535" to="1790,1202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1452,873" to="2119,873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720;top:516;width:709;height:709">
                    <v:rect id="shape_0" fillcolor="white" stroked="t" o:allowincell="f" style="position:absolute;left:720;top:516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1072,532" to="1072,1199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734,870" to="1401,870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160;top:516;width:709;height:709">
                  <v:rect id="shape_0" fillcolor="white" stroked="t" o:allowincell="f" style="position:absolute;left:2160;top:516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2512,532" to="2512,1199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2174,870" to="2841,870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tabs>
          <w:tab w:val="clear" w:pos="420"/>
          <w:tab w:val="left" w:pos="6110" w:leader="none"/>
        </w:tabs>
        <w:spacing w:lineRule="exact" w:line="600"/>
        <w:ind w:firstLine="420"/>
        <w:rPr/>
      </w:pPr>
      <w:r>
        <w:rPr>
          <w:sz w:val="28"/>
        </w:rPr>
        <w:t xml:space="preserve">3.                 </w:t>
      </w:r>
      <w:r>
        <w:rPr>
          <w:sz w:val="28"/>
        </w:rPr>
        <w:t>河水倒映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ab/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和</w:t>
      </w:r>
    </w:p>
    <w:p>
      <w:pPr>
        <w:pStyle w:val="Normal"/>
        <w:spacing w:lineRule="exact" w:line="60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230" w:leader="none"/>
        </w:tabs>
        <w:spacing w:lineRule="exact" w:line="600"/>
        <w:ind w:firstLine="42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6090</wp:posOffset>
                </wp:positionH>
                <wp:positionV relativeFrom="paragraph">
                  <wp:posOffset>13335</wp:posOffset>
                </wp:positionV>
                <wp:extent cx="906145" cy="452120"/>
                <wp:effectExtent l="8890" t="8890" r="7620" b="762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452160"/>
                          <a:chOff x="0" y="0"/>
                          <a:chExt cx="906120" cy="452160"/>
                        </a:xfrm>
                      </wpg:grpSpPr>
                      <wpg:grpSp>
                        <wpg:cNvGrpSpPr/>
                        <wpg:grpSpPr>
                          <a:xfrm>
                            <a:off x="455760" y="180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44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500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08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464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pt;margin-top:1.05pt;width:71.35pt;height:35.6pt" coordorigin="734,21" coordsize="1427,712">
                <v:group id="shape_0" style="position:absolute;left:1452;top:24;width:709;height:709">
                  <v:rect id="shape_0" fillcolor="white" stroked="t" o:allowincell="f" style="position:absolute;left:1452;top:24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1804,40" to="1804,707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1466,378" to="2133,378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group id="shape_0" style="position:absolute;left:734;top:21;width:709;height:709">
                  <v:rect id="shape_0" fillcolor="white" stroked="t" o:allowincell="f" style="position:absolute;left:734;top:21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1086,37" to="1086,704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748,375" to="1415,375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ab/>
      </w:r>
      <w:r>
        <w:rPr>
          <w:sz w:val="28"/>
        </w:rPr>
        <w:t>。</w:t>
      </w:r>
    </w:p>
    <w:p>
      <w:pPr>
        <w:pStyle w:val="Normal"/>
        <w:spacing w:lineRule="exact" w:line="600"/>
        <w:ind w:left="2380" w:hanging="1960"/>
        <w:rPr>
          <w:rFonts w:eastAsia="黑体;SimHei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38100</wp:posOffset>
                </wp:positionV>
                <wp:extent cx="450215" cy="450215"/>
                <wp:effectExtent l="8890" t="8890" r="7620" b="762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360" cy="450360"/>
                          <a:chOff x="0" y="0"/>
                          <a:chExt cx="450360" cy="45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36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10080"/>
                            <a:ext cx="0" cy="4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2464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3pt;width:35.45pt;height:35.45pt" coordorigin="2880,60" coordsize="709,709">
                <v:rect id="shape_0" fillcolor="white" stroked="t" o:allowincell="f" style="position:absolute;left:2880;top:60;width:708;height:708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3232,76" to="3232,743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2894,414" to="3561,414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38100</wp:posOffset>
                </wp:positionV>
                <wp:extent cx="906145" cy="452120"/>
                <wp:effectExtent l="8890" t="8890" r="7620" b="762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452160"/>
                          <a:chOff x="0" y="0"/>
                          <a:chExt cx="906120" cy="452160"/>
                        </a:xfrm>
                      </wpg:grpSpPr>
                      <wpg:grpSp>
                        <wpg:cNvGrpSpPr/>
                        <wpg:grpSpPr>
                          <a:xfrm>
                            <a:off x="455760" y="180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44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500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08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464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pt;width:71.35pt;height:35.6pt" coordorigin="5940,60" coordsize="1427,712">
                <v:group id="shape_0" style="position:absolute;left:6658;top:63;width:709;height:709">
                  <v:rect id="shape_0" fillcolor="white" stroked="t" o:allowincell="f" style="position:absolute;left:6658;top:63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7010,79" to="7010,746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6672,417" to="7339,417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group id="shape_0" style="position:absolute;left:5940;top:60;width:709;height:709">
                  <v:rect id="shape_0" fillcolor="white" stroked="t" o:allowincell="f" style="position:absolute;left:5940;top:60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6292,76" to="6292,743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5954,414" to="6621,414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>4.</w:t>
      </w:r>
      <w:r>
        <w:rPr>
          <w:sz w:val="28"/>
        </w:rPr>
        <w:t>木兰告别了亲人，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战袍</w:t>
      </w:r>
      <w:r>
        <w:rPr>
          <w:sz w:val="28"/>
        </w:rPr>
        <w:t xml:space="preserve">, </w:t>
      </w:r>
      <w:r>
        <w:rPr>
          <w:sz w:val="28"/>
        </w:rPr>
        <w:t>跨骏马，渡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 xml:space="preserve">, </w:t>
      </w:r>
      <w:r>
        <w:rPr>
          <w:sz w:val="28"/>
        </w:rPr>
        <w:t>过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tabs>
          <w:tab w:val="clear" w:pos="420"/>
          <w:tab w:val="left" w:pos="2265" w:leader="none"/>
        </w:tabs>
        <w:spacing w:lineRule="exact" w:line="600"/>
        <w:rPr>
          <w:rFonts w:eastAsia="黑体;SimHei"/>
          <w:sz w:val="28"/>
          <w:lang w:val="en-US" w:eastAsia="en-US"/>
        </w:rPr>
      </w:pPr>
      <w:r>
        <w:rPr>
          <w:rFonts w:eastAsia="黑体;SimHei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304800</wp:posOffset>
                </wp:positionV>
                <wp:extent cx="906145" cy="452120"/>
                <wp:effectExtent l="8890" t="8890" r="7620" b="762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452160"/>
                          <a:chOff x="0" y="0"/>
                          <a:chExt cx="906120" cy="452160"/>
                        </a:xfrm>
                      </wpg:grpSpPr>
                      <wpg:grpSp>
                        <wpg:cNvGrpSpPr/>
                        <wpg:grpSpPr>
                          <a:xfrm>
                            <a:off x="455760" y="180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44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500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08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464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4pt;width:71.35pt;height:35.6pt" coordorigin="720,480" coordsize="1427,712">
                <v:group id="shape_0" style="position:absolute;left:1438;top:483;width:709;height:709">
                  <v:rect id="shape_0" fillcolor="white" stroked="t" o:allowincell="f" style="position:absolute;left:1438;top:483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1790,499" to="1790,1166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1452,837" to="2119,837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group id="shape_0" style="position:absolute;left:720;top:480;width:709;height:709">
                  <v:rect id="shape_0" fillcolor="white" stroked="t" o:allowincell="f" style="position:absolute;left:720;top:480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1072,496" to="1072,1163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734,834" to="1401,834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0</wp:posOffset>
                </wp:positionV>
                <wp:extent cx="906145" cy="452120"/>
                <wp:effectExtent l="8890" t="8890" r="7620" b="762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452160"/>
                          <a:chOff x="0" y="0"/>
                          <a:chExt cx="906120" cy="452160"/>
                        </a:xfrm>
                      </wpg:grpSpPr>
                      <wpg:grpSp>
                        <wpg:cNvGrpSpPr/>
                        <wpg:grpSpPr>
                          <a:xfrm>
                            <a:off x="455760" y="180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44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500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08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464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4pt;width:71.35pt;height:35.6pt" coordorigin="3600,480" coordsize="1427,712">
                <v:group id="shape_0" style="position:absolute;left:4318;top:483;width:709;height:709">
                  <v:rect id="shape_0" fillcolor="white" stroked="t" o:allowincell="f" style="position:absolute;left:4318;top:483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4670,499" to="4670,1166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4332,837" to="4999,837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group id="shape_0" style="position:absolute;left:3600;top:480;width:709;height:709">
                  <v:rect id="shape_0" fillcolor="white" stroked="t" o:allowincell="f" style="position:absolute;left:3600;top:480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3952,496" to="3952,1163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3614,834" to="4281,834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265" w:leader="none"/>
          <w:tab w:val="left" w:pos="5155" w:leader="none"/>
        </w:tabs>
        <w:spacing w:lineRule="exact" w:line="600"/>
        <w:rPr/>
      </w:pPr>
      <w:r>
        <w:rPr>
          <w:rFonts w:eastAsia="黑体;SimHei"/>
          <w:sz w:val="28"/>
        </w:rPr>
        <w:tab/>
      </w:r>
      <w:r>
        <w:rPr>
          <w:rFonts w:eastAsia="黑体;SimHei"/>
          <w:sz w:val="28"/>
        </w:rPr>
        <w:t>，来到了</w:t>
      </w:r>
      <w:r>
        <w:rPr>
          <w:rFonts w:eastAsia="黑体;SimHei"/>
          <w:sz w:val="28"/>
        </w:rPr>
        <w:tab/>
      </w:r>
      <w:r>
        <w:rPr>
          <w:rFonts w:eastAsia="黑体;SimHei"/>
          <w:sz w:val="28"/>
        </w:rPr>
        <w:t>。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九、请把下列的词语排列成一句通顺的话</w:t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sz w:val="28"/>
        </w:rPr>
        <w:t>1.</w:t>
      </w:r>
      <w:r>
        <w:rPr>
          <w:sz w:val="28"/>
        </w:rPr>
        <w:t>画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买了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两本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新出的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哥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彩色</w:t>
      </w:r>
    </w:p>
    <w:p>
      <w:pPr>
        <w:pStyle w:val="Normal"/>
        <w:spacing w:lineRule="exact" w:line="500"/>
        <w:ind w:firstLine="2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4478020" cy="452120"/>
                <wp:effectExtent l="8890" t="8890" r="7620" b="762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8040" cy="452160"/>
                          <a:chOff x="0" y="0"/>
                          <a:chExt cx="4478040" cy="45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3160" cy="45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784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604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4316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90640" y="0"/>
                            <a:ext cx="1793160" cy="45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784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604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4316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71920" y="0"/>
                            <a:ext cx="906120" cy="45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5760" y="180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44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500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4pt;width:352.6pt;height:35.6pt" coordorigin="540,28" coordsize="7052,712">
                <v:group id="shape_0" style="position:absolute;left:540;top:28;width:2825;height:709">
                  <v:group id="shape_0" style="position:absolute;left:540;top:28;width:709;height:709">
                    <v:rect id="shape_0" fillcolor="white" stroked="t" o:allowincell="f" style="position:absolute;left:540;top:28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892,44" to="892,711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554,382" to="1221,382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246;top:28;width:709;height:709">
                    <v:rect id="shape_0" fillcolor="white" stroked="t" o:allowincell="f" style="position:absolute;left:1246;top:28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1597,44" to="1597,711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1259,382" to="1926,382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951;top:28;width:709;height:709">
                    <v:rect id="shape_0" fillcolor="white" stroked="t" o:allowincell="f" style="position:absolute;left:1951;top:28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2303,44" to="2303,711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1966,382" to="2633,382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655;top:28;width:709;height:709">
                    <v:rect id="shape_0" fillcolor="white" stroked="t" o:allowincell="f" style="position:absolute;left:2655;top:28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3008,44" to="3008,711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2669,382" to="3336,382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360;top:28;width:2825;height:709">
                  <v:group id="shape_0" style="position:absolute;left:3360;top:28;width:709;height:709">
                    <v:rect id="shape_0" fillcolor="white" stroked="t" o:allowincell="f" style="position:absolute;left:3360;top:28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3712,44" to="3712,711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3374,382" to="4041,382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4065;top:28;width:709;height:709">
                    <v:rect id="shape_0" fillcolor="white" stroked="t" o:allowincell="f" style="position:absolute;left:4065;top:28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4418,44" to="4418,711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4079,382" to="4746,382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4771;top:28;width:709;height:709">
                    <v:rect id="shape_0" fillcolor="white" stroked="t" o:allowincell="f" style="position:absolute;left:4771;top:28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5123,44" to="5123,711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4785,382" to="5452,382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5475;top:28;width:709;height:709">
                    <v:rect id="shape_0" fillcolor="white" stroked="t" o:allowincell="f" style="position:absolute;left:5475;top:28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5827,44" to="5827,711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5489,382" to="6156,382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165;top:28;width:1427;height:712">
                  <v:group id="shape_0" style="position:absolute;left:6883;top:31;width:709;height:709">
                    <v:rect id="shape_0" fillcolor="white" stroked="t" o:allowincell="f" style="position:absolute;left:6883;top:31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7235,47" to="7235,714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6897,385" to="7564,385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165;top:28;width:709;height:709">
                    <v:rect id="shape_0" fillcolor="white" stroked="t" o:allowincell="f" style="position:absolute;left:6165;top:28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6517,44" to="6517,711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6180,382" to="6847,382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             </w:t>
      </w:r>
    </w:p>
    <w:p>
      <w:pPr>
        <w:pStyle w:val="Normal"/>
        <w:spacing w:lineRule="exact" w:line="500"/>
        <w:ind w:firstLine="28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294640</wp:posOffset>
                </wp:positionV>
                <wp:extent cx="1364615" cy="452120"/>
                <wp:effectExtent l="8890" t="8890" r="7620" b="762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760" cy="452160"/>
                          <a:chOff x="0" y="0"/>
                          <a:chExt cx="1364760" cy="45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06120" cy="45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5760" y="180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44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500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14400" y="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08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464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3.2pt;width:107.45pt;height:35.6pt" coordorigin="540,464" coordsize="2149,712">
                <v:group id="shape_0" style="position:absolute;left:540;top:464;width:1427;height:712">
                  <v:group id="shape_0" style="position:absolute;left:1258;top:467;width:709;height:709">
                    <v:rect id="shape_0" fillcolor="white" stroked="t" o:allowincell="f" style="position:absolute;left:1258;top:467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1610,483" to="1610,1150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1272,821" to="1939,821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540;top:464;width:709;height:709">
                    <v:rect id="shape_0" fillcolor="white" stroked="t" o:allowincell="f" style="position:absolute;left:540;top:464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892,480" to="892,1147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554,818" to="1221,818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980;top:464;width:709;height:709">
                  <v:rect id="shape_0" fillcolor="white" stroked="t" o:allowincell="f" style="position:absolute;left:1980;top:464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2332,480" to="2332,1147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1994,818" to="2661,818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sz w:val="28"/>
        </w:rPr>
        <w:t>2.</w:t>
      </w:r>
      <w:r>
        <w:rPr>
          <w:sz w:val="28"/>
        </w:rPr>
        <w:t>顶风冒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急急忙忙地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向学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我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走去</w:t>
      </w:r>
    </w:p>
    <w:p>
      <w:pPr>
        <w:pStyle w:val="Normal"/>
        <w:spacing w:lineRule="exact" w:line="500"/>
        <w:ind w:firstLine="28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4478020" cy="452120"/>
                <wp:effectExtent l="8890" t="8890" r="7620" b="762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8040" cy="452160"/>
                          <a:chOff x="0" y="0"/>
                          <a:chExt cx="4478040" cy="45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3160" cy="45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784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604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4316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90640" y="0"/>
                            <a:ext cx="1793160" cy="45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784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604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4316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71920" y="0"/>
                            <a:ext cx="906120" cy="45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5760" y="180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44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500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pt;width:352.6pt;height:35.6pt" coordorigin="540,180" coordsize="7052,712">
                <v:group id="shape_0" style="position:absolute;left:540;top:180;width:2825;height:709">
                  <v:group id="shape_0" style="position:absolute;left:540;top:180;width:709;height:709">
                    <v:rect id="shape_0" fillcolor="white" stroked="t" o:allowincell="f" style="position:absolute;left:540;top:180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892,196" to="892,863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554,534" to="1221,534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246;top:180;width:709;height:709">
                    <v:rect id="shape_0" fillcolor="white" stroked="t" o:allowincell="f" style="position:absolute;left:1246;top:180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1597,196" to="1597,863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1259,534" to="1926,534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951;top:180;width:709;height:709">
                    <v:rect id="shape_0" fillcolor="white" stroked="t" o:allowincell="f" style="position:absolute;left:1951;top:180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2303,196" to="2303,863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1966,534" to="2633,534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655;top:180;width:709;height:709">
                    <v:rect id="shape_0" fillcolor="white" stroked="t" o:allowincell="f" style="position:absolute;left:2655;top:180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3008,196" to="3008,863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2669,534" to="3336,534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360;top:180;width:2825;height:709">
                  <v:group id="shape_0" style="position:absolute;left:3360;top:180;width:709;height:709">
                    <v:rect id="shape_0" fillcolor="white" stroked="t" o:allowincell="f" style="position:absolute;left:3360;top:180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3712,196" to="3712,863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3374,534" to="4041,534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4065;top:180;width:709;height:709">
                    <v:rect id="shape_0" fillcolor="white" stroked="t" o:allowincell="f" style="position:absolute;left:4065;top:180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4418,196" to="4418,863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4079,534" to="4746,534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4771;top:180;width:709;height:709">
                    <v:rect id="shape_0" fillcolor="white" stroked="t" o:allowincell="f" style="position:absolute;left:4771;top:180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5123,196" to="5123,863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4785,534" to="5452,534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5475;top:180;width:709;height:709">
                    <v:rect id="shape_0" fillcolor="white" stroked="t" o:allowincell="f" style="position:absolute;left:5475;top:180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5827,196" to="5827,863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5489,534" to="6156,534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165;top:180;width:1427;height:712">
                  <v:group id="shape_0" style="position:absolute;left:6883;top:183;width:709;height:709">
                    <v:rect id="shape_0" fillcolor="white" stroked="t" o:allowincell="f" style="position:absolute;left:6883;top:183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7235,200" to="7235,867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6897,537" to="7564,537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165;top:180;width:709;height:709">
                    <v:rect id="shape_0" fillcolor="white" stroked="t" o:allowincell="f" style="position:absolute;left:6165;top:180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6517,196" to="6517,863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6180,534" to="6847,534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500"/>
        <w:ind w:firstLine="28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    </w:t>
      </w:r>
    </w:p>
    <w:p>
      <w:pPr>
        <w:pStyle w:val="Normal"/>
        <w:spacing w:lineRule="exact" w:line="500"/>
        <w:ind w:firstLine="280"/>
        <w:rPr>
          <w:rFonts w:eastAsia="Times New Roman"/>
          <w:sz w:val="28"/>
        </w:rPr>
      </w:pPr>
      <w:r>
        <w:rPr>
          <w:rFonts w:eastAsia="Times New Roman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73660</wp:posOffset>
                </wp:positionV>
                <wp:extent cx="2277745" cy="452120"/>
                <wp:effectExtent l="8890" t="8890" r="7620" b="762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720" cy="452160"/>
                          <a:chOff x="0" y="0"/>
                          <a:chExt cx="2277720" cy="45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06120" cy="45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5760" y="180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44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500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14400" y="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08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464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906120" cy="45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5760" y="180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44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500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.8pt;width:179.35pt;height:35.6pt" coordorigin="540,116" coordsize="3587,712">
                <v:group id="shape_0" style="position:absolute;left:540;top:116;width:1427;height:712">
                  <v:group id="shape_0" style="position:absolute;left:1258;top:119;width:709;height:709">
                    <v:rect id="shape_0" fillcolor="white" stroked="t" o:allowincell="f" style="position:absolute;left:1258;top:119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1610,135" to="1610,802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1272,473" to="1939,473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540;top:116;width:709;height:709">
                    <v:rect id="shape_0" fillcolor="white" stroked="t" o:allowincell="f" style="position:absolute;left:540;top:116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892,132" to="892,799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554,470" to="1221,470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980;top:116;width:709;height:709">
                  <v:rect id="shape_0" fillcolor="white" stroked="t" o:allowincell="f" style="position:absolute;left:1980;top:116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2332,132" to="2332,799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1994,470" to="2661,470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group id="shape_0" style="position:absolute;left:2700;top:116;width:1427;height:712">
                  <v:group id="shape_0" style="position:absolute;left:3418;top:119;width:709;height:709">
                    <v:rect id="shape_0" fillcolor="white" stroked="t" o:allowincell="f" style="position:absolute;left:3418;top:119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3770,135" to="3770,802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3432,473" to="4099,473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700;top:116;width:709;height:709">
                    <v:rect id="shape_0" fillcolor="white" stroked="t" o:allowincell="f" style="position:absolute;left:2700;top:116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3052,132" to="3052,799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2714,470" to="3381,470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287020</wp:posOffset>
                </wp:positionV>
                <wp:extent cx="342900" cy="339725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75pt;mso-wrap-distance-left:9.05pt;mso-wrap-distance-right:9.05pt;mso-wrap-distance-top:0pt;mso-wrap-distance-bottom:0pt;margin-top:22.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sz w:val="28"/>
        </w:rPr>
        <w:t>3.</w:t>
      </w:r>
      <w:r>
        <w:rPr>
          <w:sz w:val="28"/>
        </w:rPr>
        <w:t>大草原上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吃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羊儿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一望无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的</w:t>
      </w:r>
    </w:p>
    <w:p>
      <w:pPr>
        <w:pStyle w:val="Normal"/>
        <w:spacing w:lineRule="exact" w:line="500"/>
        <w:ind w:firstLine="28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111760</wp:posOffset>
                </wp:positionV>
                <wp:extent cx="4478020" cy="452120"/>
                <wp:effectExtent l="8890" t="8890" r="7620" b="762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8040" cy="452160"/>
                          <a:chOff x="0" y="0"/>
                          <a:chExt cx="4478040" cy="45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3160" cy="45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784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604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4316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90640" y="0"/>
                            <a:ext cx="1793160" cy="45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784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604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4316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71920" y="0"/>
                            <a:ext cx="906120" cy="45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5760" y="180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44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500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5036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008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2464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8.8pt;width:352.6pt;height:35.6pt" coordorigin="540,176" coordsize="7052,712">
                <v:group id="shape_0" style="position:absolute;left:540;top:176;width:2825;height:709">
                  <v:group id="shape_0" style="position:absolute;left:540;top:176;width:709;height:709">
                    <v:rect id="shape_0" fillcolor="white" stroked="t" o:allowincell="f" style="position:absolute;left:540;top:176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892,192" to="892,859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554,530" to="1221,530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246;top:176;width:709;height:709">
                    <v:rect id="shape_0" fillcolor="white" stroked="t" o:allowincell="f" style="position:absolute;left:1246;top:176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1597,192" to="1597,859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1259,530" to="1926,530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951;top:176;width:709;height:709">
                    <v:rect id="shape_0" fillcolor="white" stroked="t" o:allowincell="f" style="position:absolute;left:1951;top:176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2303,192" to="2303,859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1966,530" to="2633,530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655;top:176;width:709;height:709">
                    <v:rect id="shape_0" fillcolor="white" stroked="t" o:allowincell="f" style="position:absolute;left:2655;top:176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3008,192" to="3008,859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2669,530" to="3336,530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360;top:176;width:2825;height:709">
                  <v:group id="shape_0" style="position:absolute;left:3360;top:176;width:709;height:709">
                    <v:rect id="shape_0" fillcolor="white" stroked="t" o:allowincell="f" style="position:absolute;left:3360;top:176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3712,192" to="3712,859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3374,530" to="4041,530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4065;top:176;width:709;height:709">
                    <v:rect id="shape_0" fillcolor="white" stroked="t" o:allowincell="f" style="position:absolute;left:4065;top:176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4418,192" to="4418,859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4079,530" to="4746,530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4771;top:176;width:709;height:709">
                    <v:rect id="shape_0" fillcolor="white" stroked="t" o:allowincell="f" style="position:absolute;left:4771;top:176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5123,192" to="5123,859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4785,530" to="5452,530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5475;top:176;width:709;height:709">
                    <v:rect id="shape_0" fillcolor="white" stroked="t" o:allowincell="f" style="position:absolute;left:5475;top:176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5827,192" to="5827,859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5489,530" to="6156,530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165;top:176;width:1427;height:712">
                  <v:group id="shape_0" style="position:absolute;left:6883;top:179;width:709;height:709">
                    <v:rect id="shape_0" fillcolor="white" stroked="t" o:allowincell="f" style="position:absolute;left:6883;top:179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7235,195" to="7235,862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6897,533" to="7564,533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165;top:176;width:709;height:709">
                    <v:rect id="shape_0" fillcolor="white" stroked="t" o:allowincell="f" style="position:absolute;left:6165;top:176;width:708;height:70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6517,192" to="6517,859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6180,530" to="6847,530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280"/>
        <w:rPr>
          <w:rFonts w:eastAsia="Times New Roman"/>
          <w:sz w:val="28"/>
        </w:rPr>
      </w:pPr>
      <w:r>
        <w:rPr>
          <w:rFonts w:eastAsia="Times New Roman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6230</wp:posOffset>
                </wp:positionH>
                <wp:positionV relativeFrom="paragraph">
                  <wp:posOffset>112395</wp:posOffset>
                </wp:positionV>
                <wp:extent cx="1793240" cy="450215"/>
                <wp:effectExtent l="8890" t="8890" r="7620" b="762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3160" cy="450360"/>
                          <a:chOff x="0" y="0"/>
                          <a:chExt cx="1793160" cy="45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08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464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" y="1008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22464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6040" y="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08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464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3160" y="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08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22464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pt;margin-top:8.85pt;width:141.2pt;height:35.45pt" coordorigin="498,177" coordsize="2824,709">
                <v:group id="shape_0" style="position:absolute;left:498;top:177;width:709;height:709">
                  <v:rect id="shape_0" fillcolor="white" stroked="t" o:allowincell="f" style="position:absolute;left:498;top:177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850,193" to="850,860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512,531" to="1179,531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group id="shape_0" style="position:absolute;left:1203;top:177;width:709;height:709">
                  <v:rect id="shape_0" fillcolor="white" stroked="t" o:allowincell="f" style="position:absolute;left:1203;top:177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1555,193" to="1555,860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1217,531" to="1884,531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group id="shape_0" style="position:absolute;left:1909;top:177;width:709;height:709">
                  <v:rect id="shape_0" fillcolor="white" stroked="t" o:allowincell="f" style="position:absolute;left:1909;top:177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2261,193" to="2261,860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1923,531" to="2590,531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group id="shape_0" style="position:absolute;left:2613;top:177;width:709;height:709">
                  <v:rect id="shape_0" fillcolor="white" stroked="t" o:allowincell="f" style="position:absolute;left:2613;top:177;width:708;height:70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2965,193" to="2965,860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2627,531" to="3294,531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284480</wp:posOffset>
                </wp:positionV>
                <wp:extent cx="342900" cy="339725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75pt;mso-wrap-distance-left:9.05pt;mso-wrap-distance-right:9.05pt;mso-wrap-distance-top:0pt;mso-wrap-distance-bottom:0pt;margin-top:22.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十、读一读，想一想，写一写</w:t>
      </w:r>
    </w:p>
    <w:p>
      <w:pPr>
        <w:pStyle w:val="Normal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我有一把小雨伞，绿色的伞面上点缀</w:t>
      </w:r>
      <w:r>
        <w:rPr>
          <w:rFonts w:eastAsia="楷体_GB2312" w:ascii="楷体_GB2312" w:hAnsi="楷体_GB2312"/>
          <w:b/>
          <w:sz w:val="32"/>
          <w:szCs w:val="32"/>
        </w:rPr>
        <w:t>(zhu</w:t>
      </w:r>
      <w:r>
        <w:rPr>
          <w:rFonts w:eastAsia="楷体_GB2312" w:cs="宋体;SimSun" w:ascii="楷体_GB2312" w:hAnsi="楷体_GB2312"/>
          <w:b/>
          <w:sz w:val="32"/>
          <w:szCs w:val="32"/>
        </w:rPr>
        <w:t>ì</w:t>
      </w:r>
      <w:r>
        <w:rPr>
          <w:rFonts w:eastAsia="楷体_GB2312" w:ascii="楷体_GB2312" w:hAnsi="楷体_GB2312"/>
          <w:b/>
          <w:sz w:val="32"/>
          <w:szCs w:val="32"/>
        </w:rPr>
        <w:t xml:space="preserve"> )</w:t>
      </w:r>
      <w:r>
        <w:rPr>
          <w:rFonts w:ascii="楷体_GB2312" w:hAnsi="楷体_GB2312" w:eastAsia="楷体_GB2312"/>
          <w:b/>
          <w:sz w:val="32"/>
          <w:szCs w:val="32"/>
        </w:rPr>
        <w:t>着朵朵紫黄相间的小花，伞柄（</w:t>
      </w:r>
      <w:r>
        <w:rPr>
          <w:rFonts w:eastAsia="楷体_GB2312" w:ascii="楷体_GB2312" w:hAnsi="楷体_GB2312"/>
          <w:b/>
          <w:sz w:val="32"/>
          <w:szCs w:val="32"/>
        </w:rPr>
        <w:t>b</w:t>
      </w:r>
      <w:r>
        <w:rPr>
          <w:rFonts w:eastAsia="楷体_GB2312" w:cs="宋体;SimSun" w:ascii="楷体_GB2312" w:hAnsi="楷体_GB2312"/>
          <w:b/>
          <w:sz w:val="32"/>
          <w:szCs w:val="32"/>
        </w:rPr>
        <w:t>ǐ</w:t>
      </w:r>
      <w:r>
        <w:rPr>
          <w:rFonts w:eastAsia="楷体_GB2312" w:ascii="楷体_GB2312" w:hAnsi="楷体_GB2312"/>
          <w:b/>
          <w:sz w:val="32"/>
          <w:szCs w:val="32"/>
        </w:rPr>
        <w:t>n</w:t>
      </w:r>
      <w:r>
        <w:rPr>
          <w:rFonts w:ascii="楷体_GB2312" w:hAnsi="楷体_GB2312"/>
          <w:b/>
          <w:sz w:val="32"/>
          <w:szCs w:val="32"/>
        </w:rPr>
        <w:t>ɡ</w:t>
      </w:r>
      <w:r>
        <w:rPr>
          <w:rFonts w:ascii="楷体_GB2312" w:hAnsi="楷体_GB2312" w:eastAsia="楷体_GB2312"/>
          <w:b/>
          <w:sz w:val="32"/>
          <w:szCs w:val="32"/>
        </w:rPr>
        <w:t>）是绿色的，美丽极了。我很喜欢它，因为这把小雨伞是奶奶在一个大雨天，跑了一家家的商店才买来的……</w:t>
      </w:r>
    </w:p>
    <w:p>
      <w:pPr>
        <w:pStyle w:val="Normal"/>
        <w:ind w:firstLine="700"/>
        <w:rPr>
          <w:sz w:val="28"/>
        </w:rPr>
      </w:pPr>
      <w:r>
        <w:rPr>
          <w:sz w:val="28"/>
        </w:rPr>
        <w:t>读了上面的文字，你有没有想到自己也有那么一把可爱的小雨伞呢？闭上眼睛想一想，或者去拿起小雨伞看看吧！你一定能写出一篇和你的小伞一样可爱的文章的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08"/>
        <w:gridCol w:w="608"/>
        <w:gridCol w:w="608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华康简宋">
    <w:altName w:val="宋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12"/>
      <w:gridCol w:w="239"/>
    </w:tblGrid>
    <w:tr>
      <w:trPr/>
      <w:tc>
        <w:tcPr>
          <w:tcW w:w="8012" w:type="dxa"/>
          <w:tcBorders/>
        </w:tcPr>
        <w:p>
          <w:pPr>
            <w:pStyle w:val="Footer"/>
            <w:ind w:right="360" w:hanging="0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  <w:t>无锡</w:t>
          </w:r>
          <w:r>
            <w:rPr>
              <w:b/>
              <w:color w:val="FF0000"/>
              <w:sz w:val="21"/>
              <w:szCs w:val="21"/>
            </w:rPr>
            <w:t>e</w:t>
          </w:r>
          <w:r>
            <w:rPr>
              <w:b/>
              <w:color w:val="FF0000"/>
              <w:sz w:val="21"/>
              <w:szCs w:val="21"/>
            </w:rPr>
            <w:t>度论坛：</w:t>
          </w:r>
          <w:r>
            <w:rPr>
              <w:b/>
              <w:color w:val="FF0000"/>
              <w:sz w:val="21"/>
              <w:szCs w:val="21"/>
            </w:rPr>
            <w:t>http://</w:t>
          </w:r>
          <w:r>
            <w:rPr>
              <w:b/>
              <w:color w:val="FF0000"/>
              <w:sz w:val="21"/>
              <w:szCs w:val="21"/>
            </w:rPr>
            <w:t>wx</w:t>
          </w:r>
          <w:r>
            <w:rPr>
              <w:b/>
              <w:color w:val="FF0000"/>
              <w:sz w:val="21"/>
              <w:szCs w:val="21"/>
            </w:rPr>
            <w:t>.eduu.com</w:t>
          </w:r>
          <w:r>
            <w:rPr>
              <w:b/>
              <w:color w:val="FF0000"/>
              <w:sz w:val="21"/>
              <w:szCs w:val="21"/>
            </w:rPr>
            <w:t xml:space="preserve">                </w:t>
          </w:r>
          <w:r>
            <w:rPr>
              <w:b/>
              <w:color w:val="FF0000"/>
              <w:sz w:val="21"/>
              <w:szCs w:val="21"/>
            </w:rPr>
            <w:t>无锡小升初家长交流</w:t>
          </w:r>
          <w:r>
            <w:rPr>
              <w:b/>
              <w:color w:val="FF0000"/>
              <w:sz w:val="21"/>
              <w:szCs w:val="21"/>
            </w:rPr>
            <w:t>QQ</w:t>
          </w:r>
          <w:r>
            <w:rPr>
              <w:b/>
              <w:color w:val="FF0000"/>
              <w:sz w:val="21"/>
              <w:szCs w:val="21"/>
            </w:rPr>
            <w:t>群：</w:t>
          </w:r>
          <w:r>
            <w:rPr>
              <w:b/>
              <w:color w:val="FF0000"/>
              <w:sz w:val="21"/>
              <w:szCs w:val="21"/>
            </w:rPr>
            <w:t>80607480</w:t>
          </w:r>
          <w:r>
            <w:rPr>
              <w:b/>
              <w:color w:val="FF0000"/>
              <w:sz w:val="21"/>
              <w:szCs w:val="21"/>
            </w:rPr>
            <w:t xml:space="preserve">  </w:t>
          </w:r>
          <w:r>
            <w:rPr>
              <w:b/>
              <w:color w:val="FF0000"/>
              <w:sz w:val="21"/>
              <w:szCs w:val="21"/>
            </w:rPr>
            <w:t>161038876</w:t>
          </w:r>
          <w:r>
            <w:rPr>
              <w:b/>
              <w:color w:val="FF0000"/>
              <w:sz w:val="21"/>
              <w:szCs w:val="21"/>
            </w:rPr>
            <w:t xml:space="preserve">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b/>
              <w:color w:val="FF0000"/>
              <w:sz w:val="21"/>
              <w:szCs w:val="21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7442" o:spid="shape_0" fillcolor="red" stroked="f" o:allowincell="f" style="position:absolute;margin-left:-44.35pt;margin-top:324.15pt;width:503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x.aoshu.com    wx.aoshu.com" trim="t" style="font-family:&quot;宋体&quot;;font-size:12pt"/>
          <v:fill o:detectmouseclick="t" type="solid" color2="aqua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3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:</w:t>
    </w:r>
    <w:r>
      <w:rPr>
        <w:rFonts w:ascii="宋体;SimSun" w:hAnsi="宋体;SimSun" w:cs="宋体;SimSun"/>
        <w:b/>
        <w:sz w:val="24"/>
        <w:szCs w:val="24"/>
      </w:rPr>
      <w:t>无锡奥数网</w:t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sz w:val="28"/>
        <w:rFonts w:eastAsia="黑体;SimHe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eastAsia="黑体;SimHei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CharChar4">
    <w:name w:val="Char Char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普通(网站)1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harChar11">
    <w:name w:val="Char Char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Char6">
    <w:name w:val="Char Char6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5">
    <w:name w:val="Char Char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2">
    <w:name w:val="Char Char2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3">
    <w:name w:val="Char Char3"/>
    <w:qFormat/>
    <w:rPr>
      <w:rFonts w:ascii="华康简宋;宋体" w:hAnsi="华康简宋;宋体" w:eastAsia="华康简宋;宋体"/>
      <w:kern w:val="2"/>
      <w:sz w:val="28"/>
      <w:szCs w:val="24"/>
      <w:lang w:val="en-US" w:eastAsia="zh-CN" w:bidi="ar-SA"/>
    </w:rPr>
  </w:style>
  <w:style w:type="character" w:styleId="CharChar7">
    <w:name w:val="Char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Nolink1">
    <w:name w:val="nolink1"/>
    <w:qFormat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character" w:styleId="H2">
    <w:name w:val="h2"/>
    <w:qFormat/>
    <w:rPr/>
  </w:style>
  <w:style w:type="character" w:styleId="Content1">
    <w:name w:val="content1"/>
    <w:qFormat/>
    <w:rPr>
      <w:sz w:val="21"/>
      <w:szCs w:val="21"/>
    </w:rPr>
  </w:style>
  <w:style w:type="character" w:styleId="Xszw">
    <w:name w:val="xszw"/>
    <w:qFormat/>
    <w:rPr/>
  </w:style>
  <w:style w:type="character" w:styleId="Xs">
    <w:name w:val="xs"/>
    <w:qFormat/>
    <w:rPr/>
  </w:style>
  <w:style w:type="character" w:styleId="Xj">
    <w:name w:val="xj"/>
    <w:qFormat/>
    <w:rPr/>
  </w:style>
  <w:style w:type="character" w:styleId="Time5">
    <w:name w:val="time5"/>
    <w:qFormat/>
    <w:rPr>
      <w:rFonts w:ascii="Arial" w:hAnsi="Arial" w:cs="Arial"/>
      <w:color w:val="595959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华康简宋;宋体" w:hAnsi="华康简宋;宋体" w:eastAsia="华康简宋;宋体"/>
      <w:sz w:val="2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Cs w:val="20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48:00Z</dcterms:created>
  <dc:creator>user</dc:creator>
  <dc:description/>
  <cp:keywords/>
  <dc:language>en-US</dc:language>
  <cp:lastModifiedBy>雨林木风</cp:lastModifiedBy>
  <cp:lastPrinted>2012-03-21T11:12:00Z</cp:lastPrinted>
  <dcterms:modified xsi:type="dcterms:W3CDTF">2012-03-23T14:48:00Z</dcterms:modified>
  <cp:revision>2</cp:revision>
  <dc:subject/>
  <dc:title>  苏教版第二学期五年级语文期中检测（四）</dc:title>
</cp:coreProperties>
</file>