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67555</wp:posOffset>
                </wp:positionH>
                <wp:positionV relativeFrom="paragraph">
                  <wp:posOffset>-3766820</wp:posOffset>
                </wp:positionV>
                <wp:extent cx="822261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________________            姓名：________________     学号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7pt;margin-top:-296.65pt;width:647.4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9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________________            姓名：________________     学号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苏教版二年级语文下册期中测试题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一、填上合适的词语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一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艘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匹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朵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扇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一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二、照样子写词语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描写颜色的词语：碧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 _____________ ____________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模拟声音的词语：哗啦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 _____________ ____________</w:t>
      </w:r>
    </w:p>
    <w:p>
      <w:pPr>
        <w:pStyle w:val="Normal"/>
        <w:widowControl/>
        <w:spacing w:lineRule="atLeast" w:line="390" w:before="300" w:after="30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表示动作的词语：跑步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 _____________ ____________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描写春天百花盛开的成语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 _____________ ____________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描写节日热闹景象的成语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 _____________ ____________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三、将句子写具体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孔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抖动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尾巴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蝴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翩翩起舞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秋天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盘子对着我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点头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夜晚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星星对着我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眨眼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五星红旗在国歌声中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升起来了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花园里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花儿全都开了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四、连词成句，并加上标点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我国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口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国家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世界上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最多的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是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每天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我们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身体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锻炼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坚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都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老师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教师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献上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那天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我们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鲜花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给一束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咬着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弟弟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甜甜的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淘气的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苹果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大口大口地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度过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光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我们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快乐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起的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五、按课文内容填空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《游子吟》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代诗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写的，最后两句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__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蚕姑娘，脱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变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蚕姑娘，脱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变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Cs w:val="21"/>
        </w:rPr>
        <w:t>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蚕姑娘，脱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换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太阳的本领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风的本领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使我们明白的道理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_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沐浴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无论怎样都报答不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!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木兰告别了亲人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战袍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骏马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黄河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燕山，来到了前线。在多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中，她为国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了赫赫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《春晓》后两句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六、阅读短文，回答问题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我爱祖国的春天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冬天已经过去，春天不知不觉来到我身旁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春天在树枝上，嫩芽悄悄地钻出来，把枝条打扮得绿油油的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春天在花园里。药开了，有红的、粉的、金黄的……五彩缤纷，規美丽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!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最人的是蝴蝶花，像一群展开翅膀的花蝴蝶，在翩翩起舞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春天在辽阔的田野里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农民伯伯辛辛苦苦种植的蚕豆和油菜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已经开出白色和金色的小花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散发出一阵阵清香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春天到了，祖国处处是春天，我爱祖国的春天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短文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自然段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哪句话是全文的中心句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____________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给短文中没有标点的自然段加上标点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在文中找出下列词语的近义词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装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( )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偷偷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　五颜六色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把你喜欢的句子抄在横线上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_____________-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春天还会在什么地方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?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想像一下，写下来。</w:t>
      </w:r>
    </w:p>
    <w:p>
      <w:pPr>
        <w:pStyle w:val="Normal"/>
        <w:widowControl/>
        <w:spacing w:lineRule="atLeast" w:line="390" w:before="300" w:after="300"/>
        <w:ind w:firstLine="48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七、注意过你最喜欢的动物吃食的样子吗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?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想一想，写下来。</w:t>
      </w:r>
    </w:p>
    <w:p>
      <w:pPr>
        <w:pStyle w:val="Style16"/>
        <w:numPr>
          <w:ilvl w:val="0"/>
          <w:numId w:val="2"/>
        </w:numPr>
        <w:pBdr>
          <w:top w:val="single" w:sz="6" w:space="0" w:color="B9DCA2"/>
          <w:left w:val="single" w:sz="6" w:space="0" w:color="B9DCA2"/>
          <w:right w:val="single" w:sz="6" w:space="0" w:color="B9DCA2"/>
        </w:pBdr>
        <w:spacing w:lineRule="atLeast" w:line="360" w:before="280" w:after="0"/>
        <w:ind w:left="0" w:hanging="360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2"/>
      <w:gridCol w:w="239"/>
    </w:tblGrid>
    <w:tr>
      <w:trPr/>
      <w:tc>
        <w:tcPr>
          <w:tcW w:w="8012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24.1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4">
    <w:name w:val="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1">
    <w:name w:val="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qFormat/>
    <w:rPr>
      <w:rFonts w:ascii="华康简宋;宋体" w:hAnsi="华康简宋;宋体" w:eastAsia="华康简宋;宋体"/>
      <w:kern w:val="2"/>
      <w:sz w:val="28"/>
      <w:szCs w:val="24"/>
      <w:lang w:val="en-US" w:eastAsia="zh-CN" w:bidi="ar-SA"/>
    </w:rPr>
  </w:style>
  <w:style w:type="character" w:styleId="CharChar7">
    <w:name w:val="Char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link1">
    <w:name w:val="nolink1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H2">
    <w:name w:val="h2"/>
    <w:qFormat/>
    <w:rPr/>
  </w:style>
  <w:style w:type="character" w:styleId="Content1">
    <w:name w:val="content1"/>
    <w:qFormat/>
    <w:rPr>
      <w:sz w:val="21"/>
      <w:szCs w:val="21"/>
    </w:rPr>
  </w:style>
  <w:style w:type="character" w:styleId="Xszw">
    <w:name w:val="xszw"/>
    <w:qFormat/>
    <w:rPr/>
  </w:style>
  <w:style w:type="character" w:styleId="Xs">
    <w:name w:val="xs"/>
    <w:qFormat/>
    <w:rPr/>
  </w:style>
  <w:style w:type="character" w:styleId="Xj">
    <w:name w:val="xj"/>
    <w:qFormat/>
    <w:rPr/>
  </w:style>
  <w:style w:type="character" w:styleId="Time5">
    <w:name w:val="time5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华康简宋;宋体" w:hAnsi="华康简宋;宋体" w:eastAsia="华康简宋;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05:00Z</dcterms:created>
  <dc:creator>user</dc:creator>
  <dc:description/>
  <cp:keywords/>
  <dc:language>en-US</dc:language>
  <cp:lastModifiedBy>雨林木风</cp:lastModifiedBy>
  <cp:lastPrinted>2012-03-21T11:12:00Z</cp:lastPrinted>
  <dcterms:modified xsi:type="dcterms:W3CDTF">2012-03-23T15:05:00Z</dcterms:modified>
  <cp:revision>2</cp:revision>
  <dc:subject/>
  <dc:title>  苏教版第二学期五年级语文期中检测（四）</dc:title>
</cp:coreProperties>
</file>