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846955" cy="605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605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772025" cy="14763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810125" cy="54483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810125" cy="23431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810125" cy="41814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829175" cy="24765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857750" cy="549592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876800" cy="21336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857750" cy="621982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621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819650" cy="161925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895850" cy="596265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791075" cy="360997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914900" cy="207645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772025" cy="6124575"/>
            <wp:effectExtent l="0" t="0" r="0" b="0"/>
            <wp:docPr id="1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847080" cy="217360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867275" cy="290512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876800" cy="543877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905375" cy="621030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857750" cy="134302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819650" cy="524827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743450" cy="253365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762500" cy="573405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905375" cy="152400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838700" cy="5953125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848225" cy="1657350"/>
            <wp:effectExtent l="0" t="0" r="0" b="0"/>
            <wp:docPr id="2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848225" cy="591502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791075" cy="156210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867275" cy="486727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905375" cy="27813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448175" cy="171450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Franklin Gothic Book" w:hAnsi="Franklin Gothic Book" w:eastAsia="黑体;SimHei" w:cs="Franklin Gothic Book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副标题 Char"/>
    <w:qFormat/>
    <w:rPr>
      <w:rFonts w:ascii="Franklin Gothic Medium" w:hAnsi="Franklin Gothic Medium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Franklin Gothic Medium" w:hAnsi="Franklin Gothic Medium" w:eastAsia="宋体;SimSun" w:cs="Times New Roman"/>
      <w:b/>
      <w:bCs/>
      <w:kern w:val="2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Franklin Gothic Book" w:hAnsi="Franklin Gothic Book" w:eastAsia="黑体;SimHei" w:cs="Franklin Gothic Book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4:21:00Z</dcterms:created>
  <dc:creator>zhl1124</dc:creator>
  <dc:description/>
  <dc:language>en-US</dc:language>
  <cp:lastModifiedBy>zhl1124</cp:lastModifiedBy>
  <dcterms:modified xsi:type="dcterms:W3CDTF">2012-04-05T14:39:00Z</dcterms:modified>
  <cp:revision>2</cp:revision>
  <dc:subject/>
  <dc:title/>
</cp:coreProperties>
</file>