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12915" cy="956310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2915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84035" cy="96989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035" cy="969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88785" cy="96018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960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474980</wp:posOffset>
                </wp:positionV>
                <wp:extent cx="6374765" cy="5607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560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参考答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.3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3.4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4.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5.4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6.511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7.5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8.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9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0.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1.7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2.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5pt;height:441.55pt;mso-wrap-distance-left:9.05pt;mso-wrap-distance-right:9.05pt;mso-wrap-distance-top:0pt;mso-wrap-distance-bottom:0pt;margin-top:37.4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参考答案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.5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2.39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3.45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4.4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5.46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6.511</w:t>
                      </w:r>
                      <w:r>
                        <w:rPr>
                          <w:sz w:val="30"/>
                          <w:szCs w:val="30"/>
                        </w:rPr>
                        <w:t>？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7.550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8.7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9.10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0.14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1.76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2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4:46:00Z</dcterms:created>
  <dc:creator>tzq</dc:creator>
  <dc:description/>
  <cp:keywords/>
  <dc:language>en-US</dc:language>
  <cp:lastModifiedBy>tzq</cp:lastModifiedBy>
  <dcterms:modified xsi:type="dcterms:W3CDTF">2012-04-13T04:46:00Z</dcterms:modified>
  <cp:revision>2</cp:revision>
  <dc:subject/>
  <dc:title/>
</cp:coreProperties>
</file>