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>2012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中考语文词语填空汇总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百尺竿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头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更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进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一步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高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采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烈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天各一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方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一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无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所获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思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绪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万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一声不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吭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渐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渐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平息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摇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晃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蜂拥而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至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埋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苦干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倾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盆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大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雨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刨根问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底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蛮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讲理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气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势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汹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汹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举世闻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碧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波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荡漾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琳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琅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满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目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奔流不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驰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中外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生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机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勃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唉声叹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气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万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般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无奈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转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弱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为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免除后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患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迫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及待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憨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厚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爱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夜幕初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垂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不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移开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依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山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而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尽情欢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乐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骄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阳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似火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山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崩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地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惊涛拍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岸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意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味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深长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形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态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各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异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气象万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千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风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云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变幻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奇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峰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异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岭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瞬息万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变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若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隐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若现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腾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云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驾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雾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飘飘欲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仙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白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云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苍狗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有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机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乘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有利可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有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根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有底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有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始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有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终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有口难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有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恃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无恐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有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求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必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应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有志竟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成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  风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华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正茂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出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类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拔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才思敏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捷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后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可畏       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文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思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如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千（钧）一发 </w:t>
      </w:r>
      <w:r>
        <w:rPr>
          <w:rFonts w:cs="Cambria" w:eastAsia="Cambria"/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（唇）亡（齿）寒</w:t>
      </w:r>
      <w:r>
        <w:rPr>
          <w:rFonts w:cs="Cambria" w:eastAsia="Cambria"/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（刻）不容（缓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手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停挥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笔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下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生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花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力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透纸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背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精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妙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绝伦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炉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火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青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活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灵活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现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栩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栩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如生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梦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笔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生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花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浑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然天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成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斗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酒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百篇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鬼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哭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神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惊       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沙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漠之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舟</w:t>
      </w:r>
      <w:r>
        <w:rPr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自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强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不息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辱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负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重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始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终如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飞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沙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走石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志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在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千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里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义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无反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顾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操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之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过急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轻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举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妄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动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风作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浪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蠢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蠢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欲动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雷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厉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风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行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闻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风而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动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鸥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相依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海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波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惊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揠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苗助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长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杯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弓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蛇影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螳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螂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捕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蝉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鹬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蚌相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争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郑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人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买履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叶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公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好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龙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狐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假虎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威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黔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技穷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文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思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敏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捷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聪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明过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人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青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出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于蓝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鸣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惊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人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桃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李争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后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续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有人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十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年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树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木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百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年树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人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以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身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许国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碧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血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丹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心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疾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恶如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仇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欲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又止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吞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吞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吐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吐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闪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烁其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词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支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吾吾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才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举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知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人善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任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口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若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悬河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妙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语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连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珠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谈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笑风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生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眉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飞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色舞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科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教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国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与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是俱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进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继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开来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革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故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鼎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新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衣带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以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德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为邻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循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规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蹈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矩     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鲜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为人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知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国泰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民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安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春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深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似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海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人寿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年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丰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风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月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无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边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回天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无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力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古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木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参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天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不甚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了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了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囫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囵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吞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枣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无所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不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晓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熟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能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生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巧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料事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如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神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胆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大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心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细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独木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难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支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蔚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为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壮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处变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不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惊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救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死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扶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含辛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茹</w:t>
      </w:r>
      <w:r>
        <w:rPr>
          <w:sz w:val="28"/>
          <w:szCs w:val="28"/>
        </w:rPr>
        <w:t>）（</w:t>
      </w:r>
      <w:r>
        <w:rPr>
          <w:rFonts w:ascii="宋体;SimSun" w:hAnsi="宋体;SimSun" w:cs="宋体;SimSun"/>
          <w:sz w:val="28"/>
          <w:szCs w:val="28"/>
        </w:rPr>
        <w:t>苦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舍</w:t>
      </w:r>
      <w:r>
        <w:rPr>
          <w:sz w:val="28"/>
          <w:szCs w:val="28"/>
        </w:rPr>
        <w:t>）（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sz w:val="28"/>
          <w:szCs w:val="28"/>
        </w:rPr>
        <w:t>）（</w:t>
      </w:r>
      <w:r>
        <w:rPr>
          <w:rFonts w:ascii="宋体;SimSun" w:hAnsi="宋体;SimSun" w:cs="宋体;SimSun"/>
          <w:sz w:val="28"/>
          <w:szCs w:val="28"/>
        </w:rPr>
        <w:t>忘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死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呼朋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引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类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欢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呼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跃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夜深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人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静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唱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和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飞瀑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流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泉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鞠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躬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尽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瘁</w:t>
      </w:r>
    </w:p>
    <w:p>
      <w:pPr>
        <w:pStyle w:val="Normal"/>
        <w:rPr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天道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酬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勤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初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出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茅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庐</w:t>
      </w:r>
    </w:p>
    <w:p>
      <w:pPr>
        <w:pStyle w:val="Normal"/>
        <w:rPr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倦鸟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知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还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万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众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心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书山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有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路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心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旷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神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怡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腐败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无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能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九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牛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毛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不足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为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奇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学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海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无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涯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游人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如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织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一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帆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风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顺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一碧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万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顷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谈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笑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风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生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层层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叠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叠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连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绵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起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伏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传为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美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谈</w:t>
      </w:r>
      <w:r>
        <w:rPr>
          <w:sz w:val="28"/>
          <w:szCs w:val="28"/>
          <w:lang w:eastAsia="zh-CN"/>
        </w:rPr>
        <w:t>）</w:t>
      </w:r>
      <w:r>
        <w:rPr>
          <w:rFonts w:cs="Cambria" w:eastAsia="Cambria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专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心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致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志</w:t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胡作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非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为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清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澈</w:t>
      </w:r>
      <w:r>
        <w:rPr>
          <w:sz w:val="28"/>
          <w:szCs w:val="28"/>
          <w:lang w:eastAsia="zh-CN"/>
        </w:rPr>
        <w:t>）（</w:t>
      </w:r>
      <w:r>
        <w:rPr>
          <w:rFonts w:ascii="宋体;SimSun" w:hAnsi="宋体;SimSun" w:cs="宋体;SimSun"/>
          <w:sz w:val="28"/>
          <w:szCs w:val="28"/>
          <w:lang w:eastAsia="zh-CN"/>
        </w:rPr>
        <w:t>见</w:t>
      </w:r>
      <w:r>
        <w:rPr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底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4-16T05:53:00Z</dcterms:modified>
  <cp:revision>8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