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武汉市</w:t>
      </w:r>
      <w:r>
        <w:rPr>
          <w:rFonts w:eastAsia="黑体;SimHei" w:ascii="黑体;SimHei" w:hAnsi="黑体;SimHei"/>
          <w:sz w:val="30"/>
          <w:szCs w:val="30"/>
        </w:rPr>
        <w:t>2008</w:t>
      </w:r>
      <w:r>
        <w:rPr>
          <w:rFonts w:ascii="黑体;SimHei" w:hAnsi="黑体;SimHei" w:eastAsia="黑体;SimHei"/>
          <w:sz w:val="30"/>
          <w:szCs w:val="30"/>
        </w:rPr>
        <w:t>年初中毕业生学业考试</w:t>
      </w:r>
    </w:p>
    <w:p>
      <w:pPr>
        <w:pStyle w:val="Normal"/>
        <w:ind w:firstLine="34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英语试卷 </w:t>
      </w:r>
    </w:p>
    <w:p>
      <w:pPr>
        <w:pStyle w:val="Normal"/>
        <w:rPr/>
      </w:pPr>
      <w:r>
        <w:rPr/>
        <w:t>　</w:t>
      </w:r>
      <w:r>
        <w:rPr>
          <w:rFonts w:ascii="黑体;SimHei" w:hAnsi="黑体;SimHei" w:eastAsia="黑体;SimHei"/>
          <w:sz w:val="30"/>
          <w:szCs w:val="30"/>
        </w:rPr>
        <w:t>　               第</w:t>
      </w:r>
      <w:r>
        <w:rPr>
          <w:rFonts w:eastAsia="黑体;SimHei" w:ascii="黑体;SimHei" w:hAnsi="黑体;SimHei"/>
          <w:sz w:val="30"/>
          <w:szCs w:val="30"/>
        </w:rPr>
        <w:t>I</w:t>
      </w:r>
      <w:r>
        <w:rPr>
          <w:rFonts w:ascii="黑体;SimHei" w:hAnsi="黑体;SimHei" w:eastAsia="黑体;SimHei"/>
          <w:sz w:val="30"/>
          <w:szCs w:val="30"/>
        </w:rPr>
        <w:t>卷（选择题，共</w:t>
      </w:r>
      <w:r>
        <w:rPr>
          <w:rFonts w:eastAsia="黑体;SimHei" w:ascii="黑体;SimHei" w:hAnsi="黑体;SimHei"/>
          <w:sz w:val="30"/>
          <w:szCs w:val="30"/>
        </w:rPr>
        <w:t>95</w:t>
      </w:r>
      <w:r>
        <w:rPr>
          <w:rFonts w:ascii="黑体;SimHei" w:hAnsi="黑体;SimHei" w:eastAsia="黑体;SimHei"/>
          <w:sz w:val="30"/>
          <w:szCs w:val="30"/>
        </w:rPr>
        <w:t>分）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  <w:t>　　一、听力测试部分（共三节，满分</w:t>
      </w:r>
      <w:r>
        <w:rPr/>
        <w:t>25</w:t>
      </w:r>
      <w:r>
        <w:rPr/>
        <w:t>分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一节（共</w:t>
      </w:r>
      <w:r>
        <w:rPr/>
        <w:t>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5</w:t>
      </w:r>
      <w:r>
        <w:rPr/>
        <w:t>分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听下面</w:t>
      </w:r>
      <w:r>
        <w:rPr/>
        <w:t>5</w:t>
      </w:r>
      <w:r>
        <w:rPr/>
        <w:t>个问题，每个问题后有三个答语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最佳选项。听完每个问题后，你都有</w:t>
      </w:r>
      <w:r>
        <w:rPr/>
        <w:t>5</w:t>
      </w:r>
      <w:r>
        <w:rPr/>
        <w:t>秒钟的时间来作答和阅读下一小题，每个问题仅读一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A. It's James.. B. It's Billy's. C. It's on the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A. She is sleeping. B. She is a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She i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A. On the third floor. B. It's very b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He is working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4. A. Never mind. B. Not a b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. A. At three in the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About tomorrow's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In Clas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节（共</w:t>
      </w:r>
      <w:r>
        <w:rPr/>
        <w:t>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5</w:t>
      </w:r>
      <w:r>
        <w:rPr/>
        <w:t>分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听下面</w:t>
      </w:r>
      <w:r>
        <w:rPr/>
        <w:t>5</w:t>
      </w:r>
      <w:r>
        <w:rPr/>
        <w:t>段对话。每段对话后有一个小题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最佳选项。听完每段对话后，你都有</w:t>
      </w:r>
      <w:r>
        <w:rPr/>
        <w:t>10</w:t>
      </w:r>
      <w:r>
        <w:rPr/>
        <w:t>秒钟的时间来回答有关小题和阅读下一小题。每段对话仅读一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. What will the weather be like on Fri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It'll be sunny. B. It'll be rainy. C. It'll be wi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. What time does the girl go to bed on Saturday eve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At 9:30.</w:t>
      </w:r>
      <w:r>
        <w:rPr/>
        <w:t>　　</w:t>
      </w:r>
      <w:r>
        <w:rPr/>
        <w:t>B At 11:00.</w:t>
      </w:r>
      <w:r>
        <w:rPr/>
        <w:t>　　</w:t>
      </w:r>
      <w:r>
        <w:rPr/>
        <w:t>C. At 12: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. What's the present for An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A bike.</w:t>
      </w:r>
      <w:r>
        <w:rPr/>
        <w:t>　　</w:t>
      </w:r>
      <w:r>
        <w:rPr/>
        <w:t>B. A dictionary.</w:t>
      </w:r>
      <w:r>
        <w:rPr/>
        <w:t>　　</w:t>
      </w:r>
      <w:r>
        <w:rPr/>
        <w:t>C. A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. What does Annie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She knows the man'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She has seen the m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She doesn't know the man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. What did the man and his father think of the g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They liked the game 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The game wasn't very exc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It was bad to leave at the hal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节（共</w:t>
      </w:r>
      <w:r>
        <w:rPr/>
        <w:t>1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5</w:t>
      </w:r>
      <w:r>
        <w:rPr/>
        <w:t>分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听下面</w:t>
      </w:r>
      <w:r>
        <w:rPr/>
        <w:t>4</w:t>
      </w:r>
      <w:r>
        <w:rPr/>
        <w:t>段对话或独白。每段对话或独白后有几个小题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最佳选项。听每段对话和独白前，你将有时间阅读各个小题，每小题</w:t>
      </w:r>
      <w:r>
        <w:rPr/>
        <w:t>5</w:t>
      </w:r>
      <w:r>
        <w:rPr/>
        <w:t>秒钟；听完后，各小题将给出</w:t>
      </w:r>
      <w:r>
        <w:rPr/>
        <w:t>5</w:t>
      </w:r>
      <w:r>
        <w:rPr/>
        <w:t>秒钟的作答时间，每段对话或独白读两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听第</w:t>
      </w:r>
      <w:r>
        <w:rPr/>
        <w:t>11</w:t>
      </w:r>
      <w:r>
        <w:rPr/>
        <w:t>段材料，回答第</w:t>
      </w:r>
      <w:r>
        <w:rPr/>
        <w:t>11</w:t>
      </w:r>
      <w:r>
        <w:rPr/>
        <w:t>至第</w:t>
      </w:r>
      <w:r>
        <w:rPr/>
        <w:t>13</w:t>
      </w:r>
      <w:r>
        <w:rPr/>
        <w:t>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. How far is Green Str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Half an hour's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Four hours'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Half an hour's bus 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.When will the next bus c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At about 7:30.  B. At about 1: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At about 4: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3. How will the man probably go to Green Str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By bus.  B. On foot.   C. By tax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听第</w:t>
      </w:r>
      <w:r>
        <w:rPr/>
        <w:t>12</w:t>
      </w:r>
      <w:r>
        <w:rPr/>
        <w:t>段材料，回答第</w:t>
      </w:r>
      <w:r>
        <w:rPr/>
        <w:t>14</w:t>
      </w:r>
      <w:r>
        <w:rPr/>
        <w:t>至第</w:t>
      </w:r>
      <w:r>
        <w:rPr/>
        <w:t>16</w:t>
      </w:r>
      <w:r>
        <w:rPr/>
        <w:t>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4. What does the man want to know about the tr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. Where to go.  B. When to le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How much to p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5. Which is the man interested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Cafes. B. America. C. Museu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6. What will the man probably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He will visit country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He will go to F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He will stay here for 3 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听第</w:t>
      </w:r>
      <w:r>
        <w:rPr/>
        <w:t>13</w:t>
      </w:r>
      <w:r>
        <w:rPr/>
        <w:t>段材料，回答第</w:t>
      </w:r>
      <w:r>
        <w:rPr/>
        <w:t>17</w:t>
      </w:r>
      <w:r>
        <w:rPr/>
        <w:t>至第</w:t>
      </w:r>
      <w:r>
        <w:rPr/>
        <w:t>20</w:t>
      </w:r>
      <w:r>
        <w:rPr/>
        <w:t>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7. What are they taking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A football match.  B. Around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TV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8. When will the program Around the World beg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. At nine o'clock. B. At one o'clo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Tomorrow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9. What do you think Sally will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She will turn off the TV and go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She will read a newspaper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She will watch the football 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0. What do we know from the dialog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They are both going to watch the football 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They watch TV every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Both of them like watching football ma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听第</w:t>
      </w:r>
      <w:r>
        <w:rPr/>
        <w:t>14</w:t>
      </w:r>
      <w:r>
        <w:rPr/>
        <w:t>段材料，回答第</w:t>
      </w:r>
      <w:r>
        <w:rPr/>
        <w:t>21</w:t>
      </w:r>
      <w:r>
        <w:rPr/>
        <w:t>至第</w:t>
      </w:r>
      <w:r>
        <w:rPr/>
        <w:t>25</w:t>
      </w:r>
      <w:r>
        <w:rPr/>
        <w:t>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1.What did the old man think was important to ki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Playing modern g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Keeping small an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C. Telling right from wro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2. Where were the bo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In the park. B. On the street. C. A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3. What were the boys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Telling a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Waiting for the old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Discussing who could take the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4. Why did the boys agree to give the cat to the old 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Because the old man was their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Because they thought the old man told the biggest 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Because they wanted the old man to tell a 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5. What can we learn from the pass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The old man didn't want the cat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The boys didn't think they should tell 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The boys thought the old man had never told a 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笔试部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选择填空（本题共</w:t>
      </w:r>
      <w:r>
        <w:rPr/>
        <w:t>1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5</w:t>
      </w:r>
      <w:r>
        <w:rPr/>
        <w:t>分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，选出可以填入空白处的最佳答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26. </w:t>
      </w:r>
      <w:r>
        <w:rPr>
          <w:rFonts w:cs="宋体;SimSun" w:ascii="宋体;SimSun" w:hAnsi="宋体;SimSun"/>
        </w:rPr>
        <w:t>—</w:t>
      </w:r>
      <w:r>
        <w:rPr/>
        <w:t>When __ your mother __ you that blue dress, M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—</w:t>
      </w:r>
      <w:r>
        <w:rPr/>
        <w:t>Sorry, I really can't re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. does; buy B. has; bou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had; bought D. did; bu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27. </w:t>
      </w:r>
      <w:r>
        <w:rPr>
          <w:rFonts w:cs="宋体;SimSun" w:ascii="宋体;SimSun" w:hAnsi="宋体;SimSun"/>
        </w:rPr>
        <w:t>—</w:t>
      </w:r>
      <w:r>
        <w:rPr/>
        <w:t>Can your father dr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—</w:t>
      </w:r>
      <w:r>
        <w:rPr/>
        <w:t>Yes, and he usually _____ to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drove B. is driving C.drives D. has dr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28. </w:t>
      </w:r>
      <w:r>
        <w:rPr>
          <w:rFonts w:cs="宋体;SimSun" w:ascii="宋体;SimSun" w:hAnsi="宋体;SimSun"/>
        </w:rPr>
        <w:t>—</w:t>
      </w:r>
      <w:r>
        <w:rPr/>
        <w:t>Hasn't Betty come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—</w:t>
      </w:r>
      <w:r>
        <w:rPr/>
        <w:t>No, and I ____ for her for nearly 2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wait B. waited C. have waited D. had wa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29. </w:t>
      </w:r>
      <w:r>
        <w:rPr>
          <w:rFonts w:cs="宋体;SimSun" w:ascii="宋体;SimSun" w:hAnsi="宋体;SimSun"/>
        </w:rPr>
        <w:t>—</w:t>
      </w:r>
      <w:r>
        <w:rPr/>
        <w:t>May I use your ru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—</w:t>
      </w:r>
      <w:r>
        <w:rPr/>
        <w:t>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Yes, please B. You are 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It doesn't matter D. It was a plea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0. </w:t>
      </w:r>
      <w:r>
        <w:rPr>
          <w:rFonts w:cs="宋体;SimSun" w:ascii="宋体;SimSun" w:hAnsi="宋体;SimSun"/>
        </w:rPr>
        <w:t>—</w:t>
      </w:r>
      <w:r>
        <w:rPr/>
        <w:t>Do you know 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—</w:t>
      </w:r>
      <w:r>
        <w:rPr/>
        <w:t>Sorry, I don'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where does Jimmy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where Jimmy 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how does Jimmy go to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D. what does Jimmy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1. </w:t>
      </w:r>
      <w:r>
        <w:rPr>
          <w:rFonts w:cs="宋体;SimSun" w:ascii="宋体;SimSun" w:hAnsi="宋体;SimSun"/>
        </w:rPr>
        <w:t>—</w:t>
      </w:r>
      <w:r>
        <w:rPr/>
        <w:t>Have you seen my glasses? I ____ f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—</w:t>
      </w:r>
      <w:r>
        <w:rPr/>
        <w:t>Sorry, I haven't s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can't B. shouldn't C. won't D.must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2. </w:t>
      </w:r>
      <w:r>
        <w:rPr>
          <w:rFonts w:cs="宋体;SimSun" w:ascii="宋体;SimSun" w:hAnsi="宋体;SimSun"/>
        </w:rPr>
        <w:t>—</w:t>
      </w:r>
      <w:r>
        <w:rPr/>
        <w:t>Nancy, it's too hot. Put the fish in the fridge, or it will _____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—</w:t>
      </w:r>
      <w:r>
        <w:rPr/>
        <w:t>Ok, Mo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go B. change C. feel D. k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3. </w:t>
      </w:r>
      <w:r>
        <w:rPr>
          <w:rFonts w:cs="宋体;SimSun" w:ascii="宋体;SimSun" w:hAnsi="宋体;SimSun"/>
        </w:rPr>
        <w:t>—</w:t>
      </w:r>
      <w:r>
        <w:rPr/>
        <w:t>May I have another c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—</w:t>
      </w:r>
      <w:r>
        <w:rPr/>
        <w:t>You'd better not. You shouldn't go swiming on a _______ stom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hot B. hungry C. fat D. f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4. </w:t>
      </w:r>
      <w:r>
        <w:rPr>
          <w:rFonts w:cs="宋体;SimSun" w:ascii="宋体;SimSun" w:hAnsi="宋体;SimSun"/>
        </w:rPr>
        <w:t>—</w:t>
      </w:r>
      <w:r>
        <w:rPr/>
        <w:t>Hey, Turn it off! We don't ______ music in th reading-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—</w:t>
      </w:r>
      <w:r>
        <w:rPr/>
        <w:t>Oh, I'm sorry, mad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like B. hear C. play D. a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5. </w:t>
      </w:r>
      <w:r>
        <w:rPr>
          <w:rFonts w:cs="宋体;SimSun" w:ascii="宋体;SimSun" w:hAnsi="宋体;SimSun"/>
        </w:rPr>
        <w:t>—</w:t>
      </w:r>
      <w:r>
        <w:rPr/>
        <w:t>Are you ___ from Ame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—</w:t>
      </w:r>
      <w:r>
        <w:rPr/>
        <w:t>No, none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both B. all C. any D. 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6. </w:t>
      </w:r>
      <w:r>
        <w:rPr>
          <w:rFonts w:cs="宋体;SimSun" w:ascii="宋体;SimSun" w:hAnsi="宋体;SimSun"/>
        </w:rPr>
        <w:t>—</w:t>
      </w:r>
      <w:r>
        <w:rPr/>
        <w:t>Peter, I think we need to buy a new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—</w:t>
      </w:r>
      <w:r>
        <w:rPr/>
        <w:t>Oh, no! We are ____ out of money,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trying B. going C. getting D. ru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7. </w:t>
      </w:r>
      <w:r>
        <w:rPr>
          <w:rFonts w:cs="宋体;SimSun" w:ascii="宋体;SimSun" w:hAnsi="宋体;SimSun"/>
        </w:rPr>
        <w:t>—</w:t>
      </w:r>
      <w:r>
        <w:rPr/>
        <w:t>Bill is ill. Do you know what's wrong with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—</w:t>
      </w:r>
      <w:r>
        <w:rPr/>
        <w:t>Poor boy. His illness is the ___ of eating unhealthy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result B. cause C. reason D.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8. </w:t>
      </w:r>
      <w:r>
        <w:rPr>
          <w:rFonts w:cs="宋体;SimSun" w:ascii="宋体;SimSun" w:hAnsi="宋体;SimSun"/>
        </w:rPr>
        <w:t>—</w:t>
      </w:r>
      <w:r>
        <w:rPr/>
        <w:t>Why did you come back so ear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—</w:t>
      </w:r>
      <w:r>
        <w:rPr/>
        <w:t>The English party has been ___ till next Fr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put on B. put off C. put away D. pu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9. </w:t>
      </w:r>
      <w:r>
        <w:rPr>
          <w:rFonts w:cs="宋体;SimSun" w:ascii="宋体;SimSun" w:hAnsi="宋体;SimSun"/>
        </w:rPr>
        <w:t>—</w:t>
      </w:r>
      <w:r>
        <w:rPr/>
        <w:t>Hurry up, J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—</w:t>
      </w:r>
      <w:r>
        <w:rPr/>
        <w:t>Just give me five minutes to put my desk in 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time B. line C. order D. sh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40. </w:t>
      </w:r>
      <w:r>
        <w:rPr>
          <w:rFonts w:cs="宋体;SimSun" w:ascii="宋体;SimSun" w:hAnsi="宋体;SimSun"/>
        </w:rPr>
        <w:t>—</w:t>
      </w:r>
      <w:r>
        <w:rPr/>
        <w:t>You mean I have  to go there by myself, for you are not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—</w:t>
      </w:r>
      <w:r>
        <w:rPr/>
        <w:t>Yeah, 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you mean it B. you think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you got it D. you di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完形填空（本题共</w:t>
      </w:r>
      <w:r>
        <w:rPr/>
        <w:t>2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2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阅读下面两篇短文，掌握其大意，然后从</w:t>
      </w:r>
      <w:r>
        <w:rPr/>
        <w:t>41</w:t>
      </w:r>
      <w:r>
        <w:rPr/>
        <w:t>～</w:t>
      </w:r>
      <w:r>
        <w:rPr/>
        <w:t>65</w:t>
      </w:r>
      <w:r>
        <w:rPr/>
        <w:t>各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，选出一个最佳答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Dear grandm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How is it going? I hope that grandpa is </w:t>
      </w:r>
      <w:r>
        <w:rPr/>
        <w:t>（</w:t>
      </w:r>
      <w:r>
        <w:rPr/>
        <w:t>41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now. I was sorry to hear that he had a </w:t>
      </w:r>
      <w:r>
        <w:rPr/>
        <w:t>（</w:t>
      </w:r>
      <w:r>
        <w:rPr/>
        <w:t>42</w:t>
      </w:r>
      <w:r>
        <w:rPr/>
        <w:t>）</w:t>
      </w:r>
      <w:r>
        <w:rPr>
          <w:rFonts w:eastAsia="Times New Roman"/>
        </w:rPr>
        <w:t xml:space="preserve"> </w:t>
      </w:r>
      <w:r>
        <w:rPr/>
        <w:t>last week. I hope you are in good h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Things are fine now. I finished my end-of-year exams last week and got my </w:t>
      </w:r>
      <w:r>
        <w:rPr/>
        <w:t>（</w:t>
      </w:r>
      <w:r>
        <w:rPr/>
        <w:t>43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card today. I always get </w:t>
      </w:r>
      <w:r>
        <w:rPr/>
        <w:t>（</w:t>
      </w:r>
      <w:r>
        <w:rPr/>
        <w:t>44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when I see the envelope from school in the mail, but </w:t>
      </w:r>
      <w:r>
        <w:rPr/>
        <w:t>（</w:t>
      </w:r>
      <w:r>
        <w:rPr/>
        <w:t>45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I did OK this time. I had a really hard </w:t>
      </w:r>
      <w:r>
        <w:rPr/>
        <w:t>（</w:t>
      </w:r>
      <w:r>
        <w:rPr/>
        <w:t>46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with science this semester, and I wasn't surprised to find that my worst report was from my science teacher. She said I was lazy, which isn't </w:t>
      </w:r>
      <w:r>
        <w:rPr/>
        <w:t>（</w:t>
      </w:r>
      <w:r>
        <w:rPr/>
        <w:t>47</w:t>
      </w:r>
      <w:r>
        <w:rPr/>
        <w:t>）</w:t>
      </w:r>
      <w:r>
        <w:rPr/>
        <w:t xml:space="preserve">. It's just that I find science really difficult. </w:t>
      </w:r>
      <w:r>
        <w:rPr/>
        <w:t>（</w:t>
      </w:r>
      <w:r>
        <w:rPr/>
        <w:t>48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disappointing result was in history. My history teacher said I could do better. The good </w:t>
      </w:r>
      <w:r>
        <w:rPr/>
        <w:t>（</w:t>
      </w:r>
      <w:r>
        <w:rPr/>
        <w:t>49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is </w:t>
      </w:r>
      <w:r>
        <w:rPr/>
        <w:t>that my math teacher said I was hard-working. And my Spanish teacher said my listening wa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Well, that's about all the news I have for now. Dad and Mom </w:t>
      </w:r>
      <w:r>
        <w:rPr/>
        <w:t>（</w:t>
      </w:r>
      <w:r>
        <w:rPr/>
        <w:t>50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their love.   </w:t>
      </w:r>
      <w:r>
        <w:rPr/>
        <w:t>　　　　　　　　　　　　　　　　　　　　　　　　　　　　　　　　　　</w:t>
      </w:r>
      <w:r>
        <w:rPr/>
        <w:t xml:space="preserve">Love  </w:t>
      </w:r>
      <w:r>
        <w:rPr/>
        <w:t>　　　　　　　　　　　　　　　　　　　　　　　　　　　　　　　　　　</w:t>
      </w:r>
      <w:r>
        <w:rPr/>
        <w:t xml:space="preserve">Ala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1. A. well B. rich C. busy D. 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2. A. rest B. dream C. game D. c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3. A. report B. ID C. phone D. 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4. A. excited B. sad C. nervous D. t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5. A. carefully B. luckily C. suddenly D. quick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6. A. business B. question C. problem D.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7. A. important B. true C. boring D. en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8. A. Each B. Some C. Another D.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9. A. meaning B. notice C. news D.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0. A. have B. send C. provide D. s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This story happened in a small mountain village. One day there was an earthquake </w:t>
      </w:r>
      <w:r>
        <w:rPr/>
        <w:t>（地震）</w:t>
      </w:r>
      <w:r>
        <w:rPr/>
        <w:t xml:space="preserve">. Nothing was destroyed and </w:t>
      </w:r>
      <w:r>
        <w:rPr/>
        <w:t>（</w:t>
      </w:r>
      <w:r>
        <w:rPr/>
        <w:t>51</w:t>
      </w:r>
      <w:r>
        <w:rPr/>
        <w:t>）</w:t>
      </w:r>
      <w:r>
        <w:rPr>
          <w:rFonts w:eastAsia="Times New Roman"/>
        </w:rPr>
        <w:t xml:space="preserve"> </w:t>
      </w:r>
      <w:r>
        <w:rPr/>
        <w:t>was hurt. But a huge rock fell from a nearby mountain and stopped in the middle of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When the earthquake </w:t>
      </w:r>
      <w:r>
        <w:rPr/>
        <w:t>（</w:t>
      </w:r>
      <w:r>
        <w:rPr/>
        <w:t>52</w:t>
      </w:r>
      <w:r>
        <w:rPr/>
        <w:t>）</w:t>
      </w:r>
      <w:r>
        <w:rPr/>
        <w:t xml:space="preserve">, many people came to the road and saw the huge rock. Some of the strongest men tried to lift the rock </w:t>
      </w:r>
      <w:r>
        <w:rPr/>
        <w:t>（</w:t>
      </w:r>
      <w:r>
        <w:rPr/>
        <w:t>53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the road. But they couldn't move it. They tried to push it but failed. They tried to </w:t>
      </w:r>
      <w:r>
        <w:rPr/>
        <w:t>（</w:t>
      </w:r>
      <w:r>
        <w:rPr/>
        <w:t>54</w:t>
      </w:r>
      <w:r>
        <w:rPr/>
        <w:t>）</w:t>
      </w:r>
      <w:r>
        <w:rPr>
          <w:rFonts w:eastAsia="Times New Roman"/>
        </w:rPr>
        <w:t xml:space="preserve"> </w:t>
      </w:r>
      <w:r>
        <w:rPr/>
        <w:t>it with ropes but nothing work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"Well," they all agreed, "There's nothing we can do about it. We'll have to change the </w:t>
      </w:r>
      <w:r>
        <w:rPr/>
        <w:t>（</w:t>
      </w:r>
      <w:r>
        <w:rPr/>
        <w:t>55</w:t>
      </w:r>
      <w:r>
        <w:rPr/>
        <w:t>）</w:t>
      </w:r>
      <w:r>
        <w:rPr/>
        <w:t>." At this time a boy of 12 years old said, "I think I can help you to move the r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"You?" they shouted, "What are you talking about?" The men all </w:t>
      </w:r>
      <w:r>
        <w:rPr/>
        <w:t>（</w:t>
      </w:r>
      <w:r>
        <w:rPr/>
        <w:t>56</w:t>
      </w:r>
      <w:r>
        <w:rPr/>
        <w:t>）</w:t>
      </w:r>
      <w:r>
        <w:rPr>
          <w:rFonts w:eastAsia="Times New Roman"/>
        </w:rPr>
        <w:t xml:space="preserve"> </w:t>
      </w:r>
      <w:r>
        <w:rPr/>
        <w:t>at the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The next morning some people came into the street. One of them shouted, "The rock is </w:t>
      </w:r>
      <w:r>
        <w:rPr/>
        <w:t>（</w:t>
      </w:r>
      <w:r>
        <w:rPr/>
        <w:t>57</w:t>
      </w:r>
      <w:r>
        <w:rPr/>
        <w:t>）</w:t>
      </w:r>
      <w:r>
        <w:rPr/>
        <w:t xml:space="preserve">!" More people ran out to see. It was true. The rock wasn't in the road any more. It wasn't </w:t>
      </w:r>
      <w:r>
        <w:rPr/>
        <w:t>（</w:t>
      </w:r>
      <w:r>
        <w:rPr/>
        <w:t>58</w:t>
      </w:r>
      <w:r>
        <w:rPr/>
        <w:t>）</w:t>
      </w:r>
      <w:r>
        <w:rPr>
          <w:rFonts w:eastAsia="Times New Roman"/>
        </w:rPr>
        <w:t xml:space="preserve"> </w:t>
      </w:r>
      <w:r>
        <w:rPr/>
        <w:t>near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"This is </w:t>
      </w:r>
      <w:r>
        <w:rPr/>
        <w:t>（</w:t>
      </w:r>
      <w:r>
        <w:rPr/>
        <w:t>59</w:t>
      </w:r>
      <w:r>
        <w:rPr/>
        <w:t>）</w:t>
      </w:r>
      <w:r>
        <w:rPr/>
        <w:t>," they said, "Where did it 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The boy stood in the street, </w:t>
      </w:r>
      <w:r>
        <w:rPr/>
        <w:t>（</w:t>
      </w:r>
      <w:r>
        <w:rPr/>
        <w:t>60</w:t>
      </w:r>
      <w:r>
        <w:rPr/>
        <w:t>）</w:t>
      </w:r>
      <w:r>
        <w:rPr/>
        <w:t>, "I told you I could move it last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The boy walked over to where the </w:t>
      </w:r>
      <w:r>
        <w:rPr/>
        <w:t>（</w:t>
      </w:r>
      <w:r>
        <w:rPr/>
        <w:t>61</w:t>
      </w:r>
      <w:r>
        <w:rPr/>
        <w:t>）</w:t>
      </w:r>
      <w:r>
        <w:rPr>
          <w:rFonts w:eastAsia="Times New Roman"/>
        </w:rPr>
        <w:t xml:space="preserve"> </w:t>
      </w:r>
      <w:r>
        <w:rPr/>
        <w:t>had been and uncovered some earth. "I buried it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The people looked </w:t>
      </w:r>
      <w:r>
        <w:rPr/>
        <w:t>（</w:t>
      </w:r>
      <w:r>
        <w:rPr/>
        <w:t>62</w:t>
      </w:r>
      <w:r>
        <w:rPr/>
        <w:t>）</w:t>
      </w:r>
      <w:r>
        <w:rPr/>
        <w:t xml:space="preserve">. "You see," he said, " I dug a deep hole next to the rock and I dug a small incline </w:t>
      </w:r>
      <w:r>
        <w:rPr/>
        <w:t>（斜坡）</w:t>
      </w:r>
      <w:r>
        <w:rPr>
          <w:rFonts w:eastAsia="Times New Roman"/>
        </w:rPr>
        <w:t xml:space="preserve"> </w:t>
      </w:r>
      <w:r>
        <w:rPr/>
        <w:t xml:space="preserve">up to the rock and the rock </w:t>
      </w:r>
      <w:r>
        <w:rPr/>
        <w:t>（</w:t>
      </w:r>
      <w:r>
        <w:rPr/>
        <w:t>63</w:t>
      </w:r>
      <w:r>
        <w:rPr/>
        <w:t>）</w:t>
      </w:r>
      <w:r>
        <w:rPr>
          <w:rFonts w:eastAsia="Times New Roman"/>
        </w:rPr>
        <w:t xml:space="preserve"> </w:t>
      </w:r>
      <w:r>
        <w:rPr/>
        <w:t>down into the hole by itself. I covered it with ea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The crowds shouted, "What a </w:t>
      </w:r>
      <w:r>
        <w:rPr/>
        <w:t>（</w:t>
      </w:r>
      <w:r>
        <w:rPr/>
        <w:t>64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boy!" And some of them said, "Why haven't we thought of this good </w:t>
      </w:r>
      <w:r>
        <w:rPr/>
        <w:t>（</w:t>
      </w:r>
      <w:r>
        <w:rPr/>
        <w:t>65</w:t>
      </w:r>
      <w:r>
        <w:rPr/>
        <w:t>）</w:t>
      </w:r>
      <w:r>
        <w:rPr/>
        <w:t>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1. A. somebody B. no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anybody D. every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52. A. stopped B. star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happened D. appe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3. A. over B. into C. off D. 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4. A. push B. lift C. change D. p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5. A. road B. stone C. rope D. vil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6. A. looked B. laughed C. called D. poi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7. A. gone B. missed C. broken D. sto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8. A. very B. quite C. even D.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59. A. heavy B. dangero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special D. im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0. A. crying B. smiling C. thinking D. l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1. A. street B. town C. rock D. moun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2. A. surprised B. sad C. happy D. relax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3. A. lay B. dropped C. walked D. 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4. A. clever B. strong C. brave D. p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5. A. boy B. hole C. story D.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阅读理解（本题共</w:t>
      </w:r>
      <w:r>
        <w:rPr/>
        <w:t>15</w:t>
      </w:r>
      <w:r>
        <w:rPr/>
        <w:t>小题，每小题</w:t>
      </w:r>
      <w:r>
        <w:rPr/>
        <w:t>2</w:t>
      </w:r>
      <w:r>
        <w:rPr/>
        <w:t>分，满分</w:t>
      </w:r>
      <w:r>
        <w:rPr/>
        <w:t>30</w:t>
      </w:r>
      <w:r>
        <w:rPr/>
        <w:t>分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阅读下面三篇材料，从每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，选出一个最佳答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One day when Jack was walking in the park, he saw a woman, who lived a few miles away, sitting on a bench with a dog beside her. The dog was looking up at the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Jack walked up to the woman and said, "Hello, Sue, how are you? May I sit and talk with you for a while?" "Of course, please sit down," Sue said. Jack sat down next to Sue on the bench, and they talked quietly together. The dog continued to look up at Su</w:t>
      </w:r>
      <w:r>
        <w:rPr/>
        <w:t>e, as if waiting to be f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"That's a nice dog, isn't he?" Jack said, pointing at the an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"Yes, he is. He's handsome. He's a bit of a mixture, but that's not a bad thing. He's strong and healt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"And hungry, "Jack said." He hasn't taken his eyes off you. He thinks you've got some food for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"That's true, "Sue said." But I have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They both laughed and then Jack said, "Does your dog bi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"No, "Sue said, "He's never bitten anyone. He's always gentle and friend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Hearing this, Jack decided to hold out his hand and touched the animal's head. Suddenly it jumped up and bi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"Hey!" Jack shouted." You said your dog didn't bi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Sue replied in surprise, "Yeah, I did. But this is not my dog. My dog's a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6.The dog looked at the woman because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. the woman wanted to feed hi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the woman was friend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C. he was strong and health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D. he was hung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7.Jack and Sue were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friends B. next-door neighb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strangers D. in the same fam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8. Jack touched the dog because he believed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. the dog was hands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Sue's dog was unfriend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the dog belonged to 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D. Sue's dog was at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9.We can infer form the passage that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Sue gave a wrong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Jack made a mis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the dog wasn't danger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D. both Jack and Sue liked the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0. Which of the Following can be the best title of the pass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A Wrong Question B. Sue's Dog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C. A pleasant Meeting D. Sue's Friend</w:t>
      </w:r>
    </w:p>
    <w:p>
      <w:pPr>
        <w:pStyle w:val="Normal"/>
        <w:rPr/>
      </w:pPr>
      <w:r>
        <w:rPr/>
        <w:t xml:space="preserve">71. The above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a poster from a 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an advertisement for fil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a note to par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D. an introduction of a cin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72.A mother will sure meet her kid at 12:30 after the film in the club. It must 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.21 June   B.28 Jun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19 July   D.26 Ju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3. Which of the following is allowed to the cinema alone in the clu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.A 2-year-old baby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A 19-year-old 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C.A30-year-old parent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D. A 10-year-old pup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4. on the first Saturday of Ju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Kids' Club will start at 10: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The kids will see TWO BR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There will be no Kids' Cl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D. The kids will have creative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75. The longest film of the four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. MEET THE ROBINSON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B. TWO BROTHER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C. TREASURE PLANET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D. MR BEAN'S HOL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Years ago, I lived in a building in a large city. The building next door was only a few feet away from mine. There was a woman who lived there, whom I had never met, yet I could see her seated by her window each afternoon, sewing or rea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fter several months had gone by, I began to notice that her window was dirty. Everything was unclear through the dirty window. I would say to myself, "I wonder why that woman doesn't wash her window. It really looks terr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One bright morning I decided to clean my flat, including washing the window on the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Late in the afternoon when I finished the cleaning, I sat down by the window with a cup of coffee for a rest. What a surprise! Across the way, the woman sitting by her window was clearly visible. Her window was cle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Then it dawned on me. I had been criticizing (</w:t>
      </w:r>
      <w:r>
        <w:rPr/>
        <w:t>批评</w:t>
      </w:r>
      <w:r>
        <w:rPr/>
        <w:t>) her dirty window, but all the time I was watching hers through my own dirty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That was quite an important lesson for me. How often had I looked at and criticized others through the dirty window of my heart, through my own shortcom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Since then, whenever I wanted to judge (</w:t>
      </w:r>
      <w:r>
        <w:rPr/>
        <w:t>评判</w:t>
      </w:r>
      <w:r>
        <w:rPr/>
        <w:t>) someone, I asked myself first, "Am I looking at him through my own dirty wind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Then I try to clean the window of my own world so that I may see the world about me more cl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6. The writer couldn't see everything clearly through the window because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. the woman's window was dirty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the writer's window was di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C. the woman lived nearby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D. the writer was near-sigh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7. The writer was surprised that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the woman was sitting by her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the woman's window was cl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the woman did cleaning in the after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D. the woman's window was still terr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8. "It dawned on me" probably means "____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. I began to understand it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it cheered me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C. I knew it grew light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D. it began to get d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9. It's clear that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the writer had never met the woman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the writer often washed the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they both worked as clea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D. they lived in a small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0. From the passage, we can learn 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. one shouldn't criticize others very of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. one should often make his windows cl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. one must judge himself before he judges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D. one must look at others through his dirty wind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       </w:t>
      </w:r>
      <w:r>
        <w:rPr>
          <w:rFonts w:ascii="黑体;SimHei" w:hAnsi="黑体;SimHei" w:eastAsia="黑体;SimHei"/>
          <w:sz w:val="30"/>
          <w:szCs w:val="30"/>
        </w:rPr>
        <w:t xml:space="preserve">     第Ⅱ卷 （非选择题，共</w:t>
      </w:r>
      <w:r>
        <w:rPr>
          <w:rFonts w:eastAsia="黑体;SimHei" w:ascii="黑体;SimHei" w:hAnsi="黑体;SimHei"/>
          <w:sz w:val="30"/>
          <w:szCs w:val="30"/>
        </w:rPr>
        <w:t>25</w:t>
      </w:r>
      <w:r>
        <w:rPr>
          <w:rFonts w:ascii="黑体;SimHei" w:hAnsi="黑体;SimHei" w:eastAsia="黑体;SimHei"/>
          <w:sz w:val="30"/>
          <w:szCs w:val="30"/>
        </w:rPr>
        <w:t>分）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  <w:t>　　五、阅读理解填词（本题共</w:t>
      </w:r>
      <w:r>
        <w:rPr/>
        <w:t>10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先阅读短文，然后在短文后</w:t>
      </w:r>
      <w:r>
        <w:rPr/>
        <w:t>81-90</w:t>
      </w:r>
      <w:r>
        <w:rPr/>
        <w:t>小题空白处写出各单词的正确形式，单词的第一个字母已给出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"What are you busy with yourself, Mom?" the girl of six years old asked her mother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"Making dinner for the neighbor aunt."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"Why?"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"Because the other day the aunt l(81) her dear daughter in the earthquake and is so sad now. We must take g(82) care of her these days."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"Why n(83) our care?"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"Because from then on the aunt can't do what she liked to along with her daughter. Making dinner and doing housework are also becoming so d(84). I don't know what to do. My dear, can you come up with an i(85) to make the aunt feel better?"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ll of a sudden, the girl went to the neighbor's house and k(86) at the door.</w:t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"What can I do for you?" asked the neighbor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"I h(87) my mother say you're very sad without your daughter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" The girl handed the band-aid(</w:t>
      </w:r>
      <w:r>
        <w:rPr>
          <w:sz w:val="24"/>
        </w:rPr>
        <w:t>创可贴</w:t>
      </w:r>
      <w:r>
        <w:rPr>
          <w:sz w:val="24"/>
        </w:rPr>
        <w:t>) tightly h(88) in her hand to the neighbor.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Tears ran down from the neighbor's eyes. She took the girl in her a(89) and said, "Thank you. Your band-aid will h(90)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　</w:t>
      </w:r>
      <w:r>
        <w:rPr/>
        <w:t xml:space="preserve">81.l      82.g     83.n     84.d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85.i      86.k     87.h     88.h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89.a      90.h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、书面表达（本题</w:t>
      </w:r>
      <w:r>
        <w:rPr/>
        <w:t>15</w:t>
      </w:r>
      <w:r>
        <w:rPr/>
        <w:t>分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暑假将至，同学们就自己暑假生活安排进行了交流。请你用英语向美籍教师</w:t>
      </w:r>
      <w:r>
        <w:rPr/>
        <w:t>Mr Brown</w:t>
      </w:r>
      <w:r>
        <w:rPr/>
        <w:t>介绍有关情况以及自己的暑期计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内容应包括以下要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有的同学打算外出旅游，放松一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有的同学计划在家中多读书，为将来的学习做准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有的同学准备参加体育锻炼，保持身体健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谈谈自己的暑期安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要求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不要逐词翻译，文中不要提及真实的校名和姓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词数</w:t>
      </w:r>
      <w:r>
        <w:rPr/>
        <w:t>60-80</w:t>
      </w:r>
      <w:r>
        <w:rPr/>
        <w:t>左右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190500</wp:posOffset>
          </wp:positionH>
          <wp:positionV relativeFrom="paragraph">
            <wp:posOffset>-4478020</wp:posOffset>
          </wp:positionV>
          <wp:extent cx="5267325" cy="43719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437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1"/>
        <w:szCs w:val="21"/>
      </w:rPr>
      <w:t>更多中考试题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请登录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武汉中考网查询下载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http://wh.zhongkao.com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85725</wp:posOffset>
          </wp:positionH>
          <wp:positionV relativeFrom="paragraph">
            <wp:posOffset>394335</wp:posOffset>
          </wp:positionV>
          <wp:extent cx="5267325" cy="43719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437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更多中考试题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请登录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武汉中考网查询下载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http://wh.zhongkao.com/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485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1.7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4:09:00Z</dcterms:created>
  <dc:creator>教育123资源网www.jiaoyu123.com   站长QQ506175010教育123资源网www.jiaoyu123.com   站长QQ506175010教育123资源网www.jiaoyu123.com   站长QQ506175010</dc:creator>
  <dc:description>教育123资源网www.jiaoyu123.com   站长QQ506175010</dc:description>
  <cp:keywords>教育123资源网www.jiaoyu123.com   站长QQ506175010</cp:keywords>
  <dc:language>en-US</dc:language>
  <cp:lastModifiedBy>微软用户</cp:lastModifiedBy>
  <dcterms:modified xsi:type="dcterms:W3CDTF">2012-05-17T09:47:00Z</dcterms:modified>
  <cp:revision>22</cp:revision>
  <dc:subject/>
  <dc:title>武汉市2008年初中毕业生学业考试</dc:title>
</cp:coreProperties>
</file>