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九</w:t>
      </w:r>
    </w:p>
    <w:p>
      <w:pPr>
        <w:pStyle w:val="Normal"/>
        <w:rPr>
          <w:rFonts w:ascii="宋体;SimSun" w:hAnsi="宋体;SimSun" w:eastAsia="仿宋_GB2312;仿宋" w:cs="宋体;SimSun"/>
          <w:sz w:val="36"/>
          <w:szCs w:val="21"/>
        </w:rPr>
      </w:pPr>
      <w:r>
        <w:rPr>
          <w:rFonts w:eastAsia="仿宋_GB2312;仿宋" w:cs="宋体;SimSun" w:ascii="宋体;SimSun" w:hAnsi="宋体;SimSun"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认一认，选一选，选出不同类的一个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. A book          B ruler           C nos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2. A purple        B finger          C foo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3. A orange        B monkey          C yello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4. A panda         B bird            C hot da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5. A milk          B French fries    C wate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6. A balloon       B eight           C two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选择适当的单词填空后组成正确的短语，并将短语译成中文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rightest, hungry, peach, socks, supper, clean, photo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a _____ dog              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 three ______ trees       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take off your ______     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the ______ light         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have ______              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. Mrs Green is ______ mother. They are 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Lucy and Lil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; twins   B Luc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nd Lil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; twins</w:t>
      </w:r>
      <w:r>
        <w:rPr>
          <w:rFonts w:cs="宋体;SimSun" w:ascii="宋体;SimSun" w:hAnsi="宋体;SimSun"/>
          <w:szCs w:val="21"/>
        </w:rPr>
        <w:t>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 Lucy and Lil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; twin    D Luc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nd Lil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; twin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2.What about something ____ 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eat          B drink      C to eat      D ge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3.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is your new English teacher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-- The man under the tree, he is with Miss Gao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Where        B Which      C Whose       D Wha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) 4. Turn ____ the TV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nt to see the old film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on           B off        C to          D in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) 5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good to be in ____ in summer</w:t>
      </w:r>
      <w:r>
        <w:rPr>
          <w:rFonts w:ascii="宋体;SimSun" w:hAnsi="宋体;SimSun" w:cs="宋体;SimSun"/>
          <w:szCs w:val="21"/>
        </w:rPr>
        <w:t>（夏天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black        B white      C orange      D dark blu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6. Americans speak _____, you know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Chinese      B Japanese   C English     D America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7. -- _____ is the weather like today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--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ainy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What         B How        C When       D Wh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) 8. ____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o to the police station</w:t>
      </w:r>
      <w:r>
        <w:rPr>
          <w:rFonts w:ascii="宋体;SimSun" w:hAnsi="宋体;SimSun" w:cs="宋体;SimSun"/>
          <w:szCs w:val="21"/>
        </w:rPr>
        <w:t>（警察局）</w:t>
      </w:r>
      <w:r>
        <w:rPr>
          <w:rFonts w:cs="宋体;SimSun" w:ascii="宋体;SimSun" w:hAnsi="宋体;SimSun"/>
          <w:szCs w:val="21"/>
        </w:rPr>
        <w:t xml:space="preserve">? And ____ way shall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o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What; which   B How; what     C How; which    D how; wha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9. The two girls are twins. _____ names are Lucy and Lily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their        B The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     C Their       D Their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0.My father ____ English now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reads        B reading       C is reading     D rea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按要求进行句型转换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You can see that is a pear.</w:t>
      </w:r>
      <w:r>
        <w:rPr>
          <w:rFonts w:ascii="宋体;SimSun" w:hAnsi="宋体;SimSun" w:cs="宋体;SimSun"/>
          <w:szCs w:val="21"/>
        </w:rPr>
        <w:t>（改为否定疑问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_ _________ see that is a pear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can give her my pencil.</w:t>
      </w:r>
      <w:r>
        <w:rPr>
          <w:rFonts w:ascii="宋体;SimSun" w:hAnsi="宋体;SimSun" w:cs="宋体;SimSun"/>
          <w:szCs w:val="21"/>
        </w:rPr>
        <w:t>（改为同义句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can give my pencil ______ 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The boy </w:t>
      </w:r>
      <w:r>
        <w:rPr>
          <w:rFonts w:cs="宋体;SimSun" w:ascii="宋体;SimSun" w:hAnsi="宋体;SimSun"/>
          <w:szCs w:val="21"/>
          <w:u w:val="single"/>
        </w:rPr>
        <w:t>behind the door</w:t>
      </w:r>
      <w:r>
        <w:rPr>
          <w:rFonts w:cs="宋体;SimSun" w:ascii="宋体;SimSun" w:hAnsi="宋体;SimSun"/>
          <w:szCs w:val="21"/>
        </w:rPr>
        <w:t xml:space="preserve"> is Tom.</w:t>
      </w:r>
      <w:r>
        <w:rPr>
          <w:rFonts w:ascii="宋体;SimSun" w:hAnsi="宋体;SimSun" w:cs="宋体;SimSun"/>
          <w:szCs w:val="21"/>
        </w:rPr>
        <w:t>（对画线部分提问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_ _________ is Tom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Li Lei is in Team Four. Lin Tao is in Team Four, too.</w:t>
      </w:r>
      <w:r>
        <w:rPr>
          <w:rFonts w:ascii="宋体;SimSun" w:hAnsi="宋体;SimSun" w:cs="宋体;SimSun"/>
          <w:szCs w:val="21"/>
        </w:rPr>
        <w:t>（合为一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i Lei and Lin Tao ______ in ______ same team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Jack and Mick are American.</w:t>
      </w:r>
      <w:r>
        <w:rPr>
          <w:rFonts w:ascii="宋体;SimSun" w:hAnsi="宋体;SimSun" w:cs="宋体;SimSun"/>
          <w:szCs w:val="21"/>
        </w:rPr>
        <w:t>（改为一般疑问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 Jack and Mike ______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补全对话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A: Hello, may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speak ______ Lili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B: Sorry, Lili is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______. Is 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</w:rPr>
        <w:t xml:space="preserve"> you, Beibei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: Yes, Beibei</w:t>
      </w:r>
      <w:r>
        <w:rPr>
          <w:rFonts w:cs="宋体;SimSun" w:ascii="宋体;SimSun" w:hAnsi="宋体;SimSun"/>
          <w:szCs w:val="21"/>
        </w:rPr>
        <w:t xml:space="preserve"> is speaking. Who’</w:t>
      </w:r>
      <w:r>
        <w:rPr>
          <w:rFonts w:cs="宋体;SimSun" w:ascii="宋体;SimSun" w:hAnsi="宋体;SimSun"/>
          <w:szCs w:val="21"/>
        </w:rPr>
        <w:t xml:space="preserve">s _____, please?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_____ is Lil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mother. Lili told me you would come to help her _____ her English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A: Yes, but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do that this evening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_____ not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: My aunt will arrive this evening.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have to _____ her at the airport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B: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____ to hear tha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: Can you pass _____ a message to Lili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Yes, of 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: Thank you. Goodbye!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Bye-bye!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完形填空。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Two weeks before Christmas one year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nt to London with my mother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1__ forget the day. The streets were __2__ people. The shop windows were very bright. ,My mother held my hand and we both went into a toy(</w:t>
      </w:r>
      <w:r>
        <w:rPr>
          <w:rFonts w:ascii="宋体;SimSun" w:hAnsi="宋体;SimSun" w:cs="宋体;SimSun"/>
          <w:szCs w:val="21"/>
        </w:rPr>
        <w:t>玩具</w:t>
      </w:r>
      <w:r>
        <w:rPr>
          <w:rFonts w:cs="宋体;SimSun" w:ascii="宋体;SimSun" w:hAnsi="宋体;SimSun"/>
          <w:szCs w:val="21"/>
        </w:rPr>
        <w:t xml:space="preserve">)shop. The shop was full of __3__. There were nice toys __4__. The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saw Father Christmas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5__ my mother by the hand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Please __6__ me to Father Christmas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said. There were __7__ children near Father Christmas. They were standing __8__ line. Father Christmas spoken to every one of them. At last it was my __9__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Hello, little Tom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he said to me. As soon as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eard his __10__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ound</w:t>
      </w:r>
      <w:r>
        <w:rPr>
          <w:rFonts w:cs="宋体;SimSun" w:ascii="宋体;SimSun" w:hAnsi="宋体;SimSun"/>
          <w:szCs w:val="21"/>
        </w:rPr>
        <w:t xml:space="preserve"> out that he was my uncle, John Smith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 A shall never           B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         C always      D will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 A crowds of             B full of         C many        D fill of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A students              B children        C women       D man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A anywhere              B somewhere       C nowhere     D everywher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A pulled                B pushed            C got       D caught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 A let                   B take              C ask       D bring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A a lot                 B much              C lots of   D few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A by                    B in                C with      D at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 A time                  B turn              C toy       D present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 A sound                B noise             C voice     D call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阅读理解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ne day, Allan and his friend Henry went swimming in a river. It was very hot. How happy they were in the river! After they got out of the water, they played games in the sun for a while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n their way back, Henry saw some flowers. He liked flowers very much and ran into the green field to look at them. Now Allan was walking by himself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Then he heard Henry calling out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 snake! Help!..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wrong with you?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asked Allan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 snake bit</w:t>
      </w:r>
      <w:r>
        <w:rPr>
          <w:rFonts w:ascii="宋体;SimSun" w:hAnsi="宋体;SimSun" w:cs="宋体;SimSun"/>
          <w:szCs w:val="21"/>
        </w:rPr>
        <w:t>（咬）</w:t>
      </w:r>
      <w:r>
        <w:rPr>
          <w:rFonts w:cs="宋体;SimSun" w:ascii="宋体;SimSun" w:hAnsi="宋体;SimSun"/>
          <w:szCs w:val="21"/>
        </w:rPr>
        <w:t>me in the leg. Come here!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llan ran over and saw a small red wound</w:t>
      </w:r>
      <w:r>
        <w:rPr>
          <w:rFonts w:ascii="宋体;SimSun" w:hAnsi="宋体;SimSun" w:cs="宋体;SimSun"/>
          <w:szCs w:val="21"/>
        </w:rPr>
        <w:t>（伤口）</w:t>
      </w:r>
      <w:r>
        <w:rPr>
          <w:rFonts w:cs="宋体;SimSun" w:ascii="宋体;SimSun" w:hAnsi="宋体;SimSun"/>
          <w:szCs w:val="21"/>
        </w:rPr>
        <w:t>on Hen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eg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The snake was in the grass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see it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Sit down quickly,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Allan told Henr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llan put his mouth at the little red wound and began to suck</w:t>
      </w:r>
      <w:r>
        <w:rPr>
          <w:rFonts w:ascii="宋体;SimSun" w:hAnsi="宋体;SimSun" w:cs="宋体;SimSun"/>
          <w:szCs w:val="21"/>
        </w:rPr>
        <w:t>（吸）</w:t>
      </w:r>
      <w:r>
        <w:rPr>
          <w:rFonts w:cs="宋体;SimSun" w:ascii="宋体;SimSun" w:hAnsi="宋体;SimSun"/>
          <w:szCs w:val="21"/>
        </w:rPr>
        <w:t>at it. In this way he saved</w:t>
      </w:r>
      <w:r>
        <w:rPr>
          <w:rFonts w:ascii="宋体;SimSun" w:hAnsi="宋体;SimSun" w:cs="宋体;SimSun"/>
          <w:szCs w:val="21"/>
        </w:rPr>
        <w:t>（挽救）</w:t>
      </w:r>
      <w:r>
        <w:rPr>
          <w:rFonts w:cs="宋体;SimSun" w:ascii="宋体;SimSun" w:hAnsi="宋体;SimSun"/>
          <w:szCs w:val="21"/>
        </w:rPr>
        <w:t>Hen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ife.</w:t>
      </w:r>
      <w:r>
        <w:rPr>
          <w:rFonts w:cs="宋体;SimSun" w:ascii="宋体;SimSun" w:hAnsi="宋体;SimSun"/>
          <w:szCs w:val="21"/>
        </w:rPr>
        <w:t xml:space="preserve"> “”</w:t>
      </w:r>
      <w:r>
        <w:rPr>
          <w:rFonts w:cs="宋体;SimSun" w:ascii="宋体;SimSun" w:hAnsi="宋体;SimSun"/>
          <w:szCs w:val="21"/>
        </w:rPr>
        <w:t>Oh, Allan. I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very kind of you to help me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T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all right. We are friends and we must always help each other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短文选择正确的答案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It was _____ when Allan and Henry went out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 hot             B cold          C raining        D wet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2. After swimming, they played in the sun _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 the whole morning     B for 2 hours    C long    D for a whil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3. On their way home, _____ got something wrong with his _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 Allan; leg      B Allan; head   C Henry; leg     D Henry; hea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4. Henry and Allan are 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 workers         B good friends   C brothers      D farmers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5. Which of the following</w:t>
      </w:r>
      <w:r>
        <w:rPr>
          <w:rFonts w:ascii="宋体;SimSun" w:hAnsi="宋体;SimSun" w:cs="宋体;SimSun"/>
          <w:szCs w:val="21"/>
        </w:rPr>
        <w:t>（下面的）</w:t>
      </w:r>
      <w:r>
        <w:rPr>
          <w:rFonts w:cs="宋体;SimSun" w:ascii="宋体;SimSun" w:hAnsi="宋体;SimSun"/>
          <w:szCs w:val="21"/>
        </w:rPr>
        <w:t>is true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 Henry went to look at the flowers with Allan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 Allan saved Hen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life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 Allan saw the snake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 They ran to the hospital at once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智力思维训练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 Which of the following signs shows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cs="宋体;SimSun" w:ascii="宋体;SimSun" w:hAnsi="宋体;SimSun"/>
          <w:szCs w:val="21"/>
        </w:rPr>
        <w:t>OK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? _________</w:t>
      </w:r>
    </w:p>
    <w:p>
      <w:pPr>
        <w:pStyle w:val="Normal"/>
        <w:ind w:firstLine="19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7160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6559" t="4942" r="12413" b="54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 If a boy falls into the water, he may cry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_____!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Help        B Oh, dear       C Come here      D Mum, Mum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Find out the rule and draw the last one.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495550" cy="133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4190" t="63139" r="1004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Times New Roman"/>
      </w:rPr>
    </w:pPr>
    <w:r>
      <w:rPr>
        <w:rFonts w:eastAsia="Times New Roman"/>
      </w:rPr>
      <w:t xml:space="preserve">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4:00Z</dcterms:created>
  <dc:creator>jujumao</dc:creator>
  <dc:description/>
  <cp:keywords/>
  <dc:language>en-US</dc:language>
  <cp:lastModifiedBy>Windows 用户</cp:lastModifiedBy>
  <dcterms:modified xsi:type="dcterms:W3CDTF">2012-05-22T07:26:00Z</dcterms:modified>
  <cp:revision>3</cp:revision>
  <dc:subject/>
  <dc:title>奥数王•2008小升初奥数周周练系列（０１卷）</dc:title>
</cp:coreProperties>
</file>