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苏州</w:t>
      </w:r>
      <w:r>
        <w:rPr>
          <w:sz w:val="28"/>
          <w:szCs w:val="28"/>
        </w:rPr>
        <w:t>中考政治常见题型答题方法归纳</w:t>
      </w:r>
    </w:p>
    <w:p>
      <w:pPr>
        <w:pStyle w:val="Normal"/>
        <w:rPr/>
      </w:pPr>
      <w:r>
        <w:rPr/>
        <w:t>一、悦纳自己</w:t>
      </w:r>
      <w:r>
        <w:rPr>
          <w:rFonts w:eastAsia="Times New Roman"/>
        </w:rPr>
        <w:t xml:space="preserve">  </w:t>
      </w:r>
      <w:r>
        <w:rPr/>
        <w:t>自尊自信</w:t>
      </w:r>
      <w:r>
        <w:rPr>
          <w:rFonts w:eastAsia="Times New Roman"/>
        </w:rPr>
        <w:t xml:space="preserve">  </w:t>
      </w:r>
      <w:r>
        <w:rPr/>
        <w:t>自强自立</w:t>
      </w:r>
      <w:r>
        <w:rPr>
          <w:rFonts w:eastAsia="Times New Roman"/>
        </w:rPr>
        <w:t xml:space="preserve">  </w:t>
      </w:r>
      <w:r>
        <w:rPr/>
        <w:t>自负</w:t>
      </w:r>
      <w:r>
        <w:rPr>
          <w:rFonts w:eastAsia="Times New Roman"/>
        </w:rPr>
        <w:t xml:space="preserve">  </w:t>
      </w:r>
      <w:r>
        <w:rPr/>
        <w:t>独立思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某同学说：“我什么都不行，别人什么都比我强。”</w:t>
      </w:r>
      <w:r>
        <w:rPr/>
        <w:t>(×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</w:t>
      </w:r>
      <w:r>
        <w:rPr/>
        <w:t>××</w:t>
      </w:r>
      <w:r>
        <w:rPr/>
        <w:t>不懂得悦纳自己，只看到自己的缺点、不足或缺陷：②其实，悦纳自己是心理健康的表现，我们应勇敢地接受自己的缺点、不足或缺陷，同时也要多想想自己的优点和长处，尽情体验成功的喜悦并与他人分享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某同学学习中遇到难题，总是先自己独立思考，想办法去解决，实在解决不了，再求助于老师和同学。</w:t>
      </w:r>
      <w:r>
        <w:rPr/>
        <w:t>(</w:t>
      </w:r>
      <w:r>
        <w:rPr>
          <w:rFonts w:cs="宋体" w:ascii="宋体" w:hAnsi="宋体"/>
        </w:rPr>
        <w:t>√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该同学的做法体现了自立自强；②自立自强是一种优秀品质，古往今来成就伟大事业的人，都是自立自强的人；③我们要学会自立，培养自强精神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九</w:t>
      </w:r>
      <w:r>
        <w:rPr/>
        <w:t>(2)</w:t>
      </w:r>
      <w:r>
        <w:rPr/>
        <w:t>班的小兰同学，见人就夸大自己的优点，常常过高评价自己同时贬低别人。</w:t>
      </w:r>
      <w:r>
        <w:rPr/>
        <w:t xml:space="preserve">(×)    </w:t>
      </w:r>
      <w:r>
        <w:rPr/>
        <w:t>理由：①这是一种自负，不能正确全面认识自我，夸大自己的优点，看不到别人长处的表现：②应懂得看到别人的优点，客观全面看待问题。</w:t>
      </w:r>
    </w:p>
    <w:p>
      <w:pPr>
        <w:pStyle w:val="Normal"/>
        <w:rPr/>
      </w:pPr>
      <w:r>
        <w:rPr/>
        <w:t>二、男女生正常交往</w:t>
      </w:r>
      <w:r>
        <w:rPr>
          <w:rFonts w:eastAsia="Times New Roman"/>
        </w:rPr>
        <w:t xml:space="preserve">  </w:t>
      </w:r>
      <w:r>
        <w:rPr/>
        <w:t>早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小刚和小娟两位异性同学经常在一起复习功课，他们之间肯定是早恋了。</w:t>
      </w:r>
      <w:r>
        <w:rPr/>
        <w:t>(×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这属于男女生的正常交往：②男女生的正常交往，有利于班集体的团结，有益于身心健康发展：③男女生应以恰当的方式进行交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小红（女）发现本班同学小强（男）学习好，很想跟他交往，但又怕别人闲话，心里很难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正确做法：自然大方地进行交往，建立纯洁的友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男女同学交往有利于集体的团结，有益于身心健康发展。</w:t>
      </w:r>
    </w:p>
    <w:p>
      <w:pPr>
        <w:pStyle w:val="Normal"/>
        <w:rPr/>
      </w:pPr>
      <w:r>
        <w:rPr/>
        <w:t>三、孝敬父母</w:t>
      </w:r>
      <w:r>
        <w:rPr>
          <w:rFonts w:eastAsia="Times New Roman"/>
        </w:rPr>
        <w:t xml:space="preserve">  </w:t>
      </w:r>
      <w:r>
        <w:rPr/>
        <w:t>克服逆反心理</w:t>
      </w:r>
      <w:r>
        <w:rPr>
          <w:rFonts w:eastAsia="Times New Roman"/>
        </w:rPr>
        <w:t xml:space="preserve">  </w:t>
      </w:r>
      <w:r>
        <w:rPr/>
        <w:t>学会和父母相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．小郑同学对有事到学校找他的瘸脚妈妈不耐烦地说：“你来干什么？同学们看见了，我多难堪。”</w:t>
      </w:r>
      <w:r>
        <w:rPr/>
        <w:t>(×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小郑这种行为是一种不尊重、不孝敬母亲的表现；②父母在我们的一生中起着无与伦比的作用。孝敬父母是中华民族的传统美德，也是我们做人的本分。赡养扶助父母是成年子女的法定义务。③小郑应理解、关心、体贴母亲，努力学习，以优异成绩回报母亲的养育之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．父母常为小丽的学习、生活等问题唠叨没完，小丽为图清净，回家后尽量不和父母说话。</w:t>
      </w:r>
      <w:r>
        <w:rPr/>
        <w:t>(×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这是一种与父母发生冲突的表现；②如果不化解，将会影响和谐的亲子关系，破坏正常的亲子沟通：③小丽与父母应互相理解，化解冲突，不闹对立情绪，体谅父母的难处和面对的压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．老师布置的课外作业形式多样，有一些作业还“怪怪的”，比如思想品德老师布置了一道课外作业，给妈妈洗一次脚。请你简要说说老师布置这种作业的理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孝敬父母是做人的本分，是中华民族的传统美德，也是法律赋予我们的义务。我们要从日常生活中的小事做起，学会关心父母，孝敬父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</w:t>
      </w:r>
      <w:r>
        <w:rPr/>
        <w:t>．每天放学回家，父母总是唠叨：“要吃饱，要注意安全，不要上网吧……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正确做法：应该尊重理解父母，用心体谅父母的苦心，不顶撞父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孝敬父母是中华民族的传统美德，也是做人的本分。</w:t>
      </w:r>
    </w:p>
    <w:p>
      <w:pPr>
        <w:pStyle w:val="Normal"/>
        <w:rPr/>
      </w:pPr>
      <w:r>
        <w:rPr/>
        <w:t>四、正确对待老师的批评与表扬</w:t>
      </w:r>
      <w:r>
        <w:rPr>
          <w:rFonts w:eastAsia="Times New Roman"/>
        </w:rPr>
        <w:t xml:space="preserve">  </w:t>
      </w:r>
      <w:r>
        <w:rPr/>
        <w:t>和老师处关系</w:t>
      </w:r>
    </w:p>
    <w:p>
      <w:pPr>
        <w:pStyle w:val="Normal"/>
        <w:ind w:firstLine="420"/>
        <w:rPr/>
      </w:pPr>
      <w:r>
        <w:rPr/>
        <w:t>10</w:t>
      </w:r>
      <w:r>
        <w:rPr/>
        <w:t>．上学路上因做好事迟到了，老师不问青红皂白地批评了你。</w:t>
      </w:r>
    </w:p>
    <w:p>
      <w:pPr>
        <w:pStyle w:val="Normal"/>
        <w:ind w:firstLine="420"/>
        <w:rPr/>
      </w:pPr>
      <w:r>
        <w:rPr/>
        <w:t>正确做法：正确对待老师的批评，过后找老师解释沟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尊重是文明交往的前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</w:t>
      </w:r>
      <w:r>
        <w:rPr/>
        <w:t>．某班自习课上，因为老师要开会让学生在班级自习，让班长小红先点名并负责班内的纪律，小红以要完成作业为理由当即表示反对，老师劝她她仍不听，为此老师批评了她。你认为小红事后应该：</w:t>
      </w:r>
      <w:r>
        <w:rPr/>
        <w:t>(D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找班主任评理，据理力争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感觉委屈，不理睬老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找班主任辞去班长职务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主动与老师沟通，向老师认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老师是文化知识的传播者，是我们成长的引路人，是我们心灵的保健医生，老师的工作辛苦繁重，为我们付出心血和汗水。②我们应该走近老师，善于与老师沟通，增进与老师的感情，与老师一道建立平等、民主、和谐的新型师生关系，感激老师，尊重老师。③所以我认为小红应该积极协助、配合老师的工作；有了问题、困难、建议，主动与老师沟通，取得老师的理解、支持和帮助；正确对待老师的表扬和批评，获得表扬不自满，受了批评不气馁、不抱怨。</w:t>
      </w:r>
    </w:p>
    <w:p>
      <w:pPr>
        <w:pStyle w:val="Normal"/>
        <w:rPr/>
      </w:pPr>
      <w:r>
        <w:rPr/>
        <w:t>五、和朋友相处</w:t>
      </w:r>
      <w:r>
        <w:rPr>
          <w:rFonts w:eastAsia="Times New Roman"/>
        </w:rPr>
        <w:t xml:space="preserve">  </w:t>
      </w:r>
      <w:r>
        <w:rPr/>
        <w:t>吵架</w:t>
      </w:r>
      <w:r>
        <w:rPr>
          <w:rFonts w:eastAsia="Times New Roman"/>
        </w:rPr>
        <w:t xml:space="preserve">  </w:t>
      </w:r>
      <w:r>
        <w:rPr/>
        <w:t>闹矛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</w:t>
      </w:r>
      <w:r>
        <w:rPr/>
        <w:t>．每个人都有自己的个性特长，为此，我们要学会用欣赏的眼光看待他人。</w:t>
      </w:r>
      <w:r>
        <w:rPr/>
        <w:t>(</w:t>
      </w:r>
      <w:r>
        <w:rPr>
          <w:rFonts w:cs="宋体" w:ascii="宋体" w:hAnsi="宋体"/>
        </w:rPr>
        <w:t>√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欣赏是审美能力的体现，也是积极的人牛态度的体现，能欣赏他人，是一种取之不尽的人生财富；②我们要学会发现、感受和吸纳别人身上的美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3</w:t>
      </w:r>
      <w:r>
        <w:rPr/>
        <w:t>．小黄和小芳因为一个小问题而吵了起来，最后不欢而散。后来两个人都觉得自己有不对的地方，但又觉得主动和对方说话是没面子的事。对此，下列认识正确的是：</w:t>
      </w:r>
      <w:r>
        <w:rPr/>
        <w:t>(D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两个人性格不合，不适合做朋友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应该是错的一方先开口承认错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培养宽容精神需要良好的修养和气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朋友间难免有摩擦，善于理解和宽容对方，友谊会更牢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和谐的人际关系是人人渴望的，建立这样的人际关系必须由理解开始。②理解需要我们设身处地体谅别人的处境和感受。达到理解需要积极的沟通，包括主动地接近，坦诚地交流，细心地领会。③社会生活不能没有宽容，有宽容才能共处，有宽容才能有创造，有宽容才能成就事业。我们要学会理解和宽容他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4</w:t>
      </w:r>
      <w:r>
        <w:rPr/>
        <w:t>．小强在课间因故与邻班同学发生了冲突，觉得自己吃了亏，准备邀上几个好朋友去报复对方。如果你是小强的好朋友，你会怎么做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正确做法：劝阻小强，如果不听，应向老师反映情况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非法报复侵犯他人的生命健康权，是违纪违法行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</w:t>
      </w:r>
      <w:r>
        <w:rPr/>
        <w:t>．好友成绩退步，情绪低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正确做法：安慰、鼓励他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要与人为善，将心比心，急人所难，体谅别人的处境，理解别人的痛苦，以温暖的态度和方式分担别人的不幸。</w:t>
      </w:r>
    </w:p>
    <w:p>
      <w:pPr>
        <w:pStyle w:val="Normal"/>
        <w:rPr/>
      </w:pPr>
      <w:r>
        <w:rPr/>
        <w:t>六、珍爱生命</w:t>
      </w:r>
      <w:r>
        <w:rPr>
          <w:rFonts w:eastAsia="Times New Roman"/>
        </w:rPr>
        <w:t xml:space="preserve">  </w:t>
      </w:r>
      <w:r>
        <w:rPr/>
        <w:t>拒绝酒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6</w:t>
      </w:r>
      <w:r>
        <w:rPr/>
        <w:t>．五一放假后，你的舅舅在酒后要开车送你回学校，你欣然同意。</w:t>
      </w:r>
      <w:r>
        <w:rPr/>
        <w:t>(×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酒后驾车是违法行为；②酒后驾车是对自己和他人生命不负责任的表现，我们应该珍爱生命，拒绝并劝阻他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7</w:t>
      </w:r>
      <w:r>
        <w:rPr/>
        <w:t>．喝完喜酒，微醉的爸爸硬要开车带你回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正确做法：劝阻他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我们要珍爱生命；对长辈的言行我们也需要分清是非，问个究竟，而不能无原则地一概服从。长辈如果做错了，我们也应该帮助纠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8</w:t>
      </w:r>
      <w:r>
        <w:rPr/>
        <w:t>．当生命遇到危险的时候，下列做法可取的是：</w:t>
      </w:r>
      <w:r>
        <w:rPr/>
        <w:t>(D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烦躁不安，失去理智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无动于衷，顺其自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冷眼旁观，看看热闹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沉着冷静，积极求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因为生命，世界美丽神奇；生命需要彼此尊重：人的生命只有一次，生命是宝贵的，也是脆弱的，人生短暂，生命弥足珍贵；要珍爱生命、善待生命。</w:t>
      </w:r>
    </w:p>
    <w:p>
      <w:pPr>
        <w:pStyle w:val="Normal"/>
        <w:rPr/>
      </w:pPr>
      <w:r>
        <w:rPr/>
        <w:t>七、未成年人的保护</w:t>
      </w:r>
      <w:r>
        <w:rPr>
          <w:rFonts w:eastAsia="Times New Roman"/>
        </w:rPr>
        <w:t xml:space="preserve">  </w:t>
      </w:r>
      <w:r>
        <w:rPr/>
        <w:t>良好的成长环境特殊保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9</w:t>
      </w:r>
      <w:r>
        <w:rPr/>
        <w:t>．小刚认为：“未成年人受法律的特殊保护，因此，未成年人可以为所欲为，不受法律约束。”</w:t>
      </w:r>
      <w:r>
        <w:rPr/>
        <w:t>(×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法律保护未成年人的合法权益，但未成年人如果违反了法律，不但不受法律保护，还要承担相应的法律责任；②我们应该自觉增强法律意识，自觉遵守法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</w:t>
      </w:r>
      <w:r>
        <w:rPr/>
        <w:t>．父母天天在家打麻将，影响你的学习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做法：劝说父母要履行教育、保护子女的义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《未成年人保护法》规定：父母要以正确的思想、品行引导、教育未成年人，为未成年人创造良好的家庭环境。</w:t>
      </w:r>
    </w:p>
    <w:p>
      <w:pPr>
        <w:pStyle w:val="Normal"/>
        <w:rPr/>
      </w:pPr>
      <w:r>
        <w:rPr/>
        <w:t>八、抵制不良诱惑远离网络不良信息</w:t>
      </w:r>
      <w:r>
        <w:rPr>
          <w:rFonts w:eastAsia="Times New Roman"/>
        </w:rPr>
        <w:t xml:space="preserve">  </w:t>
      </w:r>
      <w:r>
        <w:rPr/>
        <w:t>网络游戏营业性舞厅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1</w:t>
      </w:r>
      <w:r>
        <w:rPr/>
        <w:t>．不良诱惑。（如抽烟、喝酒、观看有害书刊影视等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正确做法：自觉抵制不良诱惑，如避开诱因法、请人监督法、培养良好兴趣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不良诱惑危害青少年身心健康，甚至诱发违法犯罪行为的发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2</w:t>
      </w:r>
      <w:r>
        <w:rPr/>
        <w:t>．小刘同学成天沉迷于不健康的网络游戏中。</w:t>
      </w:r>
      <w:r>
        <w:rPr/>
        <w:t>(×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不良诱惑危害身心健康，引发违法犯罪：②我们增强自我保护意识，自觉抵制不良诱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3</w:t>
      </w:r>
      <w:r>
        <w:rPr/>
        <w:t>．上学路上，同学约你进网吧玩玩，你爽快地答应了。</w:t>
      </w:r>
      <w:r>
        <w:rPr/>
        <w:t>(×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不良诱惑危害身心健康，引发违法犯罪；②作为学生要珍惜学习的机会，自觉履行受教育的义务，自觉遵守纪法律和学校纪律；增强辨别是非能力，自觉抵制不良诱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4</w:t>
      </w:r>
      <w:r>
        <w:rPr/>
        <w:t>．放学路上，网吧老板：“小朋友，进来看看，我们这里包吃、包住、包玩，价格优惠。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做法：不进网吧；指出网吧老板的行为是违法的；向有关部门举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国家法律规定，禁止青少年进入营业性网吧。青少年要增强自我保护的意识和能力，依法自律，自觉抵制不良诱惑；同违法犯罪作斗争是公民应尽的义务，控告、检举是公民同违法犯罪作斗争的有效手段；青少年要敢于和善于同违法犯罪行为作斗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5</w:t>
      </w:r>
      <w:r>
        <w:rPr/>
        <w:t>．你发现同学小刚又要去网吧玩网络游戏，还想带几个同学一起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做法：阻止小刚和同学去网吧玩游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我国法律禁止网吧允许末成年人进入，我们应当依法自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6</w:t>
      </w:r>
      <w:r>
        <w:rPr/>
        <w:t>．同学们约你进营业性舞厅跳舞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做法：拒绝，并劝阻同学也不能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未成年人保护规定，营业性舞厅等不适宜未成年人活动的场所，不得允许未成年人进入。</w:t>
      </w:r>
    </w:p>
    <w:p>
      <w:pPr>
        <w:pStyle w:val="Normal"/>
        <w:rPr/>
      </w:pPr>
      <w:r>
        <w:rPr/>
        <w:t>九、考试作弊诚信问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7</w:t>
      </w:r>
      <w:r>
        <w:rPr/>
        <w:t>．小明在考试中作弊，被同学劝阻，他很不以为然：“不就是一次小测验吗，有什么了不起的”。</w:t>
      </w:r>
      <w:r>
        <w:rPr/>
        <w:t>(×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这是不讲诚信的表现；②诚信是做人的基本原则，是美好道德的核心，是各种良好品格的基础。只有诚实守信，才能获得他人的信任与尊重，才能建立良好的人际关系，取得事业的成功，才能建立良好的社会秩序，促进社会的文明进步；③诚信是从生活中一点一滴的小事开始做起的，我们要诚恳地待人，诚恳地学习、生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8</w:t>
      </w:r>
      <w:r>
        <w:rPr/>
        <w:t>．考场上，你的同学偷偷拿出教材来，并示意你也这样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做法：制止这种行为；加强自律，拒绝这种行为：考试结束后对其说理，或告诉老师，对其行为进行批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考试作弊是违纪行为，也是不诚信的表现；青少年要树立诚信意识，认真履行受教育的义务。</w:t>
      </w:r>
    </w:p>
    <w:p>
      <w:pPr>
        <w:pStyle w:val="Normal"/>
        <w:rPr/>
      </w:pPr>
      <w:r>
        <w:rPr/>
        <w:t>十、关爱社会</w:t>
      </w:r>
      <w:r>
        <w:rPr>
          <w:rFonts w:eastAsia="Times New Roman"/>
        </w:rPr>
        <w:t xml:space="preserve">  </w:t>
      </w:r>
      <w:r>
        <w:rPr/>
        <w:t>关注灾区</w:t>
      </w:r>
      <w:r>
        <w:rPr>
          <w:rFonts w:eastAsia="Times New Roman"/>
        </w:rPr>
        <w:t xml:space="preserve">  </w:t>
      </w:r>
      <w:r>
        <w:rPr/>
        <w:t>参加社会公益活动</w:t>
      </w:r>
    </w:p>
    <w:p>
      <w:pPr>
        <w:pStyle w:val="Normal"/>
        <w:ind w:firstLine="420"/>
        <w:rPr/>
      </w:pPr>
      <w:r>
        <w:rPr/>
        <w:t>29</w:t>
      </w:r>
      <w:r>
        <w:rPr/>
        <w:t>．见到学校的同学都在为西南灾区捐款献爱心，你积极参与。</w:t>
      </w:r>
      <w:r>
        <w:rPr/>
        <w:t>(</w:t>
      </w:r>
      <w:r>
        <w:rPr>
          <w:rFonts w:cs="宋体" w:ascii="宋体" w:hAnsi="宋体"/>
        </w:rPr>
        <w:t>√</w:t>
      </w:r>
      <w:r>
        <w:rPr/>
        <w:t>)</w:t>
      </w:r>
    </w:p>
    <w:p>
      <w:pPr>
        <w:pStyle w:val="Normal"/>
        <w:ind w:firstLine="420"/>
        <w:rPr/>
      </w:pPr>
      <w:r>
        <w:rPr/>
        <w:t>理由：①这是与人为善的表现，帮助他人会给自己带来快乐；②我们应积极参加社会公益活动，培养亲社会行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0</w:t>
      </w:r>
      <w:r>
        <w:rPr/>
        <w:t>．青海玉树地震后，某中学开展为捐款献爱心活动。同学们踊跃捐款，小林将父母准备为自己过生日的</w:t>
      </w:r>
      <w:r>
        <w:rPr/>
        <w:t>2 000</w:t>
      </w:r>
      <w:r>
        <w:rPr/>
        <w:t>元全部捐出来，而家庭贫困的小山也主动捐了</w:t>
      </w:r>
      <w:r>
        <w:rPr/>
        <w:t>5</w:t>
      </w:r>
      <w:r>
        <w:rPr/>
        <w:t>元钱。对此有的同学有不同的看法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甲同学：小林是想通过捐款来提高自己的知名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乙同学：同学个个捐款，小山至少也要捐</w:t>
      </w:r>
      <w:r>
        <w:rPr/>
        <w:t>10</w:t>
      </w:r>
      <w:r>
        <w:rPr/>
        <w:t>元钱，真是小气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丙同学：一方有难，八方支援，捐多捐少都是奉献爱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你认为观点正确的是：丙同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理由：①献爱心最主要不是捐款数额的多与少，而是要量力而行，更重要是落实到具体行动上；②小林和小山都具有强烈的社会责任感，能够主动献爱心，承担关爱社会的责任。</w:t>
      </w:r>
    </w:p>
    <w:p>
      <w:pPr>
        <w:pStyle w:val="Normal"/>
        <w:rPr/>
      </w:pPr>
      <w:r>
        <w:rPr/>
        <w:t>十一、正义</w:t>
      </w:r>
      <w:r>
        <w:rPr>
          <w:rFonts w:eastAsia="Times New Roman"/>
        </w:rPr>
        <w:t xml:space="preserve">  </w:t>
      </w:r>
      <w:r>
        <w:rPr/>
        <w:t>帮助他人</w:t>
      </w:r>
      <w:r>
        <w:rPr>
          <w:rFonts w:eastAsia="Times New Roman"/>
        </w:rPr>
        <w:t xml:space="preserve">  </w:t>
      </w:r>
      <w:r>
        <w:rPr/>
        <w:t>见义勇为</w:t>
      </w:r>
    </w:p>
    <w:p>
      <w:pPr>
        <w:pStyle w:val="Normal"/>
        <w:ind w:firstLine="420"/>
        <w:rPr/>
      </w:pPr>
      <w:r>
        <w:rPr/>
        <w:t>31</w:t>
      </w:r>
      <w:r>
        <w:rPr/>
        <w:t>．当有人需要你帮助时。</w:t>
      </w:r>
    </w:p>
    <w:p>
      <w:pPr>
        <w:pStyle w:val="Normal"/>
        <w:ind w:firstLine="420"/>
        <w:rPr/>
      </w:pPr>
      <w:r>
        <w:rPr/>
        <w:t>正确做法：伸出援手给予力所能及的帮助。</w:t>
      </w:r>
    </w:p>
    <w:p>
      <w:pPr>
        <w:pStyle w:val="Normal"/>
        <w:ind w:firstLine="420"/>
        <w:rPr/>
      </w:pPr>
      <w:r>
        <w:rPr/>
        <w:t>理由：善良是一颗真诚广博的爱心，是正义行为的体现。</w:t>
      </w:r>
    </w:p>
    <w:p>
      <w:pPr>
        <w:pStyle w:val="Normal"/>
        <w:ind w:firstLine="420"/>
        <w:rPr/>
      </w:pPr>
      <w:r>
        <w:rPr/>
        <w:t>32</w:t>
      </w:r>
      <w:r>
        <w:rPr/>
        <w:t>．有人溺水，而你又不会游泳。</w:t>
      </w:r>
    </w:p>
    <w:p>
      <w:pPr>
        <w:pStyle w:val="Normal"/>
        <w:ind w:firstLine="420"/>
        <w:rPr/>
      </w:pPr>
      <w:r>
        <w:rPr/>
        <w:t>正确做法：呼救、求助路人或拨打“</w:t>
      </w:r>
      <w:r>
        <w:rPr/>
        <w:t>110</w:t>
      </w:r>
      <w:r>
        <w:rPr>
          <w:rFonts w:cs="宋体" w:ascii="宋体" w:hAnsi="宋体"/>
        </w:rPr>
        <w:t>”</w:t>
      </w:r>
      <w:r>
        <w:rPr/>
        <w:t>报警。</w:t>
      </w:r>
    </w:p>
    <w:p>
      <w:pPr>
        <w:pStyle w:val="Normal"/>
        <w:ind w:firstLine="420"/>
        <w:rPr/>
      </w:pPr>
      <w:r>
        <w:rPr/>
        <w:t>理由：帮助他人的同时要学会自我保护的技巧。</w:t>
      </w:r>
    </w:p>
    <w:p>
      <w:pPr>
        <w:pStyle w:val="Normal"/>
        <w:ind w:firstLine="420"/>
        <w:rPr/>
      </w:pPr>
      <w:r>
        <w:rPr/>
        <w:t>33</w:t>
      </w:r>
      <w:r>
        <w:rPr/>
        <w:t>．同桌生病需要回家休息。</w:t>
      </w:r>
    </w:p>
    <w:p>
      <w:pPr>
        <w:pStyle w:val="Normal"/>
        <w:ind w:firstLine="420"/>
        <w:rPr/>
      </w:pPr>
      <w:r>
        <w:rPr/>
        <w:t>正确做法：课余为生病同学补课，并在精神上给他以慰藉。</w:t>
      </w:r>
    </w:p>
    <w:p>
      <w:pPr>
        <w:pStyle w:val="Normal"/>
        <w:ind w:firstLine="420"/>
        <w:rPr/>
      </w:pPr>
      <w:r>
        <w:rPr/>
        <w:t>理由：我们应积极承担关爱他人的责任。</w:t>
      </w:r>
    </w:p>
    <w:p>
      <w:pPr>
        <w:pStyle w:val="Normal"/>
        <w:ind w:firstLine="420"/>
        <w:rPr/>
      </w:pPr>
      <w:r>
        <w:rPr/>
        <w:t>34</w:t>
      </w:r>
      <w:r>
        <w:rPr/>
        <w:t>．不法分子正在敲诈你的同学。</w:t>
      </w:r>
    </w:p>
    <w:p>
      <w:pPr>
        <w:pStyle w:val="Normal"/>
        <w:ind w:firstLine="420"/>
        <w:rPr/>
      </w:pPr>
      <w:r>
        <w:rPr/>
        <w:t>正确做法：拨打“</w:t>
      </w:r>
      <w:r>
        <w:rPr/>
        <w:t>110</w:t>
      </w:r>
      <w:r>
        <w:rPr>
          <w:rFonts w:cs="宋体" w:ascii="宋体" w:hAnsi="宋体"/>
        </w:rPr>
        <w:t>”</w:t>
      </w:r>
      <w:r>
        <w:rPr/>
        <w:t>报警，或告诉老师、家长。</w:t>
      </w:r>
    </w:p>
    <w:p>
      <w:pPr>
        <w:pStyle w:val="Normal"/>
        <w:ind w:firstLine="420"/>
        <w:rPr/>
      </w:pPr>
      <w:r>
        <w:rPr/>
        <w:t>理由：我们要敢于并善于同违法犯罪行为作斗争。</w:t>
      </w:r>
    </w:p>
    <w:p>
      <w:pPr>
        <w:pStyle w:val="Normal"/>
        <w:ind w:firstLine="420"/>
        <w:rPr/>
      </w:pPr>
      <w:r>
        <w:rPr/>
        <w:t>35</w:t>
      </w:r>
      <w:r>
        <w:rPr/>
        <w:t>．发现别人家火灾时。</w:t>
      </w:r>
    </w:p>
    <w:p>
      <w:pPr>
        <w:pStyle w:val="Normal"/>
        <w:ind w:firstLine="420"/>
        <w:rPr/>
      </w:pPr>
      <w:r>
        <w:rPr/>
        <w:t>正确做法：①不贸然去救火，呼叫大人救火；②迅速拨打“</w:t>
      </w:r>
      <w:r>
        <w:rPr/>
        <w:t>119</w:t>
      </w:r>
      <w:r>
        <w:rPr>
          <w:rFonts w:cs="宋体" w:ascii="宋体" w:hAnsi="宋体"/>
        </w:rPr>
        <w:t>”</w:t>
      </w:r>
      <w:r>
        <w:rPr/>
        <w:t>火警电话报警。</w:t>
      </w:r>
    </w:p>
    <w:p>
      <w:pPr>
        <w:pStyle w:val="Normal"/>
        <w:ind w:firstLine="420"/>
        <w:rPr/>
      </w:pPr>
      <w:r>
        <w:rPr/>
        <w:t>理由：①我们应积极承担关爱他人的责任；②这是正义行为的体现。</w:t>
      </w:r>
    </w:p>
    <w:p>
      <w:pPr>
        <w:pStyle w:val="Normal"/>
        <w:rPr/>
      </w:pPr>
      <w:r>
        <w:rPr/>
        <w:t>十二、受到非法侵害遇到劫匪遇到歹徒发现小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6</w:t>
      </w:r>
      <w:r>
        <w:rPr/>
        <w:t>．受到非法侵害。（暴力、抢劫、勒索钱物、性侵犯等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做法：告诉父母或老师，拨打“</w:t>
      </w:r>
      <w:r>
        <w:rPr/>
        <w:t>110</w:t>
      </w:r>
      <w:r>
        <w:rPr>
          <w:rFonts w:cs="宋体" w:ascii="宋体" w:hAnsi="宋体"/>
        </w:rPr>
        <w:t>”</w:t>
      </w:r>
      <w:r>
        <w:rPr/>
        <w:t>报警；记住歹徒相貌，了解去向，向有关部门提供线索；实施正当防卫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公民合法权益受到侵害，应依法维权。同违法犯罪行为作斗争是法律赋予公民的权利和义务。青少年要敢于并善于同违法犯罪行为作斗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7</w:t>
      </w:r>
      <w:r>
        <w:rPr/>
        <w:t>．小李同学回家路上遇到四名歹徒勒索，他便与其硬拼，结果身负重伤被送进医院。</w:t>
      </w:r>
      <w:r>
        <w:rPr/>
        <w:t>(×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遇到不法侵害时，我们必须学会运用法律同违法犯罪行为作斗争；②要运用的智慧，采用灵活的方法沉着对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8</w:t>
      </w:r>
      <w:r>
        <w:rPr/>
        <w:t>．颜颜和好朋友小如在商场买东西时，突然发现一个小偷正在向一位老奶奶行窃。颜颜悄悄盯着小偷，小如迅速去找保安。</w:t>
      </w:r>
      <w:r>
        <w:rPr/>
        <w:t>(</w:t>
      </w:r>
      <w:r>
        <w:rPr>
          <w:rFonts w:cs="宋体" w:ascii="宋体" w:hAnsi="宋体"/>
        </w:rPr>
        <w:t>√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①同违法犯罪行为作斗争既是我们的权利，也是我们的义务：②我们中学生要见义勇为，更要见义智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9</w:t>
      </w:r>
      <w:r>
        <w:rPr/>
        <w:t>．放学路上，遇到歹徒持刀向你索要财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正确做法：机智地求助他人；巧妙周旋，趁机逃脱险境；记住不法分子的特征和行为，事后报案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理由：同违法犯罪行为作斗争是每个公民义不容辞的责任和义务；我们要敢于并善于同违法犯罪行为作斗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0</w:t>
      </w:r>
      <w:r>
        <w:rPr/>
        <w:t>．放学回家，发现家中被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做法：保护被盗现场；及时告诉父母；拨打“</w:t>
      </w:r>
      <w:r>
        <w:rPr/>
        <w:t>110</w:t>
      </w:r>
      <w:r>
        <w:rPr>
          <w:rFonts w:cs="宋体" w:ascii="宋体" w:hAnsi="宋体"/>
        </w:rPr>
        <w:t>”</w:t>
      </w:r>
      <w:r>
        <w:rPr/>
        <w:t>及时报警。</w:t>
      </w:r>
    </w:p>
    <w:p>
      <w:pPr>
        <w:pStyle w:val="Normal"/>
        <w:rPr/>
      </w:pPr>
      <w:r>
        <w:rPr/>
        <w:t>十三、“青少年应该怎么做”类似问题（根据实际情况选择作答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作为中学生你打算怎样为实现小康社会（或构建和谐社会）作贡献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青少年如何成为国家需要的人才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谈谈如何以先进人物（如袁隆平）为榜样，使自己成为对社会有贡献（价值）的人；（重点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我们青少年应当如何发扬先进人物的精神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树立崇高的理想；发扬爱国主义精神，发扬艰苦创业的精神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努力学习科学文化知识，掌握专业技能或本领；增强社会责任，认清当代青年的历史使命，立志成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努力提高自己的思想道德素质和科学文化素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积极参加社会实践，培养自己的创新精神和实践能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5)</w:t>
      </w:r>
      <w:r>
        <w:rPr/>
        <w:t>从实际出发，恰当确定成才目标；增强竞争意识，培养开拓进取精神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中学生在科教兴国战略中应当怎样做？树立崇高远大的理想，发扬艰苦创业精神，努力学习，提高自身素质，掌握真实本领，勇于创新和实践，只有这样才能面对现代化建设、面对世界、面对未来的挑战，抓住机遇，胜任时代赋予我们的责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．我们如何自觉抵制不良诱惑？青少年如何增强法律意识？青少年应该怎样做到自觉守法？作为青少年，你应该如何避免迷恋网吧？</w:t>
      </w:r>
      <w:r>
        <w:rPr>
          <w:rFonts w:eastAsia="Times New Roman"/>
        </w:rPr>
        <w:t xml:space="preserve">  </w:t>
      </w:r>
      <w:r>
        <w:rPr/>
        <w:t>努力学习科学文化知识，必须提高自己的思想品德修养和科学素养，提高自己的判断能力；克服猎奇和盲目从众心理，提高自己的控制力；增强法制观念；依法自律，法律不允许做的事情坚决不做（如不浏览网上的不良信息），提高自我保护意识，正确对待社会影响，增强抵制各种不良诱惑的能力；依法行使公民权利，自觉履行公民义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．作为青少年学生，你应该如何同违法犯罪作斗争？针对有些经营者违法经营（或干扰教学秩序，暴力抗税）等问题，你该怎么办？假如你遇到被家长虐待、被老师体罚、被剥夺受教育的权利、被非法搜身等情况，你会怎么做？努力学习法律知识，增强法律意识，增强自我保护意识，提高自我保护能力；对违法犯罪行为要制止，或揭发检举，或正确使用正当防卫：要敢于和善于同违法犯罪行为作斗争；用法律武器维护自己的合法权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．青少年怎样加强自己的思想道德修养？在公民道德建设活动中，你打算怎样做？树立科学理想，发扬艰苦创业精神；继承和弘扬优秀的传统道德；加强思想道德修养，增强思想道德观念，提高自己的思想道德素质；从现在做起，告别不文明行为；与不道德的行为作斗争；遵守道德规范，参加道德实践活动，推动道德建设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</w:t>
      </w:r>
      <w:r>
        <w:rPr/>
        <w:t>．为促进我国经济的又好又快发展，我们青少年应该怎么做？我们青少年应①提高资源节约意识和环境保护意识，增强法制观念；②自觉宣传实现国民经济又好又快的重要意义和措施，及可持续发展战略：③发扬艰苦奋斗精神，从身边小事做起，节约资源、保护环境，响应党和国家“构建资源节约型和环境友好型社会”和“经济又好又快发展”的号召，如垃圾分类处理、循环使用学习、生活用品、节约用水、用电、用纸等；④发扬创新精神，针对节能环保措施向有关部门献计献策；⑤监督周围环保节能行为，敢于和善于同浪费资源、破坏环境的行为作斗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</w:t>
      </w:r>
      <w:r>
        <w:rPr/>
        <w:t>．青少年如何进行自我保护？在面对侵害行为、自然灾害和意外伤害时，往往因处于被动地位而受到侵害。必须加强自我保护。面对突发的事故和侵害，应该积极争取社会、学校和家庭等方面的保护：如果这些保护不能及时到位，必须依靠自己的智慧迅速而准确地做出判断，要采取机智灵活的方法与其斗争，拿起法律武器保护自身的合法权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</w:t>
      </w:r>
      <w:r>
        <w:rPr/>
        <w:t>．青少年如何珍惜受教育的权利，自觉履行受教育的义务？按时入学；自觉接受规定年限的义务教育；遵守学校纪律，尊敬师长，努力完成规定的学习任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</w:t>
      </w:r>
      <w:r>
        <w:rPr/>
        <w:t>．青少年如何成为一个诚实守信的人？诚信是为人之本。诚信首先要做到诚实。信守承诺、言而有信是一种品格。承诺一旦做出，就必须兑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3</w:t>
      </w:r>
      <w:r>
        <w:rPr/>
        <w:t>．合法的私有财产受到侵害时，我们应该怎么做？当合法的私有财产受到侵害时，我们要学会依法维护自己的合法财产所有权。可以与侵害者协商解决；如果协商不成，应提起诉讼，请求法律的帮助。同时，我们要尊重别人的财产所有权，维护他人的合法利益。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>
        <w:sz w:val="21"/>
        <w:lang w:eastAsia="zh-CN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17613360" o:spid="shape_0" fillcolor="#ff6600" stroked="f" o:allowincell="f" style="position:absolute;margin-left:128pt;margin-top:289.15pt;width:152.55pt;height:46.7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苏州中考网" trim="t" style="font-family:&quot;微软雅黑&quot;;font-size:40pt"/>
          <v:fill o:detectmouseclick="t" type="solid" color2="#0099ff" opacity="0.5"/>
          <v:stroke color="#3465a4" joinstyle="round" endcap="flat"/>
          <w10:wrap type="none"/>
        </v:shape>
      </w:pict>
    </w:r>
    <w:r>
      <w:rPr>
        <w:sz w:val="21"/>
        <w:lang w:eastAsia="zh-CN"/>
      </w:rPr>
      <w:t>苏州中考网</w:t>
    </w:r>
    <w:r>
      <w:rPr>
        <w:sz w:val="21"/>
        <w:lang w:eastAsia="zh-CN"/>
      </w:rPr>
      <w:t>http://su.zhongkao.com/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pBdr/>
                            <w:snapToGrid w:val="false"/>
                            <w:spacing w:lineRule="auto" w:line="240" w:before="0" w:after="0"/>
                            <w:jc w:val="both"/>
                            <w:rPr>
                              <w:sz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:top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pBdr/>
                      <w:snapToGrid w:val="false"/>
                      <w:spacing w:lineRule="auto" w:line="240" w:before="0" w:after="0"/>
                      <w:jc w:val="both"/>
                      <w:rPr>
                        <w:sz w:val="21"/>
                        <w:lang w:eastAsia="zh-CN"/>
                      </w:rPr>
                    </w:pPr>
                    <w:r>
                      <w:rPr>
                        <w:sz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lang w:eastAsia="zh-CN"/>
                      </w:rPr>
                      <w:t>4</w:t>
                    </w:r>
                    <w:r>
                      <w:rPr>
                        <w:sz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11:00Z</dcterms:created>
  <dc:creator>USER</dc:creator>
  <dc:description/>
  <dc:language>en-US</dc:language>
  <cp:lastModifiedBy>User</cp:lastModifiedBy>
  <dcterms:modified xsi:type="dcterms:W3CDTF">2012-09-10T07:14:07Z</dcterms:modified>
  <cp:revision>4</cp:revision>
  <dc:subject/>
  <dc:title>中考政治常见题型答题方法归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