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000000"/>
          <w:position w:val="6"/>
          <w:sz w:val="28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8"/>
          <w:lang w:val="zh-CN"/>
        </w:rPr>
        <w:t>小升初英语语法</w:t>
      </w:r>
      <w:r>
        <w:rPr>
          <w:rFonts w:eastAsia="微软雅黑" w:cs="微软雅黑" w:ascii="微软雅黑" w:hAnsi="微软雅黑"/>
          <w:b/>
          <w:bCs/>
          <w:color w:val="000000"/>
          <w:position w:val="6"/>
          <w:sz w:val="28"/>
          <w:lang w:val="zh-CN"/>
        </w:rPr>
        <w:t>120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8"/>
          <w:lang w:val="zh-CN"/>
        </w:rPr>
        <w:t>题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.I often spend ______ hour watching TV every day. It can help me relax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a    B. an   C. the   D. /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. – Where is _______ schoolbag, Mom?   -- You put it on your bed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your   B. yours   C. my   D min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. I often go swimming in the lake _____ Jul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to     B. on      C. in    D. a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. – You were not at home when I called you yesterda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 No, we weren't. We _______ in the nearby supermarket at the momen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were doing shopping  B. have done some shopp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. – How was the party last night? – Great! I ______ a good time and met some very nice peopl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 have  B.had  C. am having  D. will hav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. When the accident happened, he cried for help _______ nobody cam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so  B. or  C.  but  D. fo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. – ______ I come in? –Sure. Come in, pleas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Will   B. May  C. Must   D.Ne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. Has John finished his homework yet? – He _____ it ye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hasn't done   B. did  C. has done   D.is do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. Sam is good at _______ tenni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play    B. played  C.  plays  D.play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 – Where are the desks? – They _____ to the second floor by two boys just now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are carried  B. were carried  C. are carring   D. were carry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. How much did you ______ on the books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cost  B.take  C. pay  D.spen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2. –Which do you prefer, the red one or the green one? --______ will do. Just pack one for me, pleas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Both   B. Either  C. Neither   D.An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3. – Can you tell me _____ ? –Yesterday afternoon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when they started   B. when did they star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  where they lived   D. where did they liv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4. –________times has Liu Xiang been in the world competition? –I have no idea. Let's find it out on the Interne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How soon    B. How long     C. How many     D.  How muc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5. Lincoln is one of ________ students in his clas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 . good        B. better        C. best           D.  the be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6. Mike lost his key. _______ couldn't enter his room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He     B. She         C. His        D.He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7. –Shall we go to the City Museum this Friday? –We have to make it another day. It is closed _______ Frida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t      B. on          C. in         D. from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8. I don't have any more exercise-books. I need to buy 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ll     B. any         C.some       D.n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9.—What will you do if this camera ______ work? –I can use my camera cell phon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don't    B. doen't      C.won't      D.didn'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0. Would you mind ______ your TV a bit? I'm working now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turning off   B.turning down  C.turning of    D.turning aroun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1. --_________ I use your dictionary? –Certainly. Here you a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hould   B.Need   C.May     D.Mu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2. Wangfujing Street is one of _______ streets in Beijing. Let's go there for a shopping trip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busy     B.busier    C.busiest   D.the busie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3. To make the 29th Olympic Games a great success, we Chinese ________ a lot since 2001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do        B.will do    C.did      D.have don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4. We ________ a good time at Jim's part last nigh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ill have  B.have      C.had      D.are hav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5.—Why are you here, Ben?   --Harry told me _______ for you he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to wait    B.wait      C. waiting   D.wait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6. _______ is very interesting. I can recite it well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he first lesson  B.First  lesson      C.The lesson one   D.One lesso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7.The story is quite interesting, _____ it's a little too long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and       B.or    C.but     D.s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8. No food ________ in my calss. This is a rul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can eat    B.eats   C. is eaten  D.can be eate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29.—Could we meet at 4: 30? – _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Nerver mind   B.Ok, I will   C.All right   D.I'd love t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0. I didn't hear ____ clearly. Could you say it again, please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at you said  B.what did you say  C. what you say  D. what do you sa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1. Look! The boy is hiding _____ the tall tre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t     B. in    C. on    D. from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2. ___________ go to school five days a week. _______ like school very much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om and I, We   B. I and Tom, We  C. Tom and me, We   D. Tom and I, The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3. – Where is Mr. Smith's office? – It's on ______ floor of the tall building right across the stree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five     B.fifth   C. the five  D. the fift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4.—I'm sure I've got a bad cold. –Take this medicine, and you will feel __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good    B. best   C.the best   D.much bette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5. –What is you elder brother going to do after he _______ middle school this summer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He is going to work in a computer compan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finished    B.finises    C.finish    D. will finis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6. There goes the bell. Hurry up, ________ you'll be late for clas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or         B. so       C.and     D.bu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7.-- ______ you _____ him around the museum yet? –Yes, we had a great time the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do; show   B.did; show  C.have; shown    D.will; show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8.—You ________ wash your shoes, Tom. –But I ______ do that, Mum. They  aren't dirt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ust; needn't   B.must; mustn't    C.mustn't  needn'  t  D.need; mustn'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39. Kate is _____ busy _____ she can't have a picnic with us this wee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oo, to     B. so;  that     C. such;  that    D.so, a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0.—Who are they? They look the same.  –Oh, they're ______ sister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ame  B. the same   C.twin  D.twin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1.—I _____ there would be a football match on Channel 5 tomorrow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 Oh. I _______ notice it. Thank you for telling m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ear;  don't  B. heard; didn't   C.have heard; haven't  D. listened; wasn'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2. –Stop __________ chocolates, my boy. They are bad for your teeth. –Thank you for your advice, docto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eat     B.eating    C.to eat    D.eate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3. –I called you this morning, but nobody answered. –I ______ my bike in the yard at that tim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repair   B.repaired   C.have repaired    D.was repair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4.Last night, my father asked me__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not watched TV  B. don't watch TV   C. not to watch TV   D.didn't watch TV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5. There is ___ 'h' in the word 'hand‘</w:t>
      </w: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he     B. a    C./    D.a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6. –Let's make a cake for Uncle Wang. It's ________ bithday tomorrow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e     B.him   C.his   D.himself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7.—Look at my new bike. My mum bought it for me _____ June 1, Children's Day. – Wow, how nice!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on     B. by     C. at      D.i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8. –Have you ever been to England, Henry? –Yes, I went there for ________ time last wee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ix  B.the six   C.sixth   D.the sixt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49. There are ________ trees and flowers in the park. It looks so nic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uch  B.any   C.little   D.som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0. –Jack jumped much ________  than all the other people  in the high jump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igh   B.higher  C.highest  D.the highe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1. –How many teachers are there in your school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________ , I think. But I don't know the exact numb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undred   B. Hundreds    C. Hundreds of  D. Hundreds or thousand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2. –I can't stop smoking, doctor.  – For your health, I'm afraid you 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ay  B.can   C. must   D.ne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3. I can't sleep well at night, _____ I always feel tired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or     B. so  C. and   D.bu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4. Mr. Black _______ us English since he came here in 1990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is teaching     B.taught   C. teaches   D. has taugh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5. Jim's family went to visit ______ family last nigh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iss Sun's    B. the Suns'   C.the White   D. Miss Sun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6. Today computers ______ in both cities and town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use   B. will use   C.are used   D.are us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7 –What did the policeman say just now? –He told us  _______  football on the stree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not play   B.don't play  C.not to play   D. won't pla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8. At this time of a year, the farmers are very busy ______ apple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pick   B.picking   C.picked   D. to pick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59. Mrs. Brown couldn't find her bag. She didn't remember ______ 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ere it is  B.where is it  C.where was is  D. where it wa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0. We don't allow _______ in this room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smoking  B.to smoke   C. people smoking  D.people to smok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1. Please tell _______  your name and telephone numb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I      B. me      C. my     D.min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2. –When do you usually go to the tennis club? --_______ Sunday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To     B.At        C. In     D. O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3. –Who is ______, Tom, Mike or Bob?  --Mike, of cours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all  B.taller  C.tallest   D.the talle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4.— _______  are you from?  --I'm from America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y  B.How    C.Where   D.Whe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5. My mother hates _________.  So no one in my family smoke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moke    B.smoking     C. smoking  D.to smok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6. –Could you tell me _______ 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when did the film begin   B. when the film bega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when will the film begin   D. when the film will begi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7. –What are the children doing?   –They _____ trees on the hill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plant   B.will plant  C.are planting  D.plant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8. We've still got ________ apples in the basket. You don't have to buy an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few    B. a few     C. little     D. a littl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69.  She hurt her arms and knees ________ it's nothing seriou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and    B.or     C. but    D.s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0. The teacher told us _______ some photos to the clas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bring   B.bringing   C. to bring   D.brough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1. English  ________ by about 400 million people in English speaking countrie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is spoken   B.speaks   C.speak    D.are spoke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2. –Where is Mr. White?  --He ________ the washroom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as been to  B.has gone to  C. is going to  D.goes t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3. –I'll go with you, mum.   –I will buy you a present if you _____ at home with your grandma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ill stay     B.stays     C. stayed   D.sta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4. –May I  go to the party, mum?  --Certainly. But you ______  be back by 11 o'cloc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can         B.may  C. must  D.migh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5. –Would you like to go to the park with us? –Sorry, I have to ______ the baby at hom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look for     B.look at    C.look up   D.look afte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6. –Is this your key, Kathy?   --No,  _______  is on the des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y     B.Mine     C.Your    D.Your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7. –Liu Xiang and Yao Ming are famous sports stars.   –Yes.  _____ of them have set a good example to u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ll     B.Neither    C.Both    D. Non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8. –Why hasn't Mr. Li come to work today?   -- _____  he has gone to Beijing to have a meeting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If       B.After   C.Before    D.Becaus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79. --What do you often do after class? –I often play basketball ______  my friends. A. with    B.for     C.from     D.t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0. We are glad to see that Beijing is developing  ______  these years than ever befo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quickly   B.more quickly     C.most quickly   D.the most quickl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1. The heavy snow made the mountain climbers  __________ on their wa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top  B.to stop    C.stopping   D.stopp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2.—Did you see the traffic accident yesterday?  --Yes. It happened when I _____ past the museum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alk    B.am walking   C.will walk    D.was walk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3.—Must I finish the work today?   –No, you _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ustn't    B.wouldn't   C.needn't   D.couldn'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4. --________do you play computer games?  --Once a wee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ow often   B.How far   C. How long  D.How man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5.Tom will make more progress if he _____ hard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ill work   B.was working     C. works    D.work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6. Mum, Love Me Once Again is a very moving film. I _______ it twice alread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see   B. am seeing  C. will see  D.have see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7. Please _____ the TV before you go to bed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urn up   B.turn down   C.turn on   D. turn off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8.—Look! Everything ________ with snow.  It's very beautiful!  Let's make a snowman togeth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is covered  B.was covered   C.is covering  D.has cover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89.—Would you like to drink some juice?   --_______, but I've drunk a lot of tea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I'd love to    B.You're welcome.   C. I'm afraid not    D.You may no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0. She didn't tell us _____ the day befo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ow did she come here       B.how she came her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how will she come here       D.how she will come her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1. –Tom is the fastest runner in his class.  –Yes. But he doesn't run as ____ as Jimmy in my clas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fast    B.faster   C.slow   D.slowe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2._________ he has made great progress in his studies, he's still keeping working hard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fter   B.If     C.Because  D.Althoug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3. –At the bus stop passengers must stand _______ line and wait ______ their turn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on, for   B.for, in    C.at, on  D.in, fo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4. –Why are there only a few students? Where are _______? –They're playing on the playground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others   B.the others    C.other   D.the other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5. –I phoned you an hour ago, but nobody answered.  –Sorry. I ______  in the kitchen at that tim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am cooking   B. cooked   C. was cooking  D.have cook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6. –What should we do first if we want to develop our village?  --More new roads _______, I thin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ust build   B.are built   C. have built   D.must be buil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7. –Shall I get you something to drink?   --__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Yes, I can get it.   B.No, thanks. I can help myself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Yes, you could.    D.No, you couldn'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8. –The flight from New York didn't  _____  on time, did it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No. That was because something strange was in the plan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take away   B. take off  C. take out  D.take down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99. –When _______  the book?   --In March. I have had it for two month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have you had   B.have you bought   C.did you buy   D.will you bu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0. –Mum, ______ I come back before 9 o'clock?  –No, you needn't. You _____ come back a little lat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can, can     B.may, must     C.shall, will    D.must, ma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1. –Hi, Tom. Will the meeting begin at 8:00 or 9:00 tomorrow morning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At 9:00. You'd better ______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not to be late   B.not be late    C.don't be late  D.not lat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2. –Excuse me, could you tell me _______ ? –Sure. It's far from here, and you should take a bus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ere the Water Cube is     B.where is the Water Cub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 where the Water Cube was   D. where was the Water Cub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3. –Would you mind ______ the dictionary on the floor for me? I have no hands for it.    –Of course no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putting  up   B. to put up   C. picking up   D.to pick up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4. –Your idea sounds good, but I'm afraid it won't ______ in the match against such a strong team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--Don't worry. I'm sure we'll win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make      B. play      C. use     D.work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5. –Your sweater looks very nice. ___it ____ comfortable?  --Yes. It's make of cotton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Is,  felt   B.Was,  felt    C.Does, feel   D.Did, feel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6. David has grown up. Now he is much _____ than his mother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all   B.taller   C.tallest   D. the talles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7. –What shall we do?   --What about ______ computer games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to play   B.play    C.wrote    D.playing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8. I will play tennis if the weather _______ nic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ill be   B.be   C.is     D.was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09. –Sally, may I borrow your notebook?  --Sure, but you ______ return it tomorrow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 need     B. must    B.can    D.may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0. My grandma fell asleep while she _____ TV last night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atching     B.watched    C.was watching   D. has watched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1. You can't go out and play _____  you have done your homewor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en      B.since    C.while   D. until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2. John's car is not here. I think he ______ somewhere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goes      B.went     C.has gone   D.will g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3. –When can we get the exam results?   --They _____ to you next Monda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ill be sent   B.are sending   C.will send   D.are sent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4. I'm ___________ my little dog. Have you seen him?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looking at    B.looking for    C.looking after    D. looking forward to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5.The teacher asked Alice ________ yesterday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why had she missed school    B.why does she miss school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C.why she missed school    D.why did she miss school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6. She _________ an English teacher.                    A. uses to     B.used to   C.use to be   D. used to b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7. Someone is knocking at the door. It ___ my mother. It's time for her to be bac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can be   B. may not be   C. must be   D.mustn't b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8. It's _______ good food that we all like it very much.     A.so       B. such a      C. so       D.such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19. How long has Jim _______ at this school?             A.arrived   B.come   C.studied   D.gone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120. We don't know if it ______. If it _____, we won't go out for a walk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1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  <w:t>A.rains, will rain   B.rains, rains   C.will rain, will rain  D.will rain, rains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1"/>
          <w:lang w:val="zh-CN"/>
        </w:rPr>
      </w:pPr>
      <w:r>
        <w:rPr>
          <w:rFonts w:eastAsia="微软雅黑" w:cs="微软雅黑" w:ascii="微软雅黑" w:hAnsi="微软雅黑"/>
          <w:color w:val="000000"/>
          <w:position w:val="6"/>
          <w:sz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50:35Z</dcterms:created>
  <dc:creator>pc</dc:creator>
  <dc:description/>
  <dc:language>en-US</dc:language>
  <cp:lastModifiedBy/>
  <dcterms:modified xsi:type="dcterms:W3CDTF">2012-09-14T06:52:22Z</dcterms:modified>
  <cp:revision>0</cp:revision>
  <dc:subject/>
  <dc:title>　小升初英语语法12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