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试卷的组成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熟悉化学基本用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eastAsia="zh-CN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eastAsia="zh-CN"/>
        </w:rPr>
        <w:t>例题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</w:t>
      </w:r>
      <w:r>
        <w:rPr/>
        <w:t>．下列符号可以表示</w:t>
      </w:r>
      <w:r>
        <w:rPr/>
        <w:t>2</w:t>
      </w:r>
      <w:r>
        <w:rPr/>
        <w:t>个氢原子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</w:t>
      </w:r>
      <w:r>
        <w:rPr/>
        <w:t>2H+</w:t>
      </w:r>
      <w:r>
        <w:rPr/>
        <w:t>　　</w:t>
      </w:r>
      <w:r>
        <w:rPr/>
        <w:t>B</w:t>
      </w:r>
      <w:r>
        <w:rPr/>
        <w:t>．</w:t>
      </w:r>
      <w:r>
        <w:rPr/>
        <w:t>2H</w:t>
      </w:r>
      <w:r>
        <w:rPr/>
        <w:t>　　</w:t>
      </w:r>
      <w:r>
        <w:rPr/>
        <w:t>C</w:t>
      </w:r>
      <w:r>
        <w:rPr/>
        <w:t>．</w:t>
      </w:r>
      <w:r>
        <w:rPr/>
        <w:t>H2</w:t>
      </w:r>
      <w:r>
        <w:rPr/>
        <w:t>　　</w:t>
      </w:r>
      <w:r>
        <w:rPr/>
        <w:t>D</w:t>
      </w:r>
      <w:r>
        <w:rPr/>
        <w:t>．</w:t>
      </w:r>
      <w:r>
        <w:rPr/>
        <w:t>H2O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6</w:t>
      </w:r>
      <w:r>
        <w:rPr/>
        <w:t>．下列物质名称和对应的化学式都正确的一组</w:t>
      </w:r>
      <w:r>
        <w:rPr>
          <w:rFonts w:eastAsia="Times New Roman"/>
        </w:rPr>
        <w:t xml:space="preserve">   </w:t>
      </w:r>
      <w:r>
        <w:rPr/>
        <w:t>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铝</w:t>
      </w:r>
      <w:r>
        <w:rPr/>
        <w:t>aLB</w:t>
      </w:r>
      <w:r>
        <w:rPr/>
        <w:t>．硫酸钠</w:t>
      </w:r>
      <w:r>
        <w:rPr/>
        <w:t>NaSO4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氧化亚铁</w:t>
      </w:r>
      <w:r>
        <w:rPr/>
        <w:t>Fe2O3</w:t>
      </w:r>
      <w:r>
        <w:rPr/>
        <w:t>　　</w:t>
      </w:r>
      <w:r>
        <w:rPr/>
        <w:t>D</w:t>
      </w:r>
      <w:r>
        <w:rPr/>
        <w:t>．氯化铵</w:t>
      </w:r>
      <w:r>
        <w:rPr/>
        <w:t>NH4Cl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3</w:t>
      </w:r>
      <w:r>
        <w:rPr/>
        <w:t>．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我国“海洋六号”科考船启航深人南海北部区域“精确调查”可燃冰资源．可燃冰是在高压低温条件下由水和天然气形成的冰态物．其化学式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</w:t>
      </w:r>
      <w:r>
        <w:rPr/>
        <w:t>CO2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H2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</w:t>
      </w:r>
      <w:r>
        <w:rPr/>
        <w:t>CH4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CH4</w:t>
      </w:r>
      <w:r>
        <w:rPr/>
        <w:t>．ⅹ</w:t>
      </w:r>
      <w:r>
        <w:rPr/>
        <w:t>H2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15</w:t>
      </w:r>
      <w:r>
        <w:rPr/>
        <w:t>．下列说法错误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A</w:t>
      </w:r>
      <w:r>
        <w:rPr/>
        <w:t>．在复分解反应中，没有单质参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B</w:t>
      </w:r>
      <w:r>
        <w:rPr/>
        <w:t>．化合反应一定要加热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C</w:t>
      </w:r>
      <w:r>
        <w:rPr/>
        <w:t>．置换反应一定有新的单质生成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D</w:t>
      </w:r>
      <w:r>
        <w:rPr/>
        <w:t>．中和反应一定有水生成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16</w:t>
      </w:r>
      <w:r>
        <w:rPr/>
        <w:t>．下列有关过氧化氢（</w:t>
      </w:r>
      <w:r>
        <w:rPr/>
        <w:t>H2O2</w:t>
      </w:r>
      <w:r>
        <w:rPr/>
        <w:t>）的说法错误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A</w:t>
      </w:r>
      <w:r>
        <w:rPr/>
        <w:t>．过氧化氢由氢元素和氧元素组成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B</w:t>
      </w:r>
      <w:r>
        <w:rPr/>
        <w:t>．过氧化氢分子中的氢、氧原子个数比为</w:t>
      </w:r>
      <w:r>
        <w:rPr/>
        <w:t>1</w:t>
      </w:r>
      <w:r>
        <w:rPr/>
        <w:t>：</w:t>
      </w:r>
      <w:r>
        <w:rPr/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C</w:t>
      </w:r>
      <w:r>
        <w:rPr/>
        <w:t>．质量分数为</w:t>
      </w:r>
      <w:r>
        <w:rPr/>
        <w:t>6%</w:t>
      </w:r>
      <w:r>
        <w:rPr/>
        <w:t>的过氧化氢溶液中水是溶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D</w:t>
      </w:r>
      <w:r>
        <w:rPr/>
        <w:t>．常温下过氧化氢也能自行分解．其溶液中含有少量氧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32</w:t>
      </w:r>
      <w:r>
        <w:rPr/>
        <w:t>．写出下列反应的化学方程式并填空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(1)</w:t>
      </w:r>
      <w:r>
        <w:rPr/>
        <w:t>碳在过量氧气中充分燃烧：　</w:t>
      </w:r>
      <w:r>
        <w:rPr>
          <w:rFonts w:eastAsia="Times New Roman"/>
        </w:rPr>
        <w:t xml:space="preserve">     </w:t>
      </w:r>
      <w:r>
        <w:rPr/>
        <w:t>该反应属于</w:t>
      </w:r>
      <w:r>
        <w:rPr>
          <w:rFonts w:eastAsia="Times New Roma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/>
      </w:pPr>
      <w:r>
        <w:rPr/>
        <w:t>（选填</w:t>
      </w:r>
      <w:r>
        <w:rPr>
          <w:rFonts w:eastAsia="Times New Roman"/>
        </w:rPr>
        <w:t xml:space="preserve">  </w:t>
      </w:r>
      <w:r>
        <w:rPr/>
        <w:t>“放热”或“吸热”）反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(2)</w:t>
      </w:r>
      <w:r>
        <w:rPr/>
        <w:t>锌和稀硫酸反应：</w:t>
      </w:r>
      <w:r>
        <w:rPr>
          <w:rFonts w:eastAsia="Times New Roman"/>
        </w:rPr>
        <w:t xml:space="preserve">             </w:t>
      </w:r>
      <w:r>
        <w:rPr/>
        <w:t>；反应类型是</w:t>
      </w:r>
      <w:r>
        <w:rPr>
          <w:rFonts w:eastAsia="Times New Roman"/>
        </w:rPr>
        <w:t xml:space="preserve">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(3)</w:t>
      </w:r>
      <w:r>
        <w:rPr/>
        <w:t>盐酸与碳酸氢按反应：</w:t>
      </w:r>
      <w:r>
        <w:rPr>
          <w:rFonts w:eastAsia="Times New Roman"/>
        </w:rPr>
        <w:t xml:space="preserve">          </w:t>
      </w:r>
      <w:r>
        <w:rPr/>
        <w:t>；明显的现象是</w:t>
      </w:r>
      <w:r>
        <w:rPr>
          <w:rFonts w:eastAsia="Times New Roman"/>
        </w:rPr>
        <w:t xml:space="preserve">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(4)</w:t>
      </w:r>
      <w:r>
        <w:rPr/>
        <w:t>实验室加热高锰酸钾制取氧气：</w:t>
      </w:r>
      <w:r>
        <w:rPr>
          <w:rFonts w:eastAsia="Times New Roman"/>
        </w:rPr>
        <w:t xml:space="preserve">                  </w:t>
      </w:r>
      <w:r>
        <w:rPr/>
        <w:t>在发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装置的试管口放一团棉花的作用是</w:t>
      </w:r>
      <w:r>
        <w:rPr>
          <w:rFonts w:eastAsia="Times New Roman"/>
        </w:rPr>
        <w:t xml:space="preserve">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(5)</w:t>
      </w:r>
      <w:r>
        <w:rPr/>
        <w:t>用熟石灰和硫酸铜溶液制备波尔多液</w:t>
      </w:r>
      <w:r>
        <w:rPr>
          <w:rFonts w:eastAsia="Times New Roman"/>
        </w:rPr>
        <w:t xml:space="preserve">                </w:t>
      </w:r>
      <w:r>
        <w:rPr/>
        <w:t>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类型是</w:t>
      </w:r>
      <w:r>
        <w:rPr>
          <w:rFonts w:eastAsia="Times New Roman"/>
        </w:rPr>
        <w:t xml:space="preserve">                 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/>
        <w:t>33</w:t>
      </w:r>
      <w:r>
        <w:rPr/>
        <w:t>．请阅读以下摘自今年的《苏州日报》，与化学关系密切的信息，并填空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/>
      </w:pPr>
      <w:r>
        <w:rPr/>
        <w:t>[</w:t>
      </w:r>
      <w:r>
        <w:rPr/>
        <w:t>资讯</w:t>
      </w:r>
      <w:r>
        <w:rPr/>
        <w:t>1]</w:t>
      </w:r>
      <w:r>
        <w:rPr/>
        <w:t>据市环境监测站专家分析：</w:t>
      </w:r>
      <w:r>
        <w:rPr/>
        <w:t>5</w:t>
      </w:r>
      <w:r>
        <w:rPr/>
        <w:t>月</w:t>
      </w:r>
      <w:r>
        <w:rPr/>
        <w:t>4</w:t>
      </w:r>
      <w:r>
        <w:rPr/>
        <w:t>日至</w:t>
      </w:r>
      <w:r>
        <w:rPr/>
        <w:t>7</w:t>
      </w:r>
      <w:r>
        <w:rPr/>
        <w:t>日，由于阳光灿烂，臭氧（</w:t>
      </w:r>
      <w:r>
        <w:rPr>
          <w:rFonts w:eastAsia="Times New Roman"/>
        </w:rPr>
        <w:t xml:space="preserve"> </w:t>
      </w:r>
      <w:r>
        <w:rPr/>
        <w:t>O3</w:t>
      </w:r>
      <w:r>
        <w:rPr/>
        <w:t>）也出来“作怪”，连续四天的日平均浓度也均超标．臭氧在常温常压下是淡蓝色气体，稳定性极差，可自行分解为氧气．臭氧在空气中达到一定浓度可刺激呼吸道．大气中臭氧浓度超标的原因是：在静风条件下强烈的阳光就成为氮氧化物的催化剂，从而推高了臭氧浓度，形成污染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/>
      </w:pPr>
      <w:r>
        <w:rPr/>
        <w:t>臭氧“自行分解”的化学方程式为</w:t>
      </w:r>
      <w:r>
        <w:rPr>
          <w:rFonts w:eastAsia="Times New Roman"/>
        </w:rPr>
        <w:t xml:space="preserve">            </w:t>
      </w:r>
      <w:r>
        <w:rPr/>
        <w:t>；若氮氧化物假定为二氧化氮，强光条件下促使其分解产生了</w:t>
      </w:r>
      <w:r>
        <w:rPr/>
        <w:t>O3</w:t>
      </w:r>
      <w:r>
        <w:rPr/>
        <w:t>和</w:t>
      </w:r>
      <w:r>
        <w:rPr/>
        <w:t>N2</w:t>
      </w:r>
      <w:r>
        <w:rPr/>
        <w:t>．则该反应的化学方程式为</w:t>
      </w:r>
      <w:r>
        <w:rPr>
          <w:rFonts w:eastAsia="Times New Roman"/>
        </w:rPr>
        <w:t xml:space="preserve">           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历年真题中相关题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10</w:t>
      </w:r>
      <w:r>
        <w:rPr/>
        <w:t>年苏州中考化学试卷第</w:t>
      </w:r>
      <w:r>
        <w:rPr/>
        <w:t>35</w:t>
      </w:r>
      <w:r>
        <w:rPr/>
        <w:t>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10</w:t>
      </w:r>
      <w:r>
        <w:rPr/>
        <w:t>年苏州中考化学试卷第</w:t>
      </w:r>
      <w:r>
        <w:rPr/>
        <w:t>33</w:t>
      </w:r>
      <w:r>
        <w:rPr/>
        <w:t>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10</w:t>
      </w:r>
      <w:r>
        <w:rPr/>
        <w:t>年苏州中考化学试卷第</w:t>
      </w:r>
      <w:r>
        <w:rPr/>
        <w:t>33</w:t>
      </w:r>
      <w:r>
        <w:rPr/>
        <w:t>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10</w:t>
      </w:r>
      <w:r>
        <w:rPr/>
        <w:t>年江苏高考化学试卷第</w:t>
      </w:r>
      <w:r>
        <w:rPr/>
        <w:t>16</w:t>
      </w:r>
      <w:r>
        <w:rPr/>
        <w:t>题和</w:t>
      </w:r>
      <w:r>
        <w:rPr/>
        <w:t>19</w:t>
      </w:r>
      <w:r>
        <w:rPr/>
        <w:t>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11</w:t>
      </w:r>
      <w:r>
        <w:rPr/>
        <w:t>年江苏高考化学试卷第</w:t>
      </w:r>
      <w:r>
        <w:rPr/>
        <w:t>16</w:t>
      </w:r>
      <w:r>
        <w:rPr/>
        <w:t>题和</w:t>
      </w:r>
      <w:r>
        <w:rPr/>
        <w:t>17</w:t>
      </w:r>
      <w:r>
        <w:rPr/>
        <w:t>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12</w:t>
      </w:r>
      <w:r>
        <w:rPr/>
        <w:t>年江苏高考化学试卷第</w:t>
      </w:r>
      <w:r>
        <w:rPr/>
        <w:t>16</w:t>
      </w:r>
      <w:r>
        <w:rPr/>
        <w:t>、</w:t>
      </w:r>
      <w:r>
        <w:rPr/>
        <w:t>17</w:t>
      </w:r>
      <w:r>
        <w:rPr/>
        <w:t>、</w:t>
      </w:r>
      <w:r>
        <w:rPr/>
        <w:t>19</w:t>
      </w:r>
      <w:r>
        <w:rPr/>
        <w:t>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认识身边化学物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5</w:t>
      </w:r>
      <w:r>
        <w:rPr/>
        <w:t>．在通常情况下空气中各种成分的含量保持相对稳定．其中体积分数约为</w:t>
      </w:r>
      <w:r>
        <w:rPr/>
        <w:t>21%</w:t>
      </w:r>
      <w:r>
        <w:rPr/>
        <w:t>的气体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</w:t>
      </w:r>
      <w:r>
        <w:rPr/>
        <w:t>N2</w:t>
      </w:r>
      <w:r>
        <w:rPr/>
        <w:t>　　</w:t>
      </w:r>
      <w:r>
        <w:rPr/>
        <w:t>B</w:t>
      </w:r>
      <w:r>
        <w:rPr/>
        <w:t>．</w:t>
      </w:r>
      <w:r>
        <w:rPr/>
        <w:t>O2</w:t>
      </w:r>
      <w:r>
        <w:rPr/>
        <w:t>　　</w:t>
      </w:r>
      <w:r>
        <w:rPr/>
        <w:t>C</w:t>
      </w:r>
      <w:r>
        <w:rPr/>
        <w:t>．</w:t>
      </w:r>
      <w:r>
        <w:rPr/>
        <w:t>CO2</w:t>
      </w:r>
      <w:r>
        <w:rPr/>
        <w:t>　　</w:t>
      </w:r>
      <w:r>
        <w:rPr/>
        <w:t>D</w:t>
      </w:r>
      <w:r>
        <w:rPr/>
        <w:t>．</w:t>
      </w:r>
      <w:r>
        <w:rPr/>
        <w:t>H2O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7</w:t>
      </w:r>
      <w:r>
        <w:rPr/>
        <w:t>。下列物质中，含有自由移动离子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氯化钠溶液　　</w:t>
      </w:r>
      <w:r>
        <w:rPr/>
        <w:t>B</w:t>
      </w:r>
      <w:r>
        <w:rPr/>
        <w:t>．氯化钠晶体　　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蔗糖　　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8</w:t>
      </w:r>
      <w:r>
        <w:rPr/>
        <w:t>．下列物质溶于水，所得溶液的</w:t>
      </w:r>
      <w:r>
        <w:rPr/>
        <w:t>pH</w:t>
      </w:r>
      <w:r>
        <w:rPr/>
        <w:t>大于</w:t>
      </w:r>
      <w:r>
        <w:rPr/>
        <w:t>7</w:t>
      </w:r>
      <w:r>
        <w:rPr/>
        <w:t>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</w:t>
      </w:r>
      <w:r>
        <w:rPr/>
        <w:t>CO2</w:t>
      </w:r>
      <w:r>
        <w:rPr/>
        <w:t>　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/>
        <w:t>HCI</w:t>
      </w:r>
      <w:r>
        <w:rPr/>
        <w:t>　　</w:t>
      </w:r>
      <w:r>
        <w:rPr/>
        <w:t>C</w:t>
      </w:r>
      <w:r>
        <w:rPr/>
        <w:t>．</w:t>
      </w:r>
      <w:r>
        <w:rPr/>
        <w:t>NaCI</w:t>
      </w:r>
      <w:r>
        <w:rPr/>
        <w:t>　　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/>
        <w:t>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0</w:t>
      </w:r>
      <w:r>
        <w:rPr/>
        <w:t>。苏州博物馆最近启用新购置的“真空充氮杀虫灭菌消毒机”来处理和保护文物．即将文物置于该机器内，三天后氮气浓度可达</w:t>
      </w:r>
      <w:r>
        <w:rPr/>
        <w:t>99.99%</w:t>
      </w:r>
      <w:r>
        <w:rPr/>
        <w:t>；再密闭三天左右，好氧菌、厌氧菌和丝状霉菌都被杀灭。下列有关氮气说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通常状况下氮气易溶于水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氮气不能供给呼吸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通常情况下氮气的化学性质不活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高浓度氮气可抑制菌类的生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4</w:t>
      </w:r>
      <w:r>
        <w:rPr/>
        <w:t>。能大量共存且形成无色溶液的一组离子是</w:t>
      </w:r>
      <w:r>
        <w:rPr/>
        <w:t>A</w:t>
      </w:r>
      <w:r>
        <w:rPr/>
        <w:t>．</w:t>
      </w:r>
      <w:r>
        <w:rPr/>
        <w:t>Cu2+</w:t>
      </w:r>
      <w:r>
        <w:rPr/>
        <w:t>、</w:t>
      </w:r>
      <w:r>
        <w:rPr/>
        <w:t>SO42﹣</w:t>
      </w:r>
      <w:r>
        <w:rPr/>
        <w:t>、</w:t>
      </w:r>
      <w:r>
        <w:rPr/>
        <w:t>H+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CI﹣</w:t>
      </w:r>
      <w:r>
        <w:rPr/>
        <w:t>、</w:t>
      </w:r>
      <w:r>
        <w:rPr/>
        <w:t>NH4+</w:t>
      </w:r>
      <w:r>
        <w:rPr/>
        <w:t>、</w:t>
      </w:r>
      <w:r>
        <w:rPr/>
        <w:t>OH﹣</w:t>
      </w:r>
      <w:r>
        <w:rPr/>
        <w:t>　　</w:t>
      </w:r>
      <w:r>
        <w:rPr/>
        <w:t>C</w:t>
      </w:r>
      <w:r>
        <w:rPr/>
        <w:t>．</w:t>
      </w:r>
      <w:r>
        <w:rPr/>
        <w:t>Ba2+</w:t>
      </w:r>
      <w:r>
        <w:rPr/>
        <w:t>、</w:t>
      </w:r>
      <w:r>
        <w:rPr/>
        <w:t>SO42﹣</w:t>
      </w:r>
      <w:r>
        <w:rPr/>
        <w:t>、</w:t>
      </w:r>
      <w:r>
        <w:rPr/>
        <w:t>NO3﹣</w:t>
      </w:r>
      <w:r>
        <w:rPr/>
        <w:t>　　</w:t>
      </w:r>
      <w:r>
        <w:rPr/>
        <w:t>D</w:t>
      </w:r>
      <w:r>
        <w:rPr/>
        <w:t>．</w:t>
      </w:r>
      <w:r>
        <w:rPr/>
        <w:t>Na+</w:t>
      </w:r>
      <w:r>
        <w:rPr/>
        <w:t>、</w:t>
      </w:r>
      <w:r>
        <w:rPr/>
        <w:t>K+</w:t>
      </w:r>
      <w:r>
        <w:rPr/>
        <w:t>、</w:t>
      </w:r>
      <w:r>
        <w:rPr/>
        <w:t>NO3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0</w:t>
      </w:r>
      <w:r>
        <w:rPr/>
        <w:t>．下列关于水的说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淡化海水可解决淡水紧缺问题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长期饮用硬水对人体的健康不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日常生活中的水大多是混合物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过滤能除去天然水中的所有杂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1</w:t>
      </w:r>
      <w:r>
        <w:rPr/>
        <w:t>．下列关于铁的做法或说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用铁桶盛放硫酸铜溶液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铁钉在潮湿的空气中易生锈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铁和稀盐酸反应生成氯化亚铁和氢气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炼铁高炉内一氧化碳夺取氧化铁中的氧而生成了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3</w:t>
      </w:r>
      <w:r>
        <w:rPr/>
        <w:t>。除去下列物质中的少量杂质（括号内为杂质）的方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</w:t>
      </w:r>
      <w:r>
        <w:rPr/>
        <w:t>O2</w:t>
      </w:r>
      <w:r>
        <w:rPr/>
        <w:t>（</w:t>
      </w:r>
      <w:r>
        <w:rPr/>
        <w:t>H2O</w:t>
      </w:r>
      <w:r>
        <w:rPr/>
        <w:t>）﹣用生石灰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</w:t>
      </w:r>
      <w:r>
        <w:rPr/>
        <w:t>NaCl</w:t>
      </w:r>
      <w:r>
        <w:rPr/>
        <w:t>溶液（</w:t>
      </w:r>
      <w:r>
        <w:rPr/>
        <w:t>KNO3</w:t>
      </w:r>
      <w:r>
        <w:rPr/>
        <w:t>）﹣降温结晶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</w:t>
      </w:r>
      <w:r>
        <w:rPr/>
        <w:t>CaCO3</w:t>
      </w:r>
      <w:r>
        <w:rPr/>
        <w:t>粉末（</w:t>
      </w:r>
      <w:r>
        <w:rPr/>
        <w:t>Na2CO3</w:t>
      </w:r>
      <w:r>
        <w:rPr/>
        <w:t>）﹣加水过滤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</w:t>
      </w:r>
      <w:r>
        <w:rPr/>
        <w:t>KCl</w:t>
      </w:r>
      <w:r>
        <w:rPr/>
        <w:t>溶液（</w:t>
      </w:r>
      <w:r>
        <w:rPr/>
        <w:t>K2CO3</w:t>
      </w:r>
      <w:r>
        <w:rPr/>
        <w:t>）﹣加适量盐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5</w:t>
      </w:r>
      <w:r>
        <w:rPr/>
        <w:t>．清洗内壁沾附碱性固体残留物试管的合理步骤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稀盐酸润洗→自来水测洗→蒸馏水润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稀盐酸润洗→蒸馏水润洗→自来水刷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蒸馏水润洗→稀盐酸润洗→自来水刷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蒸馏水润洗→自来水刷洗→稀盐酸润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7</w:t>
      </w:r>
      <w:r>
        <w:rPr/>
        <w:t>．下列关于二氧化碳的说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二氧化碳可用于制碳酸类饮料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干冰（固体二氧化碳）可用于人工降雨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常温下二氧化碳是一种有刺激性气味的有毒气体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大气中二氧化碳的消耗途径主要是植物的光合作用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/>
        <w:t>下列有关氢氧化钠性质的说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氢氧化钠有腐蚀性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固体氢氧化钠有挥发性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氢氧化钠能吸收二氧化碳而变质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固体氢氧化钠能吸收水蒸气而潮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30</w:t>
      </w:r>
      <w:r>
        <w:rPr/>
        <w:t>．能证明“</w:t>
      </w:r>
      <w:r>
        <w:rPr/>
        <w:t>CaCO3</w:t>
      </w:r>
      <w:r>
        <w:rPr/>
        <w:t>并非绝对不溶于水”的实验事实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向少许</w:t>
      </w:r>
      <w:r>
        <w:rPr/>
        <w:t>CaCO3</w:t>
      </w:r>
      <w:r>
        <w:rPr/>
        <w:t>粉末加人</w:t>
      </w:r>
      <w:r>
        <w:rPr/>
        <w:t>NaOH</w:t>
      </w:r>
      <w:r>
        <w:rPr/>
        <w:t>溶液充分振荡．无明显现象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向少许</w:t>
      </w:r>
      <w:r>
        <w:rPr/>
        <w:t>CaCO3</w:t>
      </w:r>
      <w:r>
        <w:rPr/>
        <w:t>粉末加入过量稀盐酸充分振荡，粉末消失且有气泡产生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向</w:t>
      </w:r>
      <w:r>
        <w:rPr/>
        <w:t>2</w:t>
      </w:r>
      <w:r>
        <w:rPr/>
        <w:t>颗蚕豆粒般石灰石固体加人</w:t>
      </w:r>
      <w:r>
        <w:rPr/>
        <w:t>3mL</w:t>
      </w:r>
      <w:r>
        <w:rPr/>
        <w:t>．蒸馏水，滴人酚酞试液片刻内不变红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向少许</w:t>
      </w:r>
      <w:r>
        <w:rPr/>
        <w:t>CaCO3</w:t>
      </w:r>
      <w:r>
        <w:rPr/>
        <w:t>粉末加人</w:t>
      </w:r>
      <w:r>
        <w:rPr/>
        <w:t>3mL</w:t>
      </w:r>
      <w:r>
        <w:rPr/>
        <w:t>．蒸馏水充分振荡．滴入酚酞试液即变红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lang w:val="en-US" w:eastAsia="zh-CN"/>
        </w:rPr>
        <w:t>31</w:t>
      </w:r>
      <w:r>
        <w:rPr/>
        <w:t>．请用线段连接有对应关系的相邻两列间的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4560</wp:posOffset>
                </wp:positionH>
                <wp:positionV relativeFrom="page">
                  <wp:posOffset>3778250</wp:posOffset>
                </wp:positionV>
                <wp:extent cx="4723130" cy="2355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0" cy="2355840"/>
                          <a:chOff x="0" y="0"/>
                          <a:chExt cx="4723200" cy="235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1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单  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5440"/>
                            <a:ext cx="691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氧化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0880"/>
                            <a:ext cx="691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7040"/>
                            <a:ext cx="691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2480"/>
                            <a:ext cx="691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0"/>
                            <a:ext cx="1226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502200"/>
                            <a:ext cx="1226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u(OH)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1010880"/>
                            <a:ext cx="1226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HNO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1520280"/>
                            <a:ext cx="1226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000" y="2022480"/>
                            <a:ext cx="1226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u2(OH)2CO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0"/>
                            <a:ext cx="1089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蓝色絮状物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505440"/>
                            <a:ext cx="1089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紫红色固体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1010880"/>
                            <a:ext cx="1089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挥发性液体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1517040"/>
                            <a:ext cx="1089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绿色粉末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2022480"/>
                            <a:ext cx="1089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黑色粉末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297.5pt;width:371.9pt;height:185.5pt" coordorigin="1456,5950" coordsize="7438,3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6;top:5950;width:1088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单  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6746;width:1088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氧化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7542;width:1088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8339;width:1088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9135;width:1088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5950;width:1930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6741;width:1930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u(OH)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7542;width:1930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HNO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8344;width:1930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9135;width:1930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u2(OH)2CO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8;top:5950;width:1715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蓝色絮状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8;top:6746;width:1715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紫红色固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8;top:7542;width:1715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挥发性液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8;top:8339;width:1715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绿色粉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8;top:9135;width:1715;height:5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黑色粉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揭示微观粒子奥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3</w:t>
      </w:r>
      <w:r>
        <w:rPr/>
        <w:t>．下列物质属于纯净物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洁净的空气　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B</w:t>
      </w:r>
      <w:r>
        <w:rPr/>
        <w:t>．清澈的海水　</w:t>
      </w:r>
      <w:r>
        <w:rPr/>
        <w:t>C</w:t>
      </w:r>
      <w:r>
        <w:rPr/>
        <w:t>．蒸馏水　　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自来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6</w:t>
      </w:r>
      <w:r>
        <w:rPr/>
        <w:t>．下列变化一定属于化学变化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固体碘受热后变成紫红色碘蒸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打开浓盐酸瓶盖，从瓶口涌出白雾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澄清石灰水露置空气中后液面产生了一层白膜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通常状况下的氧气通过低温加压变成了淡蓝色液体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学会化学简单计算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9</w:t>
      </w:r>
      <w:r>
        <w:rPr/>
        <w:t>．下列有关物质所含元素质量比的数值正确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水（</w:t>
      </w:r>
      <w:r>
        <w:rPr/>
        <w:t>H2O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m </w:t>
      </w:r>
      <w:r>
        <w:rPr/>
        <w:t>（</w:t>
      </w:r>
      <w:r>
        <w:rPr/>
        <w:t>H</w:t>
      </w:r>
      <w:r>
        <w:rPr/>
        <w:t>）：</w:t>
      </w:r>
      <w:r>
        <w:rPr/>
        <w:t>m</w:t>
      </w:r>
      <w:r>
        <w:rPr/>
        <w:t>（</w:t>
      </w:r>
      <w:r>
        <w:rPr/>
        <w:t>O</w:t>
      </w:r>
      <w:r>
        <w:rPr/>
        <w:t>）</w:t>
      </w:r>
      <w:r>
        <w:rPr/>
        <w:t>=1</w:t>
      </w:r>
      <w:r>
        <w:rPr/>
        <w:t>：</w:t>
      </w:r>
      <w:r>
        <w:rPr/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乙炔（</w:t>
      </w:r>
      <w:r>
        <w:rPr/>
        <w:t>C2H2</w:t>
      </w:r>
      <w:r>
        <w:rPr/>
        <w:t>）</w:t>
      </w:r>
      <w:r>
        <w:rPr>
          <w:rFonts w:eastAsia="Times New Roman"/>
        </w:rPr>
        <w:t xml:space="preserve"> </w:t>
      </w:r>
      <w:r>
        <w:rPr/>
        <w:t>m</w:t>
      </w:r>
      <w:r>
        <w:rPr/>
        <w:t>（</w:t>
      </w:r>
      <w:r>
        <w:rPr/>
        <w:t>C</w:t>
      </w:r>
      <w:r>
        <w:rPr/>
        <w:t>）：</w:t>
      </w:r>
      <w:r>
        <w:rPr/>
        <w:t>m</w:t>
      </w:r>
      <w:r>
        <w:rPr/>
        <w:t>（</w:t>
      </w:r>
      <w:r>
        <w:rPr/>
        <w:t>H</w:t>
      </w:r>
      <w:r>
        <w:rPr/>
        <w:t>）</w:t>
      </w:r>
      <w:r>
        <w:rPr/>
        <w:t>=2</w:t>
      </w:r>
      <w:r>
        <w:rPr/>
        <w:t>：</w:t>
      </w:r>
      <w:r>
        <w:rPr/>
        <w:t>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氨气（</w:t>
      </w:r>
      <w:r>
        <w:rPr/>
        <w:t>NH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m</w:t>
      </w:r>
      <w:r>
        <w:rPr/>
        <w:t>（</w:t>
      </w:r>
      <w:r>
        <w:rPr/>
        <w:t>N</w:t>
      </w:r>
      <w:r>
        <w:rPr/>
        <w:t>）：</w:t>
      </w:r>
      <w:r>
        <w:rPr/>
        <w:t>m</w:t>
      </w:r>
      <w:r>
        <w:rPr/>
        <w:t>（</w:t>
      </w:r>
      <w:r>
        <w:rPr/>
        <w:t>H</w:t>
      </w:r>
      <w:r>
        <w:rPr/>
        <w:t>）</w:t>
      </w:r>
      <w:r>
        <w:rPr/>
        <w:t>=14</w:t>
      </w:r>
      <w:r>
        <w:rPr/>
        <w:t>：</w:t>
      </w:r>
      <w:r>
        <w:rPr/>
        <w:t>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二氧化硫（</w:t>
      </w:r>
      <w:r>
        <w:rPr/>
        <w:t>S02</w:t>
      </w:r>
      <w:r>
        <w:rPr/>
        <w:t>）</w:t>
      </w:r>
      <w:r>
        <w:rPr/>
        <w:t>m</w:t>
      </w:r>
      <w:r>
        <w:rPr/>
        <w:t>（</w:t>
      </w:r>
      <w:r>
        <w:rPr/>
        <w:t>S</w:t>
      </w:r>
      <w:r>
        <w:rPr/>
        <w:t>）：</w:t>
      </w:r>
      <w:r>
        <w:rPr/>
        <w:t>m</w:t>
      </w:r>
      <w:r>
        <w:rPr/>
        <w:t>（</w:t>
      </w:r>
      <w:r>
        <w:rPr/>
        <w:t>O</w:t>
      </w:r>
      <w:r>
        <w:rPr/>
        <w:t>）</w:t>
      </w:r>
      <w:r>
        <w:rPr/>
        <w:t>=1</w:t>
      </w:r>
      <w:r>
        <w:rPr/>
        <w:t>：</w:t>
      </w:r>
      <w:r>
        <w:rPr/>
        <w:t>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7220</wp:posOffset>
                </wp:positionH>
                <wp:positionV relativeFrom="page">
                  <wp:posOffset>1092200</wp:posOffset>
                </wp:positionV>
                <wp:extent cx="5953760" cy="2708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2709000"/>
                          <a:chOff x="0" y="0"/>
                          <a:chExt cx="5953680" cy="270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5953680" cy="23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160" y="0"/>
                            <a:ext cx="5153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1.下列与试管有关的操作或装置的图示正确的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86pt;width:468.8pt;height:213.3pt" coordorigin="973,1720" coordsize="9376,4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72;top:2342;width:9375;height:364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443;top:1720;width:8114;height:54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1.下列与试管有关的操作或装置的图示正确的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参与化学实验探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79170</wp:posOffset>
            </wp:positionH>
            <wp:positionV relativeFrom="page">
              <wp:posOffset>4182110</wp:posOffset>
            </wp:positionV>
            <wp:extent cx="4878705" cy="15690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.</w:t>
      </w:r>
      <w:r>
        <w:rPr/>
        <w:t>下列滴管使用或放置图示正确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8</w:t>
      </w:r>
      <w:r>
        <w:rPr/>
        <w:t>．下列有关实验室制取二氧化碳的方法不合理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因为通常情况下二氧化碳密度大于空气，故能用向上排空气法收集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因为二氧化碳在水中的逸出速率大于溶解速率，故也可用排水法收集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在发生装置中加入块状石灰石和硫酸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因为碳酸钙和盐酸在常温下即可迅速反应，故气体发生装置不需要加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2</w:t>
      </w:r>
      <w:r>
        <w:rPr/>
        <w:t>．下列有关鉴别二氧化碳、氧气的方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观察气体颜色　　</w:t>
      </w:r>
      <w:r>
        <w:rPr/>
        <w:t>B</w:t>
      </w:r>
      <w:r>
        <w:rPr/>
        <w:t>．用澄清石灰水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用带火星的木条　　</w:t>
      </w:r>
      <w:r>
        <w:rPr/>
        <w:t>D</w:t>
      </w:r>
      <w:r>
        <w:rPr/>
        <w:t>．用紫色石蕊试液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98855</wp:posOffset>
                </wp:positionH>
                <wp:positionV relativeFrom="page">
                  <wp:posOffset>7813675</wp:posOffset>
                </wp:positionV>
                <wp:extent cx="4076700" cy="16427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1642680"/>
                          <a:chOff x="0" y="0"/>
                          <a:chExt cx="4076640" cy="1642680"/>
                        </a:xfrm>
                      </wpg:grpSpPr>
                      <wps:wsp>
                        <wps:cNvSpPr txBox="1"/>
                        <wps:spPr>
                          <a:xfrm>
                            <a:off x="73080" y="0"/>
                            <a:ext cx="3965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4.下列实验装置的图示不属于水浴的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50920"/>
                            <a:ext cx="4076640" cy="13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615.25pt;width:321pt;height:129.35pt" coordorigin="1573,12305" coordsize="6420,2587">
                <v:shape id="shape_0" stroked="f" o:allowincell="f" style="position:absolute;left:1688;top:12305;width:6244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4.下列实验装置的图示不属于水浴的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12700;width:6419;height:2191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9</w:t>
      </w:r>
      <w:r>
        <w:rPr/>
        <w:t>．下列检测某溶液</w:t>
      </w:r>
      <w:r>
        <w:rPr/>
        <w:t>pH</w:t>
      </w:r>
      <w:r>
        <w:rPr/>
        <w:t>的操作正确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将</w:t>
      </w:r>
      <w:r>
        <w:rPr/>
        <w:t>pH</w:t>
      </w:r>
      <w:r>
        <w:rPr/>
        <w:t>试纸投入待测液，对照标准比色卡读数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用干燥、洁净的玻璃棒蘸取少量待测液，沾在置于洁净表而皿的</w:t>
      </w:r>
      <w:r>
        <w:rPr/>
        <w:t>pH</w:t>
      </w:r>
      <w:r>
        <w:rPr/>
        <w:t>试纸上，半分钟内根据试纸呈现颜色，对照标准比色卡读数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用玻璃棒蘸取待测液沾在用蒸馏水润湿的</w:t>
      </w:r>
      <w:r>
        <w:rPr/>
        <w:t>pH</w:t>
      </w:r>
      <w:r>
        <w:rPr/>
        <w:t>试纸上．对照标准比色卡读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用玻璃棒蘸取待测液沾在</w:t>
      </w:r>
      <w:r>
        <w:rPr/>
        <w:t>pH</w:t>
      </w:r>
      <w:r>
        <w:rPr/>
        <w:t>试纸上，</w:t>
      </w:r>
      <w:r>
        <w:rPr/>
        <w:t>3</w:t>
      </w:r>
      <w:r>
        <w:rPr/>
        <w:t>分钟后对照标准比色卡读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关注化学应用价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</w:t>
      </w:r>
      <w:r>
        <w:rPr/>
        <w:t>．为了防止贫血，人体应适当补充的微量元素是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t>A</w:t>
      </w:r>
      <w:r>
        <w:rPr/>
        <w:t>．锌　　</w:t>
      </w:r>
      <w:r>
        <w:rPr/>
        <w:t>B</w:t>
      </w:r>
      <w:r>
        <w:rPr/>
        <w:t>．铁　　</w:t>
      </w:r>
      <w:r>
        <w:rPr/>
        <w:t>C</w:t>
      </w:r>
      <w:r>
        <w:rPr/>
        <w:t>．钙　　</w:t>
      </w:r>
      <w:r>
        <w:rPr/>
        <w:t>D</w:t>
      </w:r>
      <w:r>
        <w:rPr/>
        <w:t>．硒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4</w:t>
      </w:r>
      <w:r>
        <w:rPr/>
        <w:t>．下列产品的开发利用与环境保护无关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无铅汽油　</w:t>
      </w:r>
      <w:r>
        <w:rPr>
          <w:rFonts w:eastAsia="Times New Roman"/>
        </w:rPr>
        <w:t xml:space="preserve">        </w:t>
      </w:r>
      <w:r>
        <w:rPr/>
        <w:t>　</w:t>
      </w:r>
      <w:r>
        <w:rPr/>
        <w:t>B</w:t>
      </w:r>
      <w:r>
        <w:rPr/>
        <w:t>．无氟冰箱　　</w:t>
      </w:r>
      <w:r>
        <w:rPr/>
        <w:t>C</w:t>
      </w:r>
      <w:r>
        <w:rPr/>
        <w:t>．无磷洗衣粉　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加碘食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9</w:t>
      </w:r>
      <w:r>
        <w:rPr/>
        <w:t>．人误服重金属盐中毒后．为了减轻毒性．可服用下列物质中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水　　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食盐水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鸡蛋清　　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肥皂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12</w:t>
      </w:r>
      <w:r>
        <w:rPr/>
        <w:t>．下列有关葡萄糖的说法错误的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A</w:t>
      </w:r>
      <w:r>
        <w:rPr/>
        <w:t>．油脂和葡萄糖都易溶于水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B</w:t>
      </w:r>
      <w:r>
        <w:rPr/>
        <w:t>．葡萄糖、淀粉和纤维素都属于糖类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C</w:t>
      </w:r>
      <w:r>
        <w:rPr/>
        <w:t>．给低血糖的病人补充葡萄糖以缓解乏力、眩晕等症状　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D</w:t>
      </w:r>
      <w:r>
        <w:rPr/>
        <w:t>．葡萄糖在人体内缓慢氧化为二氧化碳和水并释放出热量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二：数据分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sz w:val="28"/>
          <w:lang w:eastAsia="zh-CN"/>
        </w:rPr>
      </w:pPr>
      <w:r>
        <w:rPr>
          <w:rFonts w:eastAsia="宋体"/>
          <w:b/>
          <w:bCs/>
          <w:sz w:val="28"/>
          <w:lang w:eastAsia="zh-CN"/>
        </w:rPr>
        <w:object w:dxaOrig="896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9.7pt;margin-top:144.3pt;width:418.75pt;height:209.3pt;mso-wrap-distance-left:9.05pt;mso-wrap-distance-right:9.05pt;mso-position-horizontal-relative:page;mso-position-vertical-relative:page" filled="f" o:ole="">
            <v:imagedata r:id="rId8" o:title=""/>
          </v:shape>
          <o:OLEObject Type="Embed" ProgID="Excel.Sheet.12" ShapeID="ole_rId7" DrawAspect="Content" ObjectID="_1245994630" r:id="rId7"/>
        </w:objec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  <w:drawing>
          <wp:inline distT="0" distB="0" distL="0" distR="0">
            <wp:extent cx="9202420" cy="2524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242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eastAsia="zh-CN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7613360" o:spid="shape_0" fillcolor="#ff6600" stroked="f" o:allowincell="f" style="position:absolute;margin-left:131.35pt;margin-top:328.8pt;width:152.55pt;height:46.7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苏州中考网" trim="t" style="font-family:&quot;微软雅黑&quot;;font-size:40pt"/>
          <v:fill o:detectmouseclick="t" type="solid" color2="#0099ff" opacity="0.5"/>
          <v:stroke color="#3465a4" joinstyle="round" endcap="flat"/>
          <w10:wrap type="none"/>
        </v:shape>
      </w:pict>
    </w:r>
    <w:r>
      <w:rPr>
        <w:lang w:eastAsia="zh-CN"/>
      </w:rPr>
      <w:t>苏州中考网</w:t>
    </w:r>
    <w:r>
      <w:rPr>
        <w:lang w:eastAsia="zh-CN"/>
      </w:rPr>
      <w:t>http://su.zhongkao.com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20:26Z</dcterms:created>
  <dc:creator>Administrator</dc:creator>
  <dc:description/>
  <dc:language>en-US</dc:language>
  <cp:lastModifiedBy/>
  <dcterms:modified xsi:type="dcterms:W3CDTF">2012-09-24T03:02:37Z</dcterms:modified>
  <cp:revision>0</cp:revision>
  <dc:subject/>
  <dc:title>试卷的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