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小学六年级科学上册期中模拟卷（五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我能填空。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用螺丝刀拧螺丝时，螺丝刀起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的作用，螺丝钉的螺纹应用了</w:t>
      </w:r>
      <w:r>
        <w:rPr>
          <w:rFonts w:cs="宋体;SimSun" w:ascii="宋体;SimSun" w:hAnsi="宋体;SimSun"/>
          <w:bCs/>
          <w:szCs w:val="21"/>
          <w:lang w:val="zh-CN"/>
        </w:rPr>
        <w:t>_______</w:t>
      </w:r>
      <w:r>
        <w:rPr>
          <w:rFonts w:ascii="宋体;SimSun" w:hAnsi="宋体;SimSun" w:cs="宋体;SimSun"/>
          <w:bCs/>
          <w:szCs w:val="21"/>
          <w:lang w:val="zh-CN"/>
        </w:rPr>
        <w:t>原理，使它能比较容易的被拧紧</w:t>
      </w:r>
      <w:r>
        <w:rPr>
          <w:rFonts w:ascii="宋体;SimSun" w:hAnsi="宋体;SimSun" w:cs="宋体;SimSun"/>
          <w:szCs w:val="21"/>
        </w:rPr>
        <w:t>；用螺丝刀撬油漆盖时，螺丝刀起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的作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像橇棍这样的简单机械叫做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>    _</w:t>
      </w:r>
      <w:r>
        <w:rPr>
          <w:rFonts w:ascii="宋体;SimSun" w:hAnsi="宋体;SimSun" w:cs="宋体;SimSun"/>
          <w:szCs w:val="21"/>
        </w:rPr>
        <w:t>。它上面有三个重要的位置：用力的点叫做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>_  _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；承受重物的点叫做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  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起支撑作用的点叫做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_   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把薄板形材料弯折成“</w:t>
      </w:r>
      <w:r>
        <w:rPr>
          <w:rFonts w:cs="宋体;SimSun" w:ascii="宋体;SimSun" w:hAnsi="宋体;SimSun"/>
          <w:szCs w:val="21"/>
        </w:rPr>
        <w:t>L”“T”</w:t>
      </w:r>
      <w:r>
        <w:rPr>
          <w:rFonts w:ascii="宋体;SimSun" w:hAnsi="宋体;SimSun" w:cs="宋体;SimSun"/>
          <w:szCs w:val="21"/>
        </w:rPr>
        <w:t>或“工”字等形状，实际上都是减少了材料的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而增加了材料的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拱形承载重量时，能把压力向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和向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传递给相邻的部分，拱形各部分相互挤压，结合得更加紧密。</w:t>
      </w:r>
    </w:p>
    <w:p>
      <w:pPr>
        <w:pStyle w:val="Normal"/>
        <w:tabs>
          <w:tab w:val="clear" w:pos="420"/>
          <w:tab w:val="left" w:pos="308" w:leader="none"/>
        </w:tabs>
        <w:autoSpaceDE w:val="false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color w:val="000000"/>
          <w:szCs w:val="21"/>
          <w:lang w:val="zh-CN"/>
        </w:rPr>
        <w:t>5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、</w:t>
      </w:r>
      <w:r>
        <w:rPr>
          <w:rFonts w:ascii="宋体;SimSun" w:hAnsi="宋体;SimSun" w:cs="宋体;SimSun"/>
          <w:bCs/>
          <w:szCs w:val="21"/>
          <w:lang w:val="zh-CN"/>
        </w:rPr>
        <w:t>人体自然形成的结构非常巧妙，</w:t>
      </w:r>
      <w:r>
        <w:rPr>
          <w:rFonts w:cs="宋体;SimSun" w:ascii="宋体;SimSun" w:hAnsi="宋体;SimSun"/>
          <w:bCs/>
          <w:szCs w:val="21"/>
          <w:lang w:val="zh-CN"/>
        </w:rPr>
        <w:t xml:space="preserve">_______ </w:t>
      </w:r>
      <w:r>
        <w:rPr>
          <w:rFonts w:ascii="宋体;SimSun" w:hAnsi="宋体;SimSun" w:cs="宋体;SimSun"/>
          <w:bCs/>
          <w:szCs w:val="21"/>
          <w:lang w:val="zh-CN"/>
        </w:rPr>
        <w:t>、</w:t>
      </w:r>
      <w:r>
        <w:rPr>
          <w:rFonts w:cs="宋体;SimSun" w:ascii="宋体;SimSun" w:hAnsi="宋体;SimSun"/>
          <w:bCs/>
          <w:szCs w:val="21"/>
          <w:lang w:val="zh-CN"/>
        </w:rPr>
        <w:t>_________</w:t>
      </w:r>
      <w:r>
        <w:rPr>
          <w:rFonts w:ascii="宋体;SimSun" w:hAnsi="宋体;SimSun" w:cs="宋体;SimSun"/>
          <w:bCs/>
          <w:szCs w:val="21"/>
          <w:lang w:val="zh-CN"/>
        </w:rPr>
        <w:t>等部位都有拱形的保护。</w:t>
      </w:r>
    </w:p>
    <w:p>
      <w:pPr>
        <w:pStyle w:val="Normal"/>
        <w:autoSpaceDE w:val="false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  <w:t>6</w:t>
      </w:r>
      <w:r>
        <w:rPr>
          <w:rFonts w:ascii="宋体;SimSun" w:hAnsi="宋体;SimSun" w:cs="宋体;SimSun"/>
          <w:bCs/>
          <w:szCs w:val="21"/>
          <w:lang w:val="zh-CN"/>
        </w:rPr>
        <w:t>、提高材料的抗弯曲能力，我们可以通过增加材料的宽度，还可以增加材料的</w:t>
      </w:r>
      <w:r>
        <w:rPr>
          <w:rFonts w:cs="宋体;SimSun" w:ascii="宋体;SimSun" w:hAnsi="宋体;SimSun"/>
          <w:bCs/>
          <w:szCs w:val="21"/>
          <w:lang w:val="zh-CN"/>
        </w:rPr>
        <w:t>_______</w:t>
      </w:r>
      <w:r>
        <w:rPr>
          <w:rFonts w:ascii="宋体;SimSun" w:hAnsi="宋体;SimSun" w:cs="宋体;SimSun"/>
          <w:bCs/>
          <w:szCs w:val="21"/>
          <w:lang w:val="zh-CN"/>
        </w:rPr>
        <w:t>或改变材料的</w:t>
      </w:r>
      <w:r>
        <w:rPr>
          <w:rFonts w:cs="宋体;SimSun" w:ascii="宋体;SimSun" w:hAnsi="宋体;SimSun"/>
          <w:bCs/>
          <w:szCs w:val="21"/>
          <w:lang w:val="zh-CN"/>
        </w:rPr>
        <w:t>_________</w:t>
      </w:r>
      <w:r>
        <w:rPr>
          <w:rFonts w:ascii="宋体;SimSun" w:hAnsi="宋体;SimSun" w:cs="宋体;SimSun"/>
          <w:bCs/>
          <w:szCs w:val="21"/>
          <w:lang w:val="zh-CN"/>
        </w:rPr>
        <w:t>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像铁塔这样骨架式的构造叫做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，所有结构中，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结构稳定性最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使用轮轴能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轮轴的轮越大，轴越小，在轮上用力越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学校旗杆顶端的滑轮属于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（填写定滑轮或动滑轮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我国古代劳动人民在</w:t>
      </w:r>
      <w:r>
        <w:rPr>
          <w:rFonts w:cs="宋体;SimSun" w:ascii="宋体;SimSun" w:hAnsi="宋体;SimSun"/>
          <w:szCs w:val="21"/>
        </w:rPr>
        <w:t>606</w:t>
      </w:r>
      <w:r>
        <w:rPr>
          <w:rFonts w:ascii="宋体;SimSun" w:hAnsi="宋体;SimSun" w:cs="宋体;SimSun"/>
          <w:szCs w:val="21"/>
        </w:rPr>
        <w:t>年，就用石料造出了跨度达</w:t>
      </w:r>
      <w:r>
        <w:rPr>
          <w:rFonts w:cs="宋体;SimSun" w:ascii="宋体;SimSun" w:hAnsi="宋体;SimSun"/>
          <w:szCs w:val="21"/>
        </w:rPr>
        <w:t>37.02</w:t>
      </w:r>
      <w:r>
        <w:rPr>
          <w:rFonts w:ascii="宋体;SimSun" w:hAnsi="宋体;SimSun" w:cs="宋体;SimSun"/>
          <w:szCs w:val="21"/>
        </w:rPr>
        <w:t>米的拱桥，这就是著名的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  <w:lang w:val="zh-CN"/>
        </w:rPr>
        <w:t>11</w:t>
      </w:r>
      <w:r>
        <w:rPr>
          <w:rFonts w:ascii="宋体;SimSun" w:hAnsi="宋体;SimSun" w:cs="宋体;SimSun"/>
          <w:bCs/>
          <w:szCs w:val="21"/>
          <w:lang w:val="zh-CN"/>
        </w:rPr>
        <w:t>、</w:t>
      </w:r>
      <w:r>
        <w:rPr>
          <w:rFonts w:cs="宋体;SimSun" w:ascii="宋体;SimSun" w:hAnsi="宋体;SimSun"/>
          <w:bCs/>
          <w:szCs w:val="21"/>
          <w:lang w:val="zh-CN"/>
        </w:rPr>
        <w:t>_________</w:t>
      </w:r>
      <w:r>
        <w:rPr>
          <w:rFonts w:ascii="宋体;SimSun" w:hAnsi="宋体;SimSun" w:cs="宋体;SimSun"/>
          <w:szCs w:val="21"/>
        </w:rPr>
        <w:t>在各个方向都是拱形，这使得它比任何形状都要坚固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我能判断</w:t>
      </w:r>
      <w:r>
        <w:rPr>
          <w:rFonts w:ascii="宋体;SimSun" w:hAnsi="宋体;SimSun" w:cs="宋体;SimSun"/>
          <w:b/>
          <w:bCs/>
          <w:color w:val="000000"/>
          <w:spacing w:val="10"/>
          <w:szCs w:val="21"/>
        </w:rPr>
        <w:t>：正确的用“√”错误的用“</w:t>
      </w:r>
      <w:r>
        <w:rPr>
          <w:rFonts w:cs="宋体;SimSun" w:ascii="宋体;SimSun" w:hAnsi="宋体;SimSun"/>
          <w:b/>
          <w:bCs/>
          <w:color w:val="000000"/>
          <w:spacing w:val="10"/>
          <w:szCs w:val="21"/>
        </w:rPr>
        <w:t>×”</w:t>
      </w:r>
      <w:r>
        <w:rPr>
          <w:rFonts w:ascii="宋体;SimSun" w:hAnsi="宋体;SimSun" w:cs="宋体;SimSun"/>
          <w:b/>
          <w:bCs/>
          <w:color w:val="000000"/>
          <w:spacing w:val="10"/>
          <w:szCs w:val="21"/>
        </w:rPr>
        <w:t>表示</w:t>
      </w:r>
      <w:r>
        <w:rPr>
          <w:rFonts w:ascii="宋体;SimSun" w:hAnsi="宋体;SimSun" w:cs="宋体;SimSun"/>
          <w:b/>
          <w:szCs w:val="21"/>
        </w:rPr>
        <w:t>（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不同的机械有不同的用途，选用合适的工具，可以使我们做事情更省力、方便。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房屋的房顶是应用了斜面原理。                 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葱管状的叶子，有拱形结构，使它又结实又轻巧。        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拱在桥面上的大桥，不产生外推力，因此建桥时不需要考虑外推力。  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改变薄形材料的形状不可能增大它的抗弯曲能力。          （ 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棍子就是杆杠。                 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费力的工具只会给我们的生活带来不便，我们尽量不要使用。     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只要能抵住拱的外推力，拱的承载能力是无限的。           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奥运会主体育场“鸟巢”的外墙体是一种特殊的框架结构。    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二张纸的抗弯曲能力一定比一张纸的抗弯曲能力强。        （    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三、我能选择：（第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其余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根木棍可以有很多的用法，以下哪种用法使用了杠杆的原理。（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用来支撑快要倒的小树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擀面条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撬动大石头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扳手拧螺丝运用了（   ）原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滑轮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轮轴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杠杆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斜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巴黎铁塔至今屹立不倒的原因是（　　　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上小下大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上轻下重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三角形框架结构   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都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为了增强横梁抵抗弯曲的能力，我们通常把横梁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横着放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立着放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斜着放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轮上用力带动轴运动时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省力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不省力也不费力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费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安全帽的承受压力性能很好，它是利用了（        ）的原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拱形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圆顶形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球形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框架结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下列哪个框架不易变形。 （    ）。</w:t>
      </w:r>
    </w:p>
    <w:p>
      <w:pPr>
        <w:pStyle w:val="Normal"/>
        <w:ind w:firstLine="41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64770</wp:posOffset>
            </wp:positionV>
            <wp:extent cx="457200" cy="4489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64770</wp:posOffset>
            </wp:positionV>
            <wp:extent cx="457200" cy="4527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64770</wp:posOffset>
            </wp:positionV>
            <wp:extent cx="457200" cy="4527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57200" cy="4533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、    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、        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、  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 xml:space="preserve">、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粗细长短相同的螺丝钉，螺纹越密，拧起来就越（        ）。　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费力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省力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既不费力也不省力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Cs/>
          <w:color w:val="000000"/>
          <w:szCs w:val="21"/>
          <w:lang w:val="zh-CN"/>
        </w:rPr>
        <w:t>9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、当斜面的光滑程度一样时，</w:t>
      </w:r>
      <w:r>
        <w:rPr>
          <w:rFonts w:ascii="宋体;SimSun" w:hAnsi="宋体;SimSun" w:cs="宋体;SimSun"/>
          <w:bCs/>
          <w:szCs w:val="21"/>
          <w:lang w:val="zh-CN"/>
        </w:rPr>
        <w:t>下列哪种情况最省力</w:t>
      </w:r>
      <w:r>
        <w:rPr>
          <w:rFonts w:ascii="宋体;SimSun" w:hAnsi="宋体;SimSun" w:cs="宋体;SimSun"/>
          <w:bCs/>
          <w:szCs w:val="21"/>
          <w:lang w:val="zh-CN"/>
        </w:rPr>
        <w:t xml:space="preserve">  </w:t>
      </w: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ascii="宋体;SimSun" w:hAnsi="宋体;SimSun" w:cs="宋体;SimSun"/>
          <w:bCs/>
          <w:szCs w:val="21"/>
          <w:lang w:val="zh-CN"/>
        </w:rPr>
        <w:t xml:space="preserve">       </w:t>
      </w:r>
      <w:r>
        <w:rPr>
          <w:rFonts w:ascii="宋体;SimSun" w:hAnsi="宋体;SimSun" w:cs="宋体;SimSun"/>
          <w:bCs/>
          <w:szCs w:val="21"/>
          <w:lang w:val="zh-CN"/>
        </w:rPr>
        <w:t>）。</w:t>
      </w:r>
    </w:p>
    <w:p>
      <w:pPr>
        <w:pStyle w:val="Normal"/>
        <w:tabs>
          <w:tab w:val="clear" w:pos="420"/>
          <w:tab w:val="left" w:pos="2700" w:leader="none"/>
        </w:tabs>
        <w:autoSpaceDE w:val="false"/>
        <w:ind w:firstLine="410"/>
        <w:rPr>
          <w:rFonts w:ascii="宋体;SimSun" w:hAnsi="宋体;SimSun" w:cs="宋体;SimSun"/>
          <w:bCs/>
          <w:szCs w:val="21"/>
          <w:lang w:val="zh-C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49530</wp:posOffset>
            </wp:positionV>
            <wp:extent cx="1257300" cy="7334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49530</wp:posOffset>
            </wp:positionV>
            <wp:extent cx="990600" cy="704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49530</wp:posOffset>
            </wp:positionV>
            <wp:extent cx="1028700" cy="714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  <w:lang w:val="zh-CN"/>
        </w:rPr>
        <w:tab/>
      </w:r>
    </w:p>
    <w:p>
      <w:pPr>
        <w:pStyle w:val="Normal"/>
        <w:tabs>
          <w:tab w:val="clear" w:pos="420"/>
          <w:tab w:val="left" w:pos="1545" w:leader="none"/>
        </w:tabs>
        <w:autoSpaceDE w:val="false"/>
        <w:ind w:firstLine="410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</w:r>
    </w:p>
    <w:p>
      <w:pPr>
        <w:pStyle w:val="Normal"/>
        <w:tabs>
          <w:tab w:val="clear" w:pos="420"/>
          <w:tab w:val="left" w:pos="1545" w:leader="none"/>
        </w:tabs>
        <w:autoSpaceDE w:val="false"/>
        <w:ind w:firstLine="4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1545" w:leader="none"/>
        </w:tabs>
        <w:autoSpaceDE w:val="false"/>
        <w:ind w:firstLine="4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1545" w:leader="none"/>
        </w:tabs>
        <w:autoSpaceDE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  <w:lang w:val="zh-CN"/>
        </w:rPr>
        <w:t>、</w:t>
      </w:r>
      <w:r>
        <w:rPr>
          <w:rFonts w:ascii="宋体;SimSun" w:hAnsi="宋体;SimSun" w:cs="宋体;SimSun"/>
          <w:bCs/>
          <w:szCs w:val="21"/>
        </w:rPr>
        <w:t xml:space="preserve">          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  <w:lang w:val="zh-CN"/>
        </w:rPr>
        <w:t>、</w:t>
      </w:r>
      <w:r>
        <w:rPr>
          <w:rFonts w:ascii="宋体;SimSun" w:hAnsi="宋体;SimSun" w:cs="宋体;SimSun"/>
          <w:bCs/>
          <w:szCs w:val="21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  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、下面哪个杠杆是平衡的（      ）</w:t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4772025" cy="1418590"/>
                <wp:effectExtent l="9525" t="9525" r="9525" b="304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160" cy="1418760"/>
                          <a:chOff x="0" y="0"/>
                          <a:chExt cx="4772160" cy="1418760"/>
                        </a:xfrm>
                      </wpg:grpSpPr>
                      <wps:wsp>
                        <wps:cNvSpPr txBox="1"/>
                        <wps:spPr>
                          <a:xfrm>
                            <a:off x="532800" y="1158120"/>
                            <a:ext cx="2836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1168560"/>
                            <a:ext cx="3135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720" y="1181160"/>
                            <a:ext cx="294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628560" y="0"/>
                              <a:ext cx="133200" cy="11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960"/>
                              <a:ext cx="1371600" cy="6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55960"/>
                              <a:ext cx="66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9640" y="255960"/>
                              <a:ext cx="40968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280" y="255960"/>
                              <a:ext cx="40968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8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4960" y="0"/>
                            <a:ext cx="1371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628560" y="0"/>
                              <a:ext cx="133200" cy="11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960"/>
                              <a:ext cx="1371600" cy="6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55960"/>
                              <a:ext cx="66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9640" y="255960"/>
                              <a:ext cx="40968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280" y="255960"/>
                              <a:ext cx="40968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8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00560" y="0"/>
                            <a:ext cx="1371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628560" y="0"/>
                              <a:ext cx="133200" cy="11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960"/>
                              <a:ext cx="1371600" cy="6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55960"/>
                              <a:ext cx="6660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9640" y="255960"/>
                              <a:ext cx="40968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3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280" y="255960"/>
                              <a:ext cx="40968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800" y="325800"/>
                            <a:ext cx="133920" cy="46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1339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04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00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5080" y="306000"/>
                            <a:ext cx="133920" cy="46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1339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40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011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3560" y="325800"/>
                            <a:ext cx="133920" cy="46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1339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04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00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313200"/>
                            <a:ext cx="133920" cy="46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760"/>
                              <a:ext cx="1339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040"/>
                                <a:ext cx="13320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00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040" y="315000"/>
                            <a:ext cx="13320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354240"/>
                              <a:ext cx="13320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4800" y="325800"/>
                            <a:ext cx="13320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354240"/>
                              <a:ext cx="13320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85pt;width:375.75pt;height:111.7pt" coordorigin="360,197" coordsize="7515,22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9;top:2021;width:44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2037;width:49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2057;width:46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197;width:2160;height:1860">
                  <v:rect id="shape_0" fillcolor="white" stroked="t" o:allowincell="f" style="position:absolute;left:1350;top:197;width:209;height:18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60;top:600;width:2159;height:9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gray" stroked="t" o:allowincell="f" style="position:absolute;left:1398;top:600;width:104;height:9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group id="shape_0" style="position:absolute;left:1635;top:600;width:644;height:92">
                    <v:line id="shape_0" from="2280,600" to="228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0,600" to="207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5,600" to="163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0,600" to="186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0;top:600;width:644;height:92">
                    <v:line id="shape_0" from="1245,600" to="124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600" to="103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600" to="60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600" to="82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45;top:197;width:2160;height:1860">
                  <v:rect id="shape_0" fillcolor="white" stroked="t" o:allowincell="f" style="position:absolute;left:4035;top:197;width:209;height:18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045;top:600;width:2159;height:9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gray" stroked="t" o:allowincell="f" style="position:absolute;left:4083;top:600;width:104;height:9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group id="shape_0" style="position:absolute;left:4320;top:600;width:644;height:92">
                    <v:line id="shape_0" from="4965,600" to="496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5,600" to="475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600" to="432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600" to="454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85;top:600;width:644;height:92">
                    <v:line id="shape_0" from="3930,600" to="393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600" to="372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5,600" to="328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600" to="351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15;top:197;width:2160;height:1860">
                  <v:rect id="shape_0" fillcolor="white" stroked="t" o:allowincell="f" style="position:absolute;left:6705;top:197;width:209;height:18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715;top:600;width:2159;height:9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gray" stroked="t" o:allowincell="f" style="position:absolute;left:6753;top:600;width:104;height:9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group id="shape_0" style="position:absolute;left:6990;top:600;width:644;height:92">
                    <v:line id="shape_0" from="7635,600" to="763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5,600" to="742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0,600" to="699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5,600" to="721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55;top:600;width:644;height:92">
                    <v:line id="shape_0" from="6600,600" to="660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0,600" to="639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5,600" to="595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0,600" to="618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7;top:710;width:211;height:725">
                  <v:group id="shape_0" style="position:absolute;left:717;top:1045;width:211;height:390">
                    <v:rect id="shape_0" fillcolor="white" stroked="t" o:allowincell="f" style="position:absolute;left:718;top:1045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17;top:1280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823,1204" to="823,1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23,710" to="823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08;top:679;width:211;height:726">
                  <v:group id="shape_0" style="position:absolute;left:7108;top:1014;width:211;height:391">
                    <v:rect id="shape_0" fillcolor="white" stroked="t" o:allowincell="f" style="position:absolute;left:7109;top:1014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108;top:1249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214,1173" to="7214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14,679" to="7214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5;top:710;width:211;height:725">
                  <v:group id="shape_0" style="position:absolute;left:3405;top:1045;width:211;height:390">
                    <v:rect id="shape_0" fillcolor="white" stroked="t" o:allowincell="f" style="position:absolute;left:3406;top:1045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405;top:1280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511,1204" to="3511,1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511,710" to="3511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53;top:690;width:211;height:725">
                  <v:group id="shape_0" style="position:absolute;left:1753;top:1025;width:211;height:390">
                    <v:rect id="shape_0" fillcolor="white" stroked="t" o:allowincell="f" style="position:absolute;left:1754;top:1025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753;top:1260;width:209;height:1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59,1184" to="1859,1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59,690" to="1859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61;top:693;width:210;height:712">
                  <v:rect id="shape_0" fillcolor="white" stroked="t" o:allowincell="f" style="position:absolute;left:4861;top:1251;width:209;height:1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966,693" to="4966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48;top:710;width:210;height:712">
                  <v:rect id="shape_0" fillcolor="white" stroked="t" o:allowincell="f" style="position:absolute;left:5848;top:1268;width:209;height:1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53,710" to="5953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545" w:leader="none"/>
        </w:tabs>
        <w:snapToGrid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ab/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从下列图中可以看出属于费力杠杆的是（     ）</w:t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1352550" cy="990600"/>
            <wp:effectExtent l="0" t="0" r="0" b="0"/>
            <wp:wrapNone/>
            <wp:docPr id="9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25956" r="13518" b="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29540</wp:posOffset>
            </wp:positionV>
            <wp:extent cx="935355" cy="991870"/>
            <wp:effectExtent l="0" t="0" r="0" b="0"/>
            <wp:wrapNone/>
            <wp:docPr id="10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572" t="-28" r="14163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55245</wp:posOffset>
            </wp:positionV>
            <wp:extent cx="914400" cy="990600"/>
            <wp:effectExtent l="0" t="0" r="0" b="0"/>
            <wp:wrapNone/>
            <wp:docPr id="11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4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6950075</wp:posOffset>
                </wp:positionV>
                <wp:extent cx="3475990" cy="2762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160" cy="276120"/>
                          <a:chOff x="0" y="0"/>
                          <a:chExt cx="347616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320" y="266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284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3080" y="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547.25pt;width:273.7pt;height:21.75pt" coordorigin="1329,10945" coordsize="5474,435">
                <v:shape id="shape_0" stroked="f" o:allowincell="f" style="position:absolute;left:1329;top:10990;width:53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3;top:10987;width:53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10990;width:53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3;top:10945;width:53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下图的滑轮（组）中，提起相同的重物，只能改变用力方向而不省力的是（   ），最省力的是（   ）。</w:t>
      </w:r>
    </w:p>
    <w:p>
      <w:pPr>
        <w:pStyle w:val="Normal"/>
        <w:ind w:firstLine="4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107315</wp:posOffset>
            </wp:positionV>
            <wp:extent cx="971550" cy="13811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107315</wp:posOffset>
            </wp:positionV>
            <wp:extent cx="809625" cy="13811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296" t="4381" r="65389" b="6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57500</wp:posOffset>
            </wp:positionH>
            <wp:positionV relativeFrom="paragraph">
              <wp:posOffset>8255</wp:posOffset>
            </wp:positionV>
            <wp:extent cx="857250" cy="13811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9" r="-4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ind w:firstLine="1008"/>
        <w:jc w:val="left"/>
        <w:rPr/>
      </w:pPr>
      <w:r>
        <w:rPr>
          <w:rFonts w:cs="宋体;SimSun" w:ascii="宋体;SimSun" w:hAnsi="宋体;SimSun"/>
          <w:szCs w:val="21"/>
        </w:rPr>
        <w:t xml:space="preserve">A         </w:t>
      </w:r>
      <w:r>
        <w:rPr>
          <w:rFonts w:ascii="宋体;SimSun" w:hAnsi="宋体;SimSun" w:cs="宋体;SimSun"/>
          <w:szCs w:val="21"/>
        </w:rPr>
        <w:t xml:space="preserve">　　      </w:t>
      </w:r>
      <w:r>
        <w:rPr>
          <w:rFonts w:cs="宋体;SimSun" w:ascii="宋体;SimSun" w:hAnsi="宋体;SimSun"/>
          <w:szCs w:val="21"/>
        </w:rPr>
        <w:t xml:space="preserve">B            </w:t>
      </w: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cs="宋体;SimSun" w:ascii="宋体;SimSun" w:hAnsi="宋体;SimSun"/>
          <w:szCs w:val="21"/>
        </w:rPr>
        <w:t xml:space="preserve">C         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Cs/>
          <w:color w:val="000000"/>
          <w:szCs w:val="21"/>
          <w:lang w:val="zh-CN"/>
        </w:rPr>
        <w:t>13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、据说，阿基米德曾经对自己的国王夸口说：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“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只要在宇宙中给我一个支撑点，我能用一根长长的棍子把地球撬起来。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”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这在理论上是说得通的，他说明阿基米德已经掌握了（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     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）省力的原理。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Cs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、轮轴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             </w:t>
      </w:r>
      <w:r>
        <w:rPr>
          <w:rFonts w:cs="宋体;SimSun" w:ascii="宋体;SimSun" w:hAnsi="宋体;SimSun"/>
          <w:bCs/>
          <w:color w:val="000000"/>
          <w:szCs w:val="21"/>
          <w:lang w:val="zh-CN"/>
        </w:rPr>
        <w:t>B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、杠杆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            </w:t>
      </w:r>
      <w:r>
        <w:rPr>
          <w:rFonts w:cs="宋体;SimSun" w:ascii="宋体;SimSun" w:hAnsi="宋体;SimSun"/>
          <w:bCs/>
          <w:color w:val="000000"/>
          <w:szCs w:val="21"/>
          <w:lang w:val="zh-CN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>、斜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大齿轮有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个齿，小齿轮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齿，大齿轮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圈小齿轮转（    ）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连线题  （每线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HTM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汽车方向盘                  斜面</w:t>
      </w:r>
    </w:p>
    <w:p>
      <w:pPr>
        <w:pStyle w:val="HTM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斧子</w:t>
      </w:r>
    </w:p>
    <w:p>
      <w:pPr>
        <w:pStyle w:val="HTM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螺丝钉                      杠杆</w:t>
      </w:r>
    </w:p>
    <w:p>
      <w:pPr>
        <w:pStyle w:val="HTM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起钉锤</w:t>
      </w:r>
    </w:p>
    <w:p>
      <w:pPr>
        <w:pStyle w:val="HTM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吊车                        滑轮</w:t>
      </w:r>
    </w:p>
    <w:p>
      <w:pPr>
        <w:pStyle w:val="HTM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盘山公路</w:t>
      </w:r>
    </w:p>
    <w:p>
      <w:pPr>
        <w:pStyle w:val="HTM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镊子                        轮轴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ascii="宋体;SimSun" w:hAnsi="宋体;SimSun" w:cs="宋体;SimSun"/>
          <w:b/>
          <w:bCs/>
          <w:color w:val="000000"/>
          <w:spacing w:val="10"/>
          <w:szCs w:val="21"/>
        </w:rPr>
        <w:t>实践与探究题</w:t>
      </w:r>
      <w:r>
        <w:rPr>
          <w:rFonts w:ascii="宋体;SimSun" w:hAnsi="宋体;SimSun" w:cs="宋体;SimSun"/>
          <w:b/>
          <w:szCs w:val="21"/>
        </w:rPr>
        <w:t>（共</w:t>
      </w: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为下图的工人连好绳子，（请用尺子画）。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10"/>
        <w:rPr/>
      </w:pPr>
      <w:r>
        <w:rPr/>
        <w:t>要求：即改变用力的方向，又能省力。</w:t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</wp:posOffset>
            </wp:positionH>
            <wp:positionV relativeFrom="paragraph">
              <wp:posOffset>150495</wp:posOffset>
            </wp:positionV>
            <wp:extent cx="3200400" cy="298704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HTML"/>
        <w:snapToGrid w:val="false"/>
        <w:spacing w:lineRule="auto" w:line="360"/>
        <w:ind w:firstLine="342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396240</wp:posOffset>
            </wp:positionV>
            <wp:extent cx="1714500" cy="14192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4700</wp:posOffset>
            </wp:positionH>
            <wp:positionV relativeFrom="paragraph">
              <wp:posOffset>396240</wp:posOffset>
            </wp:positionV>
            <wp:extent cx="1409700" cy="14097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请分别标出下图中这些“杠杆”的支点、用力点和阻力点，并说明它们分别是哪一类型的杠杆。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）</w:t>
      </w:r>
    </w:p>
    <w:p>
      <w:pPr>
        <w:pStyle w:val="HTML"/>
        <w:snapToGrid w:val="false"/>
        <w:spacing w:lineRule="auto" w:line="360"/>
        <w:ind w:firstLine="359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auto" w:line="360"/>
        <w:ind w:firstLine="359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auto" w:line="360"/>
        <w:ind w:firstLine="359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auto" w:line="360"/>
        <w:ind w:firstLine="359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auto" w:line="360"/>
        <w:ind w:firstLine="359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ind w:firstLine="1248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</w:t>
      </w:r>
      <w:r>
        <w:rPr/>
        <w:t>(           )                      (             )</w:t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图是古代的一种吊车，请仔细观察，看看，主要运用了哪些我们学到到过的简单机械，并说明此简单机械在里面起到的作用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1950</wp:posOffset>
            </wp:positionH>
            <wp:positionV relativeFrom="paragraph">
              <wp:posOffset>193040</wp:posOffset>
            </wp:positionV>
            <wp:extent cx="3724275" cy="308546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0"/>
        <w:rPr/>
      </w:pPr>
      <w:r>
        <w:rPr/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小明用铅画纸做了一个纸拱（如下图），但它连两个垫圈都承受不起，这是因为</w:t>
      </w:r>
      <w:r>
        <w:rPr>
          <w:rFonts w:ascii="宋体;SimSun" w:hAnsi="宋体;SimSun" w:cs="宋体;SimSun"/>
          <w:szCs w:val="21"/>
          <w:u w:val="single"/>
        </w:rPr>
        <w:t>　　　　　　　　　　　　　　　　　　　　　　　　</w:t>
      </w:r>
      <w:r>
        <w:rPr>
          <w:rFonts w:ascii="宋体;SimSun" w:hAnsi="宋体;SimSun" w:cs="宋体;SimSun"/>
          <w:szCs w:val="21"/>
        </w:rPr>
        <w:t>。怎样才能使纸拱承载压力大？并在图上画出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739900" cy="1089025"/>
                <wp:effectExtent l="5080" t="571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089000"/>
                        </a:xfrm>
                        <a:prstGeom prst="blockArc">
                          <a:avLst>
                            <a:gd name="adj1" fmla="val 10507874"/>
                            <a:gd name="adj2" fmla="val 292126"/>
                            <a:gd name="adj3" fmla="val 6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2pt;width:136.95pt;height:8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2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9:32:00Z</dcterms:modified>
  <cp:revision>24</cp:revision>
  <dc:subject/>
  <dc:title/>
</cp:coreProperties>
</file>