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2235" cy="661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661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9060" cy="765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9695" cy="7549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9695" cy="690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2870" cy="7414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2-12-10T05:44:00Z</dcterms:modified>
  <cp:revision>9</cp:revision>
  <dc:subject/>
  <dc:title/>
</cp:coreProperties>
</file>