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1506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1834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675" cy="1155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770" cy="810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10369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76800" cy="361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12007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310" cy="15347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7137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18364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99758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2405" cy="1943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850" cy="45662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5580" cy="4718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8314055"/>
            <wp:effectExtent l="0" t="0" r="0" b="0"/>
            <wp:docPr id="15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2137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307086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96215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52844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32207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358076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36334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36334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32207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87261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272669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47720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358076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221043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960" cy="13220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6:00Z</dcterms:created>
  <dc:creator>Lenovo User</dc:creator>
  <dc:description/>
  <cp:keywords/>
  <dc:language>en-US</dc:language>
  <cp:lastModifiedBy>Lenovo User</cp:lastModifiedBy>
  <dcterms:modified xsi:type="dcterms:W3CDTF">2010-10-25T01:41:00Z</dcterms:modified>
  <cp:revision>2</cp:revision>
  <dc:subject/>
  <dc:title/>
</cp:coreProperties>
</file>