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5:37:00Z</dcterms:created>
  <dc:creator>ZhuJie</dc:creator>
  <dc:description/>
  <cp:keywords/>
  <dc:language>en-US</dc:language>
  <cp:lastModifiedBy>廉通之国</cp:lastModifiedBy>
  <cp:lastPrinted>2011-01-03T13:16:00Z</cp:lastPrinted>
  <dcterms:modified xsi:type="dcterms:W3CDTF">2011-09-10T09:17:00Z</dcterms:modified>
  <cp:revision>15</cp:revision>
  <dc:subject/>
  <dc:title>成都市武侯区2009-2010九年级期末考试题</dc:title>
</cp:coreProperties>
</file>