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778"/>
        <w:gridCol w:w="2127"/>
        <w:gridCol w:w="1199"/>
        <w:gridCol w:w="1686"/>
      </w:tblGrid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B050"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color w:val="00B050"/>
                <w:sz w:val="30"/>
                <w:szCs w:val="30"/>
              </w:rPr>
              <w:t>科技信息特长生报名表</w:t>
            </w:r>
          </w:p>
        </w:tc>
      </w:tr>
      <w:tr>
        <w:trPr/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性别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寸照片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年龄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小学</w:t>
            </w:r>
            <w:r>
              <w:rPr/>
              <w:t>/</w:t>
            </w:r>
            <w:r>
              <w:rPr/>
              <w:t>初中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及邮编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长姓名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特长类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1</w:t>
            </w:r>
            <w:r>
              <w:rPr/>
              <w:t>、奥赛类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2</w:t>
            </w:r>
            <w:r>
              <w:rPr/>
              <w:t>、科技创新类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3</w:t>
            </w:r>
            <w:r>
              <w:rPr/>
              <w:t>、机器人类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4</w:t>
            </w:r>
            <w:r>
              <w:rPr/>
              <w:t>、其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取得的相关成绩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特长说明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00"/>
              <w:ind w:firstLine="2640"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  <w:t>学校盖章：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3:39:00Z</dcterms:created>
  <dc:creator>xueersi</dc:creator>
  <dc:description/>
  <dc:language>en-US</dc:language>
  <cp:lastModifiedBy>Windows 用户</cp:lastModifiedBy>
  <dcterms:modified xsi:type="dcterms:W3CDTF">2012-12-26T03:39:00Z</dcterms:modified>
  <cp:revision>2</cp:revision>
  <dc:subject/>
  <dc:title/>
</cp:coreProperties>
</file>