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43500" cy="635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53000" cy="637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24425" cy="6391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72050" cy="623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62525" cy="6305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14900" cy="6238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81575" cy="6305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62525" cy="6334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05400" cy="6305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601335" cy="5601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pc</dc:creator>
  <dc:description/>
  <dc:language>en-US</dc:language>
  <cp:lastModifiedBy/>
  <dcterms:modified xsi:type="dcterms:W3CDTF">2013-01-05T01:55:2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