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395" cy="28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395" cy="102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395" cy="993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395" cy="1002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395" cy="1093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395" cy="1014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395" cy="965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395" cy="1014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395" cy="989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05960" cy="638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pc</dc:creator>
  <dc:description/>
  <dc:language>en-US</dc:language>
  <cp:lastModifiedBy/>
  <dcterms:modified xsi:type="dcterms:W3CDTF">2013-01-04T03:13:2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