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9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51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25.png" ContentType="image/png"/>
  <Override PartName="/word/media/image46.wmf" ContentType="image/x-wmf"/>
  <Override PartName="/word/media/image47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53.png" ContentType="image/png"/>
  <Override PartName="/word/media/image49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52.png" ContentType="image/png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3" w:hanging="161"/>
        <w:jc w:val="center"/>
        <w:rPr/>
      </w:pPr>
      <w:r>
        <w:rPr>
          <w:b/>
          <w:color w:val="000000"/>
          <w:sz w:val="32"/>
          <w:szCs w:val="32"/>
        </w:rPr>
        <w:t>2012-2013</w:t>
      </w:r>
      <w:r>
        <w:rPr>
          <w:b/>
          <w:color w:val="000000"/>
          <w:sz w:val="32"/>
          <w:szCs w:val="32"/>
        </w:rPr>
        <w:t>学年第一学期河北省保定市</w:t>
      </w:r>
      <w:r>
        <w:rPr>
          <w:rFonts w:cs="宋体;SimSun"/>
          <w:b/>
          <w:sz w:val="32"/>
          <w:szCs w:val="32"/>
        </w:rPr>
        <w:t>九</w:t>
      </w:r>
      <w:r>
        <w:rPr>
          <w:rFonts w:cs="宋体;SimSun"/>
          <w:b/>
          <w:sz w:val="32"/>
          <w:szCs w:val="32"/>
        </w:rPr>
        <w:t>年级</w:t>
      </w:r>
      <w:r>
        <w:rPr>
          <w:b/>
          <w:color w:val="000000"/>
          <w:sz w:val="32"/>
          <w:szCs w:val="32"/>
        </w:rPr>
        <w:t>期末联考</w:t>
      </w:r>
      <w:r>
        <w:rPr>
          <w:rFonts w:cs="Calibri" w:eastAsia="Calibri"/>
          <w:b/>
          <w:color w:val="000000"/>
          <w:sz w:val="32"/>
          <w:szCs w:val="32"/>
        </w:rPr>
        <w:t xml:space="preserve"> </w:t>
      </w:r>
    </w:p>
    <w:p>
      <w:pPr>
        <w:pStyle w:val="Normal"/>
        <w:ind w:left="163" w:hanging="16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数学试题</w:t>
      </w:r>
      <w:r>
        <w:rPr>
          <w:rFonts w:cs="Calibri" w:eastAsia="Calibri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409" w:hanging="409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3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3pt" filled="f" o:ole="">
            <v:imagedata r:id="rId3" o:title=""/>
          </v:shape>
          <o:OLEObject Type="Embed" ProgID="" ShapeID="ole_rId2" DrawAspect="Content" ObjectID="_1185534565" r:id="rId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pt" filled="f" o:ole="">
            <v:imagedata r:id="rId5" o:title=""/>
          </v:shape>
          <o:OLEObject Type="Embed" ProgID="" ShapeID="ole_rId4" DrawAspect="Content" ObjectID="_1897089560" r:id="rId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3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.95pt;height:13pt" filled="f" o:ole="">
            <v:imagedata r:id="rId7" o:title=""/>
          </v:shape>
          <o:OLEObject Type="Embed" ProgID="" ShapeID="ole_rId6" DrawAspect="Content" ObjectID="_1657044182" r:id="rId6"/>
        </w:object>
      </w:r>
      <w:r>
        <w:rPr>
          <w:rFonts w:ascii="宋体;SimSun" w:hAnsi="宋体;SimSun" w:cs="宋体;SimSun"/>
          <w:szCs w:val="21"/>
        </w:rPr>
        <w:t>这四个数中，最</w:t>
      </w:r>
      <w:r>
        <w:rPr>
          <w:rFonts w:ascii="宋体;SimSun" w:hAnsi="宋体;SimSun" w:cs="宋体;SimSun"/>
          <w:szCs w:val="21"/>
        </w:rPr>
        <w:t>小</w:t>
      </w:r>
      <w:r>
        <w:rPr>
          <w:rFonts w:ascii="宋体;SimSun" w:hAnsi="宋体;SimSun" w:cs="宋体;SimSun"/>
          <w:szCs w:val="21"/>
        </w:rPr>
        <w:t>的数是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pacing w:lineRule="auto" w:line="360"/>
        <w:ind w:left="42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325904901" r:id="rId8"/>
        </w:object>
      </w:r>
      <w:r>
        <w:rPr>
          <w:rFonts w:cs="宋体;SimSun" w:ascii="宋体;SimSun" w:hAnsi="宋体;SimSun"/>
          <w:szCs w:val="21"/>
        </w:rPr>
        <w:t xml:space="preserve">             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3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3pt" filled="f" o:ole="">
            <v:imagedata r:id="rId11" o:title=""/>
          </v:shape>
          <o:OLEObject Type="Embed" ProgID="" ShapeID="ole_rId10" DrawAspect="Content" ObjectID="_547300223" r:id="rId10"/>
        </w:object>
      </w:r>
      <w:r>
        <w:rPr>
          <w:rFonts w:cs="宋体;SimSun" w:ascii="宋体;SimSun" w:hAnsi="宋体;SimSun"/>
          <w:szCs w:val="21"/>
        </w:rPr>
        <w:t xml:space="preserve">             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 xml:space="preserve">            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object w:dxaOrig="13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95pt;height:13pt" filled="f" o:ole="">
            <v:imagedata r:id="rId13" o:title=""/>
          </v:shape>
          <o:OLEObject Type="Embed" ProgID="" ShapeID="ole_rId12" DrawAspect="Content" ObjectID="_2139812222" r:id="rId12"/>
        </w:object>
      </w:r>
    </w:p>
    <w:p>
      <w:pPr>
        <w:pStyle w:val="Normal"/>
        <w:spacing w:lineRule="auto" w:line="360"/>
        <w:ind w:left="409" w:hanging="409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图所示几何体的左视图是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pacing w:lineRule="auto" w:line="360"/>
        <w:ind w:left="409" w:hanging="409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66">
            <wp:simplePos x="0" y="0"/>
            <wp:positionH relativeFrom="column">
              <wp:posOffset>342900</wp:posOffset>
            </wp:positionH>
            <wp:positionV relativeFrom="paragraph">
              <wp:posOffset>188595</wp:posOffset>
            </wp:positionV>
            <wp:extent cx="781050" cy="694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828800</wp:posOffset>
                </wp:positionH>
                <wp:positionV relativeFrom="paragraph">
                  <wp:posOffset>90170</wp:posOffset>
                </wp:positionV>
                <wp:extent cx="3038475" cy="792480"/>
                <wp:effectExtent l="0" t="0" r="0" b="0"/>
                <wp:wrapNone/>
                <wp:docPr id="2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8400" cy="792360"/>
                          <a:chOff x="0" y="0"/>
                          <a:chExt cx="3038400" cy="79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303840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3880" y="499680"/>
                            <a:ext cx="39132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507960"/>
                            <a:ext cx="39132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.1pt;width:239.25pt;height:62.4pt" coordorigin="2880,142" coordsize="4785,1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142;width:4784;height:124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54;top:929;width:61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6;top:942;width:61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380"/>
        <w:rPr/>
      </w:pPr>
      <w:r>
        <w:rPr/>
        <w:t>3</w:t>
      </w:r>
      <w:r>
        <w:rPr>
          <w:rFonts w:cs="宋体;SimSun"/>
        </w:rPr>
        <w:t>．从编号为</w:t>
      </w:r>
      <w:r>
        <w:rPr/>
        <w:t>1 ~ 10</w:t>
      </w:r>
      <w:r>
        <w:rPr>
          <w:rFonts w:cs="宋体;SimSun"/>
        </w:rPr>
        <w:t>的</w:t>
      </w:r>
      <w:r>
        <w:rPr/>
        <w:t>10</w:t>
      </w:r>
      <w:r>
        <w:rPr>
          <w:rFonts w:cs="宋体;SimSun"/>
        </w:rPr>
        <w:t>个完全相同的球中，任取一球，其号码能被</w:t>
      </w:r>
      <w:r>
        <w:rPr/>
        <w:t>3</w:t>
      </w:r>
      <w:r>
        <w:rPr>
          <w:rFonts w:cs="宋体;SimSun"/>
        </w:rPr>
        <w:t>整除的概率是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atLeast" w:line="380"/>
        <w:rPr/>
      </w:pPr>
      <w:r>
        <w:rPr>
          <w:rFonts w:cs="宋体;SimSun"/>
        </w:rPr>
        <w:t>（</w:t>
      </w:r>
      <w:r>
        <w:rPr/>
        <w:t>A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alibri" w:eastAsia="Calibri"/>
        </w:rPr>
        <w:t xml:space="preserve">      </w:t>
      </w:r>
      <w:r>
        <w:rPr>
          <w:rFonts w:cs="宋体;SimSun"/>
        </w:rPr>
        <w:t>（</w:t>
      </w:r>
      <w:r>
        <w:rPr/>
        <w:t>B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Calibri" w:eastAsia="Calibri"/>
        </w:rPr>
        <w:t xml:space="preserve">      </w:t>
      </w:r>
      <w:r>
        <w:rPr>
          <w:rFonts w:cs="宋体;SimSun"/>
        </w:rPr>
        <w:t>（</w:t>
      </w:r>
      <w:r>
        <w:rPr/>
        <w:t>C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alibri" w:eastAsia="Calibri"/>
        </w:rPr>
        <w:t xml:space="preserve">     </w:t>
      </w:r>
      <w:r>
        <w:rPr>
          <w:rFonts w:cs="宋体;SimSun"/>
        </w:rPr>
        <w:t>（</w:t>
      </w:r>
      <w:r>
        <w:rPr/>
        <w:t>D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tLeast" w:line="380"/>
        <w:rPr/>
      </w:pPr>
      <w:r>
        <w:drawing>
          <wp:anchor behindDoc="1" distT="0" distB="0" distL="114935" distR="114935" simplePos="0" locked="0" layoutInCell="0" allowOverlap="1" relativeHeight="268">
            <wp:simplePos x="0" y="0"/>
            <wp:positionH relativeFrom="column">
              <wp:posOffset>133350</wp:posOffset>
            </wp:positionH>
            <wp:positionV relativeFrom="paragraph">
              <wp:posOffset>421640</wp:posOffset>
            </wp:positionV>
            <wp:extent cx="1304925" cy="6286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">
            <wp:simplePos x="0" y="0"/>
            <wp:positionH relativeFrom="column">
              <wp:posOffset>1333500</wp:posOffset>
            </wp:positionH>
            <wp:positionV relativeFrom="paragraph">
              <wp:posOffset>223520</wp:posOffset>
            </wp:positionV>
            <wp:extent cx="3000375" cy="8896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">
            <wp:simplePos x="0" y="0"/>
            <wp:positionH relativeFrom="column">
              <wp:posOffset>4067175</wp:posOffset>
            </wp:positionH>
            <wp:positionV relativeFrom="paragraph">
              <wp:posOffset>421640</wp:posOffset>
            </wp:positionV>
            <wp:extent cx="1466850" cy="9620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>
          <w:rFonts w:cs="宋体;SimSun"/>
        </w:rPr>
        <w:t>．如图是一个支架（一种小零件），支架的两个台阶的高度个宽度都是同一长度，则它的三种视图是</w:t>
      </w:r>
      <w:r>
        <w:rPr>
          <w:rFonts w:cs="Calibri" w:eastAsia="Calibri"/>
        </w:rPr>
        <w:t xml:space="preserve">                                                               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  <w:t>5</w:t>
      </w:r>
      <w:r>
        <w:rPr>
          <w:rFonts w:cs="宋体;SimSun"/>
        </w:rPr>
        <w:t>．如图，在平行四边形</w:t>
      </w:r>
      <w:r>
        <w:rPr/>
        <w:t>ABCD</w:t>
      </w:r>
      <w:r>
        <w:rPr>
          <w:rFonts w:cs="宋体;SimSun"/>
        </w:rPr>
        <w:t>中，</w:t>
      </w:r>
      <w:r>
        <w:rPr/>
        <w:t>AB = 2</w:t>
      </w:r>
      <w:r>
        <w:rPr>
          <w:rFonts w:cs="宋体;SimSun"/>
        </w:rPr>
        <w:t>，</w:t>
      </w:r>
      <w:r>
        <w:rPr/>
        <w:t>BC = 3</w:t>
      </w:r>
      <w:r>
        <w:rPr>
          <w:rFonts w:cs="宋体;SimSun"/>
        </w:rPr>
        <w:t>，∠</w:t>
      </w:r>
      <w:r>
        <w:rPr/>
        <w:t>ABC</w:t>
      </w:r>
      <w:r>
        <w:rPr>
          <w:rFonts w:cs="宋体;SimSun"/>
        </w:rPr>
        <w:t>、</w:t>
      </w:r>
    </w:p>
    <w:p>
      <w:pPr>
        <w:pStyle w:val="Normal"/>
        <w:spacing w:lineRule="atLeast" w:line="380"/>
        <w:rPr/>
      </w:pPr>
      <w:r>
        <w:rPr>
          <w:rFonts w:cs="宋体;SimSun"/>
        </w:rPr>
        <w:t>∠</w:t>
      </w:r>
      <w:r>
        <w:rPr/>
        <w:t>BCD</w:t>
      </w:r>
      <w:r>
        <w:rPr>
          <w:rFonts w:cs="宋体;SimSun"/>
        </w:rPr>
        <w:t>的平分线分别交</w:t>
      </w:r>
      <w:r>
        <w:rPr/>
        <w:t>AD</w:t>
      </w:r>
      <w:r>
        <w:rPr>
          <w:rFonts w:cs="宋体;SimSun"/>
        </w:rPr>
        <w:t>于点</w:t>
      </w:r>
      <w:r>
        <w:rPr/>
        <w:t>E</w:t>
      </w:r>
      <w:r>
        <w:rPr>
          <w:rFonts w:cs="宋体;SimSun"/>
        </w:rPr>
        <w:t>、</w:t>
      </w:r>
      <w:r>
        <w:rPr/>
        <w:t>F</w:t>
      </w:r>
      <w:r>
        <w:rPr>
          <w:rFonts w:cs="宋体;SimSun"/>
        </w:rPr>
        <w:t>，则</w:t>
      </w:r>
      <w:r>
        <w:rPr/>
        <w:t>EF</w:t>
      </w:r>
      <w:r>
        <w:rPr>
          <w:rFonts w:cs="宋体;SimSun"/>
        </w:rPr>
        <w:t>的长是</w:t>
      </w:r>
      <w:r>
        <w:rPr>
          <w:rFonts w:cs="Calibri" w:eastAsia="Calibri"/>
        </w:rPr>
        <w:t xml:space="preserve">                        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atLeast" w:line="380"/>
        <w:rPr/>
      </w:pPr>
      <w:r>
        <w:rPr>
          <w:rFonts w:cs="宋体;SimSun"/>
        </w:rPr>
        <w:t>（</w:t>
      </w:r>
      <w:r>
        <w:rPr/>
        <w:t>A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     </w:t>
      </w:r>
      <w:r>
        <w:rPr/>
        <w:t>3</w:t>
      </w:r>
      <w:r>
        <w:rPr>
          <w:iCs/>
        </w:rPr>
        <w:t xml:space="preserve">       </w:t>
      </w:r>
      <w:r>
        <w:rPr>
          <w:rFonts w:cs="宋体;SimSun"/>
        </w:rPr>
        <w:t>（</w:t>
      </w:r>
      <w:r>
        <w:rPr/>
        <w:t>B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     </w:t>
      </w:r>
      <w:r>
        <w:rPr/>
        <w:t xml:space="preserve">2       </w:t>
      </w:r>
      <w:r>
        <w:rPr>
          <w:rFonts w:cs="宋体;SimSun"/>
        </w:rPr>
        <w:t>（</w:t>
      </w:r>
      <w:r>
        <w:rPr/>
        <w:t>C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     </w:t>
      </w:r>
      <w:r>
        <w:rPr/>
        <w:t xml:space="preserve">1.5     </w:t>
      </w:r>
      <w:r>
        <w:rPr>
          <w:rFonts w:cs="宋体;SimSun"/>
        </w:rPr>
        <w:t>（</w:t>
      </w:r>
      <w:r>
        <w:rPr/>
        <w:t>D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   </w:t>
      </w:r>
      <w:r>
        <w:rPr/>
        <w:t>1</w:t>
      </w:r>
    </w:p>
    <w:p>
      <w:pPr>
        <w:pStyle w:val="Normal"/>
        <w:spacing w:lineRule="atLeast" w:line="380"/>
        <w:rPr/>
      </w:pPr>
      <w:r>
        <w:rPr/>
        <w:t>6</w:t>
      </w:r>
      <w:r>
        <w:rPr>
          <w:rFonts w:cs="宋体;SimSun"/>
        </w:rPr>
        <w:t>．某商品原售价</w:t>
      </w:r>
      <w:r>
        <w:rPr/>
        <w:t>289</w:t>
      </w:r>
      <w:r>
        <w:rPr>
          <w:rFonts w:cs="宋体;SimSun"/>
        </w:rPr>
        <w:t>元，经过连续两次降价后售价为</w:t>
      </w:r>
      <w:r>
        <w:rPr/>
        <w:t>256</w:t>
      </w:r>
      <w:r>
        <w:rPr>
          <w:rFonts w:cs="宋体;SimSun"/>
        </w:rPr>
        <w:t>元，设平均每次降价的百分率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</w:rPr>
        <w:t>，则下列方程中正确的是</w:t>
      </w:r>
      <w:r>
        <w:rPr>
          <w:rFonts w:cs="Calibri" w:eastAsia="Calibri"/>
        </w:rPr>
        <w:t xml:space="preserve">                                                   </w:t>
      </w:r>
      <w:r>
        <w:rPr/>
      </w:r>
      <m:oMath xmlns:m="http://schemas.openxmlformats.org/officeDocument/2006/math"/>
      <w:r>
        <w:rPr>
          <w:rFonts w:cs="Calibri" w:eastAsia="Calibri"/>
        </w:rPr>
        <w:t xml:space="preserve">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atLeast" w:line="380"/>
        <w:rPr/>
      </w:pPr>
      <w:r>
        <w:rPr>
          <w:rFonts w:cs="宋体;SimSun"/>
        </w:rPr>
        <w:t>（</w:t>
      </w:r>
      <w:r>
        <w:rPr/>
        <w:t>A</w:t>
      </w:r>
      <w:r>
        <w:rPr>
          <w:rFonts w:cs="宋体;SimSun"/>
        </w:rPr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>
          <w:rFonts w:cs="宋体;SimSun"/>
        </w:rPr>
        <w:t>（</w:t>
      </w:r>
      <w:r>
        <w:rPr/>
        <w:t>B</w:t>
      </w:r>
      <w:r>
        <w:rPr>
          <w:rFonts w:cs="宋体;SimSun"/>
        </w:rPr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</m:oMath>
      <w:r>
        <w:rPr>
          <w:rFonts w:cs="宋体;SimSun"/>
        </w:rPr>
        <w:t>（</w:t>
      </w:r>
      <w:r>
        <w:rPr/>
        <w:t>C</w:t>
      </w:r>
      <w:r>
        <w:rPr>
          <w:rFonts w:cs="宋体;SimSun"/>
        </w:rPr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>
          <w:rFonts w:cs="宋体;SimSun"/>
        </w:rPr>
        <w:t>（</w:t>
      </w:r>
      <w:r>
        <w:rPr/>
        <w:t>D</w:t>
      </w:r>
      <w:r>
        <w:rPr>
          <w:rFonts w:cs="宋体;SimSun"/>
        </w:rPr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</m:oMath>
    </w:p>
    <w:p>
      <w:pPr>
        <w:pStyle w:val="Normal"/>
        <w:spacing w:lineRule="atLeast" w:line="380"/>
        <w:rPr/>
      </w:pPr>
      <w:r>
        <w:drawing>
          <wp:anchor behindDoc="1" distT="0" distB="0" distL="114935" distR="114935" simplePos="0" locked="0" layoutInCell="0" allowOverlap="1" relativeHeight="271">
            <wp:simplePos x="0" y="0"/>
            <wp:positionH relativeFrom="column">
              <wp:posOffset>3667125</wp:posOffset>
            </wp:positionH>
            <wp:positionV relativeFrom="paragraph">
              <wp:posOffset>76200</wp:posOffset>
            </wp:positionV>
            <wp:extent cx="1466850" cy="11296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>
          <w:rFonts w:cs="宋体;SimSun"/>
        </w:rPr>
        <w:t>．如图，在房子屋檐</w:t>
      </w:r>
      <w:r>
        <w:rPr/>
        <w:t>E</w:t>
      </w:r>
      <w:r>
        <w:rPr>
          <w:rFonts w:cs="宋体;SimSun"/>
        </w:rPr>
        <w:t>处安有一台监视器，房子前有一面落地的广告牌，那么监视器的盲区是</w:t>
      </w:r>
      <w:r>
        <w:rPr>
          <w:rFonts w:cs="Calibri" w:eastAsia="Calibri"/>
          <w:szCs w:val="21"/>
        </w:rPr>
        <w:t xml:space="preserve">                                                                     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atLeast" w:line="380"/>
        <w:rPr/>
      </w:pPr>
      <w:r>
        <w:rPr>
          <w:rFonts w:cs="宋体;SimSun"/>
        </w:rPr>
        <w:t>（</w:t>
      </w:r>
      <w:r>
        <w:rPr/>
        <w:t>A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⊿</w:t>
      </w:r>
      <w:r>
        <w:rPr/>
        <w:t xml:space="preserve">ACE       </w:t>
      </w:r>
      <w:r>
        <w:rPr>
          <w:rFonts w:cs="宋体;SimSun"/>
        </w:rPr>
        <w:t>（</w:t>
      </w:r>
      <w:r>
        <w:rPr/>
        <w:t>B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  </w:t>
      </w:r>
      <w:r>
        <w:rPr>
          <w:rFonts w:cs="宋体;SimSun"/>
        </w:rPr>
        <w:t>⊿</w:t>
      </w:r>
      <w:r>
        <w:rPr/>
        <w:t>ADF</w:t>
      </w:r>
    </w:p>
    <w:p>
      <w:pPr>
        <w:pStyle w:val="Normal"/>
        <w:spacing w:lineRule="atLeast" w:line="380"/>
        <w:rPr/>
      </w:pPr>
      <w:r>
        <w:rPr>
          <w:rFonts w:cs="宋体;SimSun"/>
        </w:rPr>
        <w:t>（</w:t>
      </w:r>
      <w:r>
        <w:rPr/>
        <w:t>C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  </w:t>
      </w:r>
      <w:r>
        <w:rPr>
          <w:rFonts w:cs="宋体;SimSun"/>
        </w:rPr>
        <w:t>⊿</w:t>
      </w:r>
      <w:r>
        <w:rPr/>
        <w:t xml:space="preserve">ABD      </w:t>
      </w:r>
      <w:r>
        <w:rPr>
          <w:rFonts w:cs="宋体;SimSun"/>
        </w:rPr>
        <w:t>（</w:t>
      </w:r>
      <w:r>
        <w:rPr/>
        <w:t>D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  </w:t>
      </w:r>
      <w:r>
        <w:rPr>
          <w:rFonts w:cs="宋体;SimSun"/>
        </w:rPr>
        <w:t>四边形</w:t>
      </w:r>
      <w:r>
        <w:rPr/>
        <w:t>BCED</w:t>
      </w:r>
    </w:p>
    <w:p>
      <w:pPr>
        <w:pStyle w:val="Normal"/>
        <w:spacing w:lineRule="atLeast" w:line="380"/>
        <w:rPr/>
      </w:pPr>
      <w:r>
        <w:rPr/>
        <w:t>8</w:t>
      </w:r>
      <w:r>
        <w:rPr>
          <w:rFonts w:cs="宋体;SimSun"/>
        </w:rPr>
        <w:t>．若反比例函数图象经过点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cs="宋体;SimSun"/>
        </w:rPr>
        <w:t>），则下列点也在此函数上的是</w:t>
      </w:r>
      <w:r>
        <w:rPr>
          <w:rFonts w:cs="Calibri" w:eastAsia="Calibri"/>
        </w:rPr>
        <w:t xml:space="preserve">       </w:t>
      </w:r>
      <w:r>
        <w:rPr/>
      </w:r>
      <m:oMath xmlns:m="http://schemas.openxmlformats.org/officeDocument/2006/math"/>
      <w:r>
        <w:rPr>
          <w:rFonts w:cs="Calibri" w:eastAsia="Calibri"/>
        </w:rPr>
        <w:t xml:space="preserve">   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atLeast" w:line="380"/>
        <w:rPr/>
      </w:pPr>
      <w:r>
        <w:rPr>
          <w:rFonts w:cs="宋体;SimSun"/>
        </w:rPr>
        <w:t>（</w:t>
      </w:r>
      <w:r>
        <w:rPr/>
        <w:t>A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</w:t>
      </w:r>
      <w:r>
        <w:rPr>
          <w:rFonts w:cs="宋体;SimSun"/>
        </w:rPr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宋体;SimSun"/>
        </w:rPr>
        <w:t>）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/>
        <w:t>B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</w:t>
      </w:r>
      <w:r>
        <w:rPr>
          <w:rFonts w:cs="宋体;SimSun"/>
        </w:rPr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宋体;SimSu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宋体;SimSun"/>
        </w:rPr>
        <w:t>）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/>
        <w:t>C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宋体;SimSu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宋体;SimSun"/>
        </w:rPr>
        <w:t>）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/>
        <w:t>D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</w:t>
      </w:r>
      <w:r>
        <w:rPr>
          <w:rFonts w:cs="宋体;SimSun"/>
        </w:rPr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cs="宋体;SimSu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/>
        </w:rPr>
        <w:t>）</w:t>
      </w:r>
    </w:p>
    <w:p>
      <w:pPr>
        <w:pStyle w:val="Normal"/>
        <w:spacing w:lineRule="atLeast" w:line="380"/>
        <w:rPr/>
      </w:pPr>
      <w:r>
        <w:rPr/>
        <w:t>9</w:t>
      </w:r>
      <w:r>
        <w:rPr>
          <w:rFonts w:cs="宋体;SimSun"/>
        </w:rPr>
        <w:t>．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宋体;SimSu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</w:rPr>
        <w:t>三个数中，随机抽取两个数相乘，积是正数的概率是</w:t>
      </w:r>
      <w:r>
        <w:rPr>
          <w:rFonts w:cs="Calibri" w:eastAsia="Calibri"/>
        </w:rPr>
        <w:t xml:space="preserve">         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atLeast" w:line="380"/>
        <w:rPr/>
      </w:pPr>
      <w:r>
        <w:rPr>
          <w:rFonts w:cs="宋体;SimSun"/>
        </w:rPr>
        <w:t>（</w:t>
      </w:r>
      <w:r>
        <w:rPr/>
        <w:t>A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Calibri" w:eastAsia="Calibri"/>
        </w:rPr>
        <w:t xml:space="preserve">       </w:t>
      </w:r>
      <w:r>
        <w:rPr>
          <w:rFonts w:cs="宋体;SimSun"/>
        </w:rPr>
        <w:t>（</w:t>
      </w:r>
      <w:r>
        <w:rPr/>
        <w:t>B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eastAsia="Calibri"/>
        </w:rPr>
        <w:t xml:space="preserve">      </w:t>
      </w:r>
      <w:r>
        <w:rPr>
          <w:rFonts w:cs="宋体;SimSun"/>
        </w:rPr>
        <w:t>（</w:t>
      </w:r>
      <w:r>
        <w:rPr/>
        <w:t>C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eastAsia="Calibri"/>
        </w:rPr>
        <w:t xml:space="preserve">      </w:t>
      </w:r>
      <w:r>
        <w:rPr>
          <w:rFonts w:cs="宋体;SimSun"/>
        </w:rPr>
        <w:t>（</w:t>
      </w:r>
      <w:r>
        <w:rPr/>
        <w:t>D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tLeast" w:line="380"/>
        <w:rPr/>
      </w:pPr>
      <w:r>
        <w:drawing>
          <wp:anchor behindDoc="1" distT="0" distB="0" distL="114935" distR="114935" simplePos="0" locked="0" layoutInCell="0" allowOverlap="1" relativeHeight="272">
            <wp:simplePos x="0" y="0"/>
            <wp:positionH relativeFrom="column">
              <wp:posOffset>2667000</wp:posOffset>
            </wp:positionH>
            <wp:positionV relativeFrom="paragraph">
              <wp:posOffset>198120</wp:posOffset>
            </wp:positionV>
            <wp:extent cx="1552575" cy="158496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>
          <w:rFonts w:cs="宋体;SimSun"/>
        </w:rPr>
        <w:t>．反比例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</w:rPr>
        <w:t>的图象如图所示，则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</w:rPr>
        <w:t>时，</w:t>
      </w:r>
    </w:p>
    <w:p>
      <w:pPr>
        <w:pStyle w:val="Normal"/>
        <w:spacing w:lineRule="atLeast" w:line="380"/>
        <w:rPr/>
      </w:pPr>
      <w:r>
        <w:rPr>
          <w:rFonts w:cs="宋体;SimSun"/>
        </w:rPr>
        <w:t>函数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;SimSun"/>
        </w:rPr>
        <w:t>的取值范围是</w:t>
      </w:r>
      <w:r>
        <w:rPr>
          <w:rFonts w:cs="Calibri" w:eastAsia="Calibri"/>
        </w:rPr>
        <w:t xml:space="preserve">                                                   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atLeast" w:line="380"/>
        <w:rPr/>
      </w:pPr>
      <w:r>
        <w:drawing>
          <wp:anchor behindDoc="1" distT="0" distB="0" distL="114935" distR="114935" simplePos="0" locked="0" layoutInCell="0" allowOverlap="1" relativeHeight="273">
            <wp:simplePos x="0" y="0"/>
            <wp:positionH relativeFrom="column">
              <wp:posOffset>4067175</wp:posOffset>
            </wp:positionH>
            <wp:positionV relativeFrom="paragraph">
              <wp:posOffset>154940</wp:posOffset>
            </wp:positionV>
            <wp:extent cx="1333500" cy="7702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（</w:t>
      </w:r>
      <w:r>
        <w:rPr/>
        <w:t>A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eastAsia="Calibri"/>
        </w:rPr>
        <w:t xml:space="preserve">   </w:t>
      </w:r>
      <w:r>
        <w:rPr>
          <w:rFonts w:cs="宋体;SimSun"/>
        </w:rPr>
        <w:t>（</w:t>
      </w:r>
      <w:r>
        <w:rPr/>
        <w:t>B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eastAsia="Calibri"/>
        </w:rPr>
        <w:t xml:space="preserve">  </w:t>
      </w:r>
    </w:p>
    <w:p>
      <w:pPr>
        <w:pStyle w:val="Normal"/>
        <w:spacing w:lineRule="atLeast" w:line="380"/>
        <w:rPr/>
      </w:pPr>
      <w:r>
        <w:rPr>
          <w:rFonts w:cs="宋体;SimSun"/>
        </w:rPr>
        <w:t>（</w:t>
      </w:r>
      <w:r>
        <w:rPr/>
        <w:t>C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eastAsia="Calibri"/>
        </w:rPr>
        <w:t xml:space="preserve">  </w:t>
      </w:r>
      <w:r>
        <w:rPr>
          <w:rFonts w:cs="宋体;SimSun"/>
        </w:rPr>
        <w:t>（</w:t>
      </w:r>
      <w:r>
        <w:rPr/>
        <w:t>D</w:t>
      </w:r>
      <w:r>
        <w:rPr>
          <w:rFonts w:cs="宋体;SimSun"/>
        </w:rPr>
        <w:t>）</w:t>
      </w:r>
      <w:r>
        <w:rPr>
          <w:rFonts w:cs="Calibri" w:eastAsia="Calibri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2835" w:leader="none"/>
          <w:tab w:val="left" w:pos="5385" w:leader="none"/>
        </w:tabs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：（本大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小题，每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2835" w:leader="none"/>
          <w:tab w:val="left" w:pos="5385" w:leader="none"/>
        </w:tabs>
        <w:ind w:firstLine="83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将正确答案直接填写在题中的横线上．</w:t>
      </w:r>
    </w:p>
    <w:p>
      <w:pPr>
        <w:pStyle w:val="Normal"/>
        <w:spacing w:lineRule="auto" w:line="360"/>
        <w:ind w:left="424" w:hanging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4" w:hanging="424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cos3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spacing w:val="12"/>
          <w:szCs w:val="21"/>
        </w:rPr>
        <w:t>=_____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ind w:left="412" w:hanging="412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为估计</w:t>
      </w:r>
      <w:r>
        <w:rPr>
          <w:rFonts w:ascii="宋体;SimSun" w:hAnsi="宋体;SimSun" w:cs="宋体;SimSun"/>
          <w:szCs w:val="21"/>
        </w:rPr>
        <w:t>某</w:t>
      </w:r>
      <w:r>
        <w:rPr>
          <w:rFonts w:ascii="宋体;SimSun" w:hAnsi="宋体;SimSun" w:cs="宋体;SimSun"/>
          <w:szCs w:val="21"/>
        </w:rPr>
        <w:t>地区黄羊的只数，先捕捉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只黄羊分别作上标志，然后放回，待有标志的黄羊完全混合于黄羊群后，第二次捕捉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只黄羊，发现其中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只有标志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从而估计该地区有黄羊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只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反比例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的图象在第二、四象限内，那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_.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</w:p>
    <w:p>
      <w:pPr>
        <w:pStyle w:val="Normal"/>
        <w:ind w:left="424" w:hanging="42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1600200" cy="1485265"/>
                <wp:effectExtent l="0" t="0" r="0" b="5080"/>
                <wp:wrapNone/>
                <wp:docPr id="9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85360"/>
                          <a:chOff x="0" y="0"/>
                          <a:chExt cx="1600200" cy="1485360"/>
                        </a:xfrm>
                      </wpg:grpSpPr>
                      <wps:wsp>
                        <wps:cNvSpPr txBox="1"/>
                        <wps:spPr>
                          <a:xfrm>
                            <a:off x="450720" y="1136160"/>
                            <a:ext cx="67752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5题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600200" cy="115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3.4pt;width:126pt;height:117pt" coordorigin="5580,468" coordsize="2520,2340">
                <v:shape id="shape_0" fillcolor="white" stroked="t" o:allowincell="f" style="position:absolute;left:6290;top:2258;width:1066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5题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580;top:468;width:2519;height:181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小亮的身高为</w:t>
      </w:r>
      <w:r>
        <w:rPr>
          <w:rFonts w:cs="宋体;SimSun" w:ascii="宋体;SimSun" w:hAnsi="宋体;SimSun"/>
          <w:szCs w:val="21"/>
        </w:rPr>
        <w:t>1.8</w:t>
      </w:r>
      <w:r>
        <w:rPr>
          <w:rFonts w:ascii="宋体;SimSun" w:hAnsi="宋体;SimSun" w:cs="宋体;SimSun"/>
          <w:szCs w:val="21"/>
        </w:rPr>
        <w:t>米，他在路灯下的影子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米；小亮距路灯杆底部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米，则路灯灯泡距离地面的高度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如图，是</w:t>
      </w:r>
      <w:r>
        <w:rPr>
          <w:rFonts w:ascii="宋体;SimSun" w:hAnsi="宋体;SimSun" w:cs="宋体;SimSun"/>
          <w:bCs/>
          <w:szCs w:val="21"/>
        </w:rPr>
        <w:t>二次函数</w:t>
      </w:r>
      <w:r>
        <w:rPr>
          <w:rFonts w:ascii="宋体;SimSun" w:hAnsi="宋体;SimSun" w:cs="宋体;SimSun"/>
          <w:szCs w:val="21"/>
        </w:rPr>
        <w:object w:dxaOrig="22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3.95pt;height:18pt" filled="f" o:ole="">
            <v:imagedata r:id="rId26" o:title=""/>
          </v:shape>
          <o:OLEObject Type="Embed" ProgID="" ShapeID="ole_rId25" DrawAspect="Content" ObjectID="_1088316576" r:id="rId25"/>
        </w:object>
      </w:r>
      <w:r>
        <w:rPr>
          <w:rFonts w:ascii="宋体;SimSun" w:hAnsi="宋体;SimSun" w:cs="宋体;SimSun"/>
          <w:szCs w:val="21"/>
        </w:rPr>
        <w:t>的图</w:t>
      </w:r>
      <w:r>
        <w:rPr>
          <w:rFonts w:ascii="宋体;SimSun" w:hAnsi="宋体;SimSun" w:cs="宋体;SimSun"/>
          <w:szCs w:val="21"/>
        </w:rPr>
        <w:t>象的一部分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widowControl/>
        <w:ind w:firstLine="41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 xml:space="preserve">给出下列命题 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widowControl/>
        <w:ind w:firstLine="418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</w:rPr>
        <w:object w:dxaOrig="78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3.95pt" filled="f" o:ole="">
            <v:imagedata r:id="rId28" o:title=""/>
          </v:shape>
          <o:OLEObject Type="Embed" ProgID="" ShapeID="ole_rId27" DrawAspect="Content" ObjectID="_903731161" r:id="rId27"/>
        </w:object>
      </w:r>
      <w:r>
        <w:rPr>
          <w:rFonts w:ascii="宋体;SimSun" w:hAnsi="宋体;SimSun" w:cs="宋体;SimSun"/>
          <w:bCs/>
          <w:szCs w:val="21"/>
          <w:lang w:val="en-US" w:eastAsia="en-US"/>
        </w:rPr>
        <w:t>；</w:t>
      </w:r>
      <w:r>
        <w:rPr>
          <w:rFonts w:ascii="宋体;SimSun" w:hAnsi="宋体;SimSun" w:cs="宋体;SimSun"/>
          <w:bCs/>
          <w:szCs w:val="21"/>
          <w:lang w:val="en-US" w:eastAsia="en-US"/>
        </w:rPr>
        <w:t>②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4pt;height:13.95pt" filled="f" o:ole="">
            <v:imagedata r:id="rId30" o:title=""/>
          </v:shape>
          <o:OLEObject Type="Embed" ProgID="" ShapeID="ole_rId29" DrawAspect="Content" ObjectID="_419193432" r:id="rId29"/>
        </w:object>
      </w:r>
      <w:r>
        <w:rPr>
          <w:rFonts w:ascii="宋体;SimSun" w:hAnsi="宋体;SimSun" w:cs="宋体;SimSun"/>
          <w:bCs/>
          <w:szCs w:val="21"/>
          <w:lang w:val="en-US" w:eastAsia="en-US"/>
        </w:rPr>
        <w:t>；③</w:t>
      </w:r>
      <w:r>
        <w:rPr>
          <w:rFonts w:ascii="宋体;SimSun" w:hAnsi="宋体;SimSun" w:cs="宋体;SimSun"/>
          <w:szCs w:val="21"/>
        </w:rPr>
        <w:object w:dxaOrig="1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.95pt;height:13.95pt" filled="f" o:ole="">
            <v:imagedata r:id="rId32" o:title=""/>
          </v:shape>
          <o:OLEObject Type="Embed" ProgID="" ShapeID="ole_rId31" DrawAspect="Content" ObjectID="_756312110" r:id="rId31"/>
        </w:object>
      </w:r>
    </w:p>
    <w:p>
      <w:pPr>
        <w:pStyle w:val="Normal"/>
        <w:widowControl/>
        <w:ind w:firstLine="418"/>
        <w:rPr/>
      </w:pPr>
      <w:r>
        <w:rPr>
          <w:rFonts w:cs="宋体;SimSun" w:ascii="宋体;SimSun" w:hAnsi="宋体;SimSun"/>
          <w:bCs/>
          <w:szCs w:val="21"/>
          <w:lang w:val="en-US" w:eastAsia="en-US"/>
        </w:rPr>
        <w:t>④</w:t>
      </w:r>
      <w:r>
        <w:rPr>
          <w:rFonts w:cs="宋体;SimSun" w:ascii="宋体;SimSun" w:hAnsi="宋体;SimSun"/>
          <w:szCs w:val="21"/>
        </w:rPr>
        <w:object w:dxaOrig="15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6pt;height:16pt" filled="f" o:ole="">
            <v:imagedata r:id="rId34" o:title=""/>
          </v:shape>
          <o:OLEObject Type="Embed" ProgID="" ShapeID="ole_rId33" DrawAspect="Content" ObjectID="_1744017044" r:id="rId33"/>
        </w:object>
      </w:r>
      <w:r>
        <w:rPr>
          <w:rFonts w:ascii="宋体;SimSun" w:hAnsi="宋体;SimSun" w:cs="宋体;SimSun"/>
          <w:bCs/>
          <w:szCs w:val="21"/>
          <w:lang w:val="en-US" w:eastAsia="en-US"/>
        </w:rPr>
        <w:t>的两根分别为</w:t>
      </w:r>
      <w:r>
        <w:rPr>
          <w:rFonts w:cs="宋体;SimSun" w:ascii="宋体;SimSun" w:hAnsi="宋体;SimSun"/>
          <w:bCs/>
          <w:szCs w:val="21"/>
          <w:lang w:val="en-US" w:eastAsia="en-US"/>
        </w:rPr>
        <w:t>-3</w:t>
      </w:r>
      <w:r>
        <w:rPr>
          <w:rFonts w:ascii="宋体;SimSun" w:hAnsi="宋体;SimSun" w:cs="宋体;SimSun"/>
          <w:bCs/>
          <w:szCs w:val="21"/>
          <w:lang w:val="en-US" w:eastAsia="en-US"/>
        </w:rPr>
        <w:t>和</w:t>
      </w:r>
      <w:r>
        <w:rPr>
          <w:rFonts w:cs="宋体;SimSun" w:ascii="宋体;SimSun" w:hAnsi="宋体;SimSun"/>
          <w:bCs/>
          <w:szCs w:val="21"/>
          <w:lang w:val="en-US" w:eastAsia="en-US"/>
        </w:rPr>
        <w:t>1</w:t>
      </w:r>
      <w:r>
        <w:rPr>
          <w:rFonts w:ascii="宋体;SimSun" w:hAnsi="宋体;SimSun" w:cs="宋体;SimSun"/>
          <w:bCs/>
          <w:szCs w:val="21"/>
          <w:lang w:val="en-US" w:eastAsia="en-US"/>
        </w:rPr>
        <w:t>；</w:t>
      </w:r>
    </w:p>
    <w:p>
      <w:pPr>
        <w:pStyle w:val="Normal"/>
        <w:spacing w:lineRule="auto" w:line="360"/>
        <w:ind w:left="409" w:hanging="0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rFonts w:cs="宋体;SimSun" w:ascii="宋体;SimSun" w:hAnsi="宋体;SimSun"/>
          <w:szCs w:val="21"/>
        </w:rPr>
        <w:object w:dxaOrig="9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pt;height:13.95pt" filled="f" o:ole="">
            <v:imagedata r:id="rId36" o:title=""/>
          </v:shape>
          <o:OLEObject Type="Embed" ProgID="" ShapeID="ole_rId35" DrawAspect="Content" ObjectID="_1095138274" r:id="rId35"/>
        </w:object>
      </w:r>
      <w:r>
        <w:rPr>
          <w:rFonts w:cs="宋体;SimSun" w:ascii="宋体;SimSun" w:hAnsi="宋体;SimSun"/>
          <w:bCs/>
          <w:szCs w:val="21"/>
          <w:lang w:val="en-US" w:eastAsia="en-US"/>
        </w:rPr>
        <w:t>.</w:t>
      </w:r>
      <w:r>
        <w:rPr>
          <w:rFonts w:ascii="宋体;SimSun" w:hAnsi="宋体;SimSun" w:cs="宋体;SimSun"/>
          <w:bCs/>
          <w:szCs w:val="21"/>
          <w:lang w:val="en-US" w:eastAsia="en-US"/>
        </w:rPr>
        <w:t>其中正确的命题是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412" w:hanging="412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/>
        <w:t>某商场出售甲、乙、丙三种型号的电动车，已知甲型车在第一季度销售额占这三种车总销售额的</w:t>
      </w:r>
      <w:r>
        <w:rPr/>
        <w:t>56</w:t>
      </w:r>
      <w:r>
        <w:rPr/>
        <w:t>％，第二季度乙、丙两种型号的车的销售额比第一季度减少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％，但该商场电动车的总销售额比第一季度增加了</w:t>
      </w:r>
      <w:r>
        <w:rPr/>
        <w:t>12</w:t>
      </w:r>
      <w:r>
        <w:rPr/>
        <w:t>％，且甲型车的销售额比第一季度增加了</w:t>
      </w:r>
      <w:r>
        <w:rPr/>
        <w:t>23</w:t>
      </w:r>
      <w:r>
        <w:rPr/>
        <w:t>％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值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cs="宋体;SimSun" w:ascii="宋体;SimSun" w:hAnsi="宋体;SimSun"/>
          <w:szCs w:val="21"/>
          <w:u w:val="single"/>
        </w:rPr>
        <w:t>_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u w:val="single"/>
        </w:rPr>
        <w:t xml:space="preserve">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</w:t>
      </w:r>
    </w:p>
    <w:p>
      <w:pPr>
        <w:pStyle w:val="Normal"/>
        <w:ind w:firstLine="2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：（本大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小题，每小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各题解答时必须给出必要的演算过程或推理步骤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17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color w:val="000000"/>
          <w:szCs w:val="21"/>
        </w:rPr>
        <w:t>解方程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15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1.75pt;height:15.7pt" filled="f" o:ole="">
            <v:imagedata r:id="rId38" o:title=""/>
          </v:shape>
          <o:OLEObject Type="Embed" ProgID="" ShapeID="ole_rId37" DrawAspect="Content" ObjectID="_859655531" r:id="rId37"/>
        </w:objec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046" w:leader="none"/>
        </w:tabs>
        <w:ind w:left="420" w:hanging="420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如图，在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i/>
          <w:color w:val="000000"/>
          <w:szCs w:val="21"/>
        </w:rPr>
        <w:t>AB</w:t>
      </w:r>
      <w:r>
        <w:rPr>
          <w:rFonts w:cs="宋体;SimSun" w:ascii="宋体;SimSun" w:hAnsi="宋体;SimSun"/>
          <w:i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= </w:t>
      </w:r>
      <w:r>
        <w:rPr>
          <w:i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底边</w:t>
      </w:r>
      <w:r>
        <w:rPr>
          <w:i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的中点，作</w:t>
      </w:r>
      <w:r>
        <w:rPr>
          <w:i/>
          <w:color w:val="000000"/>
          <w:szCs w:val="21"/>
        </w:rPr>
        <w:t>DE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i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于</w:t>
      </w:r>
      <w:r>
        <w:rPr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DF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i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于</w:t>
      </w:r>
      <w:r>
        <w:rPr>
          <w:i/>
          <w:color w:val="000000"/>
          <w:szCs w:val="21"/>
        </w:rPr>
        <w:t>F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求证：</w:t>
      </w:r>
      <w:r>
        <w:rPr>
          <w:rFonts w:cs="宋体;SimSun" w:ascii="宋体;SimSun" w:hAnsi="宋体;SimSun"/>
          <w:i/>
          <w:color w:val="000000"/>
          <w:szCs w:val="21"/>
        </w:rPr>
        <w:t>DE</w:t>
      </w:r>
      <w:r>
        <w:rPr>
          <w:rFonts w:cs="宋体;SimSun" w:ascii="宋体;SimSun" w:hAnsi="宋体;SimSun"/>
          <w:color w:val="000000"/>
          <w:szCs w:val="21"/>
        </w:rPr>
        <w:t xml:space="preserve"> = </w:t>
      </w:r>
      <w:r>
        <w:rPr>
          <w:rFonts w:cs="宋体;SimSun" w:ascii="宋体;SimSun" w:hAnsi="宋体;SimSun"/>
          <w:i/>
          <w:color w:val="000000"/>
          <w:szCs w:val="21"/>
        </w:rPr>
        <w:t>DF.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证明：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color w:val="000000"/>
          <w:szCs w:val="21"/>
        </w:rPr>
        <w:t>（①                                     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宋体;SimSun" w:ascii="宋体;SimSun" w:hAnsi="宋体;SimSun"/>
          <w:i/>
          <w:color w:val="000000"/>
          <w:szCs w:val="21"/>
        </w:rPr>
        <w:t>BDE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F</m:t>
        </m:r>
      </m:oMath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FD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E</m:t>
        </m:r>
      </m:oMath>
      <w:r>
        <w:rPr>
          <w:rFonts w:cs="宋体;SimSun" w:ascii="宋体;SimSun" w:hAnsi="宋体;SimSun"/>
          <w:color w:val="000000"/>
          <w:szCs w:val="21"/>
        </w:rPr>
        <w:t>≌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F</m:t>
        </m:r>
      </m:oMath>
      <w:r>
        <w:rPr>
          <w:rFonts w:ascii="宋体;SimSun" w:hAnsi="宋体;SimSun" w:cs="宋体;SimSun"/>
          <w:color w:val="000000"/>
          <w:szCs w:val="21"/>
        </w:rPr>
        <w:t>（②                                     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rFonts w:ascii="宋体;SimSun" w:hAnsi="宋体;SimSun" w:cs="宋体;SimSun"/>
          <w:color w:val="000000"/>
          <w:szCs w:val="21"/>
        </w:rPr>
        <w:t>（③                                          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ascii="宋体;SimSun" w:hAnsi="宋体;SimSun" w:cs="宋体;SimSun"/>
          <w:color w:val="000000"/>
          <w:szCs w:val="21"/>
        </w:rPr>
        <w:t>上面的证明过程是否正确？若正确，请写出①、②和③的推理根据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ascii="宋体;SimSun" w:hAnsi="宋体;SimSun" w:cs="宋体;SimSun"/>
          <w:color w:val="000000"/>
          <w:szCs w:val="21"/>
        </w:rPr>
        <w:t>请你写出另一种证明此题的方法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right="420" w:hanging="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84935" cy="1420495"/>
            <wp:effectExtent l="0" t="0" r="0" b="0"/>
            <wp:docPr id="10" name="Image12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046" w:leader="none"/>
        </w:tabs>
        <w:ind w:left="-2" w:firstLine="13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object w:dxaOrig="160" w:dyaOrig="2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pt;height:12pt" filled="f" o:ole="">
            <v:imagedata r:id="rId42" o:title=""/>
          </v:shape>
          <o:OLEObject Type="Embed" ProgID="" ShapeID="ole_rId41" DrawAspect="Content" ObjectID="_1704500366" r:id="rId41"/>
        </w:object>
      </w:r>
    </w:p>
    <w:p>
      <w:pPr>
        <w:pStyle w:val="Normal"/>
        <w:tabs>
          <w:tab w:val="clear" w:pos="420"/>
          <w:tab w:val="left" w:pos="4046" w:leader="none"/>
        </w:tabs>
        <w:ind w:left="-2" w:firstLine="13"/>
        <w:jc w:val="left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lang w:val="en-US" w:eastAsia="en-US"/>
        </w:rPr>
        <w:t>19</w:t>
      </w:r>
      <w:r>
        <w:rPr>
          <w:rFonts w:ascii="宋体;SimSun" w:hAnsi="宋体;SimSun" w:cs="宋体;SimSun"/>
        </w:rPr>
        <w:t>．</w:t>
      </w:r>
      <w:r>
        <w:rPr>
          <w:szCs w:val="21"/>
        </w:rPr>
        <w:t>如图，已知四边形</w:t>
      </w:r>
      <w:r>
        <w:rPr>
          <w:szCs w:val="21"/>
        </w:rPr>
        <w:t>ABCD</w:t>
      </w:r>
      <w:r>
        <w:rPr>
          <w:szCs w:val="21"/>
        </w:rPr>
        <w:t>是平行四边形，</w:t>
      </w:r>
      <w:r>
        <w:rPr>
          <w:szCs w:val="21"/>
        </w:rPr>
        <w:t>P</w:t>
      </w:r>
      <w:r>
        <w:rPr>
          <w:rFonts w:cs="宋体;SimSun"/>
          <w:szCs w:val="21"/>
        </w:rPr>
        <w:t>、</w:t>
      </w:r>
      <w:r>
        <w:rPr>
          <w:szCs w:val="21"/>
        </w:rPr>
        <w:t>Q</w:t>
      </w:r>
      <w:r>
        <w:rPr>
          <w:rFonts w:cs="宋体;SimSun"/>
          <w:szCs w:val="21"/>
        </w:rPr>
        <w:t>是对角线</w:t>
      </w:r>
      <w:r>
        <w:rPr>
          <w:szCs w:val="21"/>
        </w:rPr>
        <w:t>BD</w:t>
      </w:r>
      <w:r>
        <w:rPr>
          <w:rFonts w:cs="宋体;SimSun"/>
          <w:szCs w:val="21"/>
        </w:rPr>
        <w:t>上的两个点，</w:t>
      </w:r>
    </w:p>
    <w:p>
      <w:pPr>
        <w:pStyle w:val="Normal"/>
        <w:ind w:firstLine="412"/>
        <w:rPr>
          <w:rFonts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419475</wp:posOffset>
                </wp:positionH>
                <wp:positionV relativeFrom="paragraph">
                  <wp:posOffset>111760</wp:posOffset>
                </wp:positionV>
                <wp:extent cx="1724025" cy="1188720"/>
                <wp:effectExtent l="0" t="0" r="0" b="5080"/>
                <wp:wrapNone/>
                <wp:docPr id="1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188720"/>
                          <a:chOff x="0" y="0"/>
                          <a:chExt cx="1724040" cy="1188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724040" cy="10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8917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25pt;margin-top:8.8pt;width:135.75pt;height:93.6pt" coordorigin="5385,176" coordsize="2715,1872">
                <v:shape id="shape_0" stroked="f" o:allowincell="f" style="position:absolute;left:5385;top:176;width:2714;height:1612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105;top:158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9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Cs w:val="21"/>
        </w:rPr>
        <w:t>且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QC</w:t>
      </w:r>
      <w:r>
        <w:rPr>
          <w:szCs w:val="21"/>
        </w:rPr>
        <w:t>.</w:t>
      </w:r>
      <w:r>
        <w:rPr>
          <w:lang w:val="en-US" w:eastAsia="en-US"/>
        </w:rPr>
        <w:t xml:space="preserve"> </w:t>
      </w:r>
      <w:r>
        <w:rPr>
          <w:rFonts w:cs="宋体;SimSun"/>
          <w:szCs w:val="21"/>
        </w:rPr>
        <w:t>求证：</w:t>
      </w:r>
      <w:r>
        <w:rPr>
          <w:szCs w:val="21"/>
        </w:rPr>
        <w:t>BP=DQ.</w:t>
      </w:r>
    </w:p>
    <w:p>
      <w:pPr>
        <w:pStyle w:val="Normal"/>
        <w:ind w:left="422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422" w:hanging="420"/>
        <w:rPr/>
      </w:pPr>
      <w:r>
        <w:rPr/>
      </w:r>
    </w:p>
    <w:p>
      <w:pPr>
        <w:pStyle w:val="Normal"/>
        <w:ind w:left="422" w:hanging="420"/>
        <w:rPr/>
      </w:pPr>
      <w:r>
        <w:rPr/>
      </w:r>
    </w:p>
    <w:p>
      <w:pPr>
        <w:pStyle w:val="Normal"/>
        <w:ind w:left="420" w:hanging="420"/>
        <w:rPr>
          <w:bCs/>
        </w:rPr>
      </w:pPr>
      <w:r>
        <w:rPr>
          <w:bCs/>
        </w:rPr>
      </w:r>
    </w:p>
    <w:p>
      <w:pPr>
        <w:pStyle w:val="Normal"/>
        <w:ind w:left="420" w:hanging="420"/>
        <w:rPr>
          <w:bCs/>
        </w:rPr>
      </w:pPr>
      <w:r>
        <w:rPr>
          <w:bCs/>
        </w:rPr>
      </w:r>
    </w:p>
    <w:p>
      <w:pPr>
        <w:pStyle w:val="Normal"/>
        <w:ind w:left="420" w:hanging="420"/>
        <w:rPr>
          <w:bCs/>
        </w:rPr>
      </w:pPr>
      <w:r>
        <w:rPr>
          <w:bCs/>
        </w:rPr>
      </w:r>
    </w:p>
    <w:p>
      <w:pPr>
        <w:pStyle w:val="Normal"/>
        <w:ind w:left="420" w:hanging="420"/>
        <w:rPr>
          <w:bCs/>
        </w:rPr>
      </w:pPr>
      <w:r>
        <w:rPr>
          <w:bCs/>
        </w:rPr>
      </w:r>
    </w:p>
    <w:p>
      <w:pPr>
        <w:pStyle w:val="Normal"/>
        <w:ind w:left="420" w:hanging="420"/>
        <w:rPr>
          <w:bCs/>
        </w:rPr>
      </w:pPr>
      <w:r>
        <w:rPr>
          <w:bCs/>
        </w:rPr>
      </w:r>
    </w:p>
    <w:p>
      <w:pPr>
        <w:pStyle w:val="Normal"/>
        <w:ind w:left="420" w:hanging="4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420" w:hanging="420"/>
        <w:rPr/>
      </w:pPr>
      <w:r>
        <w:rPr>
          <w:bCs/>
        </w:rPr>
        <w:t>20</w:t>
      </w:r>
      <w:r>
        <w:rPr>
          <w:bCs/>
        </w:rPr>
        <w:t>．</w:t>
      </w:r>
      <w:r>
        <w:rPr/>
        <w:t>为了打造重庆市“宜居城市”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某公园进</w:t>
      </w:r>
    </w:p>
    <w:p>
      <w:pPr>
        <w:pStyle w:val="Normal"/>
        <w:spacing w:lineRule="auto" w:line="360"/>
        <w:ind w:left="420" w:hanging="0"/>
        <w:rPr>
          <w:szCs w:val="21"/>
          <w:lang w:val="zh-CN"/>
        </w:rPr>
      </w:pPr>
      <w:r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3086100</wp:posOffset>
            </wp:positionH>
            <wp:positionV relativeFrom="paragraph">
              <wp:posOffset>62230</wp:posOffset>
            </wp:positionV>
            <wp:extent cx="1828800" cy="19812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行绿化</w:t>
      </w:r>
      <w:r>
        <w:rPr>
          <w:szCs w:val="21"/>
        </w:rPr>
        <w:t>改造，</w:t>
      </w:r>
      <w:r>
        <w:rPr>
          <w:szCs w:val="21"/>
          <w:lang w:val="zh-CN"/>
        </w:rPr>
        <w:t>准备</w:t>
      </w:r>
      <w:r>
        <w:rPr>
          <w:szCs w:val="21"/>
          <w:lang w:val="zh-CN"/>
        </w:rPr>
        <w:t>在公园</w:t>
      </w:r>
      <w:r>
        <w:rPr>
          <w:szCs w:val="21"/>
          <w:lang w:val="zh-CN"/>
        </w:rPr>
        <w:t>内</w:t>
      </w:r>
      <w:r>
        <w:rPr>
          <w:szCs w:val="21"/>
          <w:lang w:val="zh-CN"/>
        </w:rPr>
        <w:t>的</w:t>
      </w:r>
      <w:r>
        <w:rPr>
          <w:szCs w:val="21"/>
          <w:lang w:val="zh-CN"/>
        </w:rPr>
        <w:t>一块四边形</w:t>
      </w:r>
    </w:p>
    <w:p>
      <w:pPr>
        <w:pStyle w:val="Normal"/>
        <w:spacing w:lineRule="auto" w:line="360"/>
        <w:ind w:left="420" w:hanging="0"/>
        <w:rPr>
          <w:szCs w:val="21"/>
          <w:lang w:val="zh-CN"/>
        </w:rPr>
      </w:pPr>
      <w:r>
        <w:rPr>
          <w:szCs w:val="21"/>
          <w:lang w:val="zh-CN"/>
        </w:rPr>
        <w:t>ABCD</w:t>
      </w:r>
      <w:r>
        <w:rPr>
          <w:szCs w:val="21"/>
          <w:lang w:val="zh-CN"/>
        </w:rPr>
        <w:t>空地里</w:t>
      </w:r>
      <w:r>
        <w:rPr>
          <w:szCs w:val="21"/>
          <w:lang w:val="zh-CN"/>
        </w:rPr>
        <w:t>栽一棵</w:t>
      </w:r>
      <w:r>
        <w:rPr>
          <w:szCs w:val="21"/>
          <w:lang w:val="zh-CN"/>
        </w:rPr>
        <w:t>银杏树（</w:t>
      </w:r>
      <w:r>
        <w:rPr>
          <w:szCs w:val="21"/>
          <w:lang w:val="zh-CN"/>
        </w:rPr>
        <w:t>如图</w:t>
      </w:r>
      <w:r>
        <w:rPr>
          <w:szCs w:val="21"/>
          <w:lang w:val="zh-CN"/>
        </w:rPr>
        <w:t>）</w:t>
      </w:r>
      <w:r>
        <w:rPr>
          <w:szCs w:val="21"/>
          <w:lang w:val="zh-CN"/>
        </w:rPr>
        <w:t>，要</w:t>
      </w:r>
    </w:p>
    <w:p>
      <w:pPr>
        <w:pStyle w:val="Normal"/>
        <w:spacing w:lineRule="auto" w:line="360"/>
        <w:ind w:left="420" w:hanging="0"/>
        <w:rPr>
          <w:szCs w:val="21"/>
          <w:lang w:val="zh-CN"/>
        </w:rPr>
      </w:pPr>
      <w:r>
        <w:rPr>
          <w:szCs w:val="21"/>
          <w:lang w:val="zh-CN"/>
        </w:rPr>
        <w:t>求</w:t>
      </w:r>
      <w:r>
        <w:rPr>
          <w:szCs w:val="21"/>
          <w:lang w:val="zh-CN"/>
        </w:rPr>
        <w:t>银杏树</w:t>
      </w:r>
      <w:r>
        <w:rPr>
          <w:szCs w:val="21"/>
          <w:lang w:val="zh-CN"/>
        </w:rPr>
        <w:t>的位置点</w:t>
      </w:r>
      <w:r>
        <w:rPr>
          <w:szCs w:val="21"/>
        </w:rPr>
        <w:t>P</w:t>
      </w:r>
      <w:r>
        <w:rPr>
          <w:szCs w:val="21"/>
          <w:lang w:val="zh-CN"/>
        </w:rPr>
        <w:t>到点</w:t>
      </w:r>
      <w:r>
        <w:rPr>
          <w:szCs w:val="21"/>
          <w:lang w:val="zh-CN"/>
        </w:rPr>
        <w:t>A</w:t>
      </w:r>
      <w:r>
        <w:rPr>
          <w:szCs w:val="21"/>
          <w:lang w:val="zh-CN"/>
        </w:rPr>
        <w:t>、</w:t>
      </w:r>
      <w:r>
        <w:rPr>
          <w:szCs w:val="21"/>
          <w:lang w:val="zh-CN"/>
        </w:rPr>
        <w:t>D</w:t>
      </w:r>
      <w:r>
        <w:rPr>
          <w:szCs w:val="21"/>
          <w:lang w:val="zh-CN"/>
        </w:rPr>
        <w:t>的距离相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  <w:lang w:val="zh-CN"/>
        </w:rPr>
        <w:t>等</w:t>
      </w:r>
      <w:r>
        <w:rPr>
          <w:szCs w:val="21"/>
          <w:lang w:val="zh-CN"/>
        </w:rPr>
        <w:t>，且到线段</w:t>
      </w:r>
      <w:r>
        <w:rPr>
          <w:szCs w:val="21"/>
          <w:lang w:val="zh-CN"/>
        </w:rPr>
        <w:t>AD</w:t>
      </w:r>
      <w:r>
        <w:rPr>
          <w:szCs w:val="21"/>
          <w:lang w:val="zh-CN"/>
        </w:rPr>
        <w:t>的距离等于线段</w:t>
      </w:r>
      <w:r>
        <w:rPr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  <w:lang w:val="zh-CN"/>
        </w:rPr>
        <w:t>的长</w:t>
      </w:r>
      <w:r>
        <w:rPr>
          <w:szCs w:val="21"/>
          <w:lang w:val="zh-CN"/>
        </w:rPr>
        <w:t>.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  <w:lang w:val="zh-CN"/>
        </w:rPr>
        <w:t>请用尺规作图</w:t>
      </w:r>
      <w:r>
        <w:rPr>
          <w:szCs w:val="21"/>
          <w:lang w:val="zh-CN"/>
        </w:rPr>
        <w:t>在所给图中</w:t>
      </w:r>
      <w:r>
        <w:rPr>
          <w:szCs w:val="21"/>
          <w:lang w:val="zh-CN"/>
        </w:rPr>
        <w:t>作出栽种</w:t>
      </w:r>
      <w:r>
        <w:rPr>
          <w:szCs w:val="21"/>
          <w:lang w:val="zh-CN"/>
        </w:rPr>
        <w:t>银杏树</w:t>
      </w:r>
    </w:p>
    <w:p>
      <w:pPr>
        <w:pStyle w:val="Normal"/>
        <w:spacing w:lineRule="auto" w:line="360"/>
        <w:ind w:left="420" w:hanging="0"/>
        <w:rPr>
          <w:szCs w:val="21"/>
          <w:lang w:val="zh-CN"/>
        </w:rPr>
      </w:pPr>
      <w:r>
        <w:rPr>
          <w:szCs w:val="21"/>
          <w:lang w:val="zh-CN"/>
        </w:rPr>
        <w:t>的位置点</w:t>
      </w:r>
      <w:r>
        <w:rPr>
          <w:szCs w:val="21"/>
        </w:rPr>
        <w:t>P</w:t>
      </w:r>
      <w:r>
        <w:rPr>
          <w:szCs w:val="21"/>
        </w:rPr>
        <w:t>．</w:t>
      </w:r>
      <w:r>
        <w:rPr>
          <w:szCs w:val="21"/>
          <w:lang w:val="zh-CN"/>
        </w:rPr>
        <w:t>（</w:t>
      </w:r>
      <w:r>
        <w:rPr>
          <w:szCs w:val="21"/>
          <w:lang w:val="zh-CN"/>
        </w:rPr>
        <w:t>要求</w:t>
      </w:r>
      <w:r>
        <w:rPr>
          <w:szCs w:val="21"/>
          <w:lang w:val="zh-CN"/>
        </w:rPr>
        <w:t>不写</w:t>
      </w:r>
      <w:r>
        <w:rPr>
          <w:szCs w:val="21"/>
          <w:lang w:val="zh-CN"/>
        </w:rPr>
        <w:t>已知、求作和</w:t>
      </w:r>
      <w:r>
        <w:rPr>
          <w:szCs w:val="21"/>
          <w:lang w:val="zh-CN"/>
        </w:rPr>
        <w:t>作法，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  <w:lang w:val="zh-CN"/>
        </w:rPr>
        <w:t>只需在原图上</w:t>
      </w:r>
      <w:r>
        <w:rPr>
          <w:szCs w:val="21"/>
          <w:lang w:val="zh-CN"/>
        </w:rPr>
        <w:t>保留作图痕迹）</w:t>
      </w:r>
      <w:r>
        <w:rPr>
          <w:szCs w:val="21"/>
          <w:lang w:val="zh-CN"/>
        </w:rPr>
        <w:t>．</w:t>
      </w:r>
    </w:p>
    <w:p>
      <w:pPr>
        <w:pStyle w:val="Normal"/>
        <w:tabs>
          <w:tab w:val="clear" w:pos="420"/>
          <w:tab w:val="left" w:pos="6390" w:leader="none"/>
        </w:tabs>
        <w:rPr>
          <w:rFonts w:cs="宋体;SimSun"/>
        </w:rPr>
      </w:pPr>
      <w:r>
        <w:rPr>
          <w:rFonts w:cs="宋体;SimSun"/>
        </w:rPr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szCs w:val="21"/>
        </w:rPr>
        <w:t>四、</w:t>
      </w:r>
      <w:r>
        <w:rPr>
          <w:rFonts w:ascii="宋体;SimSun" w:hAnsi="宋体;SimSun" w:cs="宋体;SimSun"/>
        </w:rPr>
        <w:t>解答题：（本大题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小题，每小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共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648585</wp:posOffset>
                </wp:positionH>
                <wp:positionV relativeFrom="paragraph">
                  <wp:posOffset>6995795</wp:posOffset>
                </wp:positionV>
                <wp:extent cx="87630" cy="17970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14.15pt;mso-wrap-distance-left:9.05pt;mso-wrap-distance-right:9.05pt;mso-wrap-distance-top:0pt;mso-wrap-distance-bottom:0pt;margin-top:550.85pt;mso-position-vertical-relative:text;margin-left:20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各题解答时必须给出必要的演算过程或推理步骤．</w:t>
      </w:r>
    </w:p>
    <w:p>
      <w:pPr>
        <w:pStyle w:val="Normal"/>
        <w:ind w:left="418" w:hanging="4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18" w:hanging="4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18" w:hanging="41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某中学九年级学生在学习“直角三角形的边角关系”时，</w:t>
      </w:r>
      <w:r>
        <w:rPr>
          <w:rFonts w:ascii="宋体;SimSun" w:hAnsi="宋体;SimSun" w:cs="宋体;SimSun"/>
          <w:szCs w:val="21"/>
        </w:rPr>
        <w:t>组织</w:t>
      </w:r>
      <w:r>
        <w:rPr>
          <w:rFonts w:ascii="宋体;SimSun" w:hAnsi="宋体;SimSun" w:cs="宋体;SimSun"/>
          <w:szCs w:val="21"/>
        </w:rPr>
        <w:t>开展测量物体高度</w:t>
      </w:r>
    </w:p>
    <w:p>
      <w:pPr>
        <w:pStyle w:val="Normal"/>
        <w:ind w:left="418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实</w:t>
      </w:r>
      <w:r>
        <w:rPr>
          <w:rFonts w:ascii="宋体;SimSun" w:hAnsi="宋体;SimSun" w:cs="宋体;SimSun"/>
          <w:szCs w:val="21"/>
        </w:rPr>
        <w:t>践活动．要测量学校一幢教学楼的高度（如图），他们先在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测得教学楼</w:t>
      </w:r>
    </w:p>
    <w:p>
      <w:pPr>
        <w:pStyle w:val="Normal"/>
        <w:ind w:left="41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顶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仰角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Cs w:val="21"/>
        </w:rPr>
        <w:t>，然后向教学楼前进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米到达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又测得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仰角</w:t>
      </w:r>
    </w:p>
    <w:p>
      <w:pPr>
        <w:pStyle w:val="Normal"/>
        <w:ind w:left="418" w:hanging="0"/>
        <w:rPr/>
      </w:pP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45</w:t>
      </w:r>
      <w:r>
        <w:rPr>
          <w:rFonts w:cs="宋体;SimSun" w:ascii="宋体;SimSun" w:hAnsi="宋体;SimSun"/>
          <w:szCs w:val="21"/>
        </w:rPr>
        <w:t>°.</w:t>
      </w:r>
      <w:r>
        <w:rPr>
          <w:rFonts w:ascii="宋体;SimSun" w:hAnsi="宋体;SimSun" w:cs="宋体;SimSun"/>
          <w:szCs w:val="21"/>
        </w:rPr>
        <w:t>请你根据这些数据，求</w:t>
      </w:r>
      <w:r>
        <w:rPr>
          <w:rFonts w:ascii="宋体;SimSun" w:hAnsi="宋体;SimSun" w:cs="宋体;SimSun"/>
          <w:szCs w:val="21"/>
        </w:rPr>
        <w:t>出这幢教学楼的高度．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（参考数据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,tan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086100</wp:posOffset>
                </wp:positionH>
                <wp:positionV relativeFrom="paragraph">
                  <wp:posOffset>62230</wp:posOffset>
                </wp:positionV>
                <wp:extent cx="1798955" cy="1188720"/>
                <wp:effectExtent l="0" t="0" r="0" b="5080"/>
                <wp:wrapNone/>
                <wp:docPr id="14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1188720"/>
                          <a:chOff x="0" y="0"/>
                          <a:chExt cx="1798920" cy="11887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179892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8917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.9pt;width:141.65pt;height:93.65pt" coordorigin="4860,98" coordsize="2833,1873">
                <v:shape id="shape_0" stroked="f" o:allowincell="f" style="position:absolute;left:4860;top:98;width:2832;height:146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940;top:150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1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971800</wp:posOffset>
                </wp:positionH>
                <wp:positionV relativeFrom="paragraph">
                  <wp:posOffset>693420</wp:posOffset>
                </wp:positionV>
                <wp:extent cx="2057400" cy="2080260"/>
                <wp:effectExtent l="0" t="0" r="0" b="5080"/>
                <wp:wrapNone/>
                <wp:docPr id="15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080440"/>
                          <a:chOff x="0" y="0"/>
                          <a:chExt cx="2057400" cy="208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78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9920"/>
                              <a:ext cx="1941840" cy="1701720"/>
                            </a:xfrm>
                          </wpg:grpSpPr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941840" cy="170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139320"/>
                                <a:ext cx="689760" cy="63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2" h="2045">
                                    <a:moveTo>
                                      <a:pt x="0" y="2045"/>
                                    </a:moveTo>
                                    <a:lnTo>
                                      <a:pt x="4" y="2044"/>
                                    </a:lnTo>
                                    <a:lnTo>
                                      <a:pt x="8" y="2044"/>
                                    </a:lnTo>
                                    <a:lnTo>
                                      <a:pt x="16" y="2043"/>
                                    </a:lnTo>
                                    <a:lnTo>
                                      <a:pt x="20" y="2042"/>
                                    </a:lnTo>
                                    <a:lnTo>
                                      <a:pt x="28" y="2041"/>
                                    </a:lnTo>
                                    <a:lnTo>
                                      <a:pt x="32" y="2040"/>
                                    </a:lnTo>
                                    <a:lnTo>
                                      <a:pt x="40" y="2039"/>
                                    </a:lnTo>
                                    <a:lnTo>
                                      <a:pt x="44" y="2038"/>
                                    </a:lnTo>
                                    <a:lnTo>
                                      <a:pt x="52" y="2037"/>
                                    </a:lnTo>
                                    <a:lnTo>
                                      <a:pt x="56" y="2036"/>
                                    </a:lnTo>
                                    <a:lnTo>
                                      <a:pt x="60" y="2036"/>
                                    </a:lnTo>
                                    <a:lnTo>
                                      <a:pt x="64" y="2035"/>
                                    </a:lnTo>
                                    <a:lnTo>
                                      <a:pt x="68" y="2035"/>
                                    </a:lnTo>
                                    <a:lnTo>
                                      <a:pt x="76" y="2033"/>
                                    </a:lnTo>
                                    <a:lnTo>
                                      <a:pt x="80" y="2033"/>
                                    </a:lnTo>
                                    <a:lnTo>
                                      <a:pt x="88" y="2031"/>
                                    </a:lnTo>
                                    <a:lnTo>
                                      <a:pt x="92" y="2031"/>
                                    </a:lnTo>
                                    <a:lnTo>
                                      <a:pt x="100" y="2030"/>
                                    </a:lnTo>
                                    <a:lnTo>
                                      <a:pt x="104" y="2029"/>
                                    </a:lnTo>
                                    <a:lnTo>
                                      <a:pt x="112" y="2028"/>
                                    </a:lnTo>
                                    <a:lnTo>
                                      <a:pt x="116" y="2027"/>
                                    </a:lnTo>
                                    <a:lnTo>
                                      <a:pt x="124" y="2026"/>
                                    </a:lnTo>
                                    <a:lnTo>
                                      <a:pt x="128" y="2025"/>
                                    </a:lnTo>
                                    <a:lnTo>
                                      <a:pt x="132" y="2024"/>
                                    </a:lnTo>
                                    <a:lnTo>
                                      <a:pt x="136" y="2024"/>
                                    </a:lnTo>
                                    <a:lnTo>
                                      <a:pt x="140" y="2023"/>
                                    </a:lnTo>
                                    <a:lnTo>
                                      <a:pt x="148" y="2022"/>
                                    </a:lnTo>
                                    <a:lnTo>
                                      <a:pt x="152" y="2021"/>
                                    </a:lnTo>
                                    <a:lnTo>
                                      <a:pt x="160" y="2020"/>
                                    </a:lnTo>
                                    <a:lnTo>
                                      <a:pt x="164" y="2019"/>
                                    </a:lnTo>
                                    <a:lnTo>
                                      <a:pt x="172" y="2018"/>
                                    </a:lnTo>
                                    <a:lnTo>
                                      <a:pt x="176" y="2017"/>
                                    </a:lnTo>
                                    <a:lnTo>
                                      <a:pt x="184" y="2015"/>
                                    </a:lnTo>
                                    <a:lnTo>
                                      <a:pt x="188" y="2015"/>
                                    </a:lnTo>
                                    <a:lnTo>
                                      <a:pt x="196" y="2013"/>
                                    </a:lnTo>
                                    <a:lnTo>
                                      <a:pt x="200" y="2013"/>
                                    </a:lnTo>
                                    <a:lnTo>
                                      <a:pt x="204" y="2012"/>
                                    </a:lnTo>
                                    <a:lnTo>
                                      <a:pt x="208" y="2011"/>
                                    </a:lnTo>
                                    <a:lnTo>
                                      <a:pt x="212" y="2011"/>
                                    </a:lnTo>
                                    <a:lnTo>
                                      <a:pt x="220" y="2009"/>
                                    </a:lnTo>
                                    <a:lnTo>
                                      <a:pt x="224" y="2008"/>
                                    </a:lnTo>
                                    <a:lnTo>
                                      <a:pt x="232" y="2007"/>
                                    </a:lnTo>
                                    <a:lnTo>
                                      <a:pt x="236" y="2006"/>
                                    </a:lnTo>
                                    <a:lnTo>
                                      <a:pt x="244" y="2005"/>
                                    </a:lnTo>
                                    <a:lnTo>
                                      <a:pt x="248" y="2004"/>
                                    </a:lnTo>
                                    <a:lnTo>
                                      <a:pt x="256" y="2002"/>
                                    </a:lnTo>
                                    <a:lnTo>
                                      <a:pt x="260" y="2002"/>
                                    </a:lnTo>
                                    <a:lnTo>
                                      <a:pt x="268" y="2000"/>
                                    </a:lnTo>
                                    <a:lnTo>
                                      <a:pt x="272" y="1999"/>
                                    </a:lnTo>
                                    <a:lnTo>
                                      <a:pt x="279" y="1998"/>
                                    </a:lnTo>
                                    <a:lnTo>
                                      <a:pt x="284" y="1997"/>
                                    </a:lnTo>
                                    <a:lnTo>
                                      <a:pt x="291" y="1996"/>
                                    </a:lnTo>
                                    <a:lnTo>
                                      <a:pt x="296" y="1995"/>
                                    </a:lnTo>
                                    <a:lnTo>
                                      <a:pt x="303" y="1993"/>
                                    </a:lnTo>
                                    <a:lnTo>
                                      <a:pt x="308" y="1993"/>
                                    </a:lnTo>
                                    <a:lnTo>
                                      <a:pt x="315" y="1991"/>
                                    </a:lnTo>
                                    <a:lnTo>
                                      <a:pt x="320" y="1990"/>
                                    </a:lnTo>
                                    <a:lnTo>
                                      <a:pt x="327" y="1988"/>
                                    </a:lnTo>
                                    <a:lnTo>
                                      <a:pt x="331" y="1988"/>
                                    </a:lnTo>
                                    <a:lnTo>
                                      <a:pt x="339" y="1986"/>
                                    </a:lnTo>
                                    <a:lnTo>
                                      <a:pt x="343" y="1985"/>
                                    </a:lnTo>
                                    <a:lnTo>
                                      <a:pt x="351" y="1984"/>
                                    </a:lnTo>
                                    <a:lnTo>
                                      <a:pt x="355" y="1983"/>
                                    </a:lnTo>
                                    <a:lnTo>
                                      <a:pt x="363" y="1981"/>
                                    </a:lnTo>
                                    <a:lnTo>
                                      <a:pt x="367" y="1980"/>
                                    </a:lnTo>
                                    <a:lnTo>
                                      <a:pt x="375" y="1979"/>
                                    </a:lnTo>
                                    <a:lnTo>
                                      <a:pt x="379" y="1978"/>
                                    </a:lnTo>
                                    <a:lnTo>
                                      <a:pt x="387" y="1976"/>
                                    </a:lnTo>
                                    <a:lnTo>
                                      <a:pt x="391" y="1975"/>
                                    </a:lnTo>
                                    <a:lnTo>
                                      <a:pt x="399" y="1974"/>
                                    </a:lnTo>
                                    <a:lnTo>
                                      <a:pt x="403" y="1973"/>
                                    </a:lnTo>
                                    <a:lnTo>
                                      <a:pt x="411" y="1971"/>
                                    </a:lnTo>
                                    <a:lnTo>
                                      <a:pt x="415" y="1970"/>
                                    </a:lnTo>
                                    <a:lnTo>
                                      <a:pt x="423" y="1968"/>
                                    </a:lnTo>
                                    <a:lnTo>
                                      <a:pt x="427" y="1967"/>
                                    </a:lnTo>
                                    <a:lnTo>
                                      <a:pt x="435" y="1966"/>
                                    </a:lnTo>
                                    <a:lnTo>
                                      <a:pt x="439" y="1965"/>
                                    </a:lnTo>
                                    <a:lnTo>
                                      <a:pt x="443" y="1964"/>
                                    </a:lnTo>
                                    <a:lnTo>
                                      <a:pt x="447" y="1963"/>
                                    </a:lnTo>
                                    <a:lnTo>
                                      <a:pt x="451" y="1962"/>
                                    </a:lnTo>
                                    <a:lnTo>
                                      <a:pt x="459" y="1960"/>
                                    </a:lnTo>
                                    <a:lnTo>
                                      <a:pt x="463" y="1959"/>
                                    </a:lnTo>
                                    <a:lnTo>
                                      <a:pt x="471" y="1957"/>
                                    </a:lnTo>
                                    <a:lnTo>
                                      <a:pt x="475" y="1957"/>
                                    </a:lnTo>
                                    <a:lnTo>
                                      <a:pt x="483" y="1955"/>
                                    </a:lnTo>
                                    <a:lnTo>
                                      <a:pt x="487" y="1954"/>
                                    </a:lnTo>
                                    <a:lnTo>
                                      <a:pt x="491" y="1953"/>
                                    </a:lnTo>
                                    <a:lnTo>
                                      <a:pt x="495" y="1952"/>
                                    </a:lnTo>
                                    <a:lnTo>
                                      <a:pt x="499" y="1951"/>
                                    </a:lnTo>
                                    <a:lnTo>
                                      <a:pt x="507" y="1949"/>
                                    </a:lnTo>
                                    <a:lnTo>
                                      <a:pt x="511" y="1948"/>
                                    </a:lnTo>
                                    <a:lnTo>
                                      <a:pt x="519" y="1946"/>
                                    </a:lnTo>
                                    <a:lnTo>
                                      <a:pt x="523" y="1945"/>
                                    </a:lnTo>
                                    <a:lnTo>
                                      <a:pt x="531" y="1943"/>
                                    </a:lnTo>
                                    <a:lnTo>
                                      <a:pt x="535" y="1942"/>
                                    </a:lnTo>
                                    <a:lnTo>
                                      <a:pt x="543" y="1940"/>
                                    </a:lnTo>
                                    <a:lnTo>
                                      <a:pt x="547" y="1939"/>
                                    </a:lnTo>
                                    <a:lnTo>
                                      <a:pt x="555" y="1937"/>
                                    </a:lnTo>
                                    <a:lnTo>
                                      <a:pt x="559" y="1936"/>
                                    </a:lnTo>
                                    <a:lnTo>
                                      <a:pt x="567" y="1934"/>
                                    </a:lnTo>
                                    <a:lnTo>
                                      <a:pt x="571" y="1933"/>
                                    </a:lnTo>
                                    <a:lnTo>
                                      <a:pt x="579" y="1931"/>
                                    </a:lnTo>
                                    <a:lnTo>
                                      <a:pt x="583" y="1930"/>
                                    </a:lnTo>
                                    <a:lnTo>
                                      <a:pt x="587" y="1929"/>
                                    </a:lnTo>
                                    <a:lnTo>
                                      <a:pt x="591" y="1928"/>
                                    </a:lnTo>
                                    <a:lnTo>
                                      <a:pt x="595" y="1927"/>
                                    </a:lnTo>
                                    <a:lnTo>
                                      <a:pt x="603" y="1924"/>
                                    </a:lnTo>
                                    <a:lnTo>
                                      <a:pt x="607" y="1923"/>
                                    </a:lnTo>
                                    <a:lnTo>
                                      <a:pt x="615" y="1921"/>
                                    </a:lnTo>
                                    <a:lnTo>
                                      <a:pt x="619" y="1920"/>
                                    </a:lnTo>
                                    <a:lnTo>
                                      <a:pt x="627" y="1918"/>
                                    </a:lnTo>
                                    <a:lnTo>
                                      <a:pt x="631" y="1917"/>
                                    </a:lnTo>
                                    <a:lnTo>
                                      <a:pt x="635" y="1916"/>
                                    </a:lnTo>
                                    <a:lnTo>
                                      <a:pt x="639" y="1915"/>
                                    </a:lnTo>
                                    <a:lnTo>
                                      <a:pt x="643" y="1913"/>
                                    </a:lnTo>
                                    <a:lnTo>
                                      <a:pt x="651" y="1911"/>
                                    </a:lnTo>
                                    <a:lnTo>
                                      <a:pt x="655" y="1910"/>
                                    </a:lnTo>
                                    <a:lnTo>
                                      <a:pt x="663" y="1908"/>
                                    </a:lnTo>
                                    <a:lnTo>
                                      <a:pt x="667" y="1907"/>
                                    </a:lnTo>
                                    <a:lnTo>
                                      <a:pt x="675" y="1904"/>
                                    </a:lnTo>
                                    <a:lnTo>
                                      <a:pt x="679" y="1903"/>
                                    </a:lnTo>
                                    <a:lnTo>
                                      <a:pt x="687" y="1901"/>
                                    </a:lnTo>
                                    <a:lnTo>
                                      <a:pt x="691" y="1900"/>
                                    </a:lnTo>
                                    <a:lnTo>
                                      <a:pt x="699" y="1897"/>
                                    </a:lnTo>
                                    <a:lnTo>
                                      <a:pt x="703" y="1896"/>
                                    </a:lnTo>
                                    <a:lnTo>
                                      <a:pt x="711" y="1893"/>
                                    </a:lnTo>
                                    <a:lnTo>
                                      <a:pt x="715" y="1892"/>
                                    </a:lnTo>
                                    <a:lnTo>
                                      <a:pt x="719" y="1891"/>
                                    </a:lnTo>
                                    <a:lnTo>
                                      <a:pt x="723" y="1890"/>
                                    </a:lnTo>
                                    <a:lnTo>
                                      <a:pt x="727" y="1888"/>
                                    </a:lnTo>
                                    <a:lnTo>
                                      <a:pt x="735" y="1886"/>
                                    </a:lnTo>
                                    <a:lnTo>
                                      <a:pt x="739" y="1885"/>
                                    </a:lnTo>
                                    <a:lnTo>
                                      <a:pt x="747" y="1882"/>
                                    </a:lnTo>
                                    <a:lnTo>
                                      <a:pt x="751" y="1881"/>
                                    </a:lnTo>
                                    <a:lnTo>
                                      <a:pt x="755" y="1880"/>
                                    </a:lnTo>
                                    <a:lnTo>
                                      <a:pt x="759" y="1878"/>
                                    </a:lnTo>
                                    <a:lnTo>
                                      <a:pt x="763" y="1877"/>
                                    </a:lnTo>
                                    <a:lnTo>
                                      <a:pt x="771" y="1874"/>
                                    </a:lnTo>
                                    <a:lnTo>
                                      <a:pt x="774" y="1873"/>
                                    </a:lnTo>
                                    <a:lnTo>
                                      <a:pt x="783" y="1870"/>
                                    </a:lnTo>
                                    <a:lnTo>
                                      <a:pt x="786" y="1869"/>
                                    </a:lnTo>
                                    <a:lnTo>
                                      <a:pt x="791" y="1868"/>
                                    </a:lnTo>
                                    <a:lnTo>
                                      <a:pt x="795" y="1866"/>
                                    </a:lnTo>
                                    <a:lnTo>
                                      <a:pt x="798" y="1865"/>
                                    </a:lnTo>
                                    <a:lnTo>
                                      <a:pt x="806" y="1862"/>
                                    </a:lnTo>
                                    <a:lnTo>
                                      <a:pt x="810" y="1861"/>
                                    </a:lnTo>
                                    <a:lnTo>
                                      <a:pt x="818" y="1858"/>
                                    </a:lnTo>
                                    <a:lnTo>
                                      <a:pt x="822" y="1856"/>
                                    </a:lnTo>
                                    <a:lnTo>
                                      <a:pt x="826" y="1855"/>
                                    </a:lnTo>
                                    <a:lnTo>
                                      <a:pt x="830" y="1854"/>
                                    </a:lnTo>
                                    <a:lnTo>
                                      <a:pt x="834" y="1852"/>
                                    </a:lnTo>
                                    <a:lnTo>
                                      <a:pt x="842" y="1849"/>
                                    </a:lnTo>
                                    <a:lnTo>
                                      <a:pt x="846" y="1848"/>
                                    </a:lnTo>
                                    <a:lnTo>
                                      <a:pt x="854" y="1845"/>
                                    </a:lnTo>
                                    <a:lnTo>
                                      <a:pt x="858" y="1844"/>
                                    </a:lnTo>
                                    <a:lnTo>
                                      <a:pt x="866" y="1841"/>
                                    </a:lnTo>
                                    <a:lnTo>
                                      <a:pt x="870" y="1839"/>
                                    </a:lnTo>
                                    <a:lnTo>
                                      <a:pt x="878" y="1836"/>
                                    </a:lnTo>
                                    <a:lnTo>
                                      <a:pt x="882" y="1834"/>
                                    </a:lnTo>
                                    <a:lnTo>
                                      <a:pt x="886" y="1833"/>
                                    </a:lnTo>
                                    <a:lnTo>
                                      <a:pt x="890" y="1831"/>
                                    </a:lnTo>
                                    <a:lnTo>
                                      <a:pt x="894" y="1830"/>
                                    </a:lnTo>
                                    <a:lnTo>
                                      <a:pt x="902" y="1827"/>
                                    </a:lnTo>
                                    <a:lnTo>
                                      <a:pt x="906" y="1825"/>
                                    </a:lnTo>
                                    <a:lnTo>
                                      <a:pt x="914" y="1822"/>
                                    </a:lnTo>
                                    <a:lnTo>
                                      <a:pt x="918" y="1820"/>
                                    </a:lnTo>
                                    <a:lnTo>
                                      <a:pt x="922" y="1819"/>
                                    </a:lnTo>
                                    <a:lnTo>
                                      <a:pt x="926" y="1817"/>
                                    </a:lnTo>
                                    <a:lnTo>
                                      <a:pt x="930" y="1815"/>
                                    </a:lnTo>
                                    <a:lnTo>
                                      <a:pt x="938" y="1812"/>
                                    </a:lnTo>
                                    <a:lnTo>
                                      <a:pt x="942" y="1810"/>
                                    </a:lnTo>
                                    <a:lnTo>
                                      <a:pt x="946" y="1809"/>
                                    </a:lnTo>
                                    <a:lnTo>
                                      <a:pt x="950" y="1807"/>
                                    </a:lnTo>
                                    <a:lnTo>
                                      <a:pt x="954" y="1805"/>
                                    </a:lnTo>
                                    <a:lnTo>
                                      <a:pt x="962" y="1802"/>
                                    </a:lnTo>
                                    <a:lnTo>
                                      <a:pt x="966" y="1800"/>
                                    </a:lnTo>
                                    <a:lnTo>
                                      <a:pt x="974" y="1797"/>
                                    </a:lnTo>
                                    <a:lnTo>
                                      <a:pt x="978" y="1795"/>
                                    </a:lnTo>
                                    <a:lnTo>
                                      <a:pt x="986" y="1792"/>
                                    </a:lnTo>
                                    <a:lnTo>
                                      <a:pt x="990" y="1790"/>
                                    </a:lnTo>
                                    <a:lnTo>
                                      <a:pt x="1002" y="1784"/>
                                    </a:lnTo>
                                    <a:lnTo>
                                      <a:pt x="1006" y="1783"/>
                                    </a:lnTo>
                                    <a:lnTo>
                                      <a:pt x="1014" y="1779"/>
                                    </a:lnTo>
                                    <a:lnTo>
                                      <a:pt x="1018" y="1777"/>
                                    </a:lnTo>
                                    <a:lnTo>
                                      <a:pt x="1026" y="1773"/>
                                    </a:lnTo>
                                    <a:lnTo>
                                      <a:pt x="1030" y="1771"/>
                                    </a:lnTo>
                                    <a:lnTo>
                                      <a:pt x="1038" y="1767"/>
                                    </a:lnTo>
                                    <a:lnTo>
                                      <a:pt x="1042" y="1765"/>
                                    </a:lnTo>
                                    <a:lnTo>
                                      <a:pt x="1050" y="1762"/>
                                    </a:lnTo>
                                    <a:lnTo>
                                      <a:pt x="1054" y="1760"/>
                                    </a:lnTo>
                                    <a:lnTo>
                                      <a:pt x="1062" y="1756"/>
                                    </a:lnTo>
                                    <a:lnTo>
                                      <a:pt x="1066" y="1754"/>
                                    </a:lnTo>
                                    <a:lnTo>
                                      <a:pt x="1074" y="1750"/>
                                    </a:lnTo>
                                    <a:lnTo>
                                      <a:pt x="1078" y="1748"/>
                                    </a:lnTo>
                                    <a:lnTo>
                                      <a:pt x="1086" y="1743"/>
                                    </a:lnTo>
                                    <a:lnTo>
                                      <a:pt x="1090" y="1741"/>
                                    </a:lnTo>
                                    <a:lnTo>
                                      <a:pt x="1098" y="1737"/>
                                    </a:lnTo>
                                    <a:lnTo>
                                      <a:pt x="1102" y="1735"/>
                                    </a:lnTo>
                                    <a:lnTo>
                                      <a:pt x="1110" y="1731"/>
                                    </a:lnTo>
                                    <a:lnTo>
                                      <a:pt x="1114" y="1729"/>
                                    </a:lnTo>
                                    <a:lnTo>
                                      <a:pt x="1122" y="1724"/>
                                    </a:lnTo>
                                    <a:lnTo>
                                      <a:pt x="1126" y="1722"/>
                                    </a:lnTo>
                                    <a:lnTo>
                                      <a:pt x="1134" y="1717"/>
                                    </a:lnTo>
                                    <a:lnTo>
                                      <a:pt x="1138" y="1715"/>
                                    </a:lnTo>
                                    <a:lnTo>
                                      <a:pt x="1142" y="1713"/>
                                    </a:lnTo>
                                    <a:lnTo>
                                      <a:pt x="1146" y="1711"/>
                                    </a:lnTo>
                                    <a:lnTo>
                                      <a:pt x="1150" y="1708"/>
                                    </a:lnTo>
                                    <a:lnTo>
                                      <a:pt x="1158" y="1704"/>
                                    </a:lnTo>
                                    <a:lnTo>
                                      <a:pt x="1162" y="1701"/>
                                    </a:lnTo>
                                    <a:lnTo>
                                      <a:pt x="1166" y="1699"/>
                                    </a:lnTo>
                                    <a:lnTo>
                                      <a:pt x="1170" y="1697"/>
                                    </a:lnTo>
                                    <a:lnTo>
                                      <a:pt x="1174" y="1694"/>
                                    </a:lnTo>
                                    <a:lnTo>
                                      <a:pt x="1182" y="1689"/>
                                    </a:lnTo>
                                    <a:lnTo>
                                      <a:pt x="1186" y="1687"/>
                                    </a:lnTo>
                                    <a:lnTo>
                                      <a:pt x="1194" y="1682"/>
                                    </a:lnTo>
                                    <a:lnTo>
                                      <a:pt x="1198" y="1680"/>
                                    </a:lnTo>
                                    <a:lnTo>
                                      <a:pt x="1202" y="1677"/>
                                    </a:lnTo>
                                    <a:lnTo>
                                      <a:pt x="1206" y="1674"/>
                                    </a:lnTo>
                                    <a:lnTo>
                                      <a:pt x="1210" y="1672"/>
                                    </a:lnTo>
                                    <a:lnTo>
                                      <a:pt x="1218" y="1667"/>
                                    </a:lnTo>
                                    <a:lnTo>
                                      <a:pt x="1222" y="1664"/>
                                    </a:lnTo>
                                    <a:lnTo>
                                      <a:pt x="1226" y="1662"/>
                                    </a:lnTo>
                                    <a:lnTo>
                                      <a:pt x="1230" y="1659"/>
                                    </a:lnTo>
                                    <a:lnTo>
                                      <a:pt x="1234" y="1656"/>
                                    </a:lnTo>
                                    <a:lnTo>
                                      <a:pt x="1238" y="1654"/>
                                    </a:lnTo>
                                    <a:lnTo>
                                      <a:pt x="1242" y="1651"/>
                                    </a:lnTo>
                                    <a:lnTo>
                                      <a:pt x="1246" y="1648"/>
                                    </a:lnTo>
                                    <a:lnTo>
                                      <a:pt x="1254" y="1643"/>
                                    </a:lnTo>
                                    <a:lnTo>
                                      <a:pt x="1258" y="1640"/>
                                    </a:lnTo>
                                    <a:lnTo>
                                      <a:pt x="1266" y="1634"/>
                                    </a:lnTo>
                                    <a:lnTo>
                                      <a:pt x="1269" y="1631"/>
                                    </a:lnTo>
                                    <a:lnTo>
                                      <a:pt x="1274" y="1628"/>
                                    </a:lnTo>
                                    <a:lnTo>
                                      <a:pt x="1278" y="1626"/>
                                    </a:lnTo>
                                    <a:lnTo>
                                      <a:pt x="1281" y="1623"/>
                                    </a:lnTo>
                                    <a:lnTo>
                                      <a:pt x="1290" y="1617"/>
                                    </a:lnTo>
                                    <a:lnTo>
                                      <a:pt x="1293" y="1614"/>
                                    </a:lnTo>
                                    <a:lnTo>
                                      <a:pt x="1301" y="1608"/>
                                    </a:lnTo>
                                    <a:lnTo>
                                      <a:pt x="1305" y="1605"/>
                                    </a:lnTo>
                                    <a:lnTo>
                                      <a:pt x="1310" y="1602"/>
                                    </a:lnTo>
                                    <a:lnTo>
                                      <a:pt x="1313" y="1599"/>
                                    </a:lnTo>
                                    <a:lnTo>
                                      <a:pt x="1317" y="1595"/>
                                    </a:lnTo>
                                    <a:lnTo>
                                      <a:pt x="1321" y="1592"/>
                                    </a:lnTo>
                                    <a:lnTo>
                                      <a:pt x="1325" y="1589"/>
                                    </a:lnTo>
                                    <a:lnTo>
                                      <a:pt x="1329" y="1586"/>
                                    </a:lnTo>
                                    <a:lnTo>
                                      <a:pt x="1333" y="1583"/>
                                    </a:lnTo>
                                    <a:lnTo>
                                      <a:pt x="1337" y="1579"/>
                                    </a:lnTo>
                                    <a:lnTo>
                                      <a:pt x="1341" y="1576"/>
                                    </a:lnTo>
                                    <a:lnTo>
                                      <a:pt x="1349" y="1569"/>
                                    </a:lnTo>
                                    <a:lnTo>
                                      <a:pt x="1353" y="1566"/>
                                    </a:lnTo>
                                    <a:lnTo>
                                      <a:pt x="1361" y="1559"/>
                                    </a:lnTo>
                                    <a:lnTo>
                                      <a:pt x="1365" y="1556"/>
                                    </a:lnTo>
                                    <a:lnTo>
                                      <a:pt x="1373" y="1549"/>
                                    </a:lnTo>
                                    <a:lnTo>
                                      <a:pt x="1377" y="1545"/>
                                    </a:lnTo>
                                    <a:lnTo>
                                      <a:pt x="1381" y="1542"/>
                                    </a:lnTo>
                                    <a:lnTo>
                                      <a:pt x="1385" y="1538"/>
                                    </a:lnTo>
                                    <a:lnTo>
                                      <a:pt x="1389" y="1534"/>
                                    </a:lnTo>
                                    <a:lnTo>
                                      <a:pt x="1393" y="1531"/>
                                    </a:lnTo>
                                    <a:lnTo>
                                      <a:pt x="1397" y="1527"/>
                                    </a:lnTo>
                                    <a:lnTo>
                                      <a:pt x="1401" y="1524"/>
                                    </a:lnTo>
                                    <a:lnTo>
                                      <a:pt x="1405" y="1520"/>
                                    </a:lnTo>
                                    <a:lnTo>
                                      <a:pt x="1409" y="1516"/>
                                    </a:lnTo>
                                    <a:lnTo>
                                      <a:pt x="1413" y="1512"/>
                                    </a:lnTo>
                                    <a:lnTo>
                                      <a:pt x="1417" y="1508"/>
                                    </a:lnTo>
                                    <a:lnTo>
                                      <a:pt x="1421" y="1504"/>
                                    </a:lnTo>
                                    <a:lnTo>
                                      <a:pt x="1425" y="1500"/>
                                    </a:lnTo>
                                    <a:lnTo>
                                      <a:pt x="1429" y="1497"/>
                                    </a:lnTo>
                                    <a:lnTo>
                                      <a:pt x="1433" y="1492"/>
                                    </a:lnTo>
                                    <a:lnTo>
                                      <a:pt x="1437" y="1489"/>
                                    </a:lnTo>
                                    <a:lnTo>
                                      <a:pt x="1441" y="1485"/>
                                    </a:lnTo>
                                    <a:lnTo>
                                      <a:pt x="1445" y="1480"/>
                                    </a:lnTo>
                                    <a:lnTo>
                                      <a:pt x="1449" y="1476"/>
                                    </a:lnTo>
                                    <a:lnTo>
                                      <a:pt x="1453" y="1472"/>
                                    </a:lnTo>
                                    <a:lnTo>
                                      <a:pt x="1457" y="1468"/>
                                    </a:lnTo>
                                    <a:lnTo>
                                      <a:pt x="1461" y="1464"/>
                                    </a:lnTo>
                                    <a:lnTo>
                                      <a:pt x="1465" y="1459"/>
                                    </a:lnTo>
                                    <a:lnTo>
                                      <a:pt x="1469" y="1455"/>
                                    </a:lnTo>
                                    <a:lnTo>
                                      <a:pt x="1473" y="1451"/>
                                    </a:lnTo>
                                    <a:lnTo>
                                      <a:pt x="1477" y="1446"/>
                                    </a:lnTo>
                                    <a:lnTo>
                                      <a:pt x="1481" y="1442"/>
                                    </a:lnTo>
                                    <a:lnTo>
                                      <a:pt x="1485" y="1437"/>
                                    </a:lnTo>
                                    <a:lnTo>
                                      <a:pt x="1489" y="1433"/>
                                    </a:lnTo>
                                    <a:lnTo>
                                      <a:pt x="1493" y="1428"/>
                                    </a:lnTo>
                                    <a:lnTo>
                                      <a:pt x="1497" y="1424"/>
                                    </a:lnTo>
                                    <a:lnTo>
                                      <a:pt x="1505" y="1414"/>
                                    </a:lnTo>
                                    <a:lnTo>
                                      <a:pt x="1509" y="1409"/>
                                    </a:lnTo>
                                    <a:lnTo>
                                      <a:pt x="1513" y="1405"/>
                                    </a:lnTo>
                                    <a:lnTo>
                                      <a:pt x="1517" y="1400"/>
                                    </a:lnTo>
                                    <a:lnTo>
                                      <a:pt x="1521" y="1395"/>
                                    </a:lnTo>
                                    <a:lnTo>
                                      <a:pt x="1525" y="1390"/>
                                    </a:lnTo>
                                    <a:lnTo>
                                      <a:pt x="1529" y="1385"/>
                                    </a:lnTo>
                                    <a:lnTo>
                                      <a:pt x="1533" y="1380"/>
                                    </a:lnTo>
                                    <a:lnTo>
                                      <a:pt x="1537" y="1375"/>
                                    </a:lnTo>
                                    <a:lnTo>
                                      <a:pt x="1541" y="1370"/>
                                    </a:lnTo>
                                    <a:lnTo>
                                      <a:pt x="1545" y="1364"/>
                                    </a:lnTo>
                                    <a:lnTo>
                                      <a:pt x="1549" y="1359"/>
                                    </a:lnTo>
                                    <a:lnTo>
                                      <a:pt x="1553" y="1354"/>
                                    </a:lnTo>
                                    <a:lnTo>
                                      <a:pt x="1557" y="1348"/>
                                    </a:lnTo>
                                    <a:lnTo>
                                      <a:pt x="1561" y="1343"/>
                                    </a:lnTo>
                                    <a:lnTo>
                                      <a:pt x="1565" y="1338"/>
                                    </a:lnTo>
                                    <a:lnTo>
                                      <a:pt x="1569" y="1332"/>
                                    </a:lnTo>
                                    <a:lnTo>
                                      <a:pt x="1573" y="1326"/>
                                    </a:lnTo>
                                    <a:lnTo>
                                      <a:pt x="1577" y="1321"/>
                                    </a:lnTo>
                                    <a:lnTo>
                                      <a:pt x="1581" y="1315"/>
                                    </a:lnTo>
                                    <a:lnTo>
                                      <a:pt x="1585" y="1309"/>
                                    </a:lnTo>
                                    <a:lnTo>
                                      <a:pt x="1589" y="1303"/>
                                    </a:lnTo>
                                    <a:lnTo>
                                      <a:pt x="1593" y="1298"/>
                                    </a:lnTo>
                                    <a:lnTo>
                                      <a:pt x="1597" y="1292"/>
                                    </a:lnTo>
                                    <a:lnTo>
                                      <a:pt x="1601" y="1286"/>
                                    </a:lnTo>
                                    <a:lnTo>
                                      <a:pt x="1605" y="1279"/>
                                    </a:lnTo>
                                    <a:lnTo>
                                      <a:pt x="1609" y="1273"/>
                                    </a:lnTo>
                                    <a:lnTo>
                                      <a:pt x="1613" y="1267"/>
                                    </a:lnTo>
                                    <a:lnTo>
                                      <a:pt x="1617" y="1261"/>
                                    </a:lnTo>
                                    <a:lnTo>
                                      <a:pt x="1621" y="1254"/>
                                    </a:lnTo>
                                    <a:lnTo>
                                      <a:pt x="1625" y="1248"/>
                                    </a:lnTo>
                                    <a:lnTo>
                                      <a:pt x="1629" y="1242"/>
                                    </a:lnTo>
                                    <a:lnTo>
                                      <a:pt x="1633" y="1235"/>
                                    </a:lnTo>
                                    <a:lnTo>
                                      <a:pt x="1637" y="1228"/>
                                    </a:lnTo>
                                    <a:lnTo>
                                      <a:pt x="1641" y="1221"/>
                                    </a:lnTo>
                                    <a:lnTo>
                                      <a:pt x="1649" y="1208"/>
                                    </a:lnTo>
                                    <a:lnTo>
                                      <a:pt x="1653" y="1201"/>
                                    </a:lnTo>
                                    <a:lnTo>
                                      <a:pt x="1657" y="1194"/>
                                    </a:lnTo>
                                    <a:lnTo>
                                      <a:pt x="1661" y="1186"/>
                                    </a:lnTo>
                                    <a:lnTo>
                                      <a:pt x="1665" y="1179"/>
                                    </a:lnTo>
                                    <a:lnTo>
                                      <a:pt x="1669" y="1172"/>
                                    </a:lnTo>
                                    <a:lnTo>
                                      <a:pt x="1673" y="1165"/>
                                    </a:lnTo>
                                    <a:lnTo>
                                      <a:pt x="1677" y="1157"/>
                                    </a:lnTo>
                                    <a:lnTo>
                                      <a:pt x="1681" y="1149"/>
                                    </a:lnTo>
                                    <a:lnTo>
                                      <a:pt x="1685" y="1142"/>
                                    </a:lnTo>
                                    <a:lnTo>
                                      <a:pt x="1689" y="1134"/>
                                    </a:lnTo>
                                    <a:lnTo>
                                      <a:pt x="1693" y="1126"/>
                                    </a:lnTo>
                                    <a:lnTo>
                                      <a:pt x="1697" y="1118"/>
                                    </a:lnTo>
                                    <a:lnTo>
                                      <a:pt x="1701" y="1110"/>
                                    </a:lnTo>
                                    <a:lnTo>
                                      <a:pt x="1705" y="1102"/>
                                    </a:lnTo>
                                    <a:lnTo>
                                      <a:pt x="1709" y="1093"/>
                                    </a:lnTo>
                                    <a:lnTo>
                                      <a:pt x="1713" y="1085"/>
                                    </a:lnTo>
                                    <a:lnTo>
                                      <a:pt x="1717" y="1077"/>
                                    </a:lnTo>
                                    <a:lnTo>
                                      <a:pt x="1721" y="1068"/>
                                    </a:lnTo>
                                    <a:lnTo>
                                      <a:pt x="1725" y="1059"/>
                                    </a:lnTo>
                                    <a:lnTo>
                                      <a:pt x="1729" y="1050"/>
                                    </a:lnTo>
                                    <a:lnTo>
                                      <a:pt x="1733" y="1041"/>
                                    </a:lnTo>
                                    <a:lnTo>
                                      <a:pt x="1737" y="1032"/>
                                    </a:lnTo>
                                    <a:lnTo>
                                      <a:pt x="1745" y="1014"/>
                                    </a:lnTo>
                                    <a:lnTo>
                                      <a:pt x="1749" y="1004"/>
                                    </a:lnTo>
                                    <a:lnTo>
                                      <a:pt x="1757" y="985"/>
                                    </a:lnTo>
                                    <a:lnTo>
                                      <a:pt x="1761" y="975"/>
                                    </a:lnTo>
                                    <a:lnTo>
                                      <a:pt x="1769" y="955"/>
                                    </a:lnTo>
                                    <a:lnTo>
                                      <a:pt x="1773" y="944"/>
                                    </a:lnTo>
                                    <a:lnTo>
                                      <a:pt x="1781" y="923"/>
                                    </a:lnTo>
                                    <a:lnTo>
                                      <a:pt x="1785" y="913"/>
                                    </a:lnTo>
                                    <a:lnTo>
                                      <a:pt x="1793" y="891"/>
                                    </a:lnTo>
                                    <a:lnTo>
                                      <a:pt x="1796" y="879"/>
                                    </a:lnTo>
                                    <a:lnTo>
                                      <a:pt x="1805" y="856"/>
                                    </a:lnTo>
                                    <a:lnTo>
                                      <a:pt x="1808" y="844"/>
                                    </a:lnTo>
                                    <a:lnTo>
                                      <a:pt x="1816" y="820"/>
                                    </a:lnTo>
                                    <a:lnTo>
                                      <a:pt x="1820" y="808"/>
                                    </a:lnTo>
                                    <a:lnTo>
                                      <a:pt x="1828" y="783"/>
                                    </a:lnTo>
                                    <a:lnTo>
                                      <a:pt x="1832" y="770"/>
                                    </a:lnTo>
                                    <a:lnTo>
                                      <a:pt x="1840" y="743"/>
                                    </a:lnTo>
                                    <a:lnTo>
                                      <a:pt x="1844" y="730"/>
                                    </a:lnTo>
                                    <a:lnTo>
                                      <a:pt x="1848" y="716"/>
                                    </a:lnTo>
                                    <a:lnTo>
                                      <a:pt x="1852" y="702"/>
                                    </a:lnTo>
                                    <a:lnTo>
                                      <a:pt x="1856" y="688"/>
                                    </a:lnTo>
                                    <a:lnTo>
                                      <a:pt x="1864" y="658"/>
                                    </a:lnTo>
                                    <a:lnTo>
                                      <a:pt x="1868" y="643"/>
                                    </a:lnTo>
                                    <a:lnTo>
                                      <a:pt x="1876" y="612"/>
                                    </a:lnTo>
                                    <a:lnTo>
                                      <a:pt x="1880" y="596"/>
                                    </a:lnTo>
                                    <a:lnTo>
                                      <a:pt x="1884" y="580"/>
                                    </a:lnTo>
                                    <a:lnTo>
                                      <a:pt x="1888" y="564"/>
                                    </a:lnTo>
                                    <a:lnTo>
                                      <a:pt x="1892" y="547"/>
                                    </a:lnTo>
                                    <a:lnTo>
                                      <a:pt x="1900" y="513"/>
                                    </a:lnTo>
                                    <a:lnTo>
                                      <a:pt x="1904" y="495"/>
                                    </a:lnTo>
                                    <a:lnTo>
                                      <a:pt x="1908" y="477"/>
                                    </a:lnTo>
                                    <a:lnTo>
                                      <a:pt x="1912" y="459"/>
                                    </a:lnTo>
                                    <a:lnTo>
                                      <a:pt x="1916" y="440"/>
                                    </a:lnTo>
                                    <a:lnTo>
                                      <a:pt x="1920" y="421"/>
                                    </a:lnTo>
                                    <a:lnTo>
                                      <a:pt x="1924" y="401"/>
                                    </a:lnTo>
                                    <a:lnTo>
                                      <a:pt x="1928" y="382"/>
                                    </a:lnTo>
                                    <a:lnTo>
                                      <a:pt x="1936" y="341"/>
                                    </a:lnTo>
                                    <a:lnTo>
                                      <a:pt x="1940" y="320"/>
                                    </a:lnTo>
                                    <a:lnTo>
                                      <a:pt x="1944" y="298"/>
                                    </a:lnTo>
                                    <a:lnTo>
                                      <a:pt x="1948" y="276"/>
                                    </a:lnTo>
                                    <a:lnTo>
                                      <a:pt x="1952" y="254"/>
                                    </a:lnTo>
                                    <a:lnTo>
                                      <a:pt x="1960" y="207"/>
                                    </a:lnTo>
                                    <a:lnTo>
                                      <a:pt x="1964" y="183"/>
                                    </a:lnTo>
                                    <a:lnTo>
                                      <a:pt x="1972" y="134"/>
                                    </a:lnTo>
                                    <a:lnTo>
                                      <a:pt x="1976" y="108"/>
                                    </a:lnTo>
                                    <a:lnTo>
                                      <a:pt x="1980" y="82"/>
                                    </a:lnTo>
                                    <a:lnTo>
                                      <a:pt x="1984" y="55"/>
                                    </a:lnTo>
                                    <a:lnTo>
                                      <a:pt x="1988" y="28"/>
                                    </a:lnTo>
                                    <a:lnTo>
                                      <a:pt x="1992" y="0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960" y="976680"/>
                                <a:ext cx="738360" cy="63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4" h="2065">
                                    <a:moveTo>
                                      <a:pt x="0" y="2065"/>
                                    </a:moveTo>
                                    <a:lnTo>
                                      <a:pt x="5" y="2033"/>
                                    </a:lnTo>
                                    <a:lnTo>
                                      <a:pt x="9" y="2002"/>
                                    </a:lnTo>
                                    <a:lnTo>
                                      <a:pt x="14" y="1972"/>
                                    </a:lnTo>
                                    <a:lnTo>
                                      <a:pt x="18" y="1942"/>
                                    </a:lnTo>
                                    <a:lnTo>
                                      <a:pt x="23" y="1913"/>
                                    </a:lnTo>
                                    <a:lnTo>
                                      <a:pt x="28" y="1885"/>
                                    </a:lnTo>
                                    <a:lnTo>
                                      <a:pt x="32" y="1857"/>
                                    </a:lnTo>
                                    <a:lnTo>
                                      <a:pt x="37" y="1831"/>
                                    </a:lnTo>
                                    <a:lnTo>
                                      <a:pt x="41" y="1805"/>
                                    </a:lnTo>
                                    <a:lnTo>
                                      <a:pt x="46" y="1779"/>
                                    </a:lnTo>
                                    <a:lnTo>
                                      <a:pt x="50" y="1754"/>
                                    </a:lnTo>
                                    <a:lnTo>
                                      <a:pt x="55" y="1730"/>
                                    </a:lnTo>
                                    <a:lnTo>
                                      <a:pt x="64" y="1683"/>
                                    </a:lnTo>
                                    <a:lnTo>
                                      <a:pt x="69" y="1660"/>
                                    </a:lnTo>
                                    <a:lnTo>
                                      <a:pt x="73" y="1638"/>
                                    </a:lnTo>
                                    <a:lnTo>
                                      <a:pt x="78" y="1616"/>
                                    </a:lnTo>
                                    <a:lnTo>
                                      <a:pt x="83" y="1595"/>
                                    </a:lnTo>
                                    <a:lnTo>
                                      <a:pt x="87" y="1574"/>
                                    </a:lnTo>
                                    <a:lnTo>
                                      <a:pt x="92" y="1554"/>
                                    </a:lnTo>
                                    <a:lnTo>
                                      <a:pt x="101" y="1515"/>
                                    </a:lnTo>
                                    <a:lnTo>
                                      <a:pt x="105" y="1496"/>
                                    </a:lnTo>
                                    <a:lnTo>
                                      <a:pt x="110" y="1477"/>
                                    </a:lnTo>
                                    <a:lnTo>
                                      <a:pt x="114" y="1459"/>
                                    </a:lnTo>
                                    <a:lnTo>
                                      <a:pt x="119" y="1441"/>
                                    </a:lnTo>
                                    <a:lnTo>
                                      <a:pt x="124" y="1423"/>
                                    </a:lnTo>
                                    <a:lnTo>
                                      <a:pt x="128" y="1406"/>
                                    </a:lnTo>
                                    <a:lnTo>
                                      <a:pt x="133" y="1389"/>
                                    </a:lnTo>
                                    <a:lnTo>
                                      <a:pt x="137" y="1373"/>
                                    </a:lnTo>
                                    <a:lnTo>
                                      <a:pt x="142" y="1356"/>
                                    </a:lnTo>
                                    <a:lnTo>
                                      <a:pt x="146" y="1340"/>
                                    </a:lnTo>
                                    <a:lnTo>
                                      <a:pt x="151" y="1325"/>
                                    </a:lnTo>
                                    <a:lnTo>
                                      <a:pt x="160" y="1295"/>
                                    </a:lnTo>
                                    <a:lnTo>
                                      <a:pt x="165" y="1280"/>
                                    </a:lnTo>
                                    <a:lnTo>
                                      <a:pt x="169" y="1265"/>
                                    </a:lnTo>
                                    <a:lnTo>
                                      <a:pt x="174" y="1251"/>
                                    </a:lnTo>
                                    <a:lnTo>
                                      <a:pt x="178" y="1237"/>
                                    </a:lnTo>
                                    <a:lnTo>
                                      <a:pt x="183" y="1223"/>
                                    </a:lnTo>
                                    <a:lnTo>
                                      <a:pt x="188" y="1210"/>
                                    </a:lnTo>
                                    <a:lnTo>
                                      <a:pt x="197" y="1183"/>
                                    </a:lnTo>
                                    <a:lnTo>
                                      <a:pt x="201" y="1170"/>
                                    </a:lnTo>
                                    <a:lnTo>
                                      <a:pt x="206" y="1158"/>
                                    </a:lnTo>
                                    <a:lnTo>
                                      <a:pt x="210" y="1145"/>
                                    </a:lnTo>
                                    <a:lnTo>
                                      <a:pt x="220" y="1121"/>
                                    </a:lnTo>
                                    <a:lnTo>
                                      <a:pt x="224" y="1109"/>
                                    </a:lnTo>
                                    <a:lnTo>
                                      <a:pt x="233" y="1086"/>
                                    </a:lnTo>
                                    <a:lnTo>
                                      <a:pt x="238" y="1075"/>
                                    </a:lnTo>
                                    <a:lnTo>
                                      <a:pt x="242" y="1064"/>
                                    </a:lnTo>
                                    <a:lnTo>
                                      <a:pt x="247" y="1053"/>
                                    </a:lnTo>
                                    <a:lnTo>
                                      <a:pt x="256" y="1032"/>
                                    </a:lnTo>
                                    <a:lnTo>
                                      <a:pt x="261" y="1022"/>
                                    </a:lnTo>
                                    <a:lnTo>
                                      <a:pt x="265" y="1011"/>
                                    </a:lnTo>
                                    <a:lnTo>
                                      <a:pt x="270" y="1001"/>
                                    </a:lnTo>
                                    <a:lnTo>
                                      <a:pt x="274" y="991"/>
                                    </a:lnTo>
                                    <a:lnTo>
                                      <a:pt x="279" y="981"/>
                                    </a:lnTo>
                                    <a:lnTo>
                                      <a:pt x="284" y="972"/>
                                    </a:lnTo>
                                    <a:lnTo>
                                      <a:pt x="293" y="953"/>
                                    </a:lnTo>
                                    <a:lnTo>
                                      <a:pt x="297" y="944"/>
                                    </a:lnTo>
                                    <a:lnTo>
                                      <a:pt x="302" y="935"/>
                                    </a:lnTo>
                                    <a:lnTo>
                                      <a:pt x="306" y="926"/>
                                    </a:lnTo>
                                    <a:lnTo>
                                      <a:pt x="311" y="917"/>
                                    </a:lnTo>
                                    <a:lnTo>
                                      <a:pt x="315" y="908"/>
                                    </a:lnTo>
                                    <a:lnTo>
                                      <a:pt x="320" y="899"/>
                                    </a:lnTo>
                                    <a:lnTo>
                                      <a:pt x="325" y="891"/>
                                    </a:lnTo>
                                    <a:lnTo>
                                      <a:pt x="329" y="883"/>
                                    </a:lnTo>
                                    <a:lnTo>
                                      <a:pt x="334" y="875"/>
                                    </a:lnTo>
                                    <a:lnTo>
                                      <a:pt x="338" y="866"/>
                                    </a:lnTo>
                                    <a:lnTo>
                                      <a:pt x="343" y="858"/>
                                    </a:lnTo>
                                    <a:lnTo>
                                      <a:pt x="352" y="843"/>
                                    </a:lnTo>
                                    <a:lnTo>
                                      <a:pt x="356" y="835"/>
                                    </a:lnTo>
                                    <a:lnTo>
                                      <a:pt x="366" y="820"/>
                                    </a:lnTo>
                                    <a:lnTo>
                                      <a:pt x="370" y="812"/>
                                    </a:lnTo>
                                    <a:lnTo>
                                      <a:pt x="375" y="805"/>
                                    </a:lnTo>
                                    <a:lnTo>
                                      <a:pt x="380" y="798"/>
                                    </a:lnTo>
                                    <a:lnTo>
                                      <a:pt x="389" y="784"/>
                                    </a:lnTo>
                                    <a:lnTo>
                                      <a:pt x="393" y="777"/>
                                    </a:lnTo>
                                    <a:lnTo>
                                      <a:pt x="398" y="770"/>
                                    </a:lnTo>
                                    <a:lnTo>
                                      <a:pt x="402" y="763"/>
                                    </a:lnTo>
                                    <a:lnTo>
                                      <a:pt x="407" y="756"/>
                                    </a:lnTo>
                                    <a:lnTo>
                                      <a:pt x="411" y="750"/>
                                    </a:lnTo>
                                    <a:lnTo>
                                      <a:pt x="416" y="743"/>
                                    </a:lnTo>
                                    <a:lnTo>
                                      <a:pt x="421" y="737"/>
                                    </a:lnTo>
                                    <a:lnTo>
                                      <a:pt x="425" y="731"/>
                                    </a:lnTo>
                                    <a:lnTo>
                                      <a:pt x="430" y="724"/>
                                    </a:lnTo>
                                    <a:lnTo>
                                      <a:pt x="434" y="718"/>
                                    </a:lnTo>
                                    <a:lnTo>
                                      <a:pt x="439" y="712"/>
                                    </a:lnTo>
                                    <a:lnTo>
                                      <a:pt x="443" y="706"/>
                                    </a:lnTo>
                                    <a:lnTo>
                                      <a:pt x="448" y="700"/>
                                    </a:lnTo>
                                    <a:lnTo>
                                      <a:pt x="452" y="694"/>
                                    </a:lnTo>
                                    <a:lnTo>
                                      <a:pt x="457" y="688"/>
                                    </a:lnTo>
                                    <a:lnTo>
                                      <a:pt x="462" y="682"/>
                                    </a:lnTo>
                                    <a:lnTo>
                                      <a:pt x="466" y="676"/>
                                    </a:lnTo>
                                    <a:lnTo>
                                      <a:pt x="471" y="671"/>
                                    </a:lnTo>
                                    <a:lnTo>
                                      <a:pt x="475" y="665"/>
                                    </a:lnTo>
                                    <a:lnTo>
                                      <a:pt x="480" y="659"/>
                                    </a:lnTo>
                                    <a:lnTo>
                                      <a:pt x="485" y="654"/>
                                    </a:lnTo>
                                    <a:lnTo>
                                      <a:pt x="489" y="649"/>
                                    </a:lnTo>
                                    <a:lnTo>
                                      <a:pt x="494" y="643"/>
                                    </a:lnTo>
                                    <a:lnTo>
                                      <a:pt x="498" y="638"/>
                                    </a:lnTo>
                                    <a:lnTo>
                                      <a:pt x="503" y="633"/>
                                    </a:lnTo>
                                    <a:lnTo>
                                      <a:pt x="507" y="627"/>
                                    </a:lnTo>
                                    <a:lnTo>
                                      <a:pt x="512" y="622"/>
                                    </a:lnTo>
                                    <a:lnTo>
                                      <a:pt x="517" y="617"/>
                                    </a:lnTo>
                                    <a:lnTo>
                                      <a:pt x="521" y="612"/>
                                    </a:lnTo>
                                    <a:lnTo>
                                      <a:pt x="526" y="607"/>
                                    </a:lnTo>
                                    <a:lnTo>
                                      <a:pt x="530" y="602"/>
                                    </a:lnTo>
                                    <a:lnTo>
                                      <a:pt x="535" y="597"/>
                                    </a:lnTo>
                                    <a:lnTo>
                                      <a:pt x="539" y="593"/>
                                    </a:lnTo>
                                    <a:lnTo>
                                      <a:pt x="544" y="588"/>
                                    </a:lnTo>
                                    <a:lnTo>
                                      <a:pt x="548" y="583"/>
                                    </a:lnTo>
                                    <a:lnTo>
                                      <a:pt x="553" y="578"/>
                                    </a:lnTo>
                                    <a:lnTo>
                                      <a:pt x="558" y="574"/>
                                    </a:lnTo>
                                    <a:lnTo>
                                      <a:pt x="562" y="569"/>
                                    </a:lnTo>
                                    <a:lnTo>
                                      <a:pt x="567" y="565"/>
                                    </a:lnTo>
                                    <a:lnTo>
                                      <a:pt x="571" y="560"/>
                                    </a:lnTo>
                                    <a:lnTo>
                                      <a:pt x="576" y="556"/>
                                    </a:lnTo>
                                    <a:lnTo>
                                      <a:pt x="581" y="551"/>
                                    </a:lnTo>
                                    <a:lnTo>
                                      <a:pt x="585" y="547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4" y="539"/>
                                    </a:lnTo>
                                    <a:lnTo>
                                      <a:pt x="599" y="534"/>
                                    </a:lnTo>
                                    <a:lnTo>
                                      <a:pt x="603" y="530"/>
                                    </a:lnTo>
                                    <a:lnTo>
                                      <a:pt x="608" y="526"/>
                                    </a:lnTo>
                                    <a:lnTo>
                                      <a:pt x="612" y="522"/>
                                    </a:lnTo>
                                    <a:lnTo>
                                      <a:pt x="617" y="518"/>
                                    </a:lnTo>
                                    <a:lnTo>
                                      <a:pt x="622" y="514"/>
                                    </a:lnTo>
                                    <a:lnTo>
                                      <a:pt x="626" y="510"/>
                                    </a:lnTo>
                                    <a:lnTo>
                                      <a:pt x="631" y="506"/>
                                    </a:lnTo>
                                    <a:lnTo>
                                      <a:pt x="640" y="498"/>
                                    </a:lnTo>
                                    <a:lnTo>
                                      <a:pt x="644" y="494"/>
                                    </a:lnTo>
                                    <a:lnTo>
                                      <a:pt x="653" y="487"/>
                                    </a:lnTo>
                                    <a:lnTo>
                                      <a:pt x="658" y="483"/>
                                    </a:lnTo>
                                    <a:lnTo>
                                      <a:pt x="663" y="479"/>
                                    </a:lnTo>
                                    <a:lnTo>
                                      <a:pt x="667" y="476"/>
                                    </a:lnTo>
                                    <a:lnTo>
                                      <a:pt x="672" y="472"/>
                                    </a:lnTo>
                                    <a:lnTo>
                                      <a:pt x="677" y="468"/>
                                    </a:lnTo>
                                    <a:lnTo>
                                      <a:pt x="681" y="465"/>
                                    </a:lnTo>
                                    <a:lnTo>
                                      <a:pt x="686" y="461"/>
                                    </a:lnTo>
                                    <a:lnTo>
                                      <a:pt x="690" y="458"/>
                                    </a:lnTo>
                                    <a:lnTo>
                                      <a:pt x="695" y="454"/>
                                    </a:lnTo>
                                    <a:lnTo>
                                      <a:pt x="699" y="451"/>
                                    </a:lnTo>
                                    <a:lnTo>
                                      <a:pt x="704" y="447"/>
                                    </a:lnTo>
                                    <a:lnTo>
                                      <a:pt x="713" y="441"/>
                                    </a:lnTo>
                                    <a:lnTo>
                                      <a:pt x="718" y="437"/>
                                    </a:lnTo>
                                    <a:lnTo>
                                      <a:pt x="722" y="434"/>
                                    </a:lnTo>
                                    <a:lnTo>
                                      <a:pt x="727" y="431"/>
                                    </a:lnTo>
                                    <a:lnTo>
                                      <a:pt x="731" y="428"/>
                                    </a:lnTo>
                                    <a:lnTo>
                                      <a:pt x="736" y="425"/>
                                    </a:lnTo>
                                    <a:lnTo>
                                      <a:pt x="740" y="421"/>
                                    </a:lnTo>
                                    <a:lnTo>
                                      <a:pt x="749" y="415"/>
                                    </a:lnTo>
                                    <a:lnTo>
                                      <a:pt x="754" y="412"/>
                                    </a:lnTo>
                                    <a:lnTo>
                                      <a:pt x="759" y="409"/>
                                    </a:lnTo>
                                    <a:lnTo>
                                      <a:pt x="763" y="406"/>
                                    </a:lnTo>
                                    <a:lnTo>
                                      <a:pt x="768" y="403"/>
                                    </a:lnTo>
                                    <a:lnTo>
                                      <a:pt x="772" y="400"/>
                                    </a:lnTo>
                                    <a:lnTo>
                                      <a:pt x="777" y="397"/>
                                    </a:lnTo>
                                    <a:lnTo>
                                      <a:pt x="786" y="391"/>
                                    </a:lnTo>
                                    <a:lnTo>
                                      <a:pt x="791" y="388"/>
                                    </a:lnTo>
                                    <a:lnTo>
                                      <a:pt x="795" y="385"/>
                                    </a:lnTo>
                                    <a:lnTo>
                                      <a:pt x="800" y="382"/>
                                    </a:lnTo>
                                    <a:lnTo>
                                      <a:pt x="804" y="379"/>
                                    </a:lnTo>
                                    <a:lnTo>
                                      <a:pt x="809" y="377"/>
                                    </a:lnTo>
                                    <a:lnTo>
                                      <a:pt x="813" y="374"/>
                                    </a:lnTo>
                                    <a:lnTo>
                                      <a:pt x="818" y="371"/>
                                    </a:lnTo>
                                    <a:lnTo>
                                      <a:pt x="823" y="368"/>
                                    </a:lnTo>
                                    <a:lnTo>
                                      <a:pt x="827" y="365"/>
                                    </a:lnTo>
                                    <a:lnTo>
                                      <a:pt x="832" y="363"/>
                                    </a:lnTo>
                                    <a:lnTo>
                                      <a:pt x="836" y="360"/>
                                    </a:lnTo>
                                    <a:lnTo>
                                      <a:pt x="845" y="355"/>
                                    </a:lnTo>
                                    <a:lnTo>
                                      <a:pt x="850" y="352"/>
                                    </a:lnTo>
                                    <a:lnTo>
                                      <a:pt x="855" y="350"/>
                                    </a:lnTo>
                                    <a:lnTo>
                                      <a:pt x="859" y="347"/>
                                    </a:lnTo>
                                    <a:lnTo>
                                      <a:pt x="868" y="342"/>
                                    </a:lnTo>
                                    <a:lnTo>
                                      <a:pt x="873" y="339"/>
                                    </a:lnTo>
                                    <a:lnTo>
                                      <a:pt x="882" y="335"/>
                                    </a:lnTo>
                                    <a:lnTo>
                                      <a:pt x="887" y="332"/>
                                    </a:lnTo>
                                    <a:lnTo>
                                      <a:pt x="891" y="329"/>
                                    </a:lnTo>
                                    <a:lnTo>
                                      <a:pt x="896" y="327"/>
                                    </a:lnTo>
                                    <a:lnTo>
                                      <a:pt x="905" y="322"/>
                                    </a:lnTo>
                                    <a:lnTo>
                                      <a:pt x="909" y="320"/>
                                    </a:lnTo>
                                    <a:lnTo>
                                      <a:pt x="914" y="317"/>
                                    </a:lnTo>
                                    <a:lnTo>
                                      <a:pt x="919" y="315"/>
                                    </a:lnTo>
                                    <a:lnTo>
                                      <a:pt x="928" y="311"/>
                                    </a:lnTo>
                                    <a:lnTo>
                                      <a:pt x="932" y="308"/>
                                    </a:lnTo>
                                    <a:lnTo>
                                      <a:pt x="937" y="306"/>
                                    </a:lnTo>
                                    <a:lnTo>
                                      <a:pt x="941" y="304"/>
                                    </a:lnTo>
                                    <a:lnTo>
                                      <a:pt x="946" y="302"/>
                                    </a:lnTo>
                                    <a:lnTo>
                                      <a:pt x="950" y="299"/>
                                    </a:lnTo>
                                    <a:lnTo>
                                      <a:pt x="955" y="297"/>
                                    </a:lnTo>
                                    <a:lnTo>
                                      <a:pt x="960" y="295"/>
                                    </a:lnTo>
                                    <a:lnTo>
                                      <a:pt x="964" y="293"/>
                                    </a:lnTo>
                                    <a:lnTo>
                                      <a:pt x="969" y="290"/>
                                    </a:lnTo>
                                    <a:lnTo>
                                      <a:pt x="978" y="286"/>
                                    </a:lnTo>
                                    <a:lnTo>
                                      <a:pt x="983" y="284"/>
                                    </a:lnTo>
                                    <a:lnTo>
                                      <a:pt x="987" y="282"/>
                                    </a:lnTo>
                                    <a:lnTo>
                                      <a:pt x="992" y="280"/>
                                    </a:lnTo>
                                    <a:lnTo>
                                      <a:pt x="1001" y="276"/>
                                    </a:lnTo>
                                    <a:lnTo>
                                      <a:pt x="1005" y="274"/>
                                    </a:lnTo>
                                    <a:lnTo>
                                      <a:pt x="1010" y="272"/>
                                    </a:lnTo>
                                    <a:lnTo>
                                      <a:pt x="1015" y="270"/>
                                    </a:lnTo>
                                    <a:lnTo>
                                      <a:pt x="1019" y="268"/>
                                    </a:lnTo>
                                    <a:lnTo>
                                      <a:pt x="1024" y="266"/>
                                    </a:lnTo>
                                    <a:lnTo>
                                      <a:pt x="1028" y="264"/>
                                    </a:lnTo>
                                    <a:lnTo>
                                      <a:pt x="1037" y="260"/>
                                    </a:lnTo>
                                    <a:lnTo>
                                      <a:pt x="1042" y="258"/>
                                    </a:lnTo>
                                    <a:lnTo>
                                      <a:pt x="1046" y="256"/>
                                    </a:lnTo>
                                    <a:lnTo>
                                      <a:pt x="1051" y="254"/>
                                    </a:lnTo>
                                    <a:lnTo>
                                      <a:pt x="1060" y="250"/>
                                    </a:lnTo>
                                    <a:lnTo>
                                      <a:pt x="1065" y="248"/>
                                    </a:lnTo>
                                    <a:lnTo>
                                      <a:pt x="1069" y="247"/>
                                    </a:lnTo>
                                    <a:lnTo>
                                      <a:pt x="1074" y="245"/>
                                    </a:lnTo>
                                    <a:lnTo>
                                      <a:pt x="1079" y="243"/>
                                    </a:lnTo>
                                    <a:lnTo>
                                      <a:pt x="1083" y="241"/>
                                    </a:lnTo>
                                    <a:lnTo>
                                      <a:pt x="1088" y="239"/>
                                    </a:lnTo>
                                    <a:lnTo>
                                      <a:pt x="1097" y="236"/>
                                    </a:lnTo>
                                    <a:lnTo>
                                      <a:pt x="1101" y="234"/>
                                    </a:lnTo>
                                    <a:lnTo>
                                      <a:pt x="1106" y="232"/>
                                    </a:lnTo>
                                    <a:lnTo>
                                      <a:pt x="1110" y="230"/>
                                    </a:lnTo>
                                    <a:lnTo>
                                      <a:pt x="1120" y="227"/>
                                    </a:lnTo>
                                    <a:lnTo>
                                      <a:pt x="1124" y="225"/>
                                    </a:lnTo>
                                    <a:lnTo>
                                      <a:pt x="1133" y="222"/>
                                    </a:lnTo>
                                    <a:lnTo>
                                      <a:pt x="1138" y="220"/>
                                    </a:lnTo>
                                    <a:lnTo>
                                      <a:pt x="1142" y="218"/>
                                    </a:lnTo>
                                    <a:lnTo>
                                      <a:pt x="1147" y="217"/>
                                    </a:lnTo>
                                    <a:lnTo>
                                      <a:pt x="1156" y="213"/>
                                    </a:lnTo>
                                    <a:lnTo>
                                      <a:pt x="1161" y="212"/>
                                    </a:lnTo>
                                    <a:lnTo>
                                      <a:pt x="1165" y="210"/>
                                    </a:lnTo>
                                    <a:lnTo>
                                      <a:pt x="1170" y="208"/>
                                    </a:lnTo>
                                    <a:lnTo>
                                      <a:pt x="1175" y="207"/>
                                    </a:lnTo>
                                    <a:lnTo>
                                      <a:pt x="1179" y="205"/>
                                    </a:lnTo>
                                    <a:lnTo>
                                      <a:pt x="1184" y="203"/>
                                    </a:lnTo>
                                    <a:lnTo>
                                      <a:pt x="1193" y="200"/>
                                    </a:lnTo>
                                    <a:lnTo>
                                      <a:pt x="1197" y="199"/>
                                    </a:lnTo>
                                    <a:lnTo>
                                      <a:pt x="1202" y="197"/>
                                    </a:lnTo>
                                    <a:lnTo>
                                      <a:pt x="1206" y="196"/>
                                    </a:lnTo>
                                    <a:lnTo>
                                      <a:pt x="1216" y="193"/>
                                    </a:lnTo>
                                    <a:lnTo>
                                      <a:pt x="1220" y="191"/>
                                    </a:lnTo>
                                    <a:lnTo>
                                      <a:pt x="1229" y="188"/>
                                    </a:lnTo>
                                    <a:lnTo>
                                      <a:pt x="1234" y="187"/>
                                    </a:lnTo>
                                    <a:lnTo>
                                      <a:pt x="1238" y="185"/>
                                    </a:lnTo>
                                    <a:lnTo>
                                      <a:pt x="1243" y="184"/>
                                    </a:lnTo>
                                    <a:lnTo>
                                      <a:pt x="1252" y="181"/>
                                    </a:lnTo>
                                    <a:lnTo>
                                      <a:pt x="1257" y="179"/>
                                    </a:lnTo>
                                    <a:lnTo>
                                      <a:pt x="1266" y="176"/>
                                    </a:lnTo>
                                    <a:lnTo>
                                      <a:pt x="1271" y="175"/>
                                    </a:lnTo>
                                    <a:lnTo>
                                      <a:pt x="1275" y="173"/>
                                    </a:lnTo>
                                    <a:lnTo>
                                      <a:pt x="1280" y="172"/>
                                    </a:lnTo>
                                    <a:lnTo>
                                      <a:pt x="1289" y="169"/>
                                    </a:lnTo>
                                    <a:lnTo>
                                      <a:pt x="1293" y="168"/>
                                    </a:lnTo>
                                    <a:lnTo>
                                      <a:pt x="1298" y="167"/>
                                    </a:lnTo>
                                    <a:lnTo>
                                      <a:pt x="1302" y="165"/>
                                    </a:lnTo>
                                    <a:lnTo>
                                      <a:pt x="1312" y="163"/>
                                    </a:lnTo>
                                    <a:lnTo>
                                      <a:pt x="1316" y="161"/>
                                    </a:lnTo>
                                    <a:lnTo>
                                      <a:pt x="1321" y="160"/>
                                    </a:lnTo>
                                    <a:lnTo>
                                      <a:pt x="1325" y="158"/>
                                    </a:lnTo>
                                    <a:lnTo>
                                      <a:pt x="1330" y="157"/>
                                    </a:lnTo>
                                    <a:lnTo>
                                      <a:pt x="1334" y="156"/>
                                    </a:lnTo>
                                    <a:lnTo>
                                      <a:pt x="1339" y="155"/>
                                    </a:lnTo>
                                    <a:lnTo>
                                      <a:pt x="1348" y="152"/>
                                    </a:lnTo>
                                    <a:lnTo>
                                      <a:pt x="1353" y="151"/>
                                    </a:lnTo>
                                    <a:lnTo>
                                      <a:pt x="1357" y="149"/>
                                    </a:lnTo>
                                    <a:lnTo>
                                      <a:pt x="1362" y="148"/>
                                    </a:lnTo>
                                    <a:lnTo>
                                      <a:pt x="1366" y="147"/>
                                    </a:lnTo>
                                    <a:lnTo>
                                      <a:pt x="1371" y="146"/>
                                    </a:lnTo>
                                    <a:lnTo>
                                      <a:pt x="1376" y="144"/>
                                    </a:lnTo>
                                    <a:lnTo>
                                      <a:pt x="1385" y="142"/>
                                    </a:lnTo>
                                    <a:lnTo>
                                      <a:pt x="1389" y="140"/>
                                    </a:lnTo>
                                    <a:lnTo>
                                      <a:pt x="1394" y="139"/>
                                    </a:lnTo>
                                    <a:lnTo>
                                      <a:pt x="1398" y="138"/>
                                    </a:lnTo>
                                    <a:lnTo>
                                      <a:pt x="1403" y="137"/>
                                    </a:lnTo>
                                    <a:lnTo>
                                      <a:pt x="1407" y="136"/>
                                    </a:lnTo>
                                    <a:lnTo>
                                      <a:pt x="1412" y="134"/>
                                    </a:lnTo>
                                    <a:lnTo>
                                      <a:pt x="1421" y="132"/>
                                    </a:lnTo>
                                    <a:lnTo>
                                      <a:pt x="1426" y="131"/>
                                    </a:lnTo>
                                    <a:lnTo>
                                      <a:pt x="1430" y="130"/>
                                    </a:lnTo>
                                    <a:lnTo>
                                      <a:pt x="1435" y="128"/>
                                    </a:lnTo>
                                    <a:lnTo>
                                      <a:pt x="1444" y="126"/>
                                    </a:lnTo>
                                    <a:lnTo>
                                      <a:pt x="1449" y="125"/>
                                    </a:lnTo>
                                    <a:lnTo>
                                      <a:pt x="1453" y="124"/>
                                    </a:lnTo>
                                    <a:lnTo>
                                      <a:pt x="1458" y="123"/>
                                    </a:lnTo>
                                    <a:lnTo>
                                      <a:pt x="1462" y="122"/>
                                    </a:lnTo>
                                    <a:lnTo>
                                      <a:pt x="1467" y="120"/>
                                    </a:lnTo>
                                    <a:lnTo>
                                      <a:pt x="1472" y="119"/>
                                    </a:lnTo>
                                    <a:lnTo>
                                      <a:pt x="1481" y="117"/>
                                    </a:lnTo>
                                    <a:lnTo>
                                      <a:pt x="1485" y="116"/>
                                    </a:lnTo>
                                    <a:lnTo>
                                      <a:pt x="1490" y="115"/>
                                    </a:lnTo>
                                    <a:lnTo>
                                      <a:pt x="1494" y="114"/>
                                    </a:lnTo>
                                    <a:lnTo>
                                      <a:pt x="1499" y="113"/>
                                    </a:lnTo>
                                    <a:lnTo>
                                      <a:pt x="1503" y="112"/>
                                    </a:lnTo>
                                    <a:lnTo>
                                      <a:pt x="1508" y="110"/>
                                    </a:lnTo>
                                    <a:lnTo>
                                      <a:pt x="1517" y="108"/>
                                    </a:lnTo>
                                    <a:lnTo>
                                      <a:pt x="1522" y="107"/>
                                    </a:lnTo>
                                    <a:lnTo>
                                      <a:pt x="1526" y="106"/>
                                    </a:lnTo>
                                    <a:lnTo>
                                      <a:pt x="1531" y="105"/>
                                    </a:lnTo>
                                    <a:lnTo>
                                      <a:pt x="1540" y="103"/>
                                    </a:lnTo>
                                    <a:lnTo>
                                      <a:pt x="1544" y="102"/>
                                    </a:lnTo>
                                    <a:lnTo>
                                      <a:pt x="1549" y="101"/>
                                    </a:lnTo>
                                    <a:lnTo>
                                      <a:pt x="1554" y="100"/>
                                    </a:lnTo>
                                    <a:lnTo>
                                      <a:pt x="1558" y="99"/>
                                    </a:lnTo>
                                    <a:lnTo>
                                      <a:pt x="1563" y="98"/>
                                    </a:lnTo>
                                    <a:lnTo>
                                      <a:pt x="1568" y="97"/>
                                    </a:lnTo>
                                    <a:lnTo>
                                      <a:pt x="1577" y="95"/>
                                    </a:lnTo>
                                    <a:lnTo>
                                      <a:pt x="1581" y="94"/>
                                    </a:lnTo>
                                    <a:lnTo>
                                      <a:pt x="1586" y="93"/>
                                    </a:lnTo>
                                    <a:lnTo>
                                      <a:pt x="1590" y="92"/>
                                    </a:lnTo>
                                    <a:lnTo>
                                      <a:pt x="1599" y="90"/>
                                    </a:lnTo>
                                    <a:lnTo>
                                      <a:pt x="1604" y="89"/>
                                    </a:lnTo>
                                    <a:lnTo>
                                      <a:pt x="1609" y="88"/>
                                    </a:lnTo>
                                    <a:lnTo>
                                      <a:pt x="1613" y="87"/>
                                    </a:lnTo>
                                    <a:lnTo>
                                      <a:pt x="1618" y="86"/>
                                    </a:lnTo>
                                    <a:lnTo>
                                      <a:pt x="1622" y="85"/>
                                    </a:lnTo>
                                    <a:lnTo>
                                      <a:pt x="1627" y="84"/>
                                    </a:lnTo>
                                    <a:lnTo>
                                      <a:pt x="1636" y="82"/>
                                    </a:lnTo>
                                    <a:lnTo>
                                      <a:pt x="1640" y="81"/>
                                    </a:lnTo>
                                    <a:lnTo>
                                      <a:pt x="1650" y="80"/>
                                    </a:lnTo>
                                    <a:lnTo>
                                      <a:pt x="1654" y="79"/>
                                    </a:lnTo>
                                    <a:lnTo>
                                      <a:pt x="1659" y="78"/>
                                    </a:lnTo>
                                    <a:lnTo>
                                      <a:pt x="1663" y="77"/>
                                    </a:lnTo>
                                    <a:lnTo>
                                      <a:pt x="1673" y="75"/>
                                    </a:lnTo>
                                    <a:lnTo>
                                      <a:pt x="1677" y="74"/>
                                    </a:lnTo>
                                    <a:lnTo>
                                      <a:pt x="1682" y="73"/>
                                    </a:lnTo>
                                    <a:lnTo>
                                      <a:pt x="1686" y="72"/>
                                    </a:lnTo>
                                    <a:lnTo>
                                      <a:pt x="1695" y="70"/>
                                    </a:lnTo>
                                    <a:lnTo>
                                      <a:pt x="1700" y="70"/>
                                    </a:lnTo>
                                    <a:lnTo>
                                      <a:pt x="1709" y="68"/>
                                    </a:lnTo>
                                    <a:lnTo>
                                      <a:pt x="1714" y="67"/>
                                    </a:lnTo>
                                    <a:lnTo>
                                      <a:pt x="1718" y="66"/>
                                    </a:lnTo>
                                    <a:lnTo>
                                      <a:pt x="1723" y="65"/>
                                    </a:lnTo>
                                    <a:lnTo>
                                      <a:pt x="1727" y="64"/>
                                    </a:lnTo>
                                    <a:lnTo>
                                      <a:pt x="1732" y="63"/>
                                    </a:lnTo>
                                    <a:lnTo>
                                      <a:pt x="1736" y="62"/>
                                    </a:lnTo>
                                    <a:lnTo>
                                      <a:pt x="1746" y="61"/>
                                    </a:lnTo>
                                    <a:lnTo>
                                      <a:pt x="1750" y="60"/>
                                    </a:lnTo>
                                    <a:lnTo>
                                      <a:pt x="1755" y="59"/>
                                    </a:lnTo>
                                    <a:lnTo>
                                      <a:pt x="1759" y="58"/>
                                    </a:lnTo>
                                    <a:lnTo>
                                      <a:pt x="1769" y="57"/>
                                    </a:lnTo>
                                    <a:lnTo>
                                      <a:pt x="1773" y="56"/>
                                    </a:lnTo>
                                    <a:lnTo>
                                      <a:pt x="1782" y="54"/>
                                    </a:lnTo>
                                    <a:lnTo>
                                      <a:pt x="1787" y="53"/>
                                    </a:lnTo>
                                    <a:lnTo>
                                      <a:pt x="1791" y="53"/>
                                    </a:lnTo>
                                    <a:lnTo>
                                      <a:pt x="1796" y="52"/>
                                    </a:lnTo>
                                    <a:lnTo>
                                      <a:pt x="1805" y="50"/>
                                    </a:lnTo>
                                    <a:lnTo>
                                      <a:pt x="1810" y="49"/>
                                    </a:lnTo>
                                    <a:lnTo>
                                      <a:pt x="1814" y="49"/>
                                    </a:lnTo>
                                    <a:lnTo>
                                      <a:pt x="1819" y="48"/>
                                    </a:lnTo>
                                    <a:lnTo>
                                      <a:pt x="1828" y="46"/>
                                    </a:lnTo>
                                    <a:lnTo>
                                      <a:pt x="1832" y="45"/>
                                    </a:lnTo>
                                    <a:lnTo>
                                      <a:pt x="1841" y="44"/>
                                    </a:lnTo>
                                    <a:lnTo>
                                      <a:pt x="1846" y="43"/>
                                    </a:lnTo>
                                    <a:lnTo>
                                      <a:pt x="1851" y="42"/>
                                    </a:lnTo>
                                    <a:lnTo>
                                      <a:pt x="1855" y="41"/>
                                    </a:lnTo>
                                    <a:lnTo>
                                      <a:pt x="1860" y="41"/>
                                    </a:lnTo>
                                    <a:lnTo>
                                      <a:pt x="1864" y="40"/>
                                    </a:lnTo>
                                    <a:lnTo>
                                      <a:pt x="1869" y="39"/>
                                    </a:lnTo>
                                    <a:lnTo>
                                      <a:pt x="1878" y="38"/>
                                    </a:lnTo>
                                    <a:lnTo>
                                      <a:pt x="1883" y="37"/>
                                    </a:lnTo>
                                    <a:lnTo>
                                      <a:pt x="1887" y="36"/>
                                    </a:lnTo>
                                    <a:lnTo>
                                      <a:pt x="1892" y="35"/>
                                    </a:lnTo>
                                    <a:lnTo>
                                      <a:pt x="1901" y="34"/>
                                    </a:lnTo>
                                    <a:lnTo>
                                      <a:pt x="1906" y="33"/>
                                    </a:lnTo>
                                    <a:lnTo>
                                      <a:pt x="1910" y="32"/>
                                    </a:lnTo>
                                    <a:lnTo>
                                      <a:pt x="1915" y="32"/>
                                    </a:lnTo>
                                    <a:lnTo>
                                      <a:pt x="1924" y="30"/>
                                    </a:lnTo>
                                    <a:lnTo>
                                      <a:pt x="1928" y="30"/>
                                    </a:lnTo>
                                    <a:lnTo>
                                      <a:pt x="1933" y="29"/>
                                    </a:lnTo>
                                    <a:lnTo>
                                      <a:pt x="1937" y="28"/>
                                    </a:lnTo>
                                    <a:lnTo>
                                      <a:pt x="1942" y="28"/>
                                    </a:lnTo>
                                    <a:lnTo>
                                      <a:pt x="1947" y="27"/>
                                    </a:lnTo>
                                    <a:lnTo>
                                      <a:pt x="1951" y="26"/>
                                    </a:lnTo>
                                    <a:lnTo>
                                      <a:pt x="1960" y="25"/>
                                    </a:lnTo>
                                    <a:lnTo>
                                      <a:pt x="1965" y="24"/>
                                    </a:lnTo>
                                    <a:lnTo>
                                      <a:pt x="1974" y="23"/>
                                    </a:lnTo>
                                    <a:lnTo>
                                      <a:pt x="1979" y="22"/>
                                    </a:lnTo>
                                    <a:lnTo>
                                      <a:pt x="1983" y="21"/>
                                    </a:lnTo>
                                    <a:lnTo>
                                      <a:pt x="1988" y="21"/>
                                    </a:lnTo>
                                    <a:lnTo>
                                      <a:pt x="1997" y="19"/>
                                    </a:lnTo>
                                    <a:lnTo>
                                      <a:pt x="2001" y="19"/>
                                    </a:lnTo>
                                    <a:lnTo>
                                      <a:pt x="2006" y="18"/>
                                    </a:lnTo>
                                    <a:lnTo>
                                      <a:pt x="2011" y="17"/>
                                    </a:lnTo>
                                    <a:lnTo>
                                      <a:pt x="2015" y="17"/>
                                    </a:lnTo>
                                    <a:lnTo>
                                      <a:pt x="2020" y="16"/>
                                    </a:lnTo>
                                    <a:lnTo>
                                      <a:pt x="2024" y="15"/>
                                    </a:lnTo>
                                    <a:lnTo>
                                      <a:pt x="2033" y="14"/>
                                    </a:lnTo>
                                    <a:lnTo>
                                      <a:pt x="2038" y="13"/>
                                    </a:lnTo>
                                    <a:lnTo>
                                      <a:pt x="2042" y="13"/>
                                    </a:lnTo>
                                    <a:lnTo>
                                      <a:pt x="2047" y="12"/>
                                    </a:lnTo>
                                    <a:lnTo>
                                      <a:pt x="2056" y="11"/>
                                    </a:lnTo>
                                    <a:lnTo>
                                      <a:pt x="2061" y="10"/>
                                    </a:lnTo>
                                    <a:lnTo>
                                      <a:pt x="2070" y="9"/>
                                    </a:lnTo>
                                    <a:lnTo>
                                      <a:pt x="2075" y="8"/>
                                    </a:lnTo>
                                    <a:lnTo>
                                      <a:pt x="2079" y="8"/>
                                    </a:lnTo>
                                    <a:lnTo>
                                      <a:pt x="2084" y="7"/>
                                    </a:lnTo>
                                    <a:lnTo>
                                      <a:pt x="2093" y="6"/>
                                    </a:lnTo>
                                    <a:lnTo>
                                      <a:pt x="2097" y="5"/>
                                    </a:lnTo>
                                    <a:lnTo>
                                      <a:pt x="2102" y="5"/>
                                    </a:lnTo>
                                    <a:lnTo>
                                      <a:pt x="2107" y="4"/>
                                    </a:lnTo>
                                    <a:lnTo>
                                      <a:pt x="2116" y="2"/>
                                    </a:lnTo>
                                    <a:lnTo>
                                      <a:pt x="2120" y="2"/>
                                    </a:lnTo>
                                    <a:lnTo>
                                      <a:pt x="2129" y="1"/>
                                    </a:lnTo>
                                    <a:lnTo>
                                      <a:pt x="2134" y="0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9680" y="969840"/>
                                <a:ext cx="50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8">
                                    <a:moveTo>
                                      <a:pt x="0" y="18"/>
                                    </a:moveTo>
                                    <a:lnTo>
                                      <a:pt x="4" y="17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18" y="16"/>
                                    </a:lnTo>
                                    <a:lnTo>
                                      <a:pt x="23" y="15"/>
                                    </a:lnTo>
                                    <a:lnTo>
                                      <a:pt x="32" y="14"/>
                                    </a:lnTo>
                                    <a:lnTo>
                                      <a:pt x="37" y="14"/>
                                    </a:lnTo>
                                    <a:lnTo>
                                      <a:pt x="41" y="13"/>
                                    </a:lnTo>
                                    <a:lnTo>
                                      <a:pt x="46" y="12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59" y="11"/>
                                    </a:lnTo>
                                    <a:lnTo>
                                      <a:pt x="64" y="10"/>
                                    </a:lnTo>
                                    <a:lnTo>
                                      <a:pt x="69" y="9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82" y="8"/>
                                    </a:lnTo>
                                    <a:lnTo>
                                      <a:pt x="91" y="7"/>
                                    </a:lnTo>
                                    <a:lnTo>
                                      <a:pt x="96" y="6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5" y="5"/>
                                    </a:lnTo>
                                    <a:lnTo>
                                      <a:pt x="114" y="4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8" y="2"/>
                                    </a:lnTo>
                                    <a:lnTo>
                                      <a:pt x="133" y="2"/>
                                    </a:lnTo>
                                    <a:lnTo>
                                      <a:pt x="137" y="1"/>
                                    </a:lnTo>
                                    <a:lnTo>
                                      <a:pt x="142" y="1"/>
                                    </a:lnTo>
                                    <a:lnTo>
                                      <a:pt x="146" y="0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480" y="279360"/>
                                <a:ext cx="1410480" cy="94284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866880"/>
                                <a:ext cx="1935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0" h="1">
                                    <a:moveTo>
                                      <a:pt x="0" y="0"/>
                                    </a:moveTo>
                                    <a:lnTo>
                                      <a:pt x="336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760" y="3960"/>
                                <a:ext cx="6840" cy="168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3288">
                                    <a:moveTo>
                                      <a:pt x="0" y="3288"/>
                                    </a:moveTo>
                                    <a:lnTo>
                                      <a:pt x="1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540360"/>
                                <a:ext cx="1800" cy="33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648">
                                    <a:moveTo>
                                      <a:pt x="3" y="0"/>
                                    </a:moveTo>
                                    <a:lnTo>
                                      <a:pt x="0" y="6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8680" y="288360"/>
                                <a:ext cx="311040" cy="31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9240" y="819720"/>
                                <a:ext cx="31104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9320" y="806040"/>
                                <a:ext cx="31068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5360" y="803520"/>
                                <a:ext cx="31104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46360" y="901080"/>
                              <a:ext cx="311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0"/>
                              <a:ext cx="3106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8520" y="1136520"/>
                              <a:ext cx="31104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0280" y="178308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4.6pt;width:162pt;height:163.8pt" coordorigin="4680,1092" coordsize="3240,3276">
                <v:group id="shape_0" style="position:absolute;left:4680;top:1092;width:3240;height:2806">
                  <v:group id="shape_0" style="position:absolute;left:4680;top:1218;width:3058;height:2680">
                    <v:rect id="shape_0" stroked="f" o:allowincell="f" style="position:absolute;left:4680;top:1218;width:3057;height:2679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1992,2045" path="m0,2045l4,2044l8,2044l16,2043l20,2042l28,2041l32,2040l40,2039l44,2038l52,2037l56,2036l60,2036l64,2035l68,2035l76,2033l80,2033l88,2031l92,2031l100,2030l104,2029l112,2028l116,2027l124,2026l128,2025l132,2024l136,2024l140,2023l148,2022l152,2021l160,2020l164,2019l172,2018l176,2017l184,2015l188,2015l196,2013l200,2013l204,2012l208,2011l212,2011l220,2009l224,2008l232,2007l236,2006l244,2005l248,2004l256,2002l260,2002l268,2000l272,1999l279,1998l284,1997l291,1996l296,1995l303,1993l308,1993l315,1991l320,1990l327,1988l331,1988l339,1986l343,1985l351,1984l355,1983l363,1981l367,1980l375,1979l379,1978l387,1976l391,1975l399,1974l403,1973l411,1971l415,1970l423,1968l427,1967l435,1966l439,1965l443,1964l447,1963l451,1962l459,1960l463,1959l471,1957l475,1957l483,1955l487,1954l491,1953l495,1952l499,1951l507,1949l511,1948l519,1946l523,1945l531,1943l535,1942l543,1940l547,1939l555,1937l559,1936l567,1934l571,1933l579,1931l583,1930l587,1929l591,1928l595,1927l603,1924l607,1923l615,1921l619,1920l627,1918l631,1917l635,1916l639,1915l643,1913l651,1911l655,1910l663,1908l667,1907l675,1904l679,1903l687,1901l691,1900l699,1897l703,1896l711,1893l715,1892l719,1891l723,1890l727,1888l735,1886l739,1885l747,1882l751,1881l755,1880l759,1878l763,1877l771,1874l774,1873l783,1870l786,1869l791,1868l795,1866l798,1865l806,1862l810,1861l818,1858l822,1856l826,1855l830,1854l834,1852l842,1849l846,1848l854,1845l858,1844l866,1841l870,1839l878,1836l882,1834l886,1833l890,1831l894,1830l902,1827l906,1825l914,1822l918,1820l922,1819l926,1817l930,1815l938,1812l942,1810l946,1809l950,1807l954,1805l962,1802l966,1800l974,1797l978,1795l986,1792l990,1790l1002,1784l1006,1783l1014,1779l1018,1777l1026,1773l1030,1771l1038,1767l1042,1765l1050,1762l1054,1760l1062,1756l1066,1754l1074,1750l1078,1748l1086,1743l1090,1741l1098,1737l1102,1735l1110,1731l1114,1729l1122,1724l1126,1722l1134,1717l1138,1715l1142,1713l1146,1711l1150,1708l1158,1704l1162,1701l1166,1699l1170,1697l1174,1694l1182,1689l1186,1687l1194,1682l1198,1680l1202,1677l1206,1674l1210,1672l1218,1667l1222,1664l1226,1662l1230,1659l1234,1656l1238,1654l1242,1651l1246,1648l1254,1643l1258,1640l1266,1634l1269,1631l1274,1628l1278,1626l1281,1623l1290,1617l1293,1614l1301,1608l1305,1605l1310,1602l1313,1599l1317,1595l1321,1592l1325,1589l1329,1586l1333,1583l1337,1579l1341,1576l1349,1569l1353,1566l1361,1559l1365,1556l1373,1549l1377,1545l1381,1542l1385,1538l1389,1534l1393,1531l1397,1527l1401,1524l1405,1520l1409,1516l1413,1512l1417,1508l1421,1504l1425,1500l1429,1497l1433,1492l1437,1489l1441,1485l1445,1480l1449,1476l1453,1472l1457,1468l1461,1464l1465,1459l1469,1455l1473,1451l1477,1446l1481,1442l1485,1437l1489,1433l1493,1428l1497,1424l1505,1414l1509,1409l1513,1405l1517,1400l1521,1395l1525,1390l1529,1385l1533,1380l1537,1375l1541,1370l1545,1364l1549,1359l1553,1354l1557,1348l1561,1343l1565,1338l1569,1332l1573,1326l1577,1321l1581,1315l1585,1309l1589,1303l1593,1298l1597,1292l1601,1286l1605,1279l1609,1273l1613,1267l1617,1261l1621,1254l1625,1248l1629,1242l1633,1235l1637,1228l1641,1221l1649,1208l1653,1201l1657,1194l1661,1186l1665,1179l1669,1172l1673,1165l1677,1157l1681,1149l1685,1142l1689,1134l1693,1126l1697,1118l1701,1110l1705,1102l1709,1093l1713,1085l1717,1077l1721,1068l1725,1059l1729,1050l1733,1041l1737,1032l1745,1014l1749,1004l1757,985l1761,975l1769,955l1773,944l1781,923l1785,913l1793,891l1796,879l1805,856l1808,844l1816,820l1820,808l1828,783l1832,770l1840,743l1844,730l1848,716l1852,702l1856,688l1864,658l1868,643l1876,612l1880,596l1884,580l1888,564l1892,547l1900,513l1904,495l1908,477l1912,459l1916,440l1920,421l1924,401l1928,382l1936,341l1940,320l1944,298l1948,276l1952,254l1960,207l1964,183l1972,134l1976,108l1980,82l1984,55l1988,28l1992,0e" stroked="t" o:allowincell="f" style="position:absolute;left:4838;top:1437;width:1085;height:992;mso-wrap-style:none;v-text-anchor:middle">
                      <v:fill o:detectmouseclick="t" on="false"/>
                      <v:stroke color="black" weight="7560" joinstyle="miter" endcap="flat"/>
                      <w10:wrap type="none"/>
                    </v:shape>
                    <v:shape id="shape_0" coordsize="2134,2065" path="m0,2065l5,2033l9,2002l14,1972l18,1942l23,1913l28,1885l32,1857l37,1831l41,1805l46,1779l50,1754l55,1730l64,1683l69,1660l73,1638l78,1616l83,1595l87,1574l92,1554l101,1515l105,1496l110,1477l114,1459l119,1441l124,1423l128,1406l133,1389l137,1373l142,1356l146,1340l151,1325l160,1295l165,1280l169,1265l174,1251l178,1237l183,1223l188,1210l197,1183l201,1170l206,1158l210,1145l220,1121l224,1109l233,1086l238,1075l242,1064l247,1053l256,1032l261,1022l265,1011l270,1001l274,991l279,981l284,972l293,953l297,944l302,935l306,926l311,917l315,908l320,899l325,891l329,883l334,875l338,866l343,858l352,843l356,835l366,820l370,812l375,805l380,798l389,784l393,777l398,770l402,763l407,756l411,750l416,743l421,737l425,731l430,724l434,718l439,712l443,706l448,700l452,694l457,688l462,682l466,676l471,671l475,665l480,659l485,654l489,649l494,643l498,638l503,633l507,627l512,622l517,617l521,612l526,607l530,602l535,597l539,593l544,588l548,583l553,578l558,574l562,569l567,565l571,560l576,556l581,551l585,547l590,543l594,539l599,534l603,530l608,526l612,522l617,518l622,514l626,510l631,506l640,498l644,494l653,487l658,483l663,479l667,476l672,472l677,468l681,465l686,461l690,458l695,454l699,451l704,447l713,441l718,437l722,434l727,431l731,428l736,425l740,421l749,415l754,412l759,409l763,406l768,403l772,400l777,397l786,391l791,388l795,385l800,382l804,379l809,377l813,374l818,371l823,368l827,365l832,363l836,360l845,355l850,352l855,350l859,347l868,342l873,339l882,335l887,332l891,329l896,327l905,322l909,320l914,317l919,315l928,311l932,308l937,306l941,304l946,302l950,299l955,297l960,295l964,293l969,290l978,286l983,284l987,282l992,280l1001,276l1005,274l1010,272l1015,270l1019,268l1024,266l1028,264l1037,260l1042,258l1046,256l1051,254l1060,250l1065,248l1069,247l1074,245l1079,243l1083,241l1088,239l1097,236l1101,234l1106,232l1110,230l1120,227l1124,225l1133,222l1138,220l1142,218l1147,217l1156,213l1161,212l1165,210l1170,208l1175,207l1179,205l1184,203l1193,200l1197,199l1202,197l1206,196l1216,193l1220,191l1229,188l1234,187l1238,185l1243,184l1252,181l1257,179l1266,176l1271,175l1275,173l1280,172l1289,169l1293,168l1298,167l1302,165l1312,163l1316,161l1321,160l1325,158l1330,157l1334,156l1339,155l1348,152l1353,151l1357,149l1362,148l1366,147l1371,146l1376,144l1385,142l1389,140l1394,139l1398,138l1403,137l1407,136l1412,134l1421,132l1426,131l1430,130l1435,128l1444,126l1449,125l1453,124l1458,123l1462,122l1467,120l1472,119l1481,117l1485,116l1490,115l1494,114l1499,113l1503,112l1508,110l1517,108l1522,107l1526,106l1531,105l1540,103l1544,102l1549,101l1554,100l1558,99l1563,98l1568,97l1577,95l1581,94l1586,93l1590,92l1599,90l1604,89l1609,88l1613,87l1618,86l1622,85l1627,84l1636,82l1640,81l1650,80l1654,79l1659,78l1663,77l1673,75l1677,74l1682,73l1686,72l1695,70l1700,70l1709,68l1714,67l1718,66l1723,65l1727,64l1732,63l1736,62l1746,61l1750,60l1755,59l1759,58l1769,57l1773,56l1782,54l1787,53l1791,53l1796,52l1805,50l1810,49l1814,49l1819,48l1828,46l1832,45l1841,44l1846,43l1851,42l1855,41l1860,41l1864,40l1869,39l1878,38l1883,37l1887,36l1892,35l1901,34l1906,33l1910,32l1915,32l1924,30l1928,30l1933,29l1937,28l1942,28l1947,27l1951,26l1960,25l1965,24l1974,23l1979,22l1983,21l1988,21l1997,19l2001,19l2006,18l2011,17l2015,17l2020,16l2024,15l2033,14l2038,13l2042,13l2047,12l2056,11l2061,10l2070,9l2075,8l2079,8l2084,7l2093,6l2097,5l2102,5l2107,4l2116,2l2120,2l2129,1l2134,0e" stroked="t" o:allowincell="f" style="position:absolute;left:6288;top:2756;width:1162;height:1001;mso-wrap-style:none;v-text-anchor:middle">
                      <v:fill o:detectmouseclick="t" on="false"/>
                      <v:stroke color="black" weight="7560" joinstyle="miter" endcap="flat"/>
                      <w10:wrap type="none"/>
                    </v:shape>
                    <v:shape id="shape_0" coordsize="146,18" path="m0,18l4,17l9,17l18,16l23,15l32,14l37,14l41,13l46,12l55,11l59,11l64,10l69,9l78,8l82,8l91,7l96,6l100,5l105,5l114,4l119,3l128,2l133,2l137,1l142,1l146,0e" stroked="t" o:allowincell="f" style="position:absolute;left:7451;top:2745;width:78;height:9;mso-wrap-style:none;v-text-anchor:middle">
                      <v:fill o:detectmouseclick="t" on="false"/>
                      <v:stroke color="maroon" weight="7560" joinstyle="miter" endcap="flat"/>
                      <w10:wrap type="none"/>
                    </v:shape>
                    <v:line id="shape_0" from="5101,1658" to="7321,3142" stroked="t" o:allowincell="f" style="position:absolute">
                      <v:stroke color="black" weight="7560" joinstyle="miter" endcap="flat"/>
                      <v:fill o:detectmouseclick="t" on="false"/>
                      <w10:wrap type="none"/>
                    </v:line>
                    <v:shape id="shape_0" coordsize="3360,1" path="m0,0l3360,0e" fillcolor="white" stroked="t" o:allowincell="f" style="position:absolute;left:4685;top:2583;width:3046;height:0;mso-wrap-style:none;v-text-anchor:middle">
                      <v:fill o:detectmouseclick="t" type="solid" color2="black"/>
                      <v:stroke color="black" weight="7560" endarrow="block" endarrowwidth="medium" endarrowlength="medium" joinstyle="miter" endcap="flat"/>
                      <w10:wrap type="none"/>
                    </v:shape>
                    <v:shape id="shape_0" coordsize="12,3288" path="m0,3288l12,0e" fillcolor="white" stroked="t" o:allowincell="f" style="position:absolute;left:6078;top:1224;width:10;height:2657;mso-wrap-style:none;v-text-anchor:middle">
                      <v:fill o:detectmouseclick="t" type="solid" color2="black"/>
                      <v:stroke color="black" weight="7560" endarrow="block" endarrowwidth="medium" endarrowlength="medium" joinstyle="miter" endcap="flat"/>
                      <w10:wrap type="none"/>
                    </v:shape>
                    <v:shape id="shape_0" coordsize="3,648" path="m3,0l0,648e" stroked="t" o:allowincell="f" style="position:absolute;left:5706;top:2069;width:2;height:5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5481;top:1672;width:489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01;top:2509;width:48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50;top:2487;width:488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60;top:2483;width:489;height:5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430;top:2511;width:489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6;top:1092;width:488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5;top:2882;width:489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940;top:390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2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18"/>
        </w:rPr>
        <w:t>22</w:t>
      </w:r>
      <w:r>
        <w:rPr>
          <w:szCs w:val="18"/>
        </w:rPr>
        <w:t>．</w:t>
      </w:r>
      <w:r>
        <w:rPr>
          <w:szCs w:val="21"/>
        </w:rPr>
        <w:t>如图，在平面直角坐标系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szCs w:val="21"/>
        </w:rPr>
        <w:t>中，一次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与</w:t>
      </w:r>
      <w:r>
        <w:rPr>
          <w:szCs w:val="21"/>
        </w:rPr>
        <w:t>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的图象交于点</w:t>
      </w:r>
      <w:r>
        <w:rPr>
          <w:szCs w:val="21"/>
        </w:rPr>
        <w:t>A</w:t>
      </w:r>
      <w:r>
        <w:rPr>
          <w:szCs w:val="21"/>
        </w:rPr>
        <w:t>，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轴交于点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AC</w:t>
      </w:r>
      <w:r>
        <w:rPr>
          <w:rFonts w:cs="宋体;SimSun"/>
          <w:szCs w:val="21"/>
        </w:rPr>
        <w:t>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轴于点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</w:t>
      </w:r>
      <w:r>
        <w:rPr>
          <w:szCs w:val="21"/>
        </w:rPr>
        <w:t>AB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Cs w:val="21"/>
        </w:rPr>
        <w:t>，</w:t>
      </w:r>
      <w:r>
        <w:rPr>
          <w:szCs w:val="21"/>
        </w:rPr>
        <w:t>OB=OC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309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反比例函数和一次函数的解析式</w:t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360"/>
        <w:ind w:firstLine="309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一次函数与反比例函数的图象的</w:t>
      </w:r>
    </w:p>
    <w:p>
      <w:pPr>
        <w:pStyle w:val="Normal"/>
        <w:snapToGrid w:val="false"/>
        <w:spacing w:lineRule="auto" w:line="360"/>
        <w:ind w:firstLine="412"/>
        <w:rPr/>
      </w:pPr>
      <w:r>
        <w:rPr>
          <w:szCs w:val="21"/>
        </w:rPr>
        <w:t>另一交点为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作</w:t>
      </w:r>
      <w:r>
        <w:rPr>
          <w:szCs w:val="21"/>
        </w:rPr>
        <w:t>DE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轴于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412"/>
        <w:rPr/>
      </w:pPr>
      <w:r>
        <w:rPr>
          <w:szCs w:val="21"/>
        </w:rPr>
        <w:t>连</w:t>
      </w:r>
      <w:r>
        <w:rPr>
          <w:szCs w:val="21"/>
        </w:rPr>
        <w:t>结</w:t>
      </w:r>
      <w:r>
        <w:rPr>
          <w:szCs w:val="21"/>
        </w:rPr>
        <w:t>OD</w:t>
      </w:r>
      <w:r>
        <w:rPr>
          <w:szCs w:val="21"/>
        </w:rPr>
        <w:t>，</w:t>
      </w:r>
      <w:r>
        <w:rPr>
          <w:szCs w:val="21"/>
        </w:rPr>
        <w:t>求△</w:t>
      </w:r>
      <w:r>
        <w:rPr>
          <w:szCs w:val="21"/>
        </w:rPr>
        <w:t>D</w:t>
      </w:r>
      <w:r>
        <w:rPr>
          <w:szCs w:val="21"/>
        </w:rPr>
        <w:t>O</w:t>
      </w:r>
      <w:r>
        <w:rPr>
          <w:szCs w:val="21"/>
        </w:rPr>
        <w:t>E</w:t>
      </w:r>
      <w:r>
        <w:rPr>
          <w:szCs w:val="21"/>
        </w:rPr>
        <w:t>的面积．</w:t>
      </w:r>
    </w:p>
    <w:p>
      <w:pPr>
        <w:pStyle w:val="Normal"/>
        <w:snapToGrid w:val="false"/>
        <w:spacing w:lineRule="auto" w:line="48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left="420" w:firstLine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384" w:hanging="384"/>
        <w:rPr/>
      </w:pPr>
      <w:r>
        <w:rPr>
          <w:bCs/>
        </w:rPr>
        <w:t>23</w:t>
      </w:r>
      <w:r>
        <w:rPr>
          <w:szCs w:val="18"/>
        </w:rPr>
        <w:t>．</w:t>
      </w:r>
      <w:r>
        <w:rPr>
          <w:szCs w:val="21"/>
        </w:rPr>
        <w:t>小明和小亮玩一个游戏：三张大小、质地都相同的卡片上分别标有数字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，现将标有数字的一面朝下．小明从中任意抽取一张，记下数字后放回洗匀，然后小亮从中任意抽取一张，计算小明和小亮抽得的两个数字之和．如果和为奇数，则小明胜；和为偶数，则小亮胜．</w:t>
      </w:r>
    </w:p>
    <w:p>
      <w:pPr>
        <w:pStyle w:val="Normal"/>
        <w:ind w:firstLine="309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请你用画树状图或列表的方法</w:t>
      </w:r>
      <w:r>
        <w:rPr>
          <w:szCs w:val="21"/>
        </w:rPr>
        <w:t>，求出这两数和为</w:t>
      </w:r>
      <w:r>
        <w:rPr>
          <w:szCs w:val="21"/>
        </w:rPr>
        <w:t>8</w:t>
      </w:r>
      <w:r>
        <w:rPr>
          <w:szCs w:val="21"/>
        </w:rPr>
        <w:t>的概率；</w:t>
      </w:r>
    </w:p>
    <w:p>
      <w:pPr>
        <w:pStyle w:val="Normal"/>
        <w:ind w:firstLine="309"/>
        <w:rPr>
          <w:szCs w:val="18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你认为这个游戏对双方公平吗？说说你的理由．</w:t>
      </w:r>
    </w:p>
    <w:p>
      <w:pPr>
        <w:pStyle w:val="Normal"/>
        <w:tabs>
          <w:tab w:val="clear" w:pos="420"/>
          <w:tab w:val="left" w:pos="646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46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，在梯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//C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B=BD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上截取</w:t>
      </w:r>
      <w:r>
        <w:rPr>
          <w:rFonts w:cs="宋体;SimSun" w:ascii="宋体;SimSun" w:hAnsi="宋体;SimSun"/>
          <w:szCs w:val="21"/>
        </w:rPr>
        <w:t xml:space="preserve">BE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使</w:t>
      </w:r>
      <w:r>
        <w:rPr>
          <w:rFonts w:cs="宋体;SimSun" w:ascii="宋体;SimSun" w:hAnsi="宋体;SimSun"/>
          <w:szCs w:val="21"/>
        </w:rPr>
        <w:t>BE=B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过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交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．连</w:t>
      </w:r>
      <w:r>
        <w:rPr>
          <w:rFonts w:ascii="宋体;SimSun" w:hAnsi="宋体;SimSun" w:cs="宋体;SimSun"/>
          <w:szCs w:val="21"/>
        </w:rPr>
        <w:t>接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交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，交</w:t>
      </w:r>
      <w:r>
        <w:rPr>
          <w:rFonts w:cs="宋体;SimSun" w:ascii="宋体;SimSun" w:hAnsi="宋体;SimSun"/>
          <w:szCs w:val="21"/>
        </w:rPr>
        <w:t>BF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已知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CD</m:t>
        </m:r>
      </m:oMath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值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313"/>
        <w:rPr/>
      </w:pPr>
      <w:r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2743200</wp:posOffset>
            </wp:positionH>
            <wp:positionV relativeFrom="paragraph">
              <wp:posOffset>109220</wp:posOffset>
            </wp:positionV>
            <wp:extent cx="2286000" cy="175133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证：</w:t>
      </w:r>
      <w:r>
        <w:rPr>
          <w:rFonts w:cs="宋体;SimSun" w:ascii="宋体;SimSun" w:hAnsi="宋体;SimSun"/>
          <w:szCs w:val="21"/>
        </w:rPr>
        <w:t>BH+CD=BC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420"/>
          <w:tab w:val="lef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ind w:firstLine="5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解答题：（本大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小题，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，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题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分） </w:t>
      </w:r>
    </w:p>
    <w:p>
      <w:pPr>
        <w:pStyle w:val="Normal"/>
        <w:ind w:firstLine="93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各题解答时必须给出必要的演算过程或推理步骤．</w:t>
      </w:r>
    </w:p>
    <w:p>
      <w:pPr>
        <w:pStyle w:val="Normal"/>
        <w:ind w:left="399" w:hanging="420"/>
        <w:rPr>
          <w:rFonts w:ascii="宋体;SimSun" w:hAnsi="宋体;SimSun" w:cs="宋体;SimSun"/>
        </w:rPr>
      </w:pPr>
      <w:r>
        <w:rPr/>
        <w:t>2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spacing w:val="6"/>
        </w:rPr>
        <w:t>2011</w:t>
      </w:r>
      <w:r>
        <w:rPr>
          <w:spacing w:val="6"/>
        </w:rPr>
        <w:t>年</w:t>
      </w:r>
      <w:r>
        <w:rPr>
          <w:spacing w:val="6"/>
        </w:rPr>
        <w:t>11</w:t>
      </w:r>
      <w:r>
        <w:rPr>
          <w:spacing w:val="6"/>
        </w:rPr>
        <w:t>月</w:t>
      </w:r>
      <w:r>
        <w:rPr>
          <w:spacing w:val="6"/>
        </w:rPr>
        <w:t>28</w:t>
      </w:r>
      <w:r>
        <w:rPr>
          <w:spacing w:val="6"/>
        </w:rPr>
        <w:t>日至</w:t>
      </w:r>
      <w:r>
        <w:rPr>
          <w:spacing w:val="6"/>
        </w:rPr>
        <w:t>12</w:t>
      </w:r>
      <w:r>
        <w:rPr>
          <w:spacing w:val="6"/>
        </w:rPr>
        <w:t>月</w:t>
      </w:r>
      <w:r>
        <w:rPr>
          <w:spacing w:val="6"/>
        </w:rPr>
        <w:t>9</w:t>
      </w:r>
      <w:r>
        <w:rPr>
          <w:spacing w:val="6"/>
        </w:rPr>
        <w:t>日，联合国气候变化框架公约第</w:t>
      </w:r>
      <w:r>
        <w:rPr>
          <w:spacing w:val="6"/>
        </w:rPr>
        <w:t>17</w:t>
      </w:r>
      <w:r>
        <w:rPr>
          <w:spacing w:val="6"/>
        </w:rPr>
        <w:t>次缔约方会议在南非德班召开，大会通过了</w:t>
      </w:r>
      <w:r>
        <w:rPr>
          <w:rFonts w:ascii="宋体;SimSun" w:hAnsi="宋体;SimSun" w:cs="宋体;SimSun"/>
          <w:spacing w:val="6"/>
        </w:rPr>
        <w:t>“</w:t>
      </w:r>
      <w:r>
        <w:rPr>
          <w:spacing w:val="6"/>
        </w:rPr>
        <w:t>德班一揽子决议</w:t>
      </w:r>
      <w:r>
        <w:rPr>
          <w:rFonts w:ascii="宋体;SimSun" w:hAnsi="宋体;SimSun" w:cs="宋体;SimSun"/>
          <w:spacing w:val="6"/>
        </w:rPr>
        <w:t>”</w:t>
      </w:r>
      <w:r>
        <w:rPr>
          <w:spacing w:val="6"/>
        </w:rPr>
        <w:t>（</w:t>
      </w:r>
      <w:r>
        <w:rPr>
          <w:i/>
          <w:spacing w:val="6"/>
        </w:rPr>
        <w:t>DurbanPackageOutcome</w:t>
      </w:r>
      <w:r>
        <w:rPr>
          <w:spacing w:val="6"/>
        </w:rPr>
        <w:t>）</w:t>
      </w:r>
      <w:r>
        <w:rPr>
          <w:rFonts w:ascii="宋体;SimSun" w:hAnsi="宋体;SimSun" w:cs="宋体;SimSun"/>
        </w:rPr>
        <w:t>，</w:t>
      </w:r>
      <w:r>
        <w:rPr>
          <w:spacing w:val="6"/>
        </w:rPr>
        <w:t>建立德班增强行动平台特设工作组，决定实施《京都议定书》第二承诺期并启动绿色气候基金，</w:t>
      </w:r>
      <w:r>
        <w:rPr>
          <w:spacing w:val="6"/>
        </w:rPr>
        <w:t>中国的积极态度赢得与会各国的尊重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39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气候对人类生存压力日趋加大的今天，发展低碳经济，全面实现低碳生活逐渐成为人们的共识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某企业采用技术革新，节能减排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从去年</w:t>
      </w:r>
      <w:r>
        <w:rPr/>
        <w:t>1</w:t>
      </w:r>
      <w:r>
        <w:rPr/>
        <w:t>至</w:t>
      </w:r>
      <w:r>
        <w:rPr>
          <w:rFonts w:eastAsia="华文行楷"/>
        </w:rPr>
        <w:t>6</w:t>
      </w:r>
      <w:r>
        <w:rPr>
          <w:rFonts w:ascii="宋体;SimSun" w:hAnsi="宋体;SimSun" w:cs="宋体;SimSun"/>
        </w:rPr>
        <w:t>月，该企业二氧化碳排放量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（吨）与月份</w:t>
      </w:r>
      <w:r>
        <w:rPr>
          <w:i/>
        </w:rPr>
        <w:t>x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/>
        <w:t>，且</w:t>
      </w:r>
      <w:r>
        <w:rPr>
          <w:i/>
        </w:rPr>
        <w:t>x</w:t>
      </w:r>
      <w:r>
        <w:rPr/>
        <w:t>取整数）之间的函数关系如下表：</w:t>
      </w:r>
    </w:p>
    <w:p>
      <w:pPr>
        <w:pStyle w:val="Normal"/>
        <w:ind w:left="399" w:hanging="420"/>
        <w:rPr>
          <w:rFonts w:eastAsia="Calibri" w:cs="Calibri"/>
        </w:rPr>
      </w:pPr>
      <w:r>
        <w:rPr>
          <w:rFonts w:eastAsia="Calibri" w:cs="Calibri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1063625</wp:posOffset>
                </wp:positionH>
                <wp:positionV relativeFrom="paragraph">
                  <wp:posOffset>66040</wp:posOffset>
                </wp:positionV>
                <wp:extent cx="3717290" cy="46736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29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0"/>
                              <w:gridCol w:w="536"/>
                              <w:gridCol w:w="536"/>
                              <w:gridCol w:w="535"/>
                              <w:gridCol w:w="536"/>
                              <w:gridCol w:w="535"/>
                              <w:gridCol w:w="536"/>
                            </w:tblGrid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月份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/>
                                    <w:t>（月）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氧化碳排放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  <w:t>（吨）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pt;height:36.8pt;mso-wrap-distance-left:9pt;mso-wrap-distance-right:9pt;mso-wrap-distance-top:0pt;mso-wrap-distance-bottom:0pt;margin-top:5.2pt;mso-position-vertical-relative:text;margin-left:83.75pt;mso-position-horizontal-relative:page">
                <v:fill opacity="0f"/>
                <v:textbox inset="0in,0in,0in,0in">
                  <w:txbxContent>
                    <w:tbl>
                      <w:tblPr>
                        <w:tblW w:w="5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0"/>
                        <w:gridCol w:w="536"/>
                        <w:gridCol w:w="536"/>
                        <w:gridCol w:w="535"/>
                        <w:gridCol w:w="536"/>
                        <w:gridCol w:w="535"/>
                        <w:gridCol w:w="536"/>
                      </w:tblGrid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月份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>（月）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氧化碳排放量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>（吨）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99" w:hanging="420"/>
        <w:rPr/>
      </w:pPr>
      <w:r>
        <w:rPr/>
      </w:r>
    </w:p>
    <w:p>
      <w:pPr>
        <w:pStyle w:val="Normal"/>
        <w:ind w:left="399" w:hanging="420"/>
        <w:rPr/>
      </w:pPr>
      <w:r>
        <w:rPr/>
      </w:r>
    </w:p>
    <w:p>
      <w:pPr>
        <w:pStyle w:val="Normal"/>
        <w:ind w:left="399" w:hanging="42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ind w:left="399" w:hanging="210"/>
        <w:rPr/>
      </w:pPr>
      <w:r>
        <w:rPr>
          <w:rFonts w:eastAsia="Calibri" w:cs="Calibri"/>
        </w:rPr>
        <w:t xml:space="preserve">  </w:t>
      </w:r>
      <w:r>
        <w:rPr/>
        <w:t>去年</w:t>
      </w:r>
      <w:r>
        <w:rPr/>
        <w:t>7</w:t>
      </w:r>
      <w:r>
        <w:rPr/>
        <w:t>至</w:t>
      </w:r>
      <w:r>
        <w:rPr/>
        <w:t>12</w:t>
      </w:r>
      <w:r>
        <w:rPr/>
        <w:t>月，二氧化碳排放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（吨）与月份</w:t>
      </w:r>
      <w:r>
        <w:rPr>
          <w:i/>
        </w:rPr>
        <w:t>x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，且</w:t>
      </w:r>
      <w:r>
        <w:rPr>
          <w:i/>
        </w:rPr>
        <w:t>x</w:t>
      </w:r>
      <w:r>
        <w:rPr/>
        <w:t>取整数）的变化情况满足二次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且去年</w:t>
      </w:r>
      <w:r>
        <w:rPr/>
        <w:t>7</w:t>
      </w:r>
      <w:r>
        <w:rPr/>
        <w:t>月和去年</w:t>
      </w:r>
      <w:r>
        <w:rPr/>
        <w:t>8</w:t>
      </w:r>
      <w:r>
        <w:rPr/>
        <w:t>月该企业的二氧化碳排放量都为</w:t>
      </w:r>
      <w:r>
        <w:rPr/>
        <w:t>56</w:t>
      </w:r>
      <w:r>
        <w:rPr/>
        <w:t>吨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left="819" w:hanging="525"/>
        <w:rPr/>
      </w:pP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请观察题中的表格，用所学过的一次函数、反比例函数或二次函数的有关知识，直接写出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</w:rPr>
        <w:t>与</w:t>
      </w:r>
      <w:r>
        <w:rPr>
          <w:i/>
        </w:rPr>
        <w:t xml:space="preserve">x   </w:t>
      </w:r>
      <w:r>
        <w:rPr/>
        <w:t>之间的函数关系式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并且直接写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</w:rPr>
        <w:t>与</w:t>
      </w:r>
      <w:r>
        <w:rPr>
          <w:i/>
        </w:rPr>
        <w:t>x</w:t>
      </w:r>
      <w:r>
        <w:rPr/>
        <w:t>之间的函数关系式；</w:t>
      </w:r>
    </w:p>
    <w:p>
      <w:pPr>
        <w:pStyle w:val="Normal"/>
        <w:ind w:left="819" w:hanging="630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 政府为了鼓励企业节能减排，决定对每月二氧化碳排放量不超过</w:t>
      </w:r>
      <w:r>
        <w:rPr/>
        <w:t>600</w:t>
      </w:r>
      <w:r>
        <w:rPr>
          <w:rFonts w:ascii="宋体;SimSun" w:hAnsi="宋体;SimSun" w:cs="宋体;SimSun"/>
        </w:rPr>
        <w:t>吨的企业进行奖励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去年</w:t>
      </w:r>
      <w:r>
        <w:rPr/>
        <w:t>1</w:t>
      </w:r>
      <w:r>
        <w:rPr>
          <w:rFonts w:ascii="宋体;SimSun" w:hAnsi="宋体;SimSun" w:cs="宋体;SimSun"/>
        </w:rPr>
        <w:t>至</w:t>
      </w:r>
      <w:r>
        <w:rPr/>
        <w:t>6</w:t>
      </w:r>
      <w:r>
        <w:rPr>
          <w:rFonts w:ascii="宋体;SimSun" w:hAnsi="宋体;SimSun" w:cs="宋体;SimSun"/>
        </w:rPr>
        <w:t>月奖励标准如下，以每月二氧化碳排放量</w:t>
      </w:r>
      <w:r>
        <w:rPr/>
        <w:t>600</w:t>
      </w:r>
      <w:r>
        <w:rPr>
          <w:rFonts w:ascii="宋体;SimSun" w:hAnsi="宋体;SimSun" w:cs="宋体;SimSun"/>
        </w:rPr>
        <w:t>吨为标准，不足</w:t>
      </w:r>
      <w:r>
        <w:rPr/>
        <w:t>600</w:t>
      </w:r>
      <w:r>
        <w:rPr>
          <w:rFonts w:ascii="宋体;SimSun" w:hAnsi="宋体;SimSun" w:cs="宋体;SimSun"/>
        </w:rPr>
        <w:t>吨的二氧化碳排放量每吨奖励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</w:rPr>
        <w:t>（元）与月份</w:t>
      </w:r>
      <w:r>
        <w:rPr>
          <w:i/>
        </w:rPr>
        <w:t>x</w:t>
      </w:r>
      <w:r>
        <w:rPr/>
        <w:t>满足函数关系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/>
        <w:t>，且</w:t>
      </w:r>
      <w:r>
        <w:rPr>
          <w:i/>
        </w:rPr>
        <w:t>x</w:t>
      </w:r>
      <w:r>
        <w:rPr/>
        <w:t>取整数），如该企业去年</w:t>
      </w:r>
      <w:r>
        <w:rPr/>
        <w:t>3</w:t>
      </w:r>
      <w:r>
        <w:rPr/>
        <w:t>月二氧化碳排放量为</w:t>
      </w:r>
      <w:r>
        <w:rPr/>
        <w:t>200</w:t>
      </w:r>
      <w:r>
        <w:rPr/>
        <w:t>吨，那么该企业得到奖励的吨数为（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）吨；去年</w:t>
      </w:r>
      <w:r>
        <w:rPr/>
        <w:t>7</w:t>
      </w:r>
      <w:r>
        <w:rPr/>
        <w:t>至</w:t>
      </w:r>
      <w:r>
        <w:rPr/>
        <w:t>12</w:t>
      </w:r>
      <w:r>
        <w:rPr/>
        <w:t>月奖励标准如下：</w:t>
      </w:r>
      <w:r>
        <w:rPr>
          <w:rFonts w:ascii="宋体;SimSun" w:hAnsi="宋体;SimSun" w:cs="宋体;SimSun"/>
        </w:rPr>
        <w:t>以每月二氧化碳排放量</w:t>
      </w:r>
      <w:r>
        <w:rPr/>
        <w:t>600</w:t>
      </w:r>
      <w:r>
        <w:rPr>
          <w:rFonts w:ascii="宋体;SimSun" w:hAnsi="宋体;SimSun" w:cs="宋体;SimSun"/>
        </w:rPr>
        <w:t>吨为标准，不足</w:t>
      </w:r>
      <w:r>
        <w:rPr/>
        <w:t>600</w:t>
      </w:r>
      <w:r>
        <w:rPr>
          <w:rFonts w:ascii="宋体;SimSun" w:hAnsi="宋体;SimSun" w:cs="宋体;SimSun"/>
        </w:rPr>
        <w:t>吨的二氧化碳排放量每吨奖励</w:t>
      </w:r>
      <w:r>
        <w:rPr/>
        <w:t>30</w:t>
      </w:r>
      <w:r>
        <w:rPr>
          <w:rFonts w:ascii="宋体;SimSun" w:hAnsi="宋体;SimSun" w:cs="宋体;SimSun"/>
        </w:rPr>
        <w:t>元，如该企业去年</w:t>
      </w:r>
      <w:r>
        <w:rPr/>
        <w:t>7</w:t>
      </w:r>
      <w:r>
        <w:rPr>
          <w:rFonts w:ascii="宋体;SimSun" w:hAnsi="宋体;SimSun" w:cs="宋体;SimSun"/>
        </w:rPr>
        <w:t>月份的二氧化碳排放量为</w:t>
      </w:r>
      <w:r>
        <w:rPr/>
        <w:t>56</w:t>
      </w:r>
      <w:r>
        <w:rPr>
          <w:rFonts w:ascii="宋体;SimSun" w:hAnsi="宋体;SimSun" w:cs="宋体;SimSun"/>
        </w:rPr>
        <w:t>吨，那么该企业得到奖励的吨数为（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ascii="宋体;SimSun" w:hAnsi="宋体;SimSun" w:cs="宋体;SimSun"/>
        </w:rPr>
        <w:t>）吨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请你求出去年哪个月政府奖励该企业的资金最多，并求出这个最多资金；</w:t>
      </w:r>
    </w:p>
    <w:p>
      <w:pPr>
        <w:pStyle w:val="Normal"/>
        <w:ind w:left="819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在（</w:t>
      </w:r>
      <w:r>
        <w:rPr/>
        <w:t>2</w:t>
      </w:r>
      <w:r>
        <w:rPr>
          <w:rFonts w:ascii="宋体;SimSun" w:hAnsi="宋体;SimSun" w:cs="宋体;SimSun"/>
        </w:rPr>
        <w:t>）问的基础上，今年</w:t>
      </w:r>
      <w:r>
        <w:rPr/>
        <w:t>1</w:t>
      </w:r>
      <w:r>
        <w:rPr/>
        <w:t>至</w:t>
      </w:r>
      <w:r>
        <w:rPr/>
        <w:t>6</w:t>
      </w:r>
      <w:r>
        <w:rPr>
          <w:rFonts w:ascii="宋体;SimSun" w:hAnsi="宋体;SimSun" w:cs="宋体;SimSun"/>
        </w:rPr>
        <w:t>月，政府继续加大对节能减排企业的奖励，奖励标准如下：以每月二氧化碳排放量</w:t>
      </w:r>
      <w:r>
        <w:rPr/>
        <w:t>6</w:t>
      </w:r>
      <w:r>
        <w:rPr/>
        <w:t>00</w:t>
      </w:r>
      <w:r>
        <w:rPr>
          <w:rFonts w:ascii="宋体;SimSun" w:hAnsi="宋体;SimSun" w:cs="宋体;SimSun"/>
        </w:rPr>
        <w:t>吨为标准，不足</w:t>
      </w:r>
      <w:r>
        <w:rPr/>
        <w:t>6</w:t>
      </w:r>
      <w:r>
        <w:rPr/>
        <w:t>00</w:t>
      </w:r>
      <w:r>
        <w:rPr>
          <w:rFonts w:ascii="宋体;SimSun" w:hAnsi="宋体;SimSun" w:cs="宋体;SimSun"/>
        </w:rPr>
        <w:t>吨的部分每吨补助</w:t>
      </w:r>
      <w:r>
        <w:rPr/>
        <w:t>比去年</w:t>
      </w:r>
      <w:r>
        <w:rPr/>
        <w:t>12</w:t>
      </w:r>
      <w:r>
        <w:rPr/>
        <w:t>月每吨补助提高</w:t>
      </w:r>
      <w:r>
        <w:rPr>
          <w:i/>
        </w:rPr>
        <w:t>m</w:t>
      </w:r>
      <w:r>
        <w:rPr/>
        <w:t>%</w:t>
      </w:r>
      <w:r>
        <w:rPr>
          <w:rFonts w:cs="宋体;SimSun" w:ascii="宋体;SimSun" w:hAnsi="宋体;SimSun"/>
        </w:rPr>
        <w:t>.</w:t>
      </w:r>
      <w:r>
        <w:rPr/>
        <w:t>在此影响下，该企业继续节能减排，</w:t>
      </w:r>
      <w:r>
        <w:rPr/>
        <w:t>1</w:t>
      </w:r>
      <w:r>
        <w:rPr/>
        <w:t>至</w:t>
      </w:r>
      <w:r>
        <w:rPr/>
        <w:t>3</w:t>
      </w:r>
      <w:r>
        <w:rPr/>
        <w:t>月每月的二氧化碳排放量都在去年</w:t>
      </w:r>
      <w:r>
        <w:rPr/>
        <w:t>12</w:t>
      </w:r>
      <w:r>
        <w:rPr/>
        <w:t>月份的基础上减少</w:t>
      </w:r>
      <w:r>
        <w:rPr/>
        <w:t>24</w:t>
      </w:r>
      <w:r>
        <w:rPr/>
        <w:t>吨</w:t>
      </w:r>
      <w:r>
        <w:rPr>
          <w:rFonts w:cs="宋体;SimSun" w:ascii="宋体;SimSun" w:hAnsi="宋体;SimSun"/>
        </w:rPr>
        <w:t>.</w:t>
      </w:r>
      <w:r>
        <w:rPr/>
        <w:t>4</w:t>
      </w:r>
      <w:r>
        <w:rPr>
          <w:rFonts w:ascii="宋体;SimSun" w:hAnsi="宋体;SimSun" w:cs="宋体;SimSun"/>
        </w:rPr>
        <w:t>至</w:t>
      </w:r>
      <w:r>
        <w:rPr/>
        <w:t>6</w:t>
      </w:r>
      <w:r>
        <w:rPr>
          <w:rFonts w:ascii="宋体;SimSun" w:hAnsi="宋体;SimSun" w:cs="宋体;SimSun"/>
        </w:rPr>
        <w:t>月每月的二氧化碳排放量都在去年</w:t>
      </w:r>
      <w:r>
        <w:rPr/>
        <w:t>12</w:t>
      </w:r>
      <w:r>
        <w:rPr>
          <w:rFonts w:ascii="宋体;SimSun" w:hAnsi="宋体;SimSun" w:cs="宋体;SimSun"/>
        </w:rPr>
        <w:t>月份的基础上减少</w:t>
      </w:r>
      <w:r>
        <w:rPr>
          <w:i/>
        </w:rPr>
        <w:t>m</w:t>
      </w:r>
      <w:r>
        <w:rPr/>
        <w:t>%</w:t>
      </w:r>
      <w:r>
        <w:rPr/>
        <w:t>，若政府今年</w:t>
      </w:r>
      <w:r>
        <w:rPr/>
        <w:t>1</w:t>
      </w:r>
      <w:r>
        <w:rPr/>
        <w:t>至</w:t>
      </w:r>
      <w:r>
        <w:rPr/>
        <w:t>6</w:t>
      </w:r>
      <w:r>
        <w:rPr/>
        <w:t>月奖励给该企业的资金为</w:t>
      </w:r>
      <w:r>
        <w:rPr/>
        <w:t>162000</w:t>
      </w:r>
      <w:r>
        <w:rPr/>
        <w:t>元，请你参考以下数据，估算出</w:t>
      </w:r>
      <w:r>
        <w:rPr>
          <w:rFonts w:cs="Calibri" w:eastAsia="Calibri"/>
          <w:i/>
        </w:rPr>
        <w:t xml:space="preserve"> </w:t>
      </w:r>
      <w:r>
        <w:rPr>
          <w:i/>
        </w:rPr>
        <w:t>m</w:t>
      </w:r>
      <w:r>
        <w:rPr/>
        <w:t>的整数值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294" w:hanging="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（参考数据：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4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9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6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5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6</m:t>
        </m:r>
      </m:oMath>
      <w:r>
        <w:rPr>
          <w:rFonts w:ascii="宋体;SimSun" w:hAnsi="宋体;SimSun" w:cs="宋体;SimSun"/>
        </w:rPr>
        <w:t>）</w:t>
      </w:r>
    </w:p>
    <w:p>
      <w:pPr>
        <w:pStyle w:val="Normal"/>
        <w:ind w:left="29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9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9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9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9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9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9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9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 w:before="93" w:after="0"/>
        <w:ind w:left="424" w:hanging="422"/>
        <w:rPr>
          <w:rFonts w:ascii="宋体;SimSun" w:hAnsi="宋体;SimSun" w:cs="宋体;SimSun"/>
        </w:rPr>
      </w:pPr>
      <w:r>
        <w:rPr/>
        <w:t>26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如图，</w:t>
      </w:r>
      <w:r>
        <w:rPr>
          <w:color w:val="000000"/>
        </w:rPr>
        <w:t>已知：</w:t>
      </w:r>
      <w:r>
        <w:rPr>
          <w:rFonts w:ascii="宋体;SimSun" w:hAnsi="宋体;SimSun" w:cs="Cambria Math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为边长是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</w:rPr>
        <w:t>的等边三角形，四边形</w:t>
      </w:r>
      <w:r>
        <w:rPr>
          <w:i/>
          <w:color w:val="000000"/>
        </w:rPr>
        <w:t>DEF</w:t>
      </w:r>
      <w:r>
        <w:rPr>
          <w:i/>
          <w:color w:val="000000"/>
        </w:rPr>
        <w:t>G</w:t>
      </w:r>
      <w:r>
        <w:rPr>
          <w:color w:val="000000"/>
        </w:rPr>
        <w:t>为边长是</w:t>
      </w:r>
      <w:r>
        <w:rPr>
          <w:color w:val="000000"/>
        </w:rPr>
        <w:t>6</w:t>
      </w:r>
      <w:r>
        <w:rPr>
          <w:color w:val="000000"/>
        </w:rPr>
        <w:t>的正方形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现将等边</w:t>
      </w:r>
      <w:r>
        <w:rPr>
          <w:rFonts w:ascii="宋体;SimSun" w:hAnsi="宋体;SimSun" w:cs="Cambria Math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和正方形</w:t>
      </w:r>
      <w:r>
        <w:rPr>
          <w:i/>
          <w:color w:val="000000"/>
        </w:rPr>
        <w:t>DEF</w:t>
      </w:r>
      <w:r>
        <w:rPr>
          <w:i/>
          <w:color w:val="000000"/>
        </w:rPr>
        <w:t>G</w:t>
      </w:r>
      <w:r>
        <w:rPr>
          <w:color w:val="000000"/>
        </w:rPr>
        <w:t>按如图</w:t>
      </w:r>
      <w:r>
        <w:rPr>
          <w:color w:val="000000"/>
        </w:rPr>
        <w:t>1</w:t>
      </w:r>
      <w:r>
        <w:rPr>
          <w:color w:val="000000"/>
        </w:rPr>
        <w:t>的方式</w:t>
      </w:r>
      <w:r>
        <w:rPr>
          <w:color w:val="000000"/>
        </w:rPr>
        <w:t>摆放</w:t>
      </w:r>
      <w:r>
        <w:rPr>
          <w:color w:val="000000"/>
        </w:rPr>
        <w:t>，使点</w:t>
      </w:r>
      <w:r>
        <w:rPr>
          <w:i/>
          <w:color w:val="000000"/>
        </w:rPr>
        <w:t>C</w:t>
      </w:r>
      <w:r>
        <w:rPr>
          <w:color w:val="000000"/>
        </w:rPr>
        <w:t>与点</w:t>
      </w:r>
      <w:r>
        <w:rPr>
          <w:i/>
          <w:color w:val="000000"/>
        </w:rPr>
        <w:t>E</w:t>
      </w:r>
      <w:r>
        <w:rPr>
          <w:color w:val="000000"/>
        </w:rPr>
        <w:t>重合，</w:t>
      </w:r>
      <w:r>
        <w:rPr>
          <w:color w:val="000000"/>
        </w:rPr>
        <w:t>点</w:t>
      </w:r>
      <w:r>
        <w:rPr>
          <w:i/>
          <w:color w:val="000000"/>
        </w:rPr>
        <w:t>B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</w:rPr>
        <w:t>（</w:t>
      </w:r>
      <w:r>
        <w:rPr>
          <w:i/>
          <w:color w:val="000000"/>
        </w:rPr>
        <w:t>E</w:t>
      </w:r>
      <w:r>
        <w:rPr>
          <w:color w:val="000000"/>
        </w:rPr>
        <w:t>）、</w:t>
      </w:r>
      <w:r>
        <w:rPr>
          <w:i/>
          <w:color w:val="000000"/>
        </w:rPr>
        <w:t>F</w:t>
      </w:r>
      <w:r>
        <w:rPr>
          <w:color w:val="000000"/>
        </w:rPr>
        <w:t>在同一条直线上</w:t>
      </w:r>
      <w:r>
        <w:rPr>
          <w:color w:val="000000"/>
        </w:rPr>
        <w:t>，</w:t>
      </w:r>
      <w:r>
        <w:rPr>
          <w:rFonts w:ascii="宋体;SimSun" w:hAnsi="宋体;SimSun" w:cs="Cambria Math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从图</w:t>
      </w:r>
      <w:r>
        <w:rPr>
          <w:color w:val="000000"/>
        </w:rPr>
        <w:t>1</w:t>
      </w:r>
      <w:r>
        <w:rPr>
          <w:color w:val="000000"/>
        </w:rPr>
        <w:t>的位置出发，以</w:t>
      </w:r>
      <w:r>
        <w:rPr>
          <w:color w:val="000000"/>
        </w:rPr>
        <w:t>每秒</w:t>
      </w:r>
      <w:r>
        <w:rPr>
          <w:color w:val="000000"/>
        </w:rPr>
        <w:t>1</w:t>
      </w:r>
      <w:r>
        <w:rPr>
          <w:color w:val="000000"/>
        </w:rPr>
        <w:t>个单位长度</w:t>
      </w:r>
      <w:r>
        <w:rPr>
          <w:color w:val="000000"/>
        </w:rPr>
        <w:t>的速度沿</w:t>
      </w:r>
      <w:r>
        <w:rPr>
          <w:i/>
          <w:color w:val="000000"/>
        </w:rPr>
        <w:t>EF</w:t>
      </w:r>
      <w:r>
        <w:rPr>
          <w:color w:val="000000"/>
        </w:rPr>
        <w:t>方向向右</w:t>
      </w:r>
      <w:r>
        <w:rPr>
          <w:color w:val="000000"/>
        </w:rPr>
        <w:t>匀速运动，</w:t>
      </w:r>
      <w:r>
        <w:rPr>
          <w:color w:val="000000"/>
        </w:rPr>
        <w:t>当</w:t>
      </w:r>
      <w:r>
        <w:rPr>
          <w:color w:val="000000"/>
        </w:rPr>
        <w:t>点</w:t>
      </w:r>
      <w:r>
        <w:rPr>
          <w:i/>
          <w:color w:val="000000"/>
        </w:rPr>
        <w:t>C</w:t>
      </w:r>
      <w:r>
        <w:rPr>
          <w:color w:val="000000"/>
        </w:rPr>
        <w:t>与点</w:t>
      </w:r>
      <w:r>
        <w:rPr>
          <w:i/>
          <w:color w:val="000000"/>
        </w:rPr>
        <w:t>F</w:t>
      </w:r>
      <w:r>
        <w:rPr>
          <w:color w:val="000000"/>
        </w:rPr>
        <w:t>重合时暂停</w:t>
      </w:r>
      <w:r>
        <w:rPr>
          <w:color w:val="000000"/>
        </w:rPr>
        <w:t>运动</w:t>
      </w:r>
      <w:r>
        <w:rPr>
          <w:rFonts w:ascii="宋体;SimSun" w:hAnsi="宋体;SimSun" w:cs="宋体;SimSun"/>
        </w:rPr>
        <w:t>，设</w:t>
      </w:r>
      <w:r>
        <w:rPr>
          <w:rFonts w:ascii="宋体;SimSun" w:hAnsi="宋体;SimSun" w:cs="Cambria Math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的运动时间为</w:t>
      </w:r>
      <w:r>
        <w:rPr>
          <w:i/>
          <w:color w:val="000000"/>
        </w:rPr>
        <w:t>t</w:t>
      </w:r>
      <w:r>
        <w:rPr>
          <w:color w:val="000000"/>
        </w:rPr>
        <w:t>秒</w:t>
      </w:r>
      <w:r>
        <w:rPr>
          <w:rFonts w:cs="宋体;SimSun" w:ascii="宋体;SimSun" w:hAnsi="宋体;SimSun"/>
          <w:color w:val="000000"/>
        </w:rPr>
        <w:t>(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 w:before="93" w:after="0"/>
        <w:ind w:left="947" w:hanging="945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在整个运动过程中，设等边</w:t>
      </w:r>
      <w:r>
        <w:rPr>
          <w:rFonts w:ascii="宋体;SimSun" w:hAnsi="宋体;SimSun" w:cs="Cambria Math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和正方形</w:t>
      </w:r>
      <w:r>
        <w:rPr>
          <w:i/>
          <w:color w:val="000000"/>
        </w:rPr>
        <w:t>DEF</w:t>
      </w:r>
      <w:r>
        <w:rPr>
          <w:i/>
          <w:color w:val="000000"/>
        </w:rPr>
        <w:t>G</w:t>
      </w:r>
      <w:r>
        <w:rPr>
          <w:color w:val="000000"/>
        </w:rPr>
        <w:t>重叠部分的面积为</w:t>
      </w:r>
      <w:r>
        <w:rPr>
          <w:i/>
          <w:color w:val="000000"/>
        </w:rPr>
        <w:t>S</w:t>
      </w:r>
      <w:r>
        <w:rPr>
          <w:color w:val="000000"/>
        </w:rPr>
        <w:t>，请直接写出</w:t>
      </w:r>
      <w:r>
        <w:rPr>
          <w:i/>
          <w:color w:val="000000"/>
        </w:rPr>
        <w:t>S</w:t>
      </w:r>
      <w:r>
        <w:rPr>
          <w:color w:val="000000"/>
        </w:rPr>
        <w:t>与</w:t>
      </w:r>
      <w:r>
        <w:rPr>
          <w:i/>
          <w:color w:val="000000"/>
        </w:rPr>
        <w:t>t</w:t>
      </w:r>
      <w:r>
        <w:rPr>
          <w:color w:val="000000"/>
        </w:rPr>
        <w:t>之间的函数关系式；</w:t>
      </w:r>
    </w:p>
    <w:p>
      <w:pPr>
        <w:pStyle w:val="Normal"/>
        <w:spacing w:lineRule="auto" w:line="360" w:before="93" w:after="0"/>
        <w:ind w:left="947" w:hanging="945"/>
        <w:rPr>
          <w:rFonts w:ascii="宋体;SimSun" w:hAnsi="宋体;SimSun" w:cs="宋体;SimSun"/>
        </w:rPr>
      </w:pPr>
      <w:r>
        <w:rPr>
          <w:rFonts w:eastAsia="Calibri" w:cs="Calibri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图</w:t>
      </w:r>
      <w:r>
        <w:rPr>
          <w:color w:val="000000"/>
        </w:rPr>
        <w:t>2</w:t>
      </w:r>
      <w:r>
        <w:rPr>
          <w:color w:val="000000"/>
        </w:rPr>
        <w:t>，当</w:t>
      </w:r>
      <w:r>
        <w:rPr>
          <w:color w:val="000000"/>
        </w:rPr>
        <w:t>点</w:t>
      </w:r>
      <w:r>
        <w:rPr>
          <w:i/>
          <w:color w:val="000000"/>
        </w:rPr>
        <w:t>A</w:t>
      </w:r>
      <w:r>
        <w:rPr>
          <w:color w:val="000000"/>
        </w:rPr>
        <w:t>与点</w:t>
      </w:r>
      <w:r>
        <w:rPr>
          <w:i/>
          <w:color w:val="000000"/>
        </w:rPr>
        <w:t>D</w:t>
      </w:r>
      <w:r>
        <w:rPr>
          <w:color w:val="000000"/>
        </w:rPr>
        <w:t>重合时，作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  <w:r>
        <w:rPr>
          <w:color w:val="000000"/>
        </w:rPr>
        <w:t>的角平分线</w:t>
      </w:r>
      <w:r>
        <w:rPr>
          <w:i/>
          <w:color w:val="000000"/>
        </w:rPr>
        <w:t>EM</w:t>
      </w:r>
      <w:r>
        <w:rPr>
          <w:color w:val="000000"/>
        </w:rPr>
        <w:t>交</w:t>
      </w:r>
      <w:r>
        <w:rPr>
          <w:i/>
          <w:color w:val="000000"/>
        </w:rPr>
        <w:t>AE</w:t>
      </w:r>
      <w:r>
        <w:rPr>
          <w:color w:val="000000"/>
        </w:rPr>
        <w:t>于</w:t>
      </w:r>
      <w:r>
        <w:rPr>
          <w:i/>
          <w:color w:val="000000"/>
        </w:rPr>
        <w:t>M</w:t>
      </w:r>
      <w:r>
        <w:rPr>
          <w:color w:val="000000"/>
        </w:rPr>
        <w:t>点，将</w:t>
      </w:r>
      <w:r>
        <w:rPr>
          <w:rFonts w:ascii="宋体;SimSun" w:hAnsi="宋体;SimSun" w:cs="Cambria Math"/>
          <w:color w:val="000000"/>
        </w:rPr>
        <w:t>△</w:t>
      </w:r>
      <w:r>
        <w:rPr>
          <w:i/>
          <w:color w:val="000000"/>
        </w:rPr>
        <w:t>AB</w:t>
      </w:r>
      <w:r>
        <w:rPr>
          <w:i/>
          <w:color w:val="000000"/>
        </w:rPr>
        <w:t>M</w:t>
      </w:r>
      <w:r>
        <w:rPr>
          <w:color w:val="000000"/>
        </w:rPr>
        <w:t>绕点</w:t>
      </w:r>
      <w:r>
        <w:rPr>
          <w:i/>
          <w:color w:val="000000"/>
        </w:rPr>
        <w:t>A</w:t>
      </w:r>
      <w:r>
        <w:rPr>
          <w:color w:val="000000"/>
        </w:rPr>
        <w:t>逆时针旋转，使边</w:t>
      </w:r>
      <w:r>
        <w:rPr>
          <w:i/>
          <w:color w:val="000000"/>
        </w:rPr>
        <w:t>AB</w:t>
      </w:r>
      <w:r>
        <w:rPr>
          <w:color w:val="000000"/>
        </w:rPr>
        <w:t>与边</w:t>
      </w:r>
      <w:r>
        <w:rPr>
          <w:i/>
          <w:color w:val="000000"/>
        </w:rPr>
        <w:t>AC</w:t>
      </w:r>
      <w:r>
        <w:rPr>
          <w:color w:val="000000"/>
        </w:rPr>
        <w:t>重合，得到</w:t>
      </w:r>
      <w:r>
        <w:rPr>
          <w:rFonts w:ascii="宋体;SimSun" w:hAnsi="宋体;SimSun" w:cs="Cambria Math"/>
          <w:color w:val="000000"/>
        </w:rPr>
        <w:t>△</w:t>
      </w:r>
      <w:r>
        <w:rPr>
          <w:i/>
          <w:color w:val="000000"/>
        </w:rPr>
        <w:t>A</w:t>
      </w:r>
      <w:r>
        <w:rPr>
          <w:i/>
          <w:color w:val="000000"/>
        </w:rPr>
        <w:t>CN</w:t>
      </w:r>
      <w:r>
        <w:rPr>
          <w:rFonts w:cs="宋体;SimSun" w:ascii="宋体;SimSun" w:hAnsi="宋体;SimSun"/>
        </w:rPr>
        <w:t>.</w:t>
      </w:r>
      <w:r>
        <w:rPr/>
        <w:t>在线段</w:t>
      </w:r>
      <w:r>
        <w:rPr>
          <w:i/>
        </w:rPr>
        <w:t>AG</w:t>
      </w:r>
      <w:r>
        <w:rPr/>
        <w:t>上是否存在</w:t>
      </w:r>
      <w:r>
        <w:rPr>
          <w:i/>
        </w:rPr>
        <w:t>H</w:t>
      </w:r>
      <w:r>
        <w:rPr/>
        <w:t>点，使得</w:t>
      </w:r>
      <w:r>
        <w:rPr>
          <w:rFonts w:ascii="宋体;SimSun" w:hAnsi="宋体;SimSun" w:cs="Cambria Math"/>
          <w:color w:val="000000"/>
        </w:rPr>
        <w:t>△</w:t>
      </w:r>
      <w:r>
        <w:rPr>
          <w:i/>
          <w:color w:val="000000"/>
        </w:rPr>
        <w:t>ANH</w:t>
      </w:r>
      <w:r>
        <w:rPr>
          <w:color w:val="000000"/>
        </w:rPr>
        <w:t>为等腰三角形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如果存在，请求出线段</w:t>
      </w:r>
      <w:r>
        <w:rPr>
          <w:i/>
        </w:rPr>
        <w:t>EH</w:t>
      </w:r>
      <w:r>
        <w:rPr/>
        <w:t>的长度；若不存在，请说明理由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 w:before="93" w:after="0"/>
        <w:ind w:left="947" w:hanging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(</w:t>
      </w:r>
      <w:r>
        <w:rPr/>
        <w:t>3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如图</w:t>
      </w:r>
      <w:r>
        <w:rPr/>
        <w:t>3</w:t>
      </w:r>
      <w:r>
        <w:rPr>
          <w:rFonts w:ascii="宋体;SimSun" w:hAnsi="宋体;SimSun" w:cs="宋体;SimSun"/>
        </w:rPr>
        <w:t>，若四边形</w:t>
      </w:r>
      <w:r>
        <w:rPr>
          <w:i/>
          <w:color w:val="000000"/>
        </w:rPr>
        <w:t>DEF</w:t>
      </w:r>
      <w:r>
        <w:rPr>
          <w:i/>
          <w:color w:val="000000"/>
        </w:rPr>
        <w:t>G</w:t>
      </w:r>
      <w:r>
        <w:rPr>
          <w:color w:val="000000"/>
        </w:rPr>
        <w:t>为边长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</w:rPr>
        <w:t>的正方形，</w:t>
      </w:r>
      <w:r>
        <w:rPr>
          <w:rFonts w:ascii="宋体;SimSun" w:hAnsi="宋体;SimSun" w:cs="Cambria Math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的移动速度为每秒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</w:rPr>
        <w:t>个单位长度，其余条件保持不变</w:t>
      </w:r>
      <w:r>
        <w:rPr>
          <w:rFonts w:cs="宋体;SimSun" w:ascii="宋体;SimSun" w:hAnsi="宋体;SimSun"/>
        </w:rPr>
        <w:t>.</w:t>
      </w:r>
      <w:r>
        <w:rPr>
          <w:rFonts w:cs="Cambria Math" w:ascii="宋体;SimSun" w:hAnsi="宋体;SimSun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开始移动的同时，</w:t>
      </w:r>
      <w:r>
        <w:rPr>
          <w:i/>
          <w:color w:val="000000"/>
        </w:rPr>
        <w:t>Q</w:t>
      </w:r>
      <w:r>
        <w:rPr>
          <w:color w:val="000000"/>
        </w:rPr>
        <w:t>点从</w:t>
      </w:r>
      <w:r>
        <w:rPr>
          <w:i/>
          <w:color w:val="000000"/>
        </w:rPr>
        <w:t>F</w:t>
      </w:r>
      <w:r>
        <w:rPr>
          <w:color w:val="000000"/>
        </w:rPr>
        <w:t>点开始，沿折线</w:t>
      </w:r>
      <w:r>
        <w:rPr>
          <w:i/>
          <w:color w:val="000000"/>
        </w:rPr>
        <w:t>F</w:t>
      </w:r>
      <w:r>
        <w:rPr>
          <w:i/>
          <w:color w:val="000000"/>
        </w:rPr>
        <w:t>G-GD</w:t>
      </w:r>
      <w:r>
        <w:rPr>
          <w:color w:val="000000"/>
        </w:rPr>
        <w:t>以每秒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</w:rPr>
        <w:t>个单位长度开始移动，</w:t>
      </w:r>
      <w:r>
        <w:rPr>
          <w:rFonts w:ascii="宋体;SimSun" w:hAnsi="宋体;SimSun" w:cs="Cambria Math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停止运动时，</w:t>
      </w:r>
      <w:r>
        <w:rPr>
          <w:i/>
          <w:color w:val="000000"/>
        </w:rPr>
        <w:t>Q</w:t>
      </w:r>
      <w:r>
        <w:rPr>
          <w:color w:val="000000"/>
        </w:rPr>
        <w:t>点也停止运动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设在运动过程中，</w:t>
      </w:r>
      <w:r>
        <w:rPr>
          <w:i/>
          <w:color w:val="000000"/>
        </w:rPr>
        <w:t>DE</w:t>
      </w:r>
      <w:r>
        <w:rPr>
          <w:color w:val="000000"/>
        </w:rPr>
        <w:t>交折线</w:t>
      </w:r>
      <w:r>
        <w:rPr>
          <w:i/>
          <w:color w:val="000000"/>
        </w:rPr>
        <w:t>BA-AC</w:t>
      </w:r>
      <w:r>
        <w:rPr>
          <w:color w:val="000000"/>
        </w:rPr>
        <w:t>于</w:t>
      </w:r>
      <w:r>
        <w:rPr>
          <w:i/>
          <w:color w:val="000000"/>
        </w:rPr>
        <w:t>P</w:t>
      </w:r>
      <w:r>
        <w:rPr>
          <w:color w:val="000000"/>
        </w:rPr>
        <w:t>点，则是否存在</w:t>
      </w:r>
      <w:r>
        <w:rPr>
          <w:i/>
          <w:color w:val="000000"/>
        </w:rPr>
        <w:t>t</w:t>
      </w:r>
      <w:r>
        <w:rPr>
          <w:color w:val="000000"/>
        </w:rPr>
        <w:t>的值，使得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</m:oMath>
      <w:r>
        <w:rPr>
          <w:color w:val="000000"/>
        </w:rPr>
        <w:t>，若存在，请求出</w:t>
      </w:r>
      <w:r>
        <w:rPr>
          <w:i/>
          <w:color w:val="000000"/>
        </w:rPr>
        <w:t>t</w:t>
      </w:r>
      <w:r>
        <w:rPr>
          <w:color w:val="000000"/>
        </w:rPr>
        <w:t>的值；若不存在，请说明理由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 w:before="93" w:after="0"/>
        <w:ind w:left="947" w:hanging="945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51460</wp:posOffset>
                </wp:positionH>
                <wp:positionV relativeFrom="paragraph">
                  <wp:posOffset>200025</wp:posOffset>
                </wp:positionV>
                <wp:extent cx="2955290" cy="16154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5240" cy="1615320"/>
                          <a:chOff x="0" y="0"/>
                          <a:chExt cx="2955240" cy="16153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955240" cy="161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800" y="1014840"/>
                            <a:ext cx="89856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080" y="115560"/>
                            <a:ext cx="2520" cy="89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5320" y="115560"/>
                            <a:ext cx="89928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0640" y="119520"/>
                            <a:ext cx="3240" cy="89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769680" y="2484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321480" y="96012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429560" y="101520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391400" y="4752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6080" y="1194480"/>
                            <a:ext cx="609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6题图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080" y="135360"/>
                            <a:ext cx="1081440" cy="87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1557720" y="84780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428920" y="91044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59520" y="5148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15.75pt;width:232.7pt;height:127.2pt" coordorigin="396,315" coordsize="4654,2544">
                <v:rect id="shape_0" stroked="f" o:allowincell="f" style="position:absolute;left:396;top:315;width:4653;height:254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794,1913" to="4208,19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93,497" to="2796,19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98,497" to="4213,50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208,503" to="4212,19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608;top:354;width:219;height:23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903;top:1827;width:219;height:23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2648;top:1914;width:239;height:25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2587;top:390;width:239;height:23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2453;top:2196;width:95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6题图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078;top:528;width:1702;height:1379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2849;top:1650;width:239;height:239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4221;top:1749;width:239;height:23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4270;top:396;width:239;height:259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20110</wp:posOffset>
                </wp:positionH>
                <wp:positionV relativeFrom="paragraph">
                  <wp:posOffset>184785</wp:posOffset>
                </wp:positionV>
                <wp:extent cx="2494915" cy="16154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800" cy="1615320"/>
                          <a:chOff x="0" y="0"/>
                          <a:chExt cx="2494800" cy="16153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494800" cy="161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8000" y="122040"/>
                            <a:ext cx="1081440" cy="899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014840"/>
                            <a:ext cx="89856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1240" y="115560"/>
                            <a:ext cx="89928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119520"/>
                            <a:ext cx="3240" cy="89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762120" y="3240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244440" y="95832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358280" y="100764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9320" y="507960"/>
                            <a:ext cx="2145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963360" y="11808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2360" y="1194480"/>
                            <a:ext cx="609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6题图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842760" y="102312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824840" y="91044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855440" y="5148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85560" y="651600"/>
                            <a:ext cx="532080" cy="358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7640" y="115560"/>
                            <a:ext cx="2520" cy="89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3pt;margin-top:14.55pt;width:196.45pt;height:127.2pt" coordorigin="5386,291" coordsize="3929,2544">
                <v:rect id="shape_0" stroked="f" o:allowincell="f" style="position:absolute;left:5386;top:291;width:3928;height:254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981;top:483;width:1702;height:1415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833,1889" to="8247,18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37,473" to="8252,47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247,479" to="8251,189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586;top:342;width:219;height:239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5771;top:1800;width:219;height:239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7525;top:1878;width:239;height:259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39;top:1091;width:33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903;top:477;width:239;height:23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492;top:2172;width:95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6题图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1902;width:239;height:239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8260;top:1725;width:239;height:239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8308;top:372;width:239;height:259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line id="shape_0" from="5993,1317" to="6830,18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831,473" to="6834,18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93" w:after="0"/>
        <w:ind w:left="947" w:hanging="945"/>
        <w:rPr>
          <w:color w:val="000000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lineRule="auto" w:line="360" w:before="93" w:after="0"/>
        <w:ind w:left="424" w:hanging="42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93" w:after="0"/>
        <w:ind w:left="424" w:hanging="42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93" w:after="0"/>
        <w:ind w:left="424" w:hanging="422"/>
        <w:rPr>
          <w:color w:val="000000"/>
        </w:rPr>
      </w:pPr>
      <w:r>
        <w:rPr>
          <w:color w:val="000000"/>
        </w:rPr>
      </w:r>
    </w:p>
    <w:p>
      <w:pPr>
        <w:pStyle w:val="Normal"/>
        <w:ind w:left="399" w:hanging="420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46530</wp:posOffset>
                </wp:positionH>
                <wp:positionV relativeFrom="paragraph">
                  <wp:posOffset>146685</wp:posOffset>
                </wp:positionV>
                <wp:extent cx="3432810" cy="21469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2960" cy="2147040"/>
                          <a:chOff x="0" y="0"/>
                          <a:chExt cx="3432960" cy="214704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3432960" cy="214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4200" y="923760"/>
                            <a:ext cx="24516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0" y="1546200"/>
                            <a:ext cx="11836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080" y="384120"/>
                            <a:ext cx="18360" cy="116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7760" y="380520"/>
                            <a:ext cx="118728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2520" y="388800"/>
                            <a:ext cx="3960" cy="116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769680" y="55620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97360" y="149148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429560" y="154692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399680" y="27036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6080" y="1725840"/>
                            <a:ext cx="609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6题图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080" y="666720"/>
                            <a:ext cx="1081440" cy="87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557720" y="137916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683440" y="145728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2653200" y="24948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93520" y="1063080"/>
                            <a:ext cx="2304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" cy="23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pt;margin-top:11.55pt;width:270.3pt;height:169.05pt" coordorigin="2278,231" coordsize="5406,3381">
                <v:rect id="shape_0" stroked="f" o:allowincell="f" style="position:absolute;left:2278;top:231;width:5405;height:338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442;top:1685;width:38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76,2666" to="6539,2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5,836" to="4703,26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68,830" to="6537,84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534,843" to="6539,267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490;top:1107;width:219;height:239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746;top:2580;width:219;height:239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529;top:2667;width:239;height:259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4482;top:657;width:239;height:239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4335;top:2949;width:95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6题图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960;top:1281;width:1702;height:1379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731;top:2403;width:239;height:239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6504;top:2526;width:239;height:239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6456;top:624;width:239;height:259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group id="shape_0" style="position:absolute;left:6520;top:1905;width:36;height:37">
                  <v:oval id="shape_0" fillcolor="red" stroked="t" o:allowincell="f" style="position:absolute;left:6520;top:1905;width:35;height:36;mso-wrap-style:none;v-text-anchor:middle">
                    <v:fill o:detectmouseclick="t" type="solid" color2="aqua"/>
                    <v:stroke color="black" weight="12600" joinstyle="miter" endcap="flat"/>
                    <w10:wrap type="none"/>
                  </v:oval>
                  <v:oval id="shape_0" stroked="t" o:allowincell="f" style="position:absolute;left:6520;top:1905;width:35;height:36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left="399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99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99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99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99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99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99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99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99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99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99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szCs w:val="18"/>
        </w:rPr>
      </w:pPr>
      <w:r>
        <w:rPr>
          <w:rFonts w:ascii="宋体;SimSun" w:hAnsi="宋体;SimSun" w:cs="宋体;SimSun"/>
          <w:szCs w:val="18"/>
        </w:rPr>
        <w:t>一、</w:t>
      </w:r>
      <w:r>
        <w:rPr>
          <w:szCs w:val="18"/>
        </w:rPr>
        <w:t xml:space="preserve">ADCAD   ACABD   </w:t>
      </w:r>
    </w:p>
    <w:p>
      <w:pPr>
        <w:pStyle w:val="Normal"/>
        <w:ind w:left="412" w:hanging="412"/>
        <w:rPr/>
      </w:pPr>
      <w:r>
        <w:rPr>
          <w:szCs w:val="18"/>
        </w:rPr>
        <w:t>11</w:t>
      </w:r>
      <w:r>
        <w:rPr>
          <w:szCs w:val="18"/>
        </w:rPr>
        <w:t>．</w:t>
      </w:r>
      <w:r>
        <w:rPr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18"/>
        </w:rPr>
        <w:t>；</w:t>
      </w:r>
      <w:r>
        <w:rPr>
          <w:rFonts w:cs="Calibri" w:eastAsia="Calibri"/>
          <w:szCs w:val="18"/>
        </w:rPr>
        <w:t xml:space="preserve">    </w:t>
      </w:r>
      <w:r>
        <w:rPr>
          <w:szCs w:val="18"/>
        </w:rPr>
        <w:t>12.</w:t>
      </w:r>
      <w:r>
        <w:rPr>
          <w:szCs w:val="18"/>
        </w:rPr>
        <w:t xml:space="preserve"> 600</w:t>
      </w:r>
      <w:r>
        <w:rPr>
          <w:szCs w:val="18"/>
        </w:rPr>
        <w:t>；</w:t>
      </w:r>
      <w:r>
        <w:rPr>
          <w:rFonts w:cs="Calibri" w:eastAsia="Calibri"/>
          <w:szCs w:val="18"/>
        </w:rPr>
        <w:t xml:space="preserve">     </w:t>
      </w:r>
      <w:r>
        <w:rPr>
          <w:szCs w:val="18"/>
        </w:rPr>
        <w:t>13</w:t>
      </w:r>
      <w:r>
        <w:rPr>
          <w:szCs w:val="18"/>
        </w:rPr>
        <w:t>．</w:t>
      </w:r>
      <w:r>
        <w:rPr>
          <w:szCs w:val="18"/>
        </w:rPr>
        <w:object w:dxaOrig="60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3.95pt" filled="f" o:ole="">
            <v:imagedata r:id="rId92" o:title=""/>
          </v:shape>
          <o:OLEObject Type="Embed" ProgID="" ShapeID="ole_rId91" DrawAspect="Content" ObjectID="_1738165739" r:id="rId91"/>
        </w:object>
      </w:r>
      <w:r>
        <w:rPr>
          <w:szCs w:val="18"/>
        </w:rPr>
        <w:t>；</w:t>
      </w:r>
      <w:r>
        <w:rPr>
          <w:rFonts w:cs="Calibri" w:eastAsia="Calibri"/>
          <w:szCs w:val="18"/>
        </w:rPr>
        <w:t xml:space="preserve">     </w:t>
      </w:r>
      <w:r>
        <w:rPr>
          <w:szCs w:val="18"/>
        </w:rPr>
        <w:t>14.  4.5</w:t>
      </w:r>
      <w:r>
        <w:rPr>
          <w:szCs w:val="18"/>
        </w:rPr>
        <w:t>；</w:t>
      </w:r>
      <w:r>
        <w:rPr>
          <w:rFonts w:cs="Calibri" w:eastAsia="Calibri"/>
          <w:szCs w:val="18"/>
        </w:rPr>
        <w:t xml:space="preserve">  </w:t>
      </w:r>
    </w:p>
    <w:p>
      <w:pPr>
        <w:pStyle w:val="Normal"/>
        <w:ind w:firstLine="412"/>
        <w:rPr>
          <w:rFonts w:ascii="宋体;SimSun" w:hAnsi="宋体;SimSun" w:cs="华文中宋"/>
          <w:szCs w:val="21"/>
        </w:rPr>
      </w:pPr>
      <w:r>
        <w:rPr>
          <w:szCs w:val="18"/>
        </w:rPr>
        <w:t>1</w:t>
      </w:r>
      <w:r>
        <w:rPr>
          <w:szCs w:val="18"/>
        </w:rPr>
        <w:t>5</w:t>
      </w:r>
      <w:r>
        <w:rPr>
          <w:szCs w:val="18"/>
        </w:rPr>
        <w:t>．</w:t>
      </w:r>
      <w:r>
        <w:rPr>
          <w:szCs w:val="18"/>
        </w:rPr>
        <w:t>①③④</w:t>
      </w:r>
      <w:r>
        <w:rPr>
          <w:rFonts w:ascii="宋体;SimSun" w:hAnsi="宋体;SimSun"/>
          <w:szCs w:val="21"/>
        </w:rPr>
        <w:t>⑤</w:t>
      </w:r>
      <w:r>
        <w:rPr>
          <w:szCs w:val="18"/>
        </w:rPr>
        <w:t>（答对一个得</w:t>
      </w:r>
      <w:r>
        <w:rPr>
          <w:szCs w:val="18"/>
        </w:rPr>
        <w:t>1</w:t>
      </w:r>
      <w:r>
        <w:rPr>
          <w:szCs w:val="18"/>
        </w:rPr>
        <w:t>分，答错一个倒扣一分）；</w:t>
      </w:r>
      <w:r>
        <w:rPr>
          <w:szCs w:val="18"/>
        </w:rPr>
        <w:t>1</w:t>
      </w:r>
      <w:r>
        <w:rPr>
          <w:szCs w:val="18"/>
        </w:rPr>
        <w:t>6</w:t>
      </w:r>
      <w:r>
        <w:rPr>
          <w:szCs w:val="18"/>
        </w:rPr>
        <w:t>．</w:t>
      </w:r>
      <w:r>
        <w:rPr>
          <w:szCs w:val="18"/>
        </w:rPr>
        <w:t>2</w:t>
      </w:r>
      <w:r>
        <w:rPr>
          <w:szCs w:val="1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  <w:lang w:val="pt-BR"/>
        </w:rPr>
        <w:t>17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color w:val="000000"/>
          <w:szCs w:val="21"/>
        </w:rPr>
        <w:t>解：</w:t>
      </w:r>
      <w:r>
        <w:rPr>
          <w:rFonts w:ascii="宋体;SimSun" w:hAnsi="宋体;SimSun" w:cs="宋体;SimSun"/>
          <w:color w:val="000000"/>
          <w:szCs w:val="21"/>
        </w:rPr>
        <w:object w:dxaOrig="15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1.75pt;height:15.7pt" filled="f" o:ole="">
            <v:imagedata r:id="rId94" o:title=""/>
          </v:shape>
          <o:OLEObject Type="Embed" ProgID="" ShapeID="ole_rId93" DrawAspect="Content" ObjectID="_1899778861" r:id="rId93"/>
        </w:objec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rPr>
          <w:i/>
          <w:i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</w:t>
      </w:r>
      <w:r>
        <w:rPr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-2</w:t>
      </w:r>
      <w:r>
        <w:rPr>
          <w:i/>
          <w:color w:val="000000"/>
          <w:szCs w:val="21"/>
        </w:rPr>
        <w:t>=x</w:t>
      </w:r>
      <w:r>
        <w:rPr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-2</w:t>
      </w:r>
      <w:r>
        <w:rPr>
          <w:i/>
          <w:color w:val="000000"/>
          <w:szCs w:val="21"/>
        </w:rPr>
        <w:t xml:space="preserve">x              </w:t>
      </w:r>
    </w:p>
    <w:p>
      <w:pPr>
        <w:pStyle w:val="Normal"/>
        <w:ind w:firstLine="1260"/>
        <w:rPr>
          <w:rFonts w:ascii="宋体;SimSun" w:hAnsi="宋体;SimSun" w:cs="宋体;SimSun"/>
          <w:color w:val="000000"/>
          <w:szCs w:val="21"/>
        </w:rPr>
      </w:pPr>
      <w:r>
        <w:rPr>
          <w:rFonts w:eastAsia="Calibri" w:cs="Calibri"/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-3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 xml:space="preserve">+2=0    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color w:val="000000"/>
          <w:szCs w:val="21"/>
        </w:rPr>
        <w:tab/>
        <w:t>(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解得：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1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=2    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color w:val="000000"/>
          <w:szCs w:val="21"/>
        </w:rPr>
        <w:tab/>
        <w:t>(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解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①等边对等角；           ……</w:t>
      </w:r>
      <w:r>
        <w:rPr>
          <w:color w:val="000000"/>
          <w:szCs w:val="21"/>
        </w:rPr>
        <w:tab/>
        <w:t>(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178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  <w:t>AAS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178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全等三角形的对应边相等。 ……</w:t>
      </w:r>
      <w:r>
        <w:rPr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证明连接</w:t>
      </w:r>
      <w:r>
        <w:rPr>
          <w:rFonts w:cs="宋体;SimSun" w:ascii="宋体;SimSun" w:hAnsi="宋体;SimSun"/>
          <w:color w:val="000000"/>
          <w:szCs w:val="21"/>
        </w:rPr>
        <w:t>AD                            ……</w:t>
      </w:r>
      <w:r>
        <w:rPr>
          <w:color w:val="000000"/>
          <w:szCs w:val="21"/>
        </w:rPr>
        <w:tab/>
        <w:t>(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525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宋体;SimSun" w:ascii="宋体;SimSun" w:hAnsi="宋体;SimSun"/>
          <w:i/>
          <w:color w:val="000000"/>
          <w:szCs w:val="21"/>
        </w:rPr>
        <w:t xml:space="preserve">AB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C</w:t>
      </w:r>
      <w:r>
        <w:rPr>
          <w:rFonts w:ascii="宋体;SimSun" w:hAnsi="宋体;SimSun" w:cs="宋体;SimSun"/>
          <w:i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i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的中点，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i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平分</w:t>
      </w:r>
      <w:r>
        <w:rPr>
          <w:rFonts w:ascii="宋体;SimSun" w:hAnsi="宋体;SimSun" w:cs="宋体;SimSun"/>
          <w:i/>
          <w:color w:val="000000"/>
          <w:szCs w:val="21"/>
        </w:rPr>
        <w:t>∠</w:t>
      </w:r>
      <w:r>
        <w:rPr>
          <w:rFonts w:cs="宋体;SimSun" w:ascii="宋体;SimSun" w:hAnsi="宋体;SimSun"/>
          <w:i/>
          <w:color w:val="000000"/>
          <w:szCs w:val="21"/>
        </w:rPr>
        <w:t xml:space="preserve">BAC.                     </w:t>
      </w:r>
    </w:p>
    <w:p>
      <w:pPr>
        <w:pStyle w:val="Normal"/>
        <w:ind w:firstLine="420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又</w:t>
      </w:r>
      <w:r>
        <w:rPr>
          <w:rFonts w:cs="宋体;SimSun" w:ascii="宋体;SimSun" w:hAnsi="宋体;SimSun"/>
          <w:i/>
          <w:color w:val="000000"/>
          <w:szCs w:val="21"/>
        </w:rPr>
        <w:t>DE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rFonts w:cs="宋体;SimSun" w:ascii="宋体;SimSun" w:hAnsi="宋体;SimSun"/>
          <w:i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于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i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DF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rFonts w:cs="宋体;SimSun" w:ascii="宋体;SimSun" w:hAnsi="宋体;SimSun"/>
          <w:i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于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i/>
          <w:color w:val="000000"/>
          <w:szCs w:val="21"/>
        </w:rPr>
        <w:t xml:space="preserve">，         </w:t>
      </w:r>
      <w:r>
        <w:rPr>
          <w:rFonts w:ascii="宋体;SimSun" w:hAnsi="宋体;SimSun" w:cs="宋体;SimSun"/>
          <w:color w:val="000000"/>
          <w:szCs w:val="21"/>
        </w:rPr>
        <w:t>……</w:t>
      </w:r>
      <w:r>
        <w:rPr>
          <w:color w:val="000000"/>
          <w:szCs w:val="21"/>
        </w:rPr>
        <w:tab/>
        <w:t>(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525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 w:ascii="宋体;SimSun" w:hAnsi="宋体;SimSun"/>
          <w:i/>
          <w:color w:val="000000"/>
          <w:szCs w:val="21"/>
        </w:rPr>
        <w:t xml:space="preserve">DE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 xml:space="preserve">DF.                         </w:t>
      </w:r>
      <w:r>
        <w:rPr>
          <w:rFonts w:cs="宋体;SimSun" w:ascii="宋体;SimSun" w:hAnsi="宋体;SimSun"/>
          <w:color w:val="000000"/>
          <w:szCs w:val="21"/>
        </w:rPr>
        <w:t>……</w:t>
      </w:r>
      <w:r>
        <w:rPr>
          <w:color w:val="000000"/>
          <w:szCs w:val="21"/>
        </w:rPr>
        <w:tab/>
        <w:t>(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31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657600</wp:posOffset>
                </wp:positionH>
                <wp:positionV relativeFrom="paragraph">
                  <wp:posOffset>700405</wp:posOffset>
                </wp:positionV>
                <wp:extent cx="1256665" cy="1350645"/>
                <wp:effectExtent l="0" t="0" r="0" b="0"/>
                <wp:wrapNone/>
                <wp:docPr id="2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50720"/>
                          <a:chOff x="0" y="0"/>
                          <a:chExt cx="1256760" cy="1350720"/>
                        </a:xfrm>
                      </wpg:grpSpPr>
                      <wps:wsp>
                        <wps:cNvSpPr txBox="1"/>
                        <wps:spPr>
                          <a:xfrm>
                            <a:off x="170280" y="714960"/>
                            <a:ext cx="5986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786240"/>
                            <a:ext cx="2566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771480"/>
                            <a:ext cx="3632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1067400"/>
                            <a:ext cx="3423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042200"/>
                            <a:ext cx="2566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0"/>
                            <a:ext cx="2566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6720" y="243360"/>
                            <a:ext cx="0" cy="84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40" y="242640"/>
                            <a:ext cx="85536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46800"/>
                            <a:ext cx="85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43360"/>
                            <a:ext cx="170640" cy="154440"/>
                          </a:xfrm>
                          <a:prstGeom prst="flowChartPunched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92360"/>
                            <a:ext cx="8496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101240"/>
                            <a:ext cx="849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101240"/>
                            <a:ext cx="849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101240"/>
                            <a:ext cx="849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101240"/>
                            <a:ext cx="849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43560"/>
                            <a:ext cx="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103040"/>
                            <a:ext cx="8496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1240"/>
                            <a:ext cx="119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55.15pt;width:98.95pt;height:106.4pt" coordorigin="5760,1103" coordsize="1979,2128">
                <v:shape id="shape_0" stroked="f" o:allowincell="f" style="position:absolute;left:6028;top:2229;width:942;height:485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5;top:2341;width:40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8;top:2318;width:571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9;top:2784;width:538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2;top:2745;width:40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0;top:1103;width:40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77,1486" to="7377,28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29,1485" to="7375,2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29,2594" to="7375,2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white" stroked="t" o:allowincell="f" style="position:absolute;left:7377;top:1486;width:268;height:242;mso-wrap-style:none;v-text-anchor:middle" type="_x0000_t122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299;top:2351;width:133;height:2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366,2837" to="6499,2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9,2837" to="6162,2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4,2837" to="7207,2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7,2837" to="6870,2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29,2589" to="6029,2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2,2840" to="7615,2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2837" to="7646,2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858520" cy="98996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8400" w:leader="none"/>
        </w:tabs>
        <w:rPr>
          <w:szCs w:val="18"/>
        </w:rPr>
      </w:pPr>
      <w:r>
        <w:rPr>
          <w:szCs w:val="18"/>
        </w:rPr>
        <w:t>19</w:t>
      </w:r>
      <w:r>
        <w:rPr>
          <w:szCs w:val="18"/>
        </w:rPr>
        <w:t>．</w:t>
      </w:r>
      <w:r>
        <w:rPr>
          <w:rFonts w:cs="宋体;SimSun"/>
          <w:szCs w:val="18"/>
        </w:rPr>
        <w:t>证明：</w:t>
      </w:r>
      <w:r>
        <w:rPr>
          <w:szCs w:val="18"/>
        </w:rPr>
        <w:object w:dxaOrig="110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5pt;height:15pt" filled="f" o:ole="">
            <v:imagedata r:id="rId97" o:title=""/>
          </v:shape>
          <o:OLEObject Type="Embed" ProgID="" ShapeID="ole_rId96" DrawAspect="Content" ObjectID="_746843752" r:id="rId96"/>
        </w:object>
      </w:r>
      <w:r>
        <w:rPr>
          <w:rFonts w:cs="宋体;SimSun"/>
          <w:szCs w:val="18"/>
        </w:rPr>
        <w:t>，</w:t>
      </w:r>
    </w:p>
    <w:p>
      <w:pPr>
        <w:pStyle w:val="Normal"/>
        <w:tabs>
          <w:tab w:val="clear" w:pos="420"/>
          <w:tab w:val="center" w:pos="8400" w:leader="none"/>
        </w:tabs>
        <w:ind w:firstLine="1050"/>
        <w:rPr>
          <w:szCs w:val="18"/>
        </w:rPr>
      </w:pPr>
      <w:r>
        <w:rPr>
          <w:szCs w:val="18"/>
        </w:rPr>
        <w:object w:dxaOrig="36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3pt;height:16pt" filled="f" o:ole="">
            <v:imagedata r:id="rId99" o:title=""/>
          </v:shape>
          <o:OLEObject Type="Embed" ProgID="" ShapeID="ole_rId98" DrawAspect="Content" ObjectID="_1473400625" r:id="rId98"/>
        </w:object>
      </w:r>
      <w:r>
        <w:rPr>
          <w:rFonts w:cs="宋体;SimSun"/>
          <w:szCs w:val="18"/>
        </w:rPr>
        <w:t>．</w:t>
      </w:r>
      <w:r>
        <w:rPr>
          <w:rFonts w:cs="Calibri" w:eastAsia="Calibri"/>
          <w:szCs w:val="18"/>
        </w:rPr>
        <w:t xml:space="preserve">          </w:t>
      </w:r>
      <w:r>
        <w:rPr>
          <w:rFonts w:ascii="宋体;SimSun" w:hAnsi="宋体;SimSun" w:cs="宋体;SimSun"/>
          <w:szCs w:val="18"/>
        </w:rPr>
        <w:t>………</w:t>
      </w:r>
      <w:r>
        <w:rPr>
          <w:rFonts w:cs="Calibri" w:eastAsia="Calibri"/>
          <w:szCs w:val="18"/>
        </w:rPr>
        <w:t xml:space="preserve"> </w:t>
      </w:r>
      <w:r>
        <w:rPr>
          <w:szCs w:val="18"/>
        </w:rPr>
        <w:t>1</w:t>
      </w:r>
      <w:r>
        <w:rPr>
          <w:rFonts w:cs="宋体;SimSun"/>
          <w:szCs w:val="18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1025"/>
        <w:rPr>
          <w:szCs w:val="18"/>
        </w:rPr>
      </w:pPr>
      <w:r>
        <w:rPr>
          <w:szCs w:val="18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1962872056" r:id="rId100"/>
        </w:object>
      </w:r>
      <w:r>
        <w:rPr>
          <w:szCs w:val="18"/>
        </w:rPr>
        <w:t>四边形</w:t>
      </w:r>
      <w:r>
        <w:rPr>
          <w:szCs w:val="18"/>
        </w:rPr>
        <w:t>ABCD</w:t>
      </w:r>
      <w:r>
        <w:rPr>
          <w:szCs w:val="18"/>
        </w:rPr>
        <w:t>是平行四边形</w:t>
      </w:r>
      <w:r>
        <w:rPr>
          <w:rFonts w:cs="宋体;SimSun"/>
          <w:szCs w:val="18"/>
        </w:rPr>
        <w:t>，</w:t>
      </w:r>
    </w:p>
    <w:p>
      <w:pPr>
        <w:pStyle w:val="Normal"/>
        <w:tabs>
          <w:tab w:val="clear" w:pos="420"/>
          <w:tab w:val="center" w:pos="8400" w:leader="none"/>
        </w:tabs>
        <w:ind w:firstLine="1029"/>
        <w:rPr/>
      </w:pPr>
      <w:r>
        <w:rPr>
          <w:szCs w:val="18"/>
        </w:rPr>
        <w:object w:dxaOrig="13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9pt;height:16pt" filled="f" o:ole="">
            <v:imagedata r:id="rId103" o:title=""/>
          </v:shape>
          <o:OLEObject Type="Embed" ProgID="" ShapeID="ole_rId102" DrawAspect="Content" ObjectID="_352407130" r:id="rId102"/>
        </w:object>
      </w:r>
      <w:r>
        <w:rPr>
          <w:szCs w:val="18"/>
        </w:rPr>
        <w:t>A</w:t>
      </w:r>
      <w:r>
        <w:rPr>
          <w:rFonts w:cs="宋体;SimSun" w:ascii="宋体;SimSun" w:hAnsi="宋体;SimSun"/>
          <w:szCs w:val="18"/>
        </w:rPr>
        <w:t>B∥CD,</w:t>
      </w:r>
      <w:r>
        <w:rPr>
          <w:szCs w:val="18"/>
        </w:rPr>
        <w:t xml:space="preserve"> </w:t>
      </w:r>
      <w:r>
        <w:rPr>
          <w:szCs w:val="18"/>
        </w:rPr>
        <w:object w:dxaOrig="18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1pt;height:16pt" filled="f" o:ole="">
            <v:imagedata r:id="rId105" o:title=""/>
          </v:shape>
          <o:OLEObject Type="Embed" ProgID="" ShapeID="ole_rId104" DrawAspect="Content" ObjectID="_32753247" r:id="rId104"/>
        </w:object>
      </w:r>
      <w:r>
        <w:rPr>
          <w:szCs w:val="18"/>
        </w:rPr>
        <w:t xml:space="preserve">        </w:t>
      </w:r>
      <w:r>
        <w:rPr>
          <w:rFonts w:cs="宋体;SimSun" w:ascii="宋体;SimSun" w:hAnsi="宋体;SimSun"/>
          <w:szCs w:val="18"/>
        </w:rPr>
        <w:t>………</w:t>
      </w:r>
      <w:r>
        <w:rPr>
          <w:szCs w:val="18"/>
        </w:rPr>
        <w:t xml:space="preserve"> 3</w:t>
      </w:r>
      <w:r>
        <w:rPr>
          <w:rFonts w:cs="宋体;SimSun"/>
          <w:szCs w:val="18"/>
        </w:rPr>
        <w:t>分</w:t>
      </w:r>
    </w:p>
    <w:p>
      <w:pPr>
        <w:pStyle w:val="Normal"/>
        <w:tabs>
          <w:tab w:val="clear" w:pos="420"/>
          <w:tab w:val="center" w:pos="8400" w:leader="none"/>
        </w:tabs>
        <w:ind w:firstLine="1155"/>
        <w:rPr>
          <w:szCs w:val="18"/>
        </w:rPr>
      </w:pPr>
      <w:r>
        <w:rPr>
          <w:rFonts w:cs="宋体;SimSun"/>
          <w:szCs w:val="18"/>
        </w:rPr>
        <w:t>在</w:t>
      </w:r>
      <w:r>
        <w:rPr>
          <w:szCs w:val="18"/>
        </w:rPr>
        <w:object w:dxaOrig="7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pt;height:13.95pt" filled="f" o:ole="">
            <v:imagedata r:id="rId107" o:title=""/>
          </v:shape>
          <o:OLEObject Type="Embed" ProgID="" ShapeID="ole_rId106" DrawAspect="Content" ObjectID="_1098813726" r:id="rId106"/>
        </w:object>
      </w:r>
      <w:r>
        <w:rPr>
          <w:rFonts w:cs="宋体;SimSun"/>
          <w:szCs w:val="18"/>
        </w:rPr>
        <w:t>和</w:t>
      </w:r>
      <w:r>
        <w:rPr>
          <w:szCs w:val="18"/>
        </w:rPr>
        <w:object w:dxaOrig="8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pt;height:16pt" filled="f" o:ole="">
            <v:imagedata r:id="rId109" o:title=""/>
          </v:shape>
          <o:OLEObject Type="Embed" ProgID="" ShapeID="ole_rId108" DrawAspect="Content" ObjectID="_1862256581" r:id="rId108"/>
        </w:object>
      </w:r>
      <w:r>
        <w:rPr>
          <w:rFonts w:cs="宋体;SimSun"/>
          <w:szCs w:val="18"/>
        </w:rPr>
        <w:t>中，</w:t>
      </w:r>
      <w:r>
        <w:rPr>
          <w:rFonts w:cs="Calibri" w:eastAsia="Calibri"/>
          <w:szCs w:val="18"/>
        </w:rPr>
        <w:t xml:space="preserve"> </w:t>
      </w:r>
      <w:r>
        <w:rPr>
          <w:szCs w:val="18"/>
        </w:rPr>
        <w:object w:dxaOrig="1800" w:dyaOrig="11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5.3pt;height:41.1pt" filled="f" o:ole="">
            <v:imagedata r:id="rId111" o:title=""/>
          </v:shape>
          <o:OLEObject Type="Embed" ProgID="" ShapeID="ole_rId110" DrawAspect="Content" ObjectID="_622618617" r:id="rId110"/>
        </w:object>
      </w:r>
    </w:p>
    <w:p>
      <w:pPr>
        <w:pStyle w:val="Normal"/>
        <w:tabs>
          <w:tab w:val="clear" w:pos="420"/>
          <w:tab w:val="center" w:pos="8400" w:leader="none"/>
        </w:tabs>
        <w:ind w:firstLine="1155"/>
        <w:rPr/>
      </w:pPr>
      <w:r>
        <w:rPr>
          <w:szCs w:val="18"/>
        </w:rPr>
        <w:object w:dxaOrig="19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6pt;height:16pt" filled="f" o:ole="">
            <v:imagedata r:id="rId113" o:title=""/>
          </v:shape>
          <o:OLEObject Type="Embed" ProgID="" ShapeID="ole_rId112" DrawAspect="Content" ObjectID="_1745585649" r:id="rId112"/>
        </w:object>
      </w:r>
      <w:r>
        <w:rPr>
          <w:rFonts w:cs="宋体;SimSun"/>
          <w:szCs w:val="18"/>
        </w:rPr>
        <w:t>．</w:t>
      </w:r>
      <w:r>
        <w:rPr>
          <w:rFonts w:cs="Calibri" w:eastAsia="Calibri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 xml:space="preserve">                            …</w:t>
      </w:r>
      <w:r>
        <w:rPr>
          <w:rFonts w:cs="Calibri" w:eastAsia="Calibri"/>
          <w:szCs w:val="18"/>
        </w:rPr>
        <w:t xml:space="preserve">  </w:t>
      </w:r>
      <w:r>
        <w:rPr>
          <w:szCs w:val="18"/>
        </w:rPr>
        <w:t>5</w:t>
      </w:r>
      <w:r>
        <w:rPr>
          <w:rFonts w:cs="宋体;SimSun"/>
          <w:szCs w:val="18"/>
        </w:rPr>
        <w:t>分</w:t>
      </w:r>
      <w:r>
        <w:rPr>
          <w:rFonts w:cs="Calibri" w:eastAsia="Calibri"/>
          <w:szCs w:val="18"/>
        </w:rPr>
        <w:t xml:space="preserve">     </w:t>
      </w:r>
    </w:p>
    <w:p>
      <w:pPr>
        <w:pStyle w:val="Normal"/>
        <w:tabs>
          <w:tab w:val="clear" w:pos="420"/>
          <w:tab w:val="center" w:pos="8400" w:leader="none"/>
        </w:tabs>
        <w:ind w:firstLine="1155"/>
        <w:rPr>
          <w:szCs w:val="18"/>
        </w:rPr>
      </w:pPr>
      <w:r>
        <w:rPr>
          <w:szCs w:val="18"/>
        </w:rPr>
        <w:object w:dxaOrig="11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9pt;height:16pt" filled="f" o:ole="">
            <v:imagedata r:id="rId115" o:title=""/>
          </v:shape>
          <o:OLEObject Type="Embed" ProgID="" ShapeID="ole_rId114" DrawAspect="Content" ObjectID="_692303503" r:id="rId114"/>
        </w:object>
      </w:r>
      <w:r>
        <w:rPr>
          <w:rFonts w:cs="宋体;SimSun"/>
          <w:szCs w:val="18"/>
        </w:rPr>
        <w:t>．</w:t>
      </w:r>
      <w:r>
        <w:rPr>
          <w:rFonts w:ascii="宋体;SimSun" w:hAnsi="宋体;SimSun" w:cs="宋体;SimSun"/>
          <w:szCs w:val="18"/>
        </w:rPr>
        <w:t xml:space="preserve">                                   …</w:t>
      </w:r>
      <w:r>
        <w:rPr>
          <w:rFonts w:cs="Calibri" w:eastAsia="Calibri"/>
          <w:szCs w:val="18"/>
        </w:rPr>
        <w:t xml:space="preserve">  </w:t>
      </w:r>
      <w:r>
        <w:rPr>
          <w:szCs w:val="18"/>
        </w:rPr>
        <w:t>6</w:t>
      </w:r>
      <w:r>
        <w:rPr>
          <w:rFonts w:cs="宋体;SimSun"/>
          <w:szCs w:val="18"/>
        </w:rPr>
        <w:t>分</w:t>
      </w:r>
    </w:p>
    <w:p>
      <w:pPr>
        <w:pStyle w:val="Normal"/>
        <w:textAlignment w:val="center"/>
        <w:rPr>
          <w:szCs w:val="18"/>
          <w:lang w:val="en-US" w:eastAsia="en-US"/>
        </w:rPr>
      </w:pPr>
      <w:r>
        <w:rPr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122680" cy="1584960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extAlignment w:val="center"/>
        <w:rPr/>
      </w:pPr>
      <w:r>
        <w:rPr>
          <w:szCs w:val="18"/>
        </w:rPr>
        <w:t>20</w:t>
      </w:r>
      <w:r>
        <w:rPr>
          <w:rFonts w:cs="宋体;SimSun"/>
          <w:szCs w:val="18"/>
        </w:rPr>
        <w:t>．</w:t>
      </w: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）作线段</w:t>
      </w:r>
      <w:r>
        <w:rPr>
          <w:rFonts w:cs="宋体;SimSun" w:ascii="宋体;SimSun" w:hAnsi="宋体;SimSun"/>
          <w:szCs w:val="18"/>
        </w:rPr>
        <w:t>AD</w:t>
      </w:r>
      <w:r>
        <w:rPr>
          <w:rFonts w:ascii="宋体;SimSun" w:hAnsi="宋体;SimSun" w:cs="宋体;SimSun"/>
          <w:szCs w:val="18"/>
        </w:rPr>
        <w:t>的中垂线         …</w:t>
      </w:r>
      <w:r>
        <w:rPr>
          <w:rFonts w:cs="Calibri" w:eastAsia="Calibri"/>
          <w:szCs w:val="18"/>
        </w:rPr>
        <w:t xml:space="preserve"> 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分</w:t>
      </w:r>
    </w:p>
    <w:p>
      <w:pPr>
        <w:pStyle w:val="Normal"/>
        <w:spacing w:lineRule="auto" w:line="360"/>
        <w:ind w:firstLine="309"/>
        <w:rPr/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）标出线段</w:t>
      </w:r>
      <w:r>
        <w:rPr>
          <w:rFonts w:cs="宋体;SimSun" w:ascii="宋体;SimSun" w:hAnsi="宋体;SimSun"/>
          <w:szCs w:val="18"/>
        </w:rPr>
        <w:t>AD</w:t>
      </w:r>
      <w:r>
        <w:rPr>
          <w:rFonts w:ascii="宋体;SimSun" w:hAnsi="宋体;SimSun" w:cs="宋体;SimSun"/>
          <w:szCs w:val="18"/>
        </w:rPr>
        <w:t>的中垂线交</w:t>
      </w:r>
      <w:r>
        <w:rPr>
          <w:rFonts w:cs="宋体;SimSun" w:ascii="宋体;SimSun" w:hAnsi="宋体;SimSun"/>
          <w:szCs w:val="18"/>
        </w:rPr>
        <w:t>AD</w:t>
      </w:r>
      <w:r>
        <w:rPr>
          <w:rFonts w:ascii="宋体;SimSun" w:hAnsi="宋体;SimSun" w:cs="宋体;SimSun"/>
          <w:szCs w:val="18"/>
        </w:rPr>
        <w:t>于点</w:t>
      </w:r>
      <w:r>
        <w:rPr>
          <w:rFonts w:cs="宋体;SimSun" w:ascii="宋体;SimSun" w:hAnsi="宋体;SimSun"/>
          <w:szCs w:val="18"/>
        </w:rPr>
        <w:t>Q …</w:t>
      </w:r>
      <w:r>
        <w:rPr>
          <w:szCs w:val="18"/>
        </w:rPr>
        <w:t xml:space="preserve"> 4</w:t>
      </w:r>
      <w:r>
        <w:rPr>
          <w:rFonts w:ascii="宋体;SimSun" w:hAnsi="宋体;SimSun" w:cs="宋体;SimSun"/>
          <w:szCs w:val="18"/>
        </w:rPr>
        <w:t>分</w:t>
      </w:r>
    </w:p>
    <w:p>
      <w:pPr>
        <w:pStyle w:val="Normal"/>
        <w:spacing w:lineRule="auto" w:line="360"/>
        <w:ind w:firstLine="309"/>
        <w:rPr/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）以</w:t>
      </w:r>
      <w:r>
        <w:rPr>
          <w:rFonts w:cs="宋体;SimSun" w:ascii="宋体;SimSun" w:hAnsi="宋体;SimSun"/>
          <w:szCs w:val="18"/>
        </w:rPr>
        <w:t>Q</w:t>
      </w:r>
      <w:r>
        <w:rPr>
          <w:rFonts w:ascii="宋体;SimSun" w:hAnsi="宋体;SimSun" w:cs="宋体;SimSun"/>
          <w:szCs w:val="18"/>
        </w:rPr>
        <w:t>为圆心，以线段</w:t>
      </w:r>
      <w:r>
        <w:rPr>
          <w:rFonts w:ascii="宋体;SimSun" w:hAnsi="宋体;SimSun" w:cs="宋体;SimSun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18"/>
        </w:rPr>
        <w:t>为半径画弧交</w:t>
      </w:r>
      <w:r>
        <w:rPr>
          <w:rFonts w:cs="宋体;SimSun" w:ascii="宋体;SimSun" w:hAnsi="宋体;SimSun"/>
          <w:szCs w:val="18"/>
        </w:rPr>
        <w:t>AD</w:t>
      </w:r>
      <w:r>
        <w:rPr>
          <w:rFonts w:ascii="宋体;SimSun" w:hAnsi="宋体;SimSun" w:cs="宋体;SimSun"/>
          <w:szCs w:val="18"/>
        </w:rPr>
        <w:t>的</w:t>
      </w:r>
    </w:p>
    <w:p>
      <w:pPr>
        <w:pStyle w:val="Normal"/>
        <w:spacing w:lineRule="auto" w:line="360"/>
        <w:ind w:firstLine="823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 xml:space="preserve">中垂线                … 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分</w:t>
      </w:r>
    </w:p>
    <w:p>
      <w:pPr>
        <w:pStyle w:val="Normal"/>
        <w:spacing w:lineRule="auto" w:line="360"/>
        <w:ind w:firstLine="309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（</w:t>
      </w: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）标出弧线与中垂线的交点为</w:t>
      </w:r>
      <w:r>
        <w:rPr>
          <w:rFonts w:cs="宋体;SimSun" w:ascii="宋体;SimSun" w:hAnsi="宋体;SimSun"/>
          <w:szCs w:val="18"/>
        </w:rPr>
        <w:t>P    … 6</w:t>
      </w:r>
      <w:r>
        <w:rPr>
          <w:rFonts w:ascii="宋体;SimSun" w:hAnsi="宋体;SimSun" w:cs="宋体;SimSun"/>
          <w:szCs w:val="18"/>
        </w:rPr>
        <w:t>分</w:t>
      </w:r>
    </w:p>
    <w:p>
      <w:pPr>
        <w:pStyle w:val="Normal"/>
        <w:spacing w:lineRule="auto" w:line="360"/>
        <w:rPr>
          <w:szCs w:val="18"/>
        </w:rPr>
      </w:pPr>
      <w:r>
        <w:rPr>
          <w:rFonts w:cs="宋体;SimSun" w:ascii="宋体;SimSun" w:hAnsi="宋体;SimSun"/>
          <w:szCs w:val="18"/>
        </w:rPr>
        <w:t>21</w:t>
      </w:r>
      <w:r>
        <w:rPr>
          <w:rFonts w:ascii="宋体;SimSun" w:hAnsi="宋体;SimSun" w:cs="宋体;SimSun"/>
          <w:szCs w:val="18"/>
        </w:rPr>
        <w:t>．</w:t>
      </w:r>
      <w:r>
        <w:rPr>
          <w:rFonts w:ascii="宋体;SimSun" w:hAnsi="宋体;SimSun" w:cs="宋体;SimSun"/>
          <w:bCs/>
          <w:szCs w:val="18"/>
        </w:rPr>
        <w:t>解：设教学楼高为</w:t>
      </w:r>
      <w:r>
        <w:rPr>
          <w:szCs w:val="18"/>
        </w:rPr>
        <w:object w:dxaOrig="200" w:dyaOrig="2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1pt" filled="f" o:ole="">
            <v:imagedata r:id="rId118" o:title=""/>
          </v:shape>
          <o:OLEObject Type="Embed" ProgID="" ShapeID="ole_rId117" DrawAspect="Content" ObjectID="_312003958" r:id="rId117"/>
        </w:object>
      </w:r>
      <w:r>
        <w:rPr>
          <w:szCs w:val="18"/>
        </w:rPr>
        <w:t>米，由题意：</w:t>
      </w:r>
      <w:r>
        <w:rPr>
          <w:rFonts w:cs="Calibri" w:eastAsia="Calibri"/>
          <w:szCs w:val="18"/>
        </w:rPr>
        <w:t xml:space="preserve">                             </w:t>
      </w:r>
      <w:r>
        <w:rPr>
          <w:rFonts w:ascii="宋体;SimSun" w:hAnsi="宋体;SimSun" w:cs="宋体;SimSun"/>
          <w:szCs w:val="18"/>
        </w:rPr>
        <w:t>…</w:t>
      </w:r>
      <w:r>
        <w:rPr>
          <w:szCs w:val="18"/>
        </w:rPr>
        <w:t>1</w:t>
      </w:r>
      <w:r>
        <w:rPr>
          <w:rFonts w:cs="宋体;SimSun"/>
          <w:szCs w:val="18"/>
        </w:rPr>
        <w:t>分</w:t>
      </w:r>
    </w:p>
    <w:p>
      <w:pPr>
        <w:pStyle w:val="Normal"/>
        <w:spacing w:lineRule="auto" w:line="360"/>
        <w:ind w:firstLine="926"/>
        <w:rPr>
          <w:szCs w:val="18"/>
        </w:rPr>
      </w:pPr>
      <w:r>
        <w:rPr>
          <w:szCs w:val="18"/>
        </w:rPr>
        <w:t>在</w:t>
      </w:r>
      <w:r>
        <w:rPr>
          <w:szCs w:val="18"/>
        </w:rPr>
        <w:t>R</w:t>
      </w:r>
      <w:r>
        <w:rPr>
          <w:rFonts w:cs="宋体;SimSun" w:ascii="宋体;SimSun" w:hAnsi="宋体;SimSun"/>
          <w:szCs w:val="18"/>
        </w:rPr>
        <w:t>t△ADB</w:t>
      </w:r>
      <w:r>
        <w:rPr>
          <w:rFonts w:ascii="宋体;SimSun" w:hAnsi="宋体;SimSun" w:cs="宋体;SimSun"/>
          <w:szCs w:val="18"/>
        </w:rPr>
        <w:t>中，∠</w:t>
      </w:r>
      <w:r>
        <w:rPr>
          <w:rFonts w:cs="宋体;SimSun" w:ascii="宋体;SimSun" w:hAnsi="宋体;SimSun"/>
          <w:szCs w:val="18"/>
        </w:rPr>
        <w:t>ADB=</w:t>
      </w:r>
      <w:r>
        <w:rPr>
          <w:szCs w:val="18"/>
        </w:rPr>
        <w:object w:dxaOrig="38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9pt;height:16pt" filled="f" o:ole="">
            <v:imagedata r:id="rId120" o:title=""/>
          </v:shape>
          <o:OLEObject Type="Embed" ProgID="" ShapeID="ole_rId119" DrawAspect="Content" ObjectID="_1723355756" r:id="rId119"/>
        </w:object>
      </w:r>
      <w:r>
        <w:rPr>
          <w:rFonts w:cs="宋体;SimSun" w:ascii="宋体;SimSun" w:hAnsi="宋体;SimSun"/>
          <w:szCs w:val="18"/>
        </w:rPr>
        <w:t>,∠ABD=</w:t>
      </w:r>
      <w:r>
        <w:rPr>
          <w:szCs w:val="18"/>
        </w:rPr>
        <w:object w:dxaOrig="36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8pt;height:16pt" filled="f" o:ole="">
            <v:imagedata r:id="rId122" o:title=""/>
          </v:shape>
          <o:OLEObject Type="Embed" ProgID="" ShapeID="ole_rId121" DrawAspect="Content" ObjectID="_1812443061" r:id="rId121"/>
        </w:object>
      </w:r>
      <w:r>
        <w:rPr>
          <w:szCs w:val="18"/>
        </w:rPr>
        <w:t>，所以</w:t>
      </w:r>
      <w:r>
        <w:rPr>
          <w:szCs w:val="18"/>
        </w:rPr>
        <w:t>DB=AB=</w:t>
      </w:r>
      <w:r>
        <w:rPr>
          <w:szCs w:val="18"/>
        </w:rPr>
        <w:object w:dxaOrig="200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1pt" filled="f" o:ole="">
            <v:imagedata r:id="rId124" o:title=""/>
          </v:shape>
          <o:OLEObject Type="Embed" ProgID="" ShapeID="ole_rId123" DrawAspect="Content" ObjectID="_1936281857" r:id="rId123"/>
        </w:object>
      </w:r>
      <w:r>
        <w:rPr>
          <w:szCs w:val="18"/>
        </w:rPr>
        <w:t>．</w:t>
      </w:r>
      <w:r>
        <w:rPr>
          <w:rFonts w:cs="Calibri" w:eastAsia="Calibri"/>
          <w:szCs w:val="18"/>
        </w:rPr>
        <w:t xml:space="preserve">  </w:t>
      </w:r>
      <w:r>
        <w:rPr>
          <w:rFonts w:ascii="宋体;SimSun" w:hAnsi="宋体;SimSun" w:cs="宋体;SimSun"/>
          <w:szCs w:val="18"/>
        </w:rPr>
        <w:t>…</w:t>
      </w:r>
      <w:r>
        <w:rPr>
          <w:szCs w:val="18"/>
        </w:rPr>
        <w:t>3</w:t>
      </w:r>
      <w:r>
        <w:rPr>
          <w:rFonts w:cs="宋体;SimSun"/>
          <w:szCs w:val="18"/>
        </w:rPr>
        <w:t>分</w:t>
      </w:r>
    </w:p>
    <w:p>
      <w:pPr>
        <w:pStyle w:val="Normal"/>
        <w:spacing w:lineRule="auto" w:line="360"/>
        <w:ind w:firstLine="926"/>
        <w:rPr>
          <w:szCs w:val="18"/>
        </w:rPr>
      </w:pPr>
      <w:r>
        <w:rPr>
          <w:szCs w:val="18"/>
        </w:rPr>
        <w:t>在</w:t>
      </w:r>
      <w:r>
        <w:rPr>
          <w:szCs w:val="18"/>
        </w:rPr>
        <w:t>R</w:t>
      </w:r>
      <w:r>
        <w:rPr>
          <w:rFonts w:cs="宋体;SimSun" w:ascii="宋体;SimSun" w:hAnsi="宋体;SimSun"/>
          <w:szCs w:val="18"/>
        </w:rPr>
        <w:t>t△ACB</w:t>
      </w:r>
      <w:r>
        <w:rPr>
          <w:rFonts w:ascii="宋体;SimSun" w:hAnsi="宋体;SimSun" w:cs="宋体;SimSun"/>
          <w:szCs w:val="18"/>
        </w:rPr>
        <w:t>中，∠</w:t>
      </w:r>
      <w:r>
        <w:rPr>
          <w:rFonts w:cs="宋体;SimSun" w:ascii="宋体;SimSun" w:hAnsi="宋体;SimSun"/>
          <w:szCs w:val="18"/>
        </w:rPr>
        <w:t>ACB=</w:t>
      </w:r>
      <w:r>
        <w:rPr>
          <w:szCs w:val="18"/>
        </w:rPr>
        <w:object w:dxaOrig="3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pt;height:16pt" filled="f" o:ole="">
            <v:imagedata r:id="rId126" o:title=""/>
          </v:shape>
          <o:OLEObject Type="Embed" ProgID="" ShapeID="ole_rId125" DrawAspect="Content" ObjectID="_1008662776" r:id="rId125"/>
        </w:object>
      </w:r>
      <w:r>
        <w:rPr>
          <w:rFonts w:cs="宋体;SimSun" w:ascii="宋体;SimSun" w:hAnsi="宋体;SimSun"/>
          <w:szCs w:val="18"/>
        </w:rPr>
        <w:t>,∠ABD=</w:t>
      </w:r>
      <w:r>
        <w:rPr>
          <w:szCs w:val="18"/>
        </w:rPr>
        <w:object w:dxaOrig="3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pt;height:16pt" filled="f" o:ole="">
            <v:imagedata r:id="rId128" o:title=""/>
          </v:shape>
          <o:OLEObject Type="Embed" ProgID="" ShapeID="ole_rId127" DrawAspect="Content" ObjectID="_585786480" r:id="rId127"/>
        </w:object>
      </w:r>
      <w:r>
        <w:rPr>
          <w:szCs w:val="18"/>
        </w:rPr>
        <w:t>，</w:t>
      </w:r>
      <w:r>
        <w:rPr>
          <w:szCs w:val="18"/>
        </w:rPr>
        <w:t>CB=</w:t>
      </w:r>
      <w:r>
        <w:rPr>
          <w:szCs w:val="18"/>
        </w:rPr>
        <w:object w:dxaOrig="20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pt;height:11pt" filled="f" o:ole="">
            <v:imagedata r:id="rId130" o:title=""/>
          </v:shape>
          <o:OLEObject Type="Embed" ProgID="" ShapeID="ole_rId129" DrawAspect="Content" ObjectID="_1205234231" r:id="rId129"/>
        </w:object>
      </w:r>
      <w:r>
        <w:rPr>
          <w:szCs w:val="18"/>
        </w:rPr>
        <w:t>+10</w:t>
      </w:r>
      <w:r>
        <w:rPr>
          <w:szCs w:val="18"/>
        </w:rPr>
        <w:t>，</w:t>
      </w:r>
      <w:r>
        <w:rPr>
          <w:rFonts w:cs="Calibri" w:eastAsia="Calibri"/>
          <w:szCs w:val="18"/>
        </w:rPr>
        <w:t xml:space="preserve">         </w:t>
      </w:r>
      <w:r>
        <w:rPr>
          <w:rFonts w:ascii="宋体;SimSun" w:hAnsi="宋体;SimSun" w:cs="宋体;SimSun"/>
          <w:szCs w:val="18"/>
        </w:rPr>
        <w:t>…</w:t>
      </w:r>
      <w:r>
        <w:rPr>
          <w:szCs w:val="18"/>
        </w:rPr>
        <w:t>4</w:t>
      </w:r>
      <w:r>
        <w:rPr>
          <w:rFonts w:cs="宋体;SimSun"/>
          <w:szCs w:val="18"/>
        </w:rPr>
        <w:t>分</w:t>
      </w:r>
    </w:p>
    <w:p>
      <w:pPr>
        <w:pStyle w:val="Normal"/>
        <w:spacing w:lineRule="auto" w:line="360"/>
        <w:ind w:firstLine="926"/>
        <w:rPr>
          <w:szCs w:val="18"/>
        </w:rPr>
      </w:pPr>
      <w:r>
        <w:rPr>
          <w:szCs w:val="18"/>
        </w:rPr>
        <w:t>所以</w:t>
      </w:r>
      <w:r>
        <w:rPr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Cs w:val="18"/>
        </w:rPr>
        <w:t>．</w:t>
      </w:r>
      <w:r>
        <w:rPr>
          <w:rFonts w:cs="Calibri" w:eastAsia="Calibri"/>
          <w:szCs w:val="18"/>
        </w:rPr>
        <w:t xml:space="preserve">                  </w:t>
      </w:r>
      <w:r>
        <w:rPr>
          <w:rFonts w:ascii="宋体;SimSun" w:hAnsi="宋体;SimSun" w:cs="宋体;SimSun"/>
          <w:szCs w:val="18"/>
        </w:rPr>
        <w:t>…</w:t>
      </w:r>
      <w:r>
        <w:rPr>
          <w:szCs w:val="18"/>
        </w:rPr>
        <w:t>6</w:t>
      </w:r>
      <w:r>
        <w:rPr>
          <w:rFonts w:cs="宋体;SimSun"/>
          <w:szCs w:val="18"/>
        </w:rPr>
        <w:t>分</w:t>
      </w:r>
    </w:p>
    <w:p>
      <w:pPr>
        <w:pStyle w:val="Normal"/>
        <w:spacing w:lineRule="auto" w:line="360"/>
        <w:ind w:firstLine="926"/>
        <w:rPr>
          <w:szCs w:val="18"/>
        </w:rPr>
      </w:pPr>
      <w:r>
        <w:rPr>
          <w:szCs w:val="18"/>
        </w:rPr>
        <w:t>由</w:t>
      </w:r>
      <w:r>
        <w:rPr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Cs w:val="18"/>
        </w:rPr>
        <w:t>，解得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Cs w:val="18"/>
        </w:rPr>
        <w:t>．</w:t>
      </w:r>
      <w:r>
        <w:rPr>
          <w:rFonts w:cs="Calibri" w:eastAsia="Calibri"/>
          <w:szCs w:val="18"/>
        </w:rPr>
        <w:t xml:space="preserve">                          </w:t>
      </w:r>
      <w:r>
        <w:rPr>
          <w:rFonts w:ascii="宋体;SimSun" w:hAnsi="宋体;SimSun" w:cs="宋体;SimSun"/>
          <w:szCs w:val="18"/>
        </w:rPr>
        <w:t>…</w:t>
      </w:r>
      <w:r>
        <w:rPr>
          <w:szCs w:val="18"/>
        </w:rPr>
        <w:t>9</w:t>
      </w:r>
      <w:r>
        <w:rPr>
          <w:rFonts w:cs="宋体;SimSun"/>
          <w:szCs w:val="18"/>
        </w:rPr>
        <w:t>分</w:t>
      </w:r>
    </w:p>
    <w:p>
      <w:pPr>
        <w:pStyle w:val="Normal"/>
        <w:spacing w:lineRule="auto" w:line="360"/>
        <w:ind w:firstLine="514"/>
        <w:rPr>
          <w:rFonts w:ascii="宋体;SimSun" w:hAnsi="宋体;SimSun" w:cs="宋体;SimSun"/>
          <w:szCs w:val="18"/>
        </w:rPr>
      </w:pPr>
      <w:r>
        <w:rPr>
          <w:szCs w:val="18"/>
        </w:rPr>
        <w:t>答：教学楼高约为</w:t>
      </w:r>
      <w:r>
        <w:rPr>
          <w:szCs w:val="18"/>
        </w:rPr>
        <w:t>30</w:t>
      </w:r>
      <w:r>
        <w:rPr>
          <w:szCs w:val="18"/>
        </w:rPr>
        <w:t>米</w:t>
      </w:r>
      <w:r>
        <w:rPr>
          <w:rFonts w:cs="Calibri" w:eastAsia="Calibri"/>
          <w:szCs w:val="18"/>
        </w:rPr>
        <w:t xml:space="preserve"> </w:t>
      </w:r>
      <w:r>
        <w:rPr>
          <w:szCs w:val="18"/>
        </w:rPr>
        <w:t>．</w:t>
      </w:r>
      <w:r>
        <w:rPr>
          <w:rFonts w:cs="Calibri" w:eastAsia="Calibri"/>
          <w:szCs w:val="18"/>
        </w:rPr>
        <w:t xml:space="preserve">                                   </w:t>
      </w:r>
      <w:r>
        <w:rPr>
          <w:rFonts w:ascii="宋体;SimSun" w:hAnsi="宋体;SimSun" w:cs="宋体;SimSun"/>
          <w:szCs w:val="18"/>
        </w:rPr>
        <w:t>…</w:t>
      </w:r>
      <w:r>
        <w:rPr>
          <w:rFonts w:cs="宋体;SimSun" w:ascii="宋体;SimSun" w:hAnsi="宋体;SimSun"/>
          <w:szCs w:val="18"/>
        </w:rPr>
        <w:t>10</w:t>
      </w:r>
      <w:r>
        <w:rPr>
          <w:rFonts w:cs="宋体;SimSun"/>
          <w:szCs w:val="18"/>
        </w:rPr>
        <w:t>分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∵</w:t>
      </w:r>
      <w:r>
        <w:rPr>
          <w:i/>
          <w:szCs w:val="21"/>
        </w:rPr>
        <w:t>A</w:t>
      </w:r>
      <w:r>
        <w:rPr>
          <w:i/>
          <w:szCs w:val="21"/>
        </w:rPr>
        <w:t>C</w:t>
      </w:r>
      <w:r>
        <w:rPr>
          <w:rFonts w:cs="宋体;SimSun"/>
          <w:szCs w:val="21"/>
        </w:rPr>
        <w:t>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Cs w:val="21"/>
        </w:rPr>
        <w:t>轴于点</w:t>
      </w:r>
      <w:r>
        <w:rPr>
          <w:i/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．</w:t>
      </w:r>
    </w:p>
    <w:p>
      <w:pPr>
        <w:pStyle w:val="Normal"/>
        <w:ind w:left="420" w:hanging="420"/>
        <w:rPr/>
      </w:pPr>
      <w:r>
        <w:rPr>
          <w:rFonts w:eastAsia="Calibri" w:cs="Calibri"/>
          <w:szCs w:val="21"/>
        </w:rPr>
        <w:t xml:space="preserve">        </w:t>
      </w:r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Cs w:val="21"/>
        </w:rPr>
        <w:t>中，</w:t>
      </w:r>
      <w:r>
        <w:rPr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</w:t>
      </w:r>
    </w:p>
    <w:p>
      <w:pPr>
        <w:pStyle w:val="Normal"/>
        <w:ind w:left="420" w:firstLine="21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设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．</w:t>
      </w:r>
      <w:r>
        <w:rPr>
          <w:rFonts w:cs="Calibri" w:eastAsia="Calibri"/>
          <w:szCs w:val="18"/>
        </w:rPr>
        <w:t xml:space="preserve"> </w:t>
      </w:r>
    </w:p>
    <w:p>
      <w:pPr>
        <w:pStyle w:val="Normal"/>
        <w:ind w:left="420" w:hanging="420"/>
        <w:rPr/>
      </w:pPr>
      <w:r>
        <w:rPr>
          <w:rFonts w:eastAsia="Calibri" w:cs="Calibri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解得</w:t>
      </w:r>
      <w:r>
        <w:rPr>
          <w:szCs w:val="21"/>
        </w:rPr>
        <w:t>: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∴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  </w:t>
      </w:r>
      <w:r>
        <w:rPr>
          <w:rFonts w:ascii="宋体;SimSun" w:hAnsi="宋体;SimSun" w:cs="宋体;SimSun"/>
          <w:szCs w:val="18"/>
        </w:rPr>
        <w:t>…</w:t>
      </w:r>
      <w:r>
        <w:rPr>
          <w:szCs w:val="18"/>
        </w:rPr>
        <w:t>2</w:t>
      </w:r>
      <w:r>
        <w:rPr>
          <w:rFonts w:cs="宋体;SimSun"/>
          <w:szCs w:val="18"/>
        </w:rPr>
        <w:t>分</w:t>
      </w:r>
      <w:r>
        <w:rPr>
          <w:rFonts w:cs="Calibri" w:eastAsia="Calibri"/>
          <w:szCs w:val="21"/>
        </w:rPr>
        <w:t xml:space="preserve">            </w:t>
      </w:r>
    </w:p>
    <w:p>
      <w:pPr>
        <w:pStyle w:val="Normal"/>
        <w:ind w:left="420" w:hanging="420"/>
        <w:rPr/>
      </w:pPr>
      <w:r>
        <w:rPr>
          <w:rFonts w:eastAsia="Calibri" w:cs="Calibri"/>
          <w:szCs w:val="21"/>
        </w:rPr>
        <w:t xml:space="preserve">        </w:t>
      </w:r>
      <w:r>
        <w:rPr>
          <w:szCs w:val="21"/>
        </w:rPr>
        <w:t>又∵</w:t>
      </w:r>
      <w:r>
        <w:rPr>
          <w:i/>
          <w:szCs w:val="21"/>
        </w:rPr>
        <w:t>O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i/>
          <w:szCs w:val="21"/>
        </w:rPr>
        <w:t>OC</w:t>
      </w:r>
      <w:r>
        <w:rPr>
          <w:szCs w:val="21"/>
        </w:rPr>
        <w:t>，∴</w:t>
      </w:r>
      <w:r>
        <w:rPr>
          <w:i/>
          <w:szCs w:val="21"/>
        </w:rPr>
        <w:t>O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i/>
          <w:szCs w:val="21"/>
        </w:rPr>
        <w:t>OC=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∴</w:t>
      </w:r>
      <w:r>
        <w:rPr>
          <w:i/>
          <w:szCs w:val="21"/>
        </w:rPr>
        <w:t>A</w:t>
      </w:r>
      <w:r>
        <w:rPr>
          <w:szCs w:val="21"/>
        </w:rPr>
        <w:t>(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4</m:t>
        </m:r>
      </m:oMath>
      <w:r>
        <w:rPr>
          <w:szCs w:val="21"/>
        </w:rPr>
        <w:t xml:space="preserve">) </w:t>
      </w:r>
      <w:r>
        <w:rPr>
          <w:szCs w:val="21"/>
        </w:rPr>
        <w:t>、</w:t>
      </w:r>
      <w:r>
        <w:rPr>
          <w:rFonts w:cs="Calibri" w:eastAsia="Calibri"/>
          <w:i/>
          <w:szCs w:val="21"/>
        </w:rPr>
        <w:t xml:space="preserve"> </w:t>
      </w:r>
      <w:r>
        <w:rPr>
          <w:i/>
          <w:szCs w:val="21"/>
        </w:rPr>
        <w:t>B</w:t>
      </w:r>
      <w:r>
        <w:rPr>
          <w:szCs w:val="21"/>
        </w:rPr>
        <w:t xml:space="preserve">(3,0) 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  </w:t>
      </w:r>
      <w:r>
        <w:rPr>
          <w:rFonts w:ascii="宋体;SimSun" w:hAnsi="宋体;SimSun" w:cs="宋体;SimSun"/>
          <w:szCs w:val="18"/>
        </w:rPr>
        <w:t>…</w:t>
      </w:r>
      <w:r>
        <w:rPr>
          <w:rFonts w:cs="宋体;SimSun" w:ascii="宋体;SimSun" w:hAnsi="宋体;SimSun"/>
          <w:szCs w:val="18"/>
        </w:rPr>
        <w:t>4</w:t>
      </w:r>
      <w:r>
        <w:rPr>
          <w:rFonts w:cs="宋体;SimSun"/>
          <w:szCs w:val="18"/>
        </w:rPr>
        <w:t>分</w:t>
      </w:r>
      <w:r>
        <w:rPr>
          <w:rFonts w:cs="Calibri" w:eastAsia="Calibri"/>
          <w:szCs w:val="21"/>
        </w:rPr>
        <w:t xml:space="preserve">            </w:t>
      </w:r>
    </w:p>
    <w:p>
      <w:pPr>
        <w:pStyle w:val="Normal"/>
        <w:ind w:left="420" w:hanging="420"/>
        <w:rPr/>
      </w:pPr>
      <w:r>
        <w:rPr>
          <w:rFonts w:eastAsia="Calibri" w:cs="Calibri"/>
          <w:szCs w:val="21"/>
        </w:rPr>
        <w:t xml:space="preserve">        </w:t>
      </w:r>
      <w:r>
        <w:rPr>
          <w:szCs w:val="21"/>
        </w:rPr>
        <w:t>将</w:t>
      </w:r>
      <w:r>
        <w:rPr>
          <w:szCs w:val="21"/>
        </w:rPr>
        <w:t>A(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4</m:t>
        </m:r>
      </m:oMath>
      <w:r>
        <w:rPr>
          <w:szCs w:val="21"/>
        </w:rPr>
        <w:t xml:space="preserve">) </w:t>
      </w:r>
      <w:r>
        <w:rPr>
          <w:szCs w:val="21"/>
        </w:rPr>
        <w:t>、</w:t>
      </w:r>
      <w:r>
        <w:rPr>
          <w:szCs w:val="21"/>
        </w:rPr>
        <w:t>B(3,0)</w:t>
      </w:r>
      <w:r>
        <w:rPr>
          <w:szCs w:val="21"/>
        </w:rPr>
        <w:t>代入</w:t>
      </w:r>
      <w:r>
        <w:rPr>
          <w:i/>
          <w:szCs w:val="21"/>
        </w:rPr>
        <w:t>y</w:t>
      </w:r>
      <w:r>
        <w:rPr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i/>
          <w:szCs w:val="21"/>
        </w:rPr>
        <w:t>kx</w:t>
      </w:r>
      <w:r>
        <w:rPr>
          <w:szCs w:val="21"/>
        </w:rPr>
        <w:t>+</w:t>
      </w:r>
      <w:r>
        <w:rPr>
          <w:i/>
          <w:szCs w:val="21"/>
        </w:rPr>
        <w:t>b</w:t>
      </w:r>
      <w:r>
        <w:rPr>
          <w:szCs w:val="21"/>
        </w:rPr>
        <w:t xml:space="preserve"> </w:t>
      </w:r>
      <w:r>
        <w:rPr>
          <w:szCs w:val="21"/>
        </w:rPr>
        <w:t>，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∴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Calibri" w:eastAsia="Calibri"/>
          <w:szCs w:val="21"/>
        </w:rPr>
        <w:t xml:space="preserve">    </w:t>
      </w:r>
    </w:p>
    <w:p>
      <w:pPr>
        <w:pStyle w:val="Normal"/>
        <w:ind w:left="420" w:firstLine="525"/>
        <w:rPr>
          <w:szCs w:val="21"/>
        </w:rPr>
      </w:pPr>
      <w:r>
        <w:rPr>
          <w:szCs w:val="21"/>
        </w:rPr>
        <w:t>解得：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18"/>
        </w:rPr>
        <w:t xml:space="preserve">…………………………  </w:t>
      </w: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>分</w:t>
      </w:r>
    </w:p>
    <w:p>
      <w:pPr>
        <w:pStyle w:val="Normal"/>
        <w:spacing w:lineRule="auto" w:line="360"/>
        <w:ind w:firstLine="840"/>
        <w:rPr>
          <w:szCs w:val="18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直线</w:t>
      </w:r>
      <w:r>
        <w:rPr>
          <w:i/>
          <w:szCs w:val="21"/>
        </w:rPr>
        <w:t>AB</w:t>
      </w:r>
      <w:r>
        <w:rPr>
          <w:szCs w:val="21"/>
        </w:rPr>
        <w:t>的解析式为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．</w:t>
      </w:r>
      <w:r>
        <w:rPr>
          <w:rFonts w:cs="Calibri" w:eastAsia="Calibri"/>
          <w:szCs w:val="18"/>
        </w:rPr>
        <w:t xml:space="preserve">                    </w:t>
      </w:r>
      <w:r>
        <w:rPr>
          <w:rFonts w:ascii="宋体;SimSun" w:hAnsi="宋体;SimSun" w:cs="宋体;SimSun"/>
          <w:szCs w:val="18"/>
        </w:rPr>
        <w:t>…</w:t>
      </w:r>
      <w:r>
        <w:rPr>
          <w:rFonts w:cs="宋体;SimSun" w:ascii="宋体;SimSun" w:hAnsi="宋体;SimSun"/>
          <w:szCs w:val="18"/>
        </w:rPr>
        <w:t>7</w:t>
      </w:r>
      <w:r>
        <w:rPr>
          <w:rFonts w:cs="宋体;SimSun"/>
          <w:szCs w:val="18"/>
        </w:rPr>
        <w:t>分</w:t>
      </w:r>
    </w:p>
    <w:p>
      <w:pPr>
        <w:pStyle w:val="Normal"/>
        <w:ind w:firstLine="840"/>
        <w:rPr/>
      </w:pPr>
      <w:r>
        <w:rPr>
          <w:szCs w:val="21"/>
        </w:rPr>
        <w:t>将</w:t>
      </w:r>
      <w:r>
        <w:rPr>
          <w:i/>
          <w:szCs w:val="21"/>
        </w:rPr>
        <w:t>A</w:t>
      </w:r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4</m:t>
        </m:r>
      </m:oMath>
      <w:r>
        <w:rPr>
          <w:szCs w:val="21"/>
        </w:rPr>
        <w:t>）代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得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．解得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Cs w:val="21"/>
        </w:rPr>
        <w:t>．</w:t>
      </w:r>
    </w:p>
    <w:p>
      <w:pPr>
        <w:pStyle w:val="Normal"/>
        <w:ind w:left="420" w:hanging="420"/>
        <w:rPr>
          <w:szCs w:val="21"/>
        </w:rPr>
      </w:pPr>
      <w:r>
        <w:rPr>
          <w:rFonts w:eastAsia="Calibri" w:cs="Calibri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反比例函数解析式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                       </w:t>
      </w:r>
      <w:r>
        <w:rPr>
          <w:rFonts w:cs="Calibri" w:eastAsia="Calibri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…</w:t>
      </w:r>
      <w:r>
        <w:rPr>
          <w:szCs w:val="18"/>
        </w:rPr>
        <w:t>8</w:t>
      </w:r>
      <w:r>
        <w:rPr>
          <w:rFonts w:cs="宋体;SimSun"/>
          <w:szCs w:val="18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∵</w:t>
      </w:r>
      <w:r>
        <w:rPr>
          <w:szCs w:val="21"/>
        </w:rPr>
        <w:t>D</w:t>
      </w:r>
      <w:r>
        <w:rPr>
          <w:szCs w:val="21"/>
        </w:rPr>
        <w:t>是反比例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上的点，</w:t>
      </w:r>
      <w:r>
        <w:rPr>
          <w:i/>
          <w:szCs w:val="21"/>
        </w:rPr>
        <w:t>DE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由反例函数的几何意义，得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OE</m:t>
            </m:r>
          </m:sub>
        </m:sSub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>．</w:t>
      </w:r>
      <w:r>
        <w:rPr>
          <w:rFonts w:ascii="宋体;SimSun" w:hAnsi="宋体;SimSun" w:cs="宋体;SimSun"/>
          <w:szCs w:val="18"/>
        </w:rPr>
        <w:t>…</w:t>
      </w:r>
      <w:r>
        <w:rPr>
          <w:szCs w:val="18"/>
        </w:rPr>
        <w:t>10</w:t>
      </w:r>
      <w:r>
        <w:rPr>
          <w:rFonts w:cs="宋体;SimSun"/>
          <w:szCs w:val="18"/>
        </w:rPr>
        <w:t>分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/>
        <w:t>列表如下：（表格</w:t>
      </w:r>
      <w:r>
        <w:rPr/>
        <w:t>2</w:t>
      </w:r>
      <w:r>
        <w:rPr/>
        <w:t>分，</w:t>
      </w:r>
      <w:r>
        <w:rPr/>
        <w:t>9</w:t>
      </w:r>
      <w:r>
        <w:rPr/>
        <w:t>种</w:t>
      </w:r>
      <w:r>
        <w:rPr/>
        <w:t>1</w:t>
      </w:r>
      <w:r>
        <w:rPr/>
        <w:t>分，</w:t>
      </w:r>
      <w:r>
        <w:rPr/>
        <w:t>3</w:t>
      </w:r>
      <w:r>
        <w:rPr/>
        <w:t>种</w:t>
      </w:r>
      <w:r>
        <w:rPr/>
        <w:t>1</w:t>
      </w:r>
      <w:r>
        <w:rPr/>
        <w:t>分，概率</w:t>
      </w:r>
      <w:r>
        <w:rPr/>
        <w:t>1</w:t>
      </w:r>
      <w:r>
        <w:rPr/>
        <w:t>分）</w:t>
      </w:r>
    </w:p>
    <w:tbl>
      <w:tblPr>
        <w:tblW w:w="2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089"/>
        <w:gridCol w:w="1089"/>
        <w:gridCol w:w="1090"/>
      </w:tblGrid>
      <w:tr>
        <w:trPr>
          <w:trHeight w:val="59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92710</wp:posOffset>
                      </wp:positionV>
                      <wp:extent cx="1021080" cy="291465"/>
                      <wp:effectExtent l="1270" t="3175" r="1270" b="3175"/>
                      <wp:wrapNone/>
                      <wp:docPr id="24" name="__TH_L10" descr="21世纪教育网 -- 中国最大型、最专业的中小学教育资源门户网站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9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7.3pt" to="77.85pt,30.2pt" ID="__TH_L10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27940</wp:posOffset>
                      </wp:positionV>
                      <wp:extent cx="142875" cy="142875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小明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2.2pt;mso-position-vertical-relative:text;margin-left:3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小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43815</wp:posOffset>
                      </wp:positionV>
                      <wp:extent cx="142875" cy="142875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明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3.45pt;mso-position-vertical-relative:text;margin-left:4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97485</wp:posOffset>
                      </wp:positionV>
                      <wp:extent cx="142875" cy="142875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15.55pt;mso-position-vertical-relative:text;margin-left:-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88290</wp:posOffset>
                      </wp:positionV>
                      <wp:extent cx="142875" cy="142875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22.7pt;mso-position-vertical-relative:text;margin-left: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97485</wp:posOffset>
                      </wp:positionV>
                      <wp:extent cx="142875" cy="142875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亮</w:t>
                                  </w:r>
                                  <w:r>
                                    <w:rPr>
                                      <w:sz w:val="18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15.55pt;mso-position-vertical-relative:text;margin-left:1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亮</w:t>
                            </w:r>
                            <w:r>
                              <w:rPr>
                                <w:sz w:val="18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-635</wp:posOffset>
                      </wp:positionV>
                      <wp:extent cx="142875" cy="142875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和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-0.05pt;mso-position-vertical-relative:text;margin-left:6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＋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＋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＋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＋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＋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＋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9</w:t>
            </w:r>
          </w:p>
        </w:tc>
      </w:tr>
      <w:tr>
        <w:trPr>
          <w:trHeight w:val="31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＋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＋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＋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10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总共有</w:t>
      </w:r>
      <w:r>
        <w:rPr>
          <w:szCs w:val="21"/>
        </w:rPr>
        <w:t>9</w:t>
      </w:r>
      <w:r>
        <w:rPr>
          <w:szCs w:val="21"/>
        </w:rPr>
        <w:t>种结果，每种结果出现的可能性相同，而两数和为</w:t>
      </w:r>
      <w:r>
        <w:rPr>
          <w:szCs w:val="21"/>
        </w:rPr>
        <w:t>8</w:t>
      </w:r>
      <w:r>
        <w:rPr>
          <w:szCs w:val="21"/>
        </w:rPr>
        <w:t>的结果有</w:t>
      </w:r>
      <w:r>
        <w:rPr>
          <w:szCs w:val="21"/>
        </w:rPr>
        <w:t>3</w:t>
      </w:r>
      <w:r>
        <w:rPr>
          <w:szCs w:val="21"/>
        </w:rPr>
        <w:t>种，</w:t>
      </w:r>
    </w:p>
    <w:p>
      <w:pPr>
        <w:pStyle w:val="Normal"/>
        <w:rPr>
          <w:szCs w:val="21"/>
        </w:rPr>
      </w:pPr>
      <w:r>
        <w:rPr>
          <w:szCs w:val="21"/>
        </w:rPr>
        <w:t>因此</w:t>
      </w:r>
      <w:r>
        <w:rPr>
          <w:szCs w:val="21"/>
        </w:rPr>
        <w:t>P</w:t>
      </w:r>
      <w:r>
        <w:rPr>
          <w:szCs w:val="21"/>
        </w:rPr>
        <w:t>（两数和为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    … ……（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答：这个游戏规则对双方不公平．</w:t>
      </w:r>
      <w:r>
        <w:rPr>
          <w:rFonts w:cs="Calibri" w:eastAsia="Calibri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……………（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3330" w:leader="none"/>
          <w:tab w:val="right" w:pos="8400" w:leader="none"/>
        </w:tabs>
        <w:rPr/>
      </w:pPr>
      <w:r>
        <w:rPr>
          <w:szCs w:val="21"/>
        </w:rPr>
        <w:t>理由：因为</w:t>
      </w:r>
      <w:r>
        <w:rPr>
          <w:szCs w:val="21"/>
        </w:rPr>
        <w:t>P</w:t>
      </w:r>
      <w:r>
        <w:rPr>
          <w:szCs w:val="21"/>
        </w:rPr>
        <w:t>（和为奇数）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1"/>
        </w:rPr>
        <w:t>，</w:t>
      </w:r>
      <w:r>
        <w:rPr>
          <w:szCs w:val="21"/>
        </w:rPr>
        <w:t>P</w:t>
      </w:r>
      <w:r>
        <w:rPr>
          <w:szCs w:val="21"/>
        </w:rPr>
        <w:t>（和为偶数）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1"/>
        </w:rPr>
        <w:t>，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1"/>
        </w:rPr>
        <w:t>≠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3330" w:leader="none"/>
          <w:tab w:val="right" w:pos="8400" w:leader="none"/>
        </w:tabs>
        <w:rPr>
          <w:szCs w:val="21"/>
        </w:rPr>
      </w:pPr>
      <w:r>
        <w:rPr>
          <w:szCs w:val="21"/>
        </w:rPr>
        <w:t>所以这个游戏规则对双方是不公平的．</w:t>
      </w:r>
      <w:r>
        <w:rPr>
          <w:rFonts w:cs="Calibri" w:eastAsia="Calibri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……（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1470" w:leader="none"/>
        </w:tabs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tabs>
          <w:tab w:val="clear" w:pos="420"/>
          <w:tab w:val="left" w:pos="1470" w:leader="none"/>
        </w:tabs>
        <w:rPr/>
      </w:pPr>
      <w:r>
        <w:rPr>
          <w:rFonts w:cs="宋体;SimSun" w:ascii="宋体;SimSun" w:hAnsi="宋体;SimSun"/>
          <w:szCs w:val="18"/>
        </w:rPr>
        <w:t>24.</w:t>
      </w:r>
      <w:r>
        <w:rPr/>
        <w:t>（</w:t>
      </w:r>
      <w:r>
        <w:rPr/>
        <w:t>1</w:t>
      </w:r>
      <w:r>
        <w:rPr/>
        <w:t>）解：在</w:t>
      </w:r>
      <w:r>
        <w:rPr/>
        <w:t>R</w:t>
      </w:r>
      <w:r>
        <w:rPr>
          <w:rFonts w:cs="宋体;SimSun" w:ascii="宋体;SimSun" w:hAnsi="宋体;SimSun"/>
        </w:rPr>
        <w:t>t△ABD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ABD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  <w:t>AB=BD</w:t>
      </w:r>
      <w:r>
        <w:rPr/>
        <w:t>，</w:t>
      </w:r>
      <w:r>
        <w:rPr/>
        <w:t>AD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</w:t>
      </w:r>
    </w:p>
    <w:p>
      <w:pPr>
        <w:pStyle w:val="Normal"/>
        <w:tabs>
          <w:tab w:val="clear" w:pos="420"/>
          <w:tab w:val="left" w:pos="1470" w:leader="none"/>
        </w:tabs>
        <w:rPr/>
      </w:pPr>
      <w:r>
        <w:rPr>
          <w:rFonts w:eastAsia="Calibri" w:cs="Calibri"/>
        </w:rPr>
        <w:t xml:space="preserve">        </w:t>
      </w:r>
      <w:r>
        <w:rPr/>
        <w:t>则</w:t>
      </w:r>
      <w:r>
        <w:rPr/>
        <w:t xml:space="preserve">AB=BD=4              </w:t>
      </w:r>
      <w:r>
        <w:rPr>
          <w:rFonts w:cs="宋体;SimSun" w:ascii="宋体;SimSun" w:hAnsi="宋体;SimSun"/>
          <w:szCs w:val="21"/>
        </w:rPr>
        <w:t>…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1470" w:leader="none"/>
        </w:tabs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在</w:t>
      </w:r>
      <w:r>
        <w:rPr/>
        <w:t>R</w:t>
      </w:r>
      <w:r>
        <w:rPr>
          <w:rFonts w:cs="宋体;SimSun" w:ascii="宋体;SimSun" w:hAnsi="宋体;SimSun"/>
        </w:rPr>
        <w:t>t△CBD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BDC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/>
        <w:t>CD=2</w:t>
      </w:r>
      <w:r>
        <w:rPr/>
        <w:t>，</w:t>
      </w:r>
      <w:r>
        <w:rPr/>
        <w:t>BD=4</w:t>
      </w:r>
      <w:r>
        <w:rPr/>
        <w:t>，</w:t>
      </w:r>
    </w:p>
    <w:p>
      <w:pPr>
        <w:pStyle w:val="Normal"/>
        <w:tabs>
          <w:tab w:val="clear" w:pos="420"/>
          <w:tab w:val="left" w:pos="1470" w:leader="none"/>
        </w:tabs>
        <w:rPr/>
      </w:pPr>
      <w:r>
        <w:rPr>
          <w:rFonts w:eastAsia="Calibri" w:cs="Calibri"/>
        </w:rPr>
        <w:t xml:space="preserve">        </w:t>
      </w:r>
      <w:r>
        <w:rPr/>
        <w:t>所以</w:t>
      </w:r>
      <w:r>
        <w:rPr/>
        <w:t>BC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;SimSun" w:ascii="宋体;SimSun" w:hAnsi="宋体;SimSun"/>
          <w:szCs w:val="21"/>
        </w:rPr>
        <w:t>………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 </w:t>
      </w:r>
    </w:p>
    <w:p>
      <w:pPr>
        <w:pStyle w:val="Normal"/>
        <w:tabs>
          <w:tab w:val="clear" w:pos="420"/>
          <w:tab w:val="left" w:pos="1470" w:leader="none"/>
        </w:tabs>
        <w:ind w:firstLine="823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Calibri" w:cs="Calibri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…  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1470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证明：</w:t>
      </w:r>
      <w:r>
        <w:rPr/>
        <w:t>过点</w:t>
      </w:r>
      <w:r>
        <w:rPr/>
        <w:t>A</w:t>
      </w:r>
      <w:r>
        <w:rPr/>
        <w:t>作</w:t>
      </w:r>
      <w:r>
        <w:rPr/>
        <w:t>AB</w:t>
      </w:r>
      <w:r>
        <w:rPr/>
        <w:t>的垂线交</w:t>
      </w:r>
      <w:r>
        <w:rPr/>
        <w:t>BF</w:t>
      </w:r>
      <w:r>
        <w:rPr/>
        <w:t>的延长线于</w:t>
      </w:r>
      <w:r>
        <w:rPr/>
        <w:t>M.</w:t>
      </w:r>
    </w:p>
    <w:p>
      <w:pPr>
        <w:pStyle w:val="Normal"/>
        <w:tabs>
          <w:tab w:val="clear" w:pos="420"/>
          <w:tab w:val="left" w:pos="1470" w:leader="none"/>
        </w:tabs>
        <w:rPr/>
      </w:pPr>
      <w:r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3086100</wp:posOffset>
            </wp:positionH>
            <wp:positionV relativeFrom="paragraph">
              <wp:posOffset>81915</wp:posOffset>
            </wp:positionV>
            <wp:extent cx="1847850" cy="1314450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</w:t>
      </w:r>
      <w:r>
        <w:rPr>
          <w:rFonts w:cs="宋体;SimSun" w:ascii="宋体;SimSun" w:hAnsi="宋体;SimSun"/>
        </w:rPr>
        <w:t>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，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．</w:t>
      </w:r>
    </w:p>
    <w:p>
      <w:pPr>
        <w:pStyle w:val="Normal"/>
        <w:tabs>
          <w:tab w:val="clear" w:pos="420"/>
          <w:tab w:val="left" w:pos="1470" w:leader="none"/>
        </w:tabs>
        <w:ind w:firstLine="1155"/>
        <w:rPr/>
      </w:pPr>
      <w:r>
        <w:rPr>
          <w:rFonts w:cs="宋体;SimSun" w:ascii="宋体;SimSun" w:hAnsi="宋体;SimSun"/>
        </w:rPr>
        <w:t>∵</w:t>
      </w:r>
      <w:r>
        <w:rPr/>
        <w:t>BF</w:t>
      </w:r>
      <w:r>
        <w:rPr>
          <w:rFonts w:cs="宋体;SimSun" w:ascii="宋体;SimSun" w:hAnsi="宋体;SimSun"/>
        </w:rPr>
        <w:t>⊥</w:t>
      </w:r>
      <w:r>
        <w:rPr/>
        <w:t>CB</w:t>
      </w:r>
      <w:r>
        <w:rPr/>
        <w:t>于</w:t>
      </w:r>
      <w:r>
        <w:rPr/>
        <w:t>B</w:t>
      </w:r>
      <w:r>
        <w:rPr/>
        <w:t>，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．</w:t>
      </w:r>
      <w:r>
        <w:rPr>
          <w:rFonts w:cs="Calibri" w:eastAsia="Calibri"/>
        </w:rPr>
        <w:t xml:space="preserve">       </w:t>
      </w:r>
    </w:p>
    <w:p>
      <w:pPr>
        <w:pStyle w:val="Normal"/>
        <w:tabs>
          <w:tab w:val="clear" w:pos="420"/>
          <w:tab w:val="left" w:pos="1470" w:leader="none"/>
        </w:tabs>
        <w:ind w:firstLine="1155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1</m:t>
        </m:r>
      </m:oMath>
      <w:r>
        <w:rPr/>
        <w:t>．</w:t>
      </w:r>
      <w:r>
        <w:rPr>
          <w:rFonts w:ascii="宋体;SimSun" w:hAnsi="宋体;SimSun" w:cs="宋体;SimSun"/>
          <w:szCs w:val="21"/>
        </w:rPr>
        <w:t>…………（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1470" w:leader="none"/>
        </w:tabs>
        <w:ind w:firstLine="1155"/>
        <w:rPr/>
      </w:pPr>
      <w:r>
        <w:rPr>
          <w:rFonts w:cs="宋体;SimSun" w:ascii="宋体;SimSun" w:hAnsi="宋体;SimSun"/>
        </w:rPr>
        <w:t>∵</w:t>
      </w:r>
      <w:r>
        <w:rPr/>
        <w:t>BA=BD</w:t>
      </w:r>
      <w:r>
        <w:rPr>
          <w:rFonts w:cs="宋体;SimSun" w:ascii="宋体;SimSun" w:hAnsi="宋体;SimSun"/>
        </w:rPr>
        <w:t>,∠BAM=∠BDC=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clear" w:pos="420"/>
          <w:tab w:val="left" w:pos="1470" w:leader="none"/>
        </w:tabs>
        <w:ind w:firstLine="1155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AM</m:t>
        </m:r>
      </m:oMath>
      <w:r>
        <w:rPr>
          <w:rFonts w:cs="宋体;SimSun" w:ascii="宋体;SimSun" w:hAnsi="宋体;SimSun"/>
        </w:rPr>
        <w:t>≌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</m:oMath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1470" w:leader="none"/>
        </w:tabs>
        <w:ind w:firstLine="1155"/>
        <w:rPr/>
      </w:pPr>
      <w:r>
        <w:rPr>
          <w:rFonts w:cs="宋体;SimSun" w:ascii="宋体;SimSun" w:hAnsi="宋体;SimSun"/>
        </w:rPr>
        <w:t>∴</w:t>
      </w:r>
      <w:r>
        <w:rPr/>
        <w:t>BM=BC</w:t>
      </w:r>
      <w:r>
        <w:rPr/>
        <w:t>，</w:t>
      </w:r>
      <w:r>
        <w:rPr/>
        <w:t>AM=CD</w:t>
      </w:r>
      <w:r>
        <w:rPr/>
        <w:t>．</w:t>
      </w:r>
      <w:r>
        <w:rPr>
          <w:rFonts w:ascii="宋体;SimSun" w:hAnsi="宋体;SimSun" w:cs="宋体;SimSun"/>
          <w:szCs w:val="21"/>
        </w:rPr>
        <w:t>…………（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1470" w:leader="none"/>
        </w:tabs>
        <w:ind w:firstLine="1155"/>
        <w:rPr/>
      </w:pPr>
      <w:r>
        <w:rPr>
          <w:rFonts w:cs="宋体;SimSun" w:ascii="宋体;SimSun" w:hAnsi="宋体;SimSun"/>
        </w:rPr>
        <w:t>∵</w:t>
      </w:r>
      <w:r>
        <w:rPr/>
        <w:t>EB=AB</w:t>
      </w:r>
      <w:r>
        <w:rPr/>
        <w:t>，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5</m:t>
        </m:r>
      </m:oMath>
      <w:r>
        <w:rPr/>
        <w:t>．</w:t>
      </w:r>
    </w:p>
    <w:p>
      <w:pPr>
        <w:pStyle w:val="Normal"/>
        <w:ind w:left="1260" w:hanging="0"/>
        <w:rPr>
          <w:szCs w:val="21"/>
        </w:rPr>
      </w:pPr>
      <w:r>
        <w:rPr/>
        <w:t>BH=BG</w:t>
      </w:r>
      <w:r>
        <w:rPr/>
        <w:t>．</w:t>
      </w:r>
      <w:r>
        <w:rPr>
          <w:rFonts w:ascii="宋体;SimSun" w:hAnsi="宋体;SimSun" w:cs="宋体;SimSun"/>
          <w:szCs w:val="21"/>
        </w:rPr>
        <w:t>……………（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分）                    </w:t>
      </w:r>
    </w:p>
    <w:p>
      <w:pPr>
        <w:pStyle w:val="Normal"/>
        <w:tabs>
          <w:tab w:val="clear" w:pos="420"/>
          <w:tab w:val="left" w:pos="1470" w:leader="none"/>
        </w:tabs>
        <w:ind w:firstLine="1155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6</m:t>
        </m:r>
      </m:oMath>
      <w:r>
        <w:rPr/>
        <w:t>．</w:t>
      </w:r>
    </w:p>
    <w:p>
      <w:pPr>
        <w:pStyle w:val="Normal"/>
        <w:tabs>
          <w:tab w:val="clear" w:pos="420"/>
          <w:tab w:val="left" w:pos="1470" w:leader="none"/>
        </w:tabs>
        <w:ind w:firstLine="1155"/>
        <w:rPr/>
      </w:pPr>
      <w:r>
        <w:rPr>
          <w:rFonts w:cs="宋体;SimSun" w:ascii="宋体;SimSun" w:hAnsi="宋体;SimSun"/>
        </w:rPr>
        <w:t>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AH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6</m:t>
        </m:r>
      </m:oMath>
      <w:r>
        <w:rPr/>
        <w:t>，</w:t>
      </w:r>
    </w:p>
    <w:p>
      <w:pPr>
        <w:pStyle w:val="Normal"/>
        <w:tabs>
          <w:tab w:val="clear" w:pos="420"/>
          <w:tab w:val="left" w:pos="1470" w:leader="none"/>
        </w:tabs>
        <w:ind w:firstLine="1155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AH</m:t>
        </m:r>
      </m:oMath>
      <w:r>
        <w:rPr/>
        <w:t>，∴</w:t>
      </w:r>
      <w:r>
        <w:rPr/>
        <w:t>AM=MH=CD.</w:t>
      </w:r>
      <w:r>
        <w:rPr>
          <w:rFonts w:cs="宋体;SimSun" w:ascii="宋体;SimSun" w:hAnsi="宋体;SimSun"/>
          <w:szCs w:val="21"/>
        </w:rPr>
        <w:t xml:space="preserve"> …………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1470" w:leader="none"/>
        </w:tabs>
        <w:ind w:firstLine="1155"/>
        <w:rPr/>
      </w:pPr>
      <w:r>
        <w:rPr>
          <w:rFonts w:cs="宋体;SimSun" w:ascii="宋体;SimSun" w:hAnsi="宋体;SimSun"/>
        </w:rPr>
        <w:t>∴</w:t>
      </w:r>
      <w:r>
        <w:rPr/>
        <w:t>BC=BM=BH+HM=BH+CD</w:t>
      </w:r>
      <w:r>
        <w:rPr/>
        <w:t>．</w:t>
      </w:r>
      <w:r>
        <w:rPr>
          <w:rFonts w:cs="Calibri" w:eastAsia="Calibri"/>
        </w:rPr>
        <w:t xml:space="preserve">      </w:t>
      </w:r>
      <w:r>
        <w:rPr>
          <w:rFonts w:ascii="宋体;SimSun" w:hAnsi="宋体;SimSun" w:cs="宋体;SimSun"/>
          <w:szCs w:val="21"/>
        </w:rPr>
        <w:t>…………（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4"/>
        <w:snapToGrid w:val="false"/>
        <w:rPr/>
      </w:pPr>
      <w:r>
        <w:rPr>
          <w:rFonts w:cs="宋体;SimSun"/>
        </w:rPr>
        <w:t xml:space="preserve">           </w:t>
      </w:r>
      <w:r>
        <w:rPr/>
        <w:t>其他解法，参照给分．</w:t>
      </w:r>
    </w:p>
    <w:p>
      <w:pPr>
        <w:pStyle w:val="Normal"/>
        <w:ind w:firstLine="420"/>
        <w:rPr/>
      </w:pPr>
      <w:r>
        <w:rPr>
          <w:szCs w:val="21"/>
        </w:rPr>
        <w:t>25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解：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Cs w:val="21"/>
        </w:rPr>
        <w:t>........................................................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...................................................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设去年第</w:t>
      </w:r>
      <w:r>
        <w:rPr>
          <w:i/>
          <w:szCs w:val="21"/>
        </w:rPr>
        <w:t>x</w:t>
      </w:r>
      <w:r>
        <w:rPr>
          <w:szCs w:val="21"/>
        </w:rPr>
        <w:t>月政府奖励该企业的资金为</w:t>
      </w:r>
      <w:r>
        <w:rPr>
          <w:i/>
          <w:szCs w:val="21"/>
        </w:rPr>
        <w:t>w</w:t>
      </w:r>
    </w:p>
    <w:p>
      <w:pPr>
        <w:pStyle w:val="Normal"/>
        <w:ind w:firstLine="420"/>
        <w:rPr/>
      </w:pPr>
      <w:r>
        <w:rPr>
          <w:rFonts w:eastAsia="Calibri" w:cs="Calibri"/>
          <w:szCs w:val="21"/>
        </w:rPr>
        <w:t xml:space="preserve">           </w:t>
      </w:r>
      <w:r>
        <w:rPr>
          <w:szCs w:val="21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/>
        <w:t>，且</w:t>
      </w:r>
      <w:r>
        <w:rPr>
          <w:i/>
        </w:rPr>
        <w:t>x</w:t>
      </w:r>
      <w:r>
        <w:rPr/>
        <w:t>取整数时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rFonts w:cs="宋体;SimSun" w:ascii="宋体;SimSun" w:hAnsi="宋体;SimSun"/>
          <w:szCs w:val="21"/>
        </w:rPr>
        <w:t>..........................................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alibri" w:cs="Calibri"/>
        </w:rPr>
        <w:t xml:space="preserve">      </w:t>
      </w:r>
    </w:p>
    <w:p>
      <w:pPr>
        <w:pStyle w:val="Normal"/>
        <w:ind w:firstLine="1470"/>
        <w:rPr/>
      </w:pPr>
      <w:r>
        <w:rPr>
          <w:rFonts w:eastAsia="Calibri" w:cs="Calibri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rFonts w:eastAsia="Calibri" w:cs="Calibri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w</m:t>
        </m:r>
      </m:oMath>
      <w:r>
        <w:rPr/>
        <w:t>随</w:t>
      </w:r>
      <w:r>
        <w:rPr>
          <w:i/>
        </w:rPr>
        <w:t>x</w:t>
      </w:r>
      <w:r>
        <w:rPr/>
        <w:t>的增大而增大</w:t>
      </w:r>
    </w:p>
    <w:p>
      <w:pPr>
        <w:pStyle w:val="Normal"/>
        <w:ind w:firstLine="157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最大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0</m:t>
        </m:r>
      </m:oMath>
      <w:r>
        <w:rPr/>
        <w:t>元</w:t>
      </w:r>
      <w:r>
        <w:rPr>
          <w:rFonts w:cs="宋体;SimSun" w:ascii="宋体;SimSun" w:hAnsi="宋体;SimSun"/>
          <w:szCs w:val="21"/>
        </w:rPr>
        <w:t>................... .................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575"/>
        <w:rPr/>
      </w:pPr>
      <w:r>
        <w:rPr>
          <w:szCs w:val="21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，且</w:t>
      </w:r>
      <w:r>
        <w:rPr>
          <w:i/>
        </w:rPr>
        <w:t>x</w:t>
      </w:r>
      <w:r>
        <w:rPr/>
        <w:t>取整数时</w:t>
      </w:r>
    </w:p>
    <w:p>
      <w:pPr>
        <w:pStyle w:val="Normal"/>
        <w:ind w:firstLine="157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ind w:firstLine="1575"/>
        <w:rPr/>
      </w:pPr>
      <w:r>
        <w:rPr>
          <w:rFonts w:eastAsia="Calibri" w:cs="Calibri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000</m:t>
        </m:r>
      </m:oMath>
      <w:r>
        <w:rPr>
          <w:rFonts w:cs="宋体;SimSun" w:ascii="宋体;SimSun" w:hAnsi="宋体;SimSun"/>
          <w:szCs w:val="21"/>
        </w:rPr>
        <w:t>..........................................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alibri" w:cs="Calibri"/>
        </w:rPr>
        <w:t xml:space="preserve">      </w:t>
      </w:r>
    </w:p>
    <w:p>
      <w:pPr>
        <w:pStyle w:val="Normal"/>
        <w:ind w:firstLine="1470"/>
        <w:rPr/>
      </w:pPr>
      <w:r>
        <w:rPr>
          <w:rFonts w:eastAsia="Calibri" w:cs="Calibri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且</w:t>
      </w:r>
      <w:r>
        <w:rPr>
          <w:i/>
        </w:rPr>
        <w:t>x</w:t>
      </w:r>
      <w:r>
        <w:rPr/>
        <w:t>取整数</w:t>
      </w:r>
    </w:p>
    <w:p>
      <w:pPr>
        <w:pStyle w:val="Normal"/>
        <w:ind w:firstLine="1575"/>
        <w:rPr>
          <w:rFonts w:ascii="宋体;SimSun" w:hAnsi="宋体;SimSun" w:cs="宋体;SimSun"/>
          <w:szCs w:val="2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最大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20</m:t>
        </m:r>
      </m:oMath>
      <w:r>
        <w:rPr/>
        <w:t>元</w:t>
      </w:r>
    </w:p>
    <w:p>
      <w:pPr>
        <w:pStyle w:val="Normal"/>
        <w:ind w:firstLine="157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∵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20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0</m:t>
          </m:r>
        </m:oMath>
      </m:oMathPara>
    </w:p>
    <w:p>
      <w:pPr>
        <w:pStyle w:val="Normal"/>
        <w:ind w:firstLine="157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最大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20</m:t>
        </m:r>
      </m:oMath>
      <w:r>
        <w:rPr/>
        <w:t>元</w:t>
      </w:r>
      <w:r>
        <w:rPr>
          <w:rFonts w:cs="宋体;SimSun" w:ascii="宋体;SimSun" w:hAnsi="宋体;SimSun"/>
          <w:szCs w:val="21"/>
        </w:rPr>
        <w:t>.................. ...........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57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/>
        <w:t>去年</w:t>
      </w:r>
      <w:r>
        <w:rPr/>
        <w:t>7</w:t>
      </w:r>
      <w:r>
        <w:rPr/>
        <w:t>月和</w:t>
      </w:r>
      <w:r>
        <w:rPr/>
        <w:t>8</w:t>
      </w:r>
      <w:r>
        <w:rPr/>
        <w:t>月政府奖励该企业的资金最多，最多资金是</w:t>
      </w:r>
      <w:r>
        <w:rPr/>
        <w:t>16320</w:t>
      </w:r>
      <w:r>
        <w:rPr/>
        <w:t>元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（</w:t>
      </w:r>
      <w:r>
        <w:rPr/>
        <w:t>3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000</m:t>
        </m:r>
      </m:oMath>
      <w:r>
        <w:rPr>
          <w:rFonts w:cs="宋体;SimSun" w:ascii="宋体;SimSun" w:hAnsi="宋体;SimSun"/>
          <w:szCs w:val="21"/>
        </w:rPr>
        <w:t>..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，整理，得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eastAsia="Calibri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9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6</m:t>
        </m:r>
      </m:oMath>
      <w:r>
        <w:rPr>
          <w:rFonts w:ascii="宋体;SimSun" w:hAnsi="宋体;SimSun" w:cs="宋体;SimSun"/>
        </w:rPr>
        <w:t>，而</w:t>
      </w:r>
      <w:r>
        <w:rPr/>
        <w:t>1161</w:t>
      </w:r>
      <w:r>
        <w:rPr>
          <w:rFonts w:ascii="宋体;SimSun" w:hAnsi="宋体;SimSun" w:cs="宋体;SimSun"/>
        </w:rPr>
        <w:t>更接近</w:t>
      </w:r>
      <w:r>
        <w:rPr/>
        <w:t>1156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61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舍）</w:t>
      </w:r>
      <w:r>
        <w:rPr>
          <w:rFonts w:cs="Calibri" w:eastAsia="Calibri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a</m:t>
        </m:r>
      </m:oMath>
      <w:r>
        <w:rPr/>
        <w:t>的整数值为</w:t>
      </w:r>
      <w:r>
        <w:rPr/>
        <w:t>50</w:t>
      </w:r>
      <w:r>
        <w:rPr>
          <w:rFonts w:cs="宋体;SimSun" w:ascii="宋体;SimSun" w:hAnsi="宋体;SimSun"/>
          <w:szCs w:val="21"/>
        </w:rPr>
        <w:t>.. .. .. .. .. .. .. .. .. .. .. .. .. .. .. .. .. .. .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26</w:t>
      </w:r>
      <w:r>
        <w:rPr>
          <w:rFonts w:cs="宋体;SimSun" w:ascii="宋体;SimSun" w:hAnsi="宋体;SimSun"/>
        </w:rPr>
        <w:t>.</w:t>
      </w:r>
      <w:r>
        <w:rPr/>
        <w:t>解：（</w:t>
      </w:r>
      <w:r>
        <w:rPr/>
        <w:t>1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.................. ..... . . . . . . . .....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.... . . . . . . . . . .....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4949190</wp:posOffset>
                </wp:positionH>
                <wp:positionV relativeFrom="paragraph">
                  <wp:posOffset>588645</wp:posOffset>
                </wp:positionV>
                <wp:extent cx="255270" cy="25336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9.95pt;mso-wrap-distance-left:9.05pt;mso-wrap-distance-right:9.05pt;mso-wrap-distance-top:0pt;mso-wrap-distance-bottom:0pt;margin-top:46.35pt;mso-position-vertical-relative:text;margin-left:3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733800</wp:posOffset>
                </wp:positionH>
                <wp:positionV relativeFrom="paragraph">
                  <wp:posOffset>100965</wp:posOffset>
                </wp:positionV>
                <wp:extent cx="2494915" cy="16154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800" cy="1615320"/>
                          <a:chOff x="0" y="0"/>
                          <a:chExt cx="2494800" cy="161532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2494800" cy="161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0" y="266760"/>
                            <a:ext cx="2386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344160"/>
                            <a:ext cx="26172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000" y="122040"/>
                            <a:ext cx="1081440" cy="899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014840"/>
                            <a:ext cx="89856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1240" y="115560"/>
                            <a:ext cx="89928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119520"/>
                            <a:ext cx="3240" cy="89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762120" y="3240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244440" y="95832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358280" y="100764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9320" y="507960"/>
                            <a:ext cx="2145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842760" y="102312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1824840" y="91044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1855440" y="5148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85560" y="651600"/>
                            <a:ext cx="532080" cy="358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7640" y="115560"/>
                            <a:ext cx="2520" cy="89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520200"/>
                            <a:ext cx="720" cy="49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19880"/>
                            <a:ext cx="548640" cy="41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7680" y="1178640"/>
                            <a:ext cx="77976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98800" y="125640"/>
                            <a:ext cx="142200" cy="21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123840"/>
                            <a:ext cx="12708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7.95pt;width:196.45pt;height:127.2pt" coordorigin="5880,159" coordsize="3929,2544">
                <v:rect id="shape_0" stroked="f" o:allowincell="f" style="position:absolute;left:5880;top:159;width:3928;height:254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7530;top:579;width:37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2;top:701;width:411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75;top:351;width:1702;height:1415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327,1757" to="8741,17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31,341" to="8746,34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741,347" to="8745,17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080;top:210;width:219;height:239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6265;top:1668;width:219;height:239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8019;top:1746;width:239;height:259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33;top:959;width:337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207;top:1770;width:239;height:239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8754;top:1593;width:239;height:239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8802;top:240;width:239;height:259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line id="shape_0" from="6487,1185" to="7324,17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25,341" to="7328,175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78,978" to="8178,17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30,348" to="8193,10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04;top:2015;width:1227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68,357" to="7991,6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994,354" to="8193,9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color w:val="000000"/>
        </w:rPr>
        <w:t>当</w:t>
      </w:r>
      <w:r>
        <w:rPr>
          <w:color w:val="000000"/>
        </w:rPr>
        <w:t>点</w:t>
      </w:r>
      <w:r>
        <w:rPr>
          <w:i/>
          <w:color w:val="000000"/>
        </w:rPr>
        <w:t>A</w:t>
      </w:r>
      <w:r>
        <w:rPr>
          <w:color w:val="000000"/>
        </w:rPr>
        <w:t>与点</w:t>
      </w:r>
      <w:r>
        <w:rPr>
          <w:i/>
          <w:color w:val="000000"/>
        </w:rPr>
        <w:t>D</w:t>
      </w:r>
      <w:r>
        <w:rPr>
          <w:color w:val="000000"/>
        </w:rPr>
        <w:t>重合时，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EM</m:t>
        </m:r>
      </m:oMath>
      <w:r>
        <w:rPr>
          <w:color w:val="000000"/>
        </w:rPr>
        <w:t>平分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MB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Calibri" w:cs="Calibri"/>
          <w:color w:val="000000"/>
        </w:rPr>
        <w:t xml:space="preserve">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M</m:t>
        </m:r>
      </m:oMath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Calibri" w:cs="Calibri"/>
          <w:color w:val="000000"/>
        </w:rPr>
        <w:t xml:space="preserve">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M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N</m:t>
        </m:r>
      </m:oMath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CA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eastAsia="Calibri" w:cs="Calibri"/>
          <w:color w:val="000000"/>
        </w:rPr>
        <w:t xml:space="preserve">                </w:t>
      </w:r>
      <w:r>
        <w:rPr>
          <w:rFonts w:cs="宋体;SimSun" w:ascii="宋体;SimSun" w:hAnsi="宋体;SimSun"/>
          <w:color w:val="000000"/>
        </w:rPr>
        <w:t xml:space="preserve"> ①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color w:val="000000"/>
        </w:rPr>
        <w:t>时，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 . . . . . . .....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             ②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color w:val="000000"/>
        </w:rPr>
        <w:t>时，此时</w:t>
      </w:r>
      <w:r>
        <w:rPr>
          <w:i/>
          <w:color w:val="000000"/>
        </w:rPr>
        <w:t>H</w:t>
      </w:r>
      <w:r>
        <w:rPr>
          <w:rFonts w:ascii="宋体;SimSun" w:hAnsi="宋体;SimSun" w:cs="宋体;SimSun"/>
          <w:color w:val="000000"/>
        </w:rPr>
        <w:t>点在线段</w:t>
      </w:r>
      <w:r>
        <w:rPr>
          <w:i/>
          <w:color w:val="000000"/>
        </w:rPr>
        <w:t>AN</w:t>
      </w:r>
      <w:r>
        <w:rPr>
          <w:rFonts w:ascii="宋体;SimSun" w:hAnsi="宋体;SimSun" w:cs="宋体;SimSun"/>
          <w:color w:val="000000"/>
        </w:rPr>
        <w:t>的延长线上，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宋体;SimSun"/>
          <w:color w:val="000000"/>
        </w:rPr>
        <w:t>舍</w:t>
      </w:r>
      <w:r>
        <w:rPr>
          <w:rFonts w:cs="宋体;SimSun" w:ascii="宋体;SimSun" w:hAnsi="宋体;SimSun"/>
          <w:szCs w:val="21"/>
        </w:rPr>
        <w:t>. . .  .....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b/>
          <w:b/>
          <w:color w:val="000000"/>
        </w:rPr>
      </w:pPr>
      <w:r>
        <w:rPr>
          <w:rFonts w:cs="宋体;SimSun" w:ascii="宋体;SimSun" w:hAnsi="宋体;SimSun"/>
          <w:szCs w:val="21"/>
        </w:rPr>
        <w:t xml:space="preserve">                 ③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H</m:t>
        </m:r>
      </m:oMath>
      <w:r>
        <w:rPr>
          <w:rFonts w:ascii="宋体;SimSun" w:hAnsi="宋体;SimSun" w:cs="宋体;SimSun"/>
          <w:szCs w:val="21"/>
        </w:rPr>
        <w:t>时，此时</w:t>
      </w:r>
      <w:r>
        <w:rPr>
          <w:i/>
          <w:color w:val="000000"/>
        </w:rPr>
        <w:t>H</w:t>
      </w:r>
      <w:r>
        <w:rPr>
          <w:rFonts w:ascii="宋体;SimSun" w:hAnsi="宋体;SimSun" w:cs="宋体;SimSun"/>
          <w:color w:val="000000"/>
        </w:rPr>
        <w:t>点为线段</w:t>
      </w:r>
      <w:r>
        <w:rPr>
          <w:i/>
          <w:color w:val="000000"/>
        </w:rPr>
        <w:t>AG</w:t>
      </w:r>
      <w:r>
        <w:rPr>
          <w:color w:val="000000"/>
        </w:rPr>
        <w:t>的中垂线与</w:t>
      </w:r>
      <w:r>
        <w:rPr>
          <w:i/>
          <w:color w:val="000000"/>
        </w:rPr>
        <w:t>AG</w:t>
      </w:r>
      <w:r>
        <w:rPr>
          <w:color w:val="000000"/>
        </w:rPr>
        <w:t>的交点，如图</w:t>
      </w:r>
      <w:r>
        <w:rPr>
          <w:color w:val="000000"/>
        </w:rPr>
        <w:t>1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E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e>
        </m:rad>
      </m:oMath>
      <w:r>
        <w:rPr>
          <w:rFonts w:cs="宋体;SimSun" w:ascii="宋体;SimSun" w:hAnsi="宋体;SimSun"/>
          <w:szCs w:val="21"/>
        </w:rPr>
        <w:t>. . . . . . . . . . . . . .. .....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当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>时，如图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EC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FQ</m:t>
        </m:r>
      </m:oMath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den>
        </m:f>
      </m:oMath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>
          <w:rFonts w:eastAsia="Calibri" w:cs="Calibri"/>
          <w:color w:val="000000"/>
        </w:rPr>
        <w:t xml:space="preserve"> 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. . . . . . . . . . . . . .. . . . . . . . . . . .....</w:t>
      </w:r>
      <w:r>
        <w:rPr>
          <w:szCs w:val="21"/>
        </w:rPr>
        <w:t>9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color w:val="000000"/>
        </w:rPr>
        <w:t>当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>时，如图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EC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QDF</m:t>
        </m:r>
      </m:oMath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</m:oMath>
      <w:r>
        <w:rPr>
          <w:rFonts w:cs="Calibri" w:eastAsia="Calibri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Calibri" w:eastAsia="Calibri"/>
        </w:rPr>
        <w:t xml:space="preserve"> </w:t>
      </w:r>
    </w:p>
    <w:p>
      <w:pPr>
        <w:pStyle w:val="Normal"/>
        <w:tabs>
          <w:tab w:val="clear" w:pos="420"/>
          <w:tab w:val="center" w:pos="4819" w:leader="none"/>
        </w:tabs>
        <w:rPr/>
      </w:pPr>
      <w:r>
        <w:rPr>
          <w:rFonts w:eastAsia="Calibri" w:cs="Calibri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alibri" w:cs="Calibri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alibri" w:cs="Calibri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 .. . ...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center" w:pos="481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29540</wp:posOffset>
                </wp:positionH>
                <wp:positionV relativeFrom="paragraph">
                  <wp:posOffset>108585</wp:posOffset>
                </wp:positionV>
                <wp:extent cx="2889250" cy="18846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360" cy="1884600"/>
                          <a:chOff x="0" y="0"/>
                          <a:chExt cx="2889360" cy="188460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2889360" cy="18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7640" y="954360"/>
                            <a:ext cx="24516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807120"/>
                            <a:ext cx="31860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0" y="1546200"/>
                            <a:ext cx="11836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7760" y="380520"/>
                            <a:ext cx="118728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4960" y="388800"/>
                            <a:ext cx="3960" cy="116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1294200" y="50868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663120" y="150876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1795680" y="155268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1399680" y="27036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960" y="1725840"/>
                            <a:ext cx="609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674280"/>
                            <a:ext cx="1081440" cy="87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1445400" y="153936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683440" y="145728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2653200" y="24948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22080" y="384120"/>
                            <a:ext cx="18360" cy="116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240" y="1073880"/>
                            <a:ext cx="1191240" cy="46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8.55pt;width:227.5pt;height:148.4pt" coordorigin="204,171" coordsize="4550,2968">
                <v:rect id="shape_0" stroked="f" o:allowincell="f" style="position:absolute;left:204;top:171;width:4549;height:296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4342;top:1674;width:38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38;top:1442;width:501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02,2606" to="4465,26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4,770" to="4463,78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448,783" to="4453,26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242;top:972;width:219;height:239;mso-wrap-style:none;v-text-anchor:middle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1248;top:2547;width:219;height:239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3032;top:2616;width:239;height:259;mso-wrap-style:none;v-text-anchor:middle" type="_x0000_t75">
                  <v:imagedata r:id="rId153" o:detectmouseclick="t"/>
                  <v:stroke color="#3465a4" joinstyle="round" endcap="flat"/>
                  <w10:wrap type="none"/>
                </v:shape>
                <v:shape id="shape_0" stroked="f" o:allowincell="f" style="position:absolute;left:2408;top:597;width:239;height:239;mso-wrap-style:none;v-text-anchor:middle" type="_x0000_t75">
                  <v:imagedata r:id="rId154" o:detectmouseclick="t"/>
                  <v:stroke color="#3465a4" joinstyle="round" endcap="flat"/>
                  <w10:wrap type="none"/>
                </v:shape>
                <v:shape id="shape_0" stroked="f" o:allowincell="f" style="position:absolute;left:2336;top:2889;width:95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4;top:1233;width:1702;height:1379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2480;top:2595;width:239;height:239;mso-wrap-style:none;v-text-anchor:middle" type="_x0000_t75">
                  <v:imagedata r:id="rId155" o:detectmouseclick="t"/>
                  <v:stroke color="#3465a4" joinstyle="round" endcap="flat"/>
                  <w10:wrap type="none"/>
                </v:shape>
                <v:shape id="shape_0" stroked="f" o:allowincell="f" style="position:absolute;left:4430;top:2466;width:239;height:239;mso-wrap-style:none;v-text-anchor:middl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4382;top:564;width:239;height:259;mso-wrap-style:none;v-text-anchor:middle" type="_x0000_t75">
                  <v:imagedata r:id="rId157" o:detectmouseclick="t"/>
                  <v:stroke color="#3465a4" joinstyle="round" endcap="flat"/>
                  <w10:wrap type="none"/>
                </v:shape>
                <v:line id="shape_0" from="2601,776" to="2629,26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76,1862" to="4451,259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167380</wp:posOffset>
                </wp:positionH>
                <wp:positionV relativeFrom="paragraph">
                  <wp:posOffset>137160</wp:posOffset>
                </wp:positionV>
                <wp:extent cx="2889250" cy="18846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360" cy="1884600"/>
                          <a:chOff x="0" y="0"/>
                          <a:chExt cx="2889360" cy="18846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889360" cy="18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3640" y="175320"/>
                            <a:ext cx="24516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944280"/>
                            <a:ext cx="31860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0" y="1546200"/>
                            <a:ext cx="11836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7760" y="380520"/>
                            <a:ext cx="118728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4960" y="388800"/>
                            <a:ext cx="3960" cy="116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1700640" y="52380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084680" y="1508760"/>
                            <a:ext cx="1396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2208600" y="154512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1399680" y="27036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960" y="1725840"/>
                            <a:ext cx="609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0480" y="674280"/>
                            <a:ext cx="1081440" cy="876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445400" y="153936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2683440" y="145728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2653200" y="249480"/>
                            <a:ext cx="1522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22080" y="384120"/>
                            <a:ext cx="18360" cy="116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0" y="383040"/>
                            <a:ext cx="887760" cy="115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1064880"/>
                            <a:ext cx="763200" cy="46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pt;margin-top:10.8pt;width:227.5pt;height:148.4pt" coordorigin="4988,216" coordsize="4550,2968">
                <v:rect id="shape_0" stroked="f" o:allowincell="f" style="position:absolute;left:4988;top:216;width:4549;height:296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474;top:492;width:38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46;top:1703;width:501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86,2651" to="9249,26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78,815" to="9247,82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232,828" to="9237,265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666;top:1041;width:219;height:239;mso-wrap-style:none;v-text-anchor:middle" type="_x0000_t75">
                  <v:imagedata r:id="rId165" o:detectmouseclick="t"/>
                  <v:stroke color="#3465a4" joinstyle="round" endcap="flat"/>
                  <w10:wrap type="none"/>
                </v:shape>
                <v:shape id="shape_0" stroked="f" o:allowincell="f" style="position:absolute;left:6696;top:2592;width:219;height:239;mso-wrap-style:none;v-text-anchor:middle" type="_x0000_t75">
                  <v:imagedata r:id="rId166" o:detectmouseclick="t"/>
                  <v:stroke color="#3465a4" joinstyle="round" endcap="flat"/>
                  <w10:wrap type="none"/>
                </v:shape>
                <v:shape id="shape_0" stroked="f" o:allowincell="f" style="position:absolute;left:8466;top:2649;width:239;height:259;mso-wrap-style:none;v-text-anchor:middle" type="_x0000_t75">
                  <v:imagedata r:id="rId167" o:detectmouseclick="t"/>
                  <v:stroke color="#3465a4" joinstyle="round" endcap="flat"/>
                  <w10:wrap type="none"/>
                </v:shape>
                <v:shape id="shape_0" stroked="f" o:allowincell="f" style="position:absolute;left:7192;top:642;width:239;height:239;mso-wrap-style:none;v-text-anchor:middle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7120;top:2934;width:95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926;top:1278;width:1702;height:1379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7264;top:2640;width:239;height:239;mso-wrap-style:none;v-text-anchor:middle" type="_x0000_t75">
                  <v:imagedata r:id="rId169" o:detectmouseclick="t"/>
                  <v:stroke color="#3465a4" joinstyle="round" endcap="flat"/>
                  <w10:wrap type="none"/>
                </v:shape>
                <v:shape id="shape_0" stroked="f" o:allowincell="f" style="position:absolute;left:9214;top:2511;width:239;height:239;mso-wrap-style:none;v-text-anchor:middle" type="_x0000_t75">
                  <v:imagedata r:id="rId170" o:detectmouseclick="t"/>
                  <v:stroke color="#3465a4" joinstyle="round" endcap="flat"/>
                  <w10:wrap type="none"/>
                </v:shape>
                <v:shape id="shape_0" stroked="f" o:allowincell="f" style="position:absolute;left:9166;top:609;width:239;height:259;mso-wrap-style:none;v-text-anchor:middle" type="_x0000_t75">
                  <v:imagedata r:id="rId171" o:detectmouseclick="t"/>
                  <v:stroke color="#3465a4" joinstyle="round" endcap="flat"/>
                  <w10:wrap type="none"/>
                </v:shape>
                <v:line id="shape_0" from="7385,821" to="7413,26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86,819" to="8783,264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94,1893" to="8595,2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 w:cs="Calibri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. . . . . . . . . . . . . .. . . . . . . .....</w:t>
      </w:r>
      <w:r>
        <w:rPr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Courier New"/>
      </w:rPr>
      <w:t xml:space="preserve">全国中考信息资源门户网站  </w:t>
    </w:r>
    <w:r>
      <w:rPr>
        <w:rFonts w:cs="宋体;SimSun" w:ascii="宋体;SimSun" w:hAnsi="宋体;SimSu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微软雅黑" w:cs="Courier New" w:ascii="微软雅黑" w:hAnsi="微软雅黑"/>
        <w:b/>
        <w:sz w:val="24"/>
        <w:szCs w:val="24"/>
      </w:rPr>
      <w:drawing>
        <wp:inline distT="0" distB="0" distL="0" distR="0">
          <wp:extent cx="2306320" cy="323850"/>
          <wp:effectExtent l="0" t="0" r="0" b="0"/>
          <wp:docPr id="36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0632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</w:rPr>
      <w:t xml:space="preserve">    </w:t>
    </w:r>
    <w:r>
      <w:rPr>
        <w:rFonts w:ascii="宋体;SimSun" w:hAnsi="宋体;SimSun" w:cs="Courier New"/>
      </w:rPr>
      <w:t xml:space="preserve">全国中考信息资源门户网站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9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黑体;SimHei" w:hAnsi="黑体;SimHei" w:eastAsia="黑体;SimHei" w:cs="Times New Roman"/>
      <w:b/>
      <w:bCs/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Char11">
    <w:name w:val="页眉 Char1"/>
    <w:basedOn w:val="Style1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4Char">
    <w:name w:val="标题 4 Char"/>
    <w:basedOn w:val="Style12"/>
    <w:qFormat/>
    <w:rPr>
      <w:rFonts w:ascii="Times New Roman" w:hAnsi="Times New Roman" w:cs="Times New Roman"/>
      <w:kern w:val="2"/>
      <w:sz w:val="96"/>
      <w:szCs w:val="24"/>
    </w:rPr>
  </w:style>
  <w:style w:type="character" w:styleId="6Char">
    <w:name w:val="标题 6 Char"/>
    <w:basedOn w:val="Style12"/>
    <w:qFormat/>
    <w:rPr>
      <w:rFonts w:ascii="黑体;SimHei" w:hAnsi="黑体;SimHei" w:eastAsia="黑体;SimHei" w:cs="Times New Roman"/>
      <w:b/>
      <w:bCs/>
      <w:kern w:val="2"/>
      <w:sz w:val="24"/>
      <w:szCs w:val="24"/>
    </w:rPr>
  </w:style>
  <w:style w:type="character" w:styleId="Char3">
    <w:name w:val="纯文本 Char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21">
    <w:name w:val="纯文本 Char2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Gray">
    <w:name w:val="gray"/>
    <w:basedOn w:val="Style12"/>
    <w:qFormat/>
    <w:rPr/>
  </w:style>
  <w:style w:type="character" w:styleId="Red">
    <w:name w:val="red"/>
    <w:basedOn w:val="Style12"/>
    <w:qFormat/>
    <w:rPr/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</w:rPr>
  </w:style>
  <w:style w:type="character" w:styleId="Char5">
    <w:name w:val="正文文本 Char"/>
    <w:basedOn w:val="Style12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Times New Roman" w:hAnsi="Times New Roman" w:cs="Times New Roma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oleObject" Target="embeddings/oleObject7.bin"/><Relationship Id="rId26" Type="http://schemas.openxmlformats.org/officeDocument/2006/relationships/image" Target="media/image15.wmf"/><Relationship Id="rId27" Type="http://schemas.openxmlformats.org/officeDocument/2006/relationships/oleObject" Target="embeddings/oleObject8.bin"/><Relationship Id="rId28" Type="http://schemas.openxmlformats.org/officeDocument/2006/relationships/image" Target="media/image16.wmf"/><Relationship Id="rId29" Type="http://schemas.openxmlformats.org/officeDocument/2006/relationships/oleObject" Target="embeddings/oleObject9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hyperlink" Target="http://www.czsx.com.cn/" TargetMode="External"/><Relationship Id="rId41" Type="http://schemas.openxmlformats.org/officeDocument/2006/relationships/oleObject" Target="embeddings/oleObject14.bin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image" Target="media/image26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image" Target="media/image32.wmf"/><Relationship Id="rId54" Type="http://schemas.openxmlformats.org/officeDocument/2006/relationships/image" Target="media/image33.wmf"/><Relationship Id="rId55" Type="http://schemas.openxmlformats.org/officeDocument/2006/relationships/image" Target="media/image34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image" Target="media/image34.wmf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30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image" Target="media/image28.wmf"/><Relationship Id="rId71" Type="http://schemas.openxmlformats.org/officeDocument/2006/relationships/image" Target="media/image29.wmf"/><Relationship Id="rId72" Type="http://schemas.openxmlformats.org/officeDocument/2006/relationships/image" Target="media/image30.wmf"/><Relationship Id="rId73" Type="http://schemas.openxmlformats.org/officeDocument/2006/relationships/image" Target="media/image31.wmf"/><Relationship Id="rId74" Type="http://schemas.openxmlformats.org/officeDocument/2006/relationships/image" Target="media/image32.wmf"/><Relationship Id="rId75" Type="http://schemas.openxmlformats.org/officeDocument/2006/relationships/image" Target="media/image33.wmf"/><Relationship Id="rId76" Type="http://schemas.openxmlformats.org/officeDocument/2006/relationships/image" Target="media/image34.wmf"/><Relationship Id="rId77" Type="http://schemas.openxmlformats.org/officeDocument/2006/relationships/image" Target="media/image28.wmf"/><Relationship Id="rId78" Type="http://schemas.openxmlformats.org/officeDocument/2006/relationships/image" Target="media/image29.wmf"/><Relationship Id="rId79" Type="http://schemas.openxmlformats.org/officeDocument/2006/relationships/image" Target="media/image30.wmf"/><Relationship Id="rId80" Type="http://schemas.openxmlformats.org/officeDocument/2006/relationships/image" Target="media/image31.wmf"/><Relationship Id="rId81" Type="http://schemas.openxmlformats.org/officeDocument/2006/relationships/image" Target="media/image32.wmf"/><Relationship Id="rId82" Type="http://schemas.openxmlformats.org/officeDocument/2006/relationships/image" Target="media/image33.wmf"/><Relationship Id="rId83" Type="http://schemas.openxmlformats.org/officeDocument/2006/relationships/image" Target="media/image34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34.wmf"/><Relationship Id="rId91" Type="http://schemas.openxmlformats.org/officeDocument/2006/relationships/oleObject" Target="embeddings/oleObject15.bin"/><Relationship Id="rId92" Type="http://schemas.openxmlformats.org/officeDocument/2006/relationships/image" Target="media/image35.wmf"/><Relationship Id="rId93" Type="http://schemas.openxmlformats.org/officeDocument/2006/relationships/oleObject" Target="embeddings/oleObject16.bin"/><Relationship Id="rId94" Type="http://schemas.openxmlformats.org/officeDocument/2006/relationships/image" Target="media/image21.wmf"/><Relationship Id="rId95" Type="http://schemas.openxmlformats.org/officeDocument/2006/relationships/image" Target="media/image36.png"/><Relationship Id="rId96" Type="http://schemas.openxmlformats.org/officeDocument/2006/relationships/oleObject" Target="embeddings/oleObject17.bin"/><Relationship Id="rId97" Type="http://schemas.openxmlformats.org/officeDocument/2006/relationships/image" Target="media/image37.wmf"/><Relationship Id="rId98" Type="http://schemas.openxmlformats.org/officeDocument/2006/relationships/oleObject" Target="embeddings/oleObject18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19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20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21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22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23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24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25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26.bin"/><Relationship Id="rId115" Type="http://schemas.openxmlformats.org/officeDocument/2006/relationships/image" Target="media/image46.wmf"/><Relationship Id="rId116" Type="http://schemas.openxmlformats.org/officeDocument/2006/relationships/image" Target="media/image47.png"/><Relationship Id="rId117" Type="http://schemas.openxmlformats.org/officeDocument/2006/relationships/oleObject" Target="embeddings/oleObject27.bin"/><Relationship Id="rId118" Type="http://schemas.openxmlformats.org/officeDocument/2006/relationships/image" Target="media/image48.wmf"/><Relationship Id="rId119" Type="http://schemas.openxmlformats.org/officeDocument/2006/relationships/oleObject" Target="embeddings/oleObject28.bin"/><Relationship Id="rId120" Type="http://schemas.openxmlformats.org/officeDocument/2006/relationships/image" Target="media/image49.wmf"/><Relationship Id="rId121" Type="http://schemas.openxmlformats.org/officeDocument/2006/relationships/oleObject" Target="embeddings/oleObject29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30.bin"/><Relationship Id="rId124" Type="http://schemas.openxmlformats.org/officeDocument/2006/relationships/image" Target="media/image48.wmf"/><Relationship Id="rId125" Type="http://schemas.openxmlformats.org/officeDocument/2006/relationships/oleObject" Target="embeddings/oleObject31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32.bin"/><Relationship Id="rId128" Type="http://schemas.openxmlformats.org/officeDocument/2006/relationships/image" Target="media/image50.wmf"/><Relationship Id="rId129" Type="http://schemas.openxmlformats.org/officeDocument/2006/relationships/oleObject" Target="embeddings/oleObject33.bin"/><Relationship Id="rId130" Type="http://schemas.openxmlformats.org/officeDocument/2006/relationships/image" Target="media/image48.wmf"/><Relationship Id="rId131" Type="http://schemas.openxmlformats.org/officeDocument/2006/relationships/image" Target="media/image52.png"/><Relationship Id="rId132" Type="http://schemas.openxmlformats.org/officeDocument/2006/relationships/image" Target="media/image28.wmf"/><Relationship Id="rId133" Type="http://schemas.openxmlformats.org/officeDocument/2006/relationships/image" Target="media/image29.wmf"/><Relationship Id="rId134" Type="http://schemas.openxmlformats.org/officeDocument/2006/relationships/image" Target="media/image30.wmf"/><Relationship Id="rId135" Type="http://schemas.openxmlformats.org/officeDocument/2006/relationships/image" Target="media/image32.wmf"/><Relationship Id="rId136" Type="http://schemas.openxmlformats.org/officeDocument/2006/relationships/image" Target="media/image33.wmf"/><Relationship Id="rId137" Type="http://schemas.openxmlformats.org/officeDocument/2006/relationships/image" Target="media/image34.wmf"/><Relationship Id="rId138" Type="http://schemas.openxmlformats.org/officeDocument/2006/relationships/image" Target="media/image28.wmf"/><Relationship Id="rId139" Type="http://schemas.openxmlformats.org/officeDocument/2006/relationships/image" Target="media/image29.wmf"/><Relationship Id="rId140" Type="http://schemas.openxmlformats.org/officeDocument/2006/relationships/image" Target="media/image30.wmf"/><Relationship Id="rId141" Type="http://schemas.openxmlformats.org/officeDocument/2006/relationships/image" Target="media/image32.wmf"/><Relationship Id="rId142" Type="http://schemas.openxmlformats.org/officeDocument/2006/relationships/image" Target="media/image33.wmf"/><Relationship Id="rId143" Type="http://schemas.openxmlformats.org/officeDocument/2006/relationships/image" Target="media/image34.wmf"/><Relationship Id="rId144" Type="http://schemas.openxmlformats.org/officeDocument/2006/relationships/image" Target="media/image28.wmf"/><Relationship Id="rId145" Type="http://schemas.openxmlformats.org/officeDocument/2006/relationships/image" Target="media/image29.wmf"/><Relationship Id="rId146" Type="http://schemas.openxmlformats.org/officeDocument/2006/relationships/image" Target="media/image30.wmf"/><Relationship Id="rId147" Type="http://schemas.openxmlformats.org/officeDocument/2006/relationships/image" Target="media/image31.wmf"/><Relationship Id="rId148" Type="http://schemas.openxmlformats.org/officeDocument/2006/relationships/image" Target="media/image32.wmf"/><Relationship Id="rId149" Type="http://schemas.openxmlformats.org/officeDocument/2006/relationships/image" Target="media/image33.wmf"/><Relationship Id="rId150" Type="http://schemas.openxmlformats.org/officeDocument/2006/relationships/image" Target="media/image34.wmf"/><Relationship Id="rId151" Type="http://schemas.openxmlformats.org/officeDocument/2006/relationships/image" Target="media/image28.wmf"/><Relationship Id="rId152" Type="http://schemas.openxmlformats.org/officeDocument/2006/relationships/image" Target="media/image29.wmf"/><Relationship Id="rId153" Type="http://schemas.openxmlformats.org/officeDocument/2006/relationships/image" Target="media/image30.wmf"/><Relationship Id="rId154" Type="http://schemas.openxmlformats.org/officeDocument/2006/relationships/image" Target="media/image31.wmf"/><Relationship Id="rId155" Type="http://schemas.openxmlformats.org/officeDocument/2006/relationships/image" Target="media/image32.wmf"/><Relationship Id="rId156" Type="http://schemas.openxmlformats.org/officeDocument/2006/relationships/image" Target="media/image33.wmf"/><Relationship Id="rId157" Type="http://schemas.openxmlformats.org/officeDocument/2006/relationships/image" Target="media/image34.wmf"/><Relationship Id="rId158" Type="http://schemas.openxmlformats.org/officeDocument/2006/relationships/image" Target="media/image28.wmf"/><Relationship Id="rId159" Type="http://schemas.openxmlformats.org/officeDocument/2006/relationships/image" Target="media/image29.wmf"/><Relationship Id="rId160" Type="http://schemas.openxmlformats.org/officeDocument/2006/relationships/image" Target="media/image30.wmf"/><Relationship Id="rId161" Type="http://schemas.openxmlformats.org/officeDocument/2006/relationships/image" Target="media/image31.wmf"/><Relationship Id="rId162" Type="http://schemas.openxmlformats.org/officeDocument/2006/relationships/image" Target="media/image32.wmf"/><Relationship Id="rId163" Type="http://schemas.openxmlformats.org/officeDocument/2006/relationships/image" Target="media/image33.wmf"/><Relationship Id="rId164" Type="http://schemas.openxmlformats.org/officeDocument/2006/relationships/image" Target="media/image34.wmf"/><Relationship Id="rId165" Type="http://schemas.openxmlformats.org/officeDocument/2006/relationships/image" Target="media/image28.wmf"/><Relationship Id="rId166" Type="http://schemas.openxmlformats.org/officeDocument/2006/relationships/image" Target="media/image29.wmf"/><Relationship Id="rId167" Type="http://schemas.openxmlformats.org/officeDocument/2006/relationships/image" Target="media/image30.wmf"/><Relationship Id="rId168" Type="http://schemas.openxmlformats.org/officeDocument/2006/relationships/image" Target="media/image31.wmf"/><Relationship Id="rId169" Type="http://schemas.openxmlformats.org/officeDocument/2006/relationships/image" Target="media/image32.wmf"/><Relationship Id="rId170" Type="http://schemas.openxmlformats.org/officeDocument/2006/relationships/image" Target="media/image33.wmf"/><Relationship Id="rId171" Type="http://schemas.openxmlformats.org/officeDocument/2006/relationships/image" Target="media/image34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36:00Z</dcterms:created>
  <dc:creator>pc</dc:creator>
  <dc:description/>
  <cp:keywords/>
  <dc:language>en-US</dc:language>
  <cp:lastModifiedBy>Lenovo User</cp:lastModifiedBy>
  <dcterms:modified xsi:type="dcterms:W3CDTF">2013-01-17T03:36:00Z</dcterms:modified>
  <cp:revision>2</cp:revision>
  <dc:subject/>
  <dc:title/>
</cp:coreProperties>
</file>