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大丰市第一共同体</w:t>
      </w:r>
      <w:r>
        <w:rPr>
          <w:rFonts w:cs="宋体;SimSun" w:ascii="宋体;SimSun" w:hAnsi="宋体;SimSun"/>
          <w:b/>
          <w:color w:val="000000"/>
          <w:szCs w:val="21"/>
        </w:rPr>
        <w:t>2012</w:t>
      </w:r>
      <w:r>
        <w:rPr>
          <w:rFonts w:ascii="宋体;SimSun" w:hAnsi="宋体;SimSun" w:cs="宋体;SimSun"/>
          <w:b/>
          <w:color w:val="000000"/>
          <w:szCs w:val="21"/>
        </w:rPr>
        <w:t>秋学期质量调研</w:t>
      </w:r>
    </w:p>
    <w:p>
      <w:pPr>
        <w:pStyle w:val="Normal"/>
        <w:spacing w:lineRule="auto" w:line="300"/>
        <w:ind w:left="316" w:hanging="316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参考答案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正是河豚欲上时  苏轼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根之茂者其实遂 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）鸢飞戾天者  经纶世务者 </w:t>
      </w:r>
    </w:p>
    <w:p>
      <w:pPr>
        <w:pStyle w:val="Normal"/>
        <w:spacing w:lineRule="auto" w:line="300"/>
        <w:ind w:left="302" w:hanging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为伊消得人憔悴  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天街小雨润如酥  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燕然未勒归无计  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山回路转不见君，雪上空留马行处   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）黄发垂髫，并怡然自乐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 xml:space="preserve">è    </w:t>
      </w:r>
      <w:r>
        <w:rPr>
          <w:rFonts w:ascii="宋体;SimSun" w:hAnsi="宋体;SimSun" w:cs="宋体;SimSun"/>
          <w:color w:val="000000"/>
          <w:szCs w:val="21"/>
        </w:rPr>
        <w:t>捍    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辨</w:t>
      </w:r>
      <w:r>
        <w:rPr>
          <w:rFonts w:ascii="宋体;SimSun" w:hAnsi="宋体;SimSun" w:cs="宋体;SimSun"/>
          <w:color w:val="000000"/>
          <w:szCs w:val="21"/>
        </w:rPr>
        <w:t xml:space="preserve"> 改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辩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惯</w:t>
      </w:r>
      <w:r>
        <w:rPr>
          <w:rFonts w:ascii="宋体;SimSun" w:hAnsi="宋体;SimSun" w:cs="宋体;SimSun"/>
          <w:color w:val="000000"/>
          <w:szCs w:val="21"/>
        </w:rPr>
        <w:t xml:space="preserve"> 改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贯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D    4.B     5.B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.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格列佛    慧骃国</w:t>
      </w:r>
    </w:p>
    <w:p>
      <w:pPr>
        <w:pStyle w:val="Normal"/>
        <w:spacing w:lineRule="auto" w:line="300"/>
        <w:ind w:firstLine="315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例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：小人国的国王用比赛绳技的方法选拔官员，为获得国王赏给的几根彩色丝线，官员不惜小丑似地做着可笑的表演。这个小朝廷是当时英国的缩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305" cy="1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影，连利立浦特的朝政风习和典章制度也同当时的英国政局一模一样。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例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：格列佛长篇大论地向大人国国王介绍英国的历史、制度和现状，以及种种为国家为自己辨解的事，可是从大人国的眼光看来，英国的历史充斥着“贪婪、竞争、残暴、伪善、淫欲、阴险和野心”产生的恶果。作者借国王的话，“那样一个卑微无能的小虫”是“自然界中爬行于地面的小毒虫最有害的一类”，讽刺了英国社会的方方面面。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例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：拉格多科学院人士所从事的无聊而荒唐的科学研究，讽刺了英国当时的伪科学。（简述情节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说说社会现实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创建幸福教育已成为全社会的共识，但当代中学生幸福感普遍淡化。（一点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健康、付出、关爱、为他人服务、和谐、实现最大价值（两点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分）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略（称呼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语言委婉得体，有针对性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精美的酒杯中斟满了葡萄酒，战士们正在准备举杯开怀畅饮，琵琶声从远处传来，催促他们上马出发。（诗句内容要全面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【甲】诗写戍边士兵的思乡之情；【乙】诗以豪迈旷达之笔，表现了一种视死如归的悲壮情绪。（每点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计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可酌情给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0.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分，各１分）①交往、玩耍、游玩　  ②破旧　  ③打开　 </w:t>
      </w:r>
      <w:r>
        <w:rPr>
          <w:rFonts w:cs="宋体;SimSun" w:ascii="宋体;SimSun" w:hAnsi="宋体;SimSun"/>
          <w:color w:val="000000"/>
          <w:szCs w:val="21"/>
        </w:rPr>
        <w:tab/>
        <w:t>④</w:t>
      </w:r>
      <w:r>
        <w:rPr>
          <w:rFonts w:ascii="宋体;SimSun" w:hAnsi="宋体;SimSun" w:cs="宋体;SimSun"/>
          <w:color w:val="000000"/>
          <w:szCs w:val="21"/>
        </w:rPr>
        <w:t>只　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C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2.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徒见／其浩然无涯　　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3. (1)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但我还年少，不能全都探究出它的含义。（犹、悉、究三个字必须翻出来，一个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(2)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现在逃跑被抓回来是死，发动起义也是死，同样是死，为国事而死好吗？（亡、等、死国三个词必须翻出来，一个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4.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本题围绕欧阳修好学、爱书带给我们的启示回答即可。示例：欧阳修小时候生活条件艰苦却这样刻苦好学，今天的我们更应该珍惜良好的学习环境；正因为欧阳修小时候如此好学才有后来的成就，所以他的精神很值得我们学习。（原文内容的提炼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自己的感受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5.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人人皆可为国王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16.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举例论证，作用是为了证明“</w:t>
      </w:r>
      <w:r>
        <w:rPr>
          <w:rFonts w:ascii="宋体;SimSun" w:hAnsi="宋体;SimSun" w:cs="Arial"/>
          <w:color w:val="000000"/>
          <w:szCs w:val="21"/>
        </w:rPr>
        <w:t>虽然大有大的好处，但它却不能占据全部的风光。</w:t>
      </w:r>
      <w:r>
        <w:rPr>
          <w:rFonts w:ascii="宋体;SimSun" w:hAnsi="宋体;SimSun" w:cs="宋体;SimSun"/>
          <w:color w:val="000000"/>
          <w:szCs w:val="21"/>
        </w:rPr>
        <w:t>”这一观点，使论证更具体、更有说服力。（论证方法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作用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17.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答案不唯一，能紧扣“</w:t>
      </w:r>
      <w:r>
        <w:rPr>
          <w:rFonts w:ascii="宋体;SimSun" w:hAnsi="宋体;SimSun" w:cs="Arial"/>
          <w:color w:val="000000"/>
          <w:szCs w:val="21"/>
        </w:rPr>
        <w:t>当一个人壮志难酬或怀才不遇时，他仍然可以为王。</w:t>
      </w:r>
      <w:r>
        <w:rPr>
          <w:rFonts w:ascii="宋体;SimSun" w:hAnsi="宋体;SimSun" w:cs="宋体;SimSun"/>
          <w:color w:val="000000"/>
          <w:szCs w:val="21"/>
        </w:rPr>
        <w:t>”这一分论点，举出例子并作简要分析即可。（正确的例子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分析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 能结合自己的学习和成长经历，言之有理即可，若没有结合实际扣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夜景令人恐惧     清晨遇鬼     事后悟“鬼”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意对即可</w:t>
      </w:r>
      <w:r>
        <w:rPr>
          <w:rFonts w:cs="宋体;SimSun" w:ascii="宋体;SimSun" w:hAnsi="宋体;SimSun"/>
          <w:color w:val="000000"/>
          <w:szCs w:val="21"/>
        </w:rPr>
        <w:t>) (</w:t>
      </w:r>
      <w:r>
        <w:rPr>
          <w:rFonts w:ascii="宋体;SimSun" w:hAnsi="宋体;SimSun" w:cs="宋体;SimSun"/>
          <w:color w:val="000000"/>
          <w:szCs w:val="21"/>
        </w:rPr>
        <w:t>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多，接二连三。表现我星夜赶路时因为害怕而产生的各种关于鬼故事画面的联想，形象地表现我的惊惧心理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解释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表现的内容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00"/>
        <w:ind w:left="290" w:hanging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拿不定主意。形象地表现出父亲想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怕儿子害怕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又不敢接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自己害怕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的矛盾心理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解释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表现的内容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）以农村特有的景物渲染农村夏夜的寂静，而高大的农作物，蝈蝈的叫声，又为我一人走夜路时带来各种恐惧的联想作了铺垫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景物的特点及作用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00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示例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：祝贺您的获奖！这是中国作家的成功，更是文学、文本以及您个人文学特质的成功！祝贺您以纯文学性的作品获得了诺贝尔文学奖！</w:t>
      </w:r>
    </w:p>
    <w:p>
      <w:pPr>
        <w:pStyle w:val="Normal"/>
        <w:spacing w:lineRule="auto" w:line="300"/>
        <w:ind w:left="210"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示例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您真是一位有历史担当的作家！感谢您能够获得诺贝尔文学奖，这是对中华民族文学艺术的肯定。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 xml:space="preserve">亿中国人都为您高兴，自豪！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祝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评价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意对即可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感悟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：人鬼之间，孰善孰恶，孰亲孰疏，并无定规。为人者，心怀鬼胎，其害甚于鬼；为鬼者，与人为善，人能与之共生死同命运。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感悟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作者是高明的，如同古代的蒲松龄一样，他们觉得，采用这种近似荒诞的故事结构，似乎更能表现出世世代代中国普通人的愿望与理想，似乎更能把握中国人特有的审美情趣，从而让更多的人悟出天地间尚存着一种真情与至性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言之有理即可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3.</w:t>
      </w:r>
      <w:r>
        <w:rPr>
          <w:rFonts w:ascii="宋体;SimSun" w:hAnsi="宋体;SimSun" w:cs="宋体;SimSun"/>
          <w:color w:val="000000"/>
          <w:szCs w:val="21"/>
        </w:rPr>
        <w:t>作文参照中考标准，但书写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要单列。建议切入分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rPr>
          <w:rFonts w:ascii="黑体;SimHei" w:hAnsi="黑体;SimHei" w:eastAsia="黑体;SimHei"/>
          <w:color w:val="000000"/>
          <w:szCs w:val="21"/>
        </w:rPr>
      </w:pPr>
      <w:r>
        <w:rPr>
          <w:rFonts w:eastAsia="黑体;SimHei" w:ascii="黑体;SimHei" w:hAnsi="黑体;SimHei"/>
          <w:color w:val="000000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color w:val="000000"/>
          <w:szCs w:val="21"/>
        </w:rPr>
      </w:pPr>
      <w:r>
        <w:rPr>
          <w:rFonts w:eastAsia="黑体;SimHei" w:ascii="黑体;SimHei" w:hAnsi="黑体;SimHei"/>
          <w:b/>
          <w:color w:val="000000"/>
          <w:szCs w:val="21"/>
        </w:rPr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27:00Z</dcterms:created>
  <dc:creator>shenhuirong</dc:creator>
  <dc:description/>
  <dc:language>en-US</dc:language>
  <cp:lastModifiedBy>fengxx</cp:lastModifiedBy>
  <dcterms:modified xsi:type="dcterms:W3CDTF">2013-01-22T13:27:00Z</dcterms:modified>
  <cp:revision>2</cp:revision>
  <dc:subject/>
  <dc:title>2011学年度第一学期普陀区初三质量调研</dc:title>
</cp:coreProperties>
</file>