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              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初中仿句专项练习题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　 根据下面这句话的格式，仿造两个句子，而且最后一句要点明寓意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如果你种下的是葵花，秋天你将收获一片金黄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　 在下面横线上填入适当的语句，组成前后呼应的排比句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说出承诺并不难，有时只是轻轻一句话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有时只是默默的一次握手，但作出承诺的决定却是不易，因为轻轻一句话，那是用信誉写成的铮铮誓言，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；默默一次握手，那是用人格定下的切切保证。负起承诺，就负起了不变的真情，就负起了不悔的初衷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　 仿造下面这句话的句式，以“思想”和“意志”开头，写一个句式相同的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生命，总是在挫折和磨难中茁壮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思想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意志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　 参照下面两句话的句式，仿写两个句子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　 热情是人生的太阳，能照亮征程上的每一角暗地；热情是燃烧的火把，能点　　　　　　　　　　　　　　　　　　　　　　 燃友谊的篝火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 　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 　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　 仿造下面哲理性的比喻，一“奋斗”和“希望”开头，各写一个句式相同的比喻句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生活就是一块五彩斑斓的调色板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　　　　　　　　　　　　　　　　　　　　　　　　　　　　　　　　　　　　　　　　　　　　　　　　　　　　　　　　　　　　　　　　　 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根据下面这句话的格式，仿造两个句子，而且最后一句要求点明寓意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粒种子，可以无声无息地在泥土里腐烂掉，也可以长成参天大树。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在下面的横线上紧接上文再造一个句子，与“统一是主流，乃常态，为国人所称颂”一句形成整句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中华民族是具有“大一统”传统的有凝聚力的伟大民族。在中国历史上有过“分”与“合”。纵观历史进程，统一是主流，乃常态，为国人所称颂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参照下面这句话的内容和句式，续写一句话。（不超过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字）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大的东西会变小，小的东西会变大，“大”与“小”常常在某种条件下向对方转化。举例来说，大的损失会因为补救及时而变小，小的成绩会因为继续努力而变大。“多”与“少”也是如此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 　　　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仿照句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，在横线上写两个句式相同的句子，内容要能推出句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的观点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无论是批阅十载完成《红楼梦》的曹雪芹，还是遍尝百草写成《本草纲目》的李时珍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他们的经历都告诉我们：只有坚持不懈的努力，才能获得成功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在横线上续写一个句子，结构要与上面的一句相似。（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字以内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史记》是一座人物画廊。司马迁像一个高明的画家，以传神的笔墨，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勾画出一个个 栩栩如生的人物；又像一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 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．在下文标号的横线出续写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续写的句子要符合文意，与上下文衔接自然，文意贯通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处的句式要与它前面划线的句式相同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句要从正反两面对整段文字作总结。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历史是一面镜子。假若当初商纣王能广开言路，察纳忠言，何至于落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得个身败名裂，葬身火海的下场呢？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如果当初齐威王不采纳邹忌的讽谏，又怎么能取得“战胜于朝廷”的结果呢？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综上所述，不难看出：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 　　　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．根据文意，再举两个例子，句式与例句相同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有勤，才有了孔子“韦编三绝”的佳话，也才有了世界文化史上十大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名人之一的美誉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．仿照下面两个比喻句式，一“北京”开头，写两句句式相同的比喻句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书籍好比一架梯子，它能引导我们登上知识的殿堂。书籍如同一把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匙，它将帮住我们开启心灵的智慧之窗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．以“成功”和“失败”为中心，写一段排比句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 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 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．写一段与下面句式相同的话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　 在内蒙人民的心中，王昭君已经不是一个人物，而是一个象征；昭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墓也不是一个坟墓，而是一座民族友好的历史纪念塔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．结合语境，填写恰当的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　 蜂采的是花，酿造的是蜜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；作为万物之灵的人，学习了科学知识，就不应只是前人智慧的重复，而应该是科学的创造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．依照加横线的句子，在续写一个句子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希望是前进的原动力，是战胜挫折、失败的法宝。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正是因为希望之火不熄，楚汉战争中，刘邦才能不畏失败，屡败屡战，终于一统天下，成就汉室之伟业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 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．仿照下面一组排比句，以“痛苦”和“幸福”为题写一组排比句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劈开天幕的闪电是瞬间，但是闪电过后便是永恒；凄婉的音符是瞬间，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而音乐里的爱却是永恒；头脑中的灵感是瞬间，记下激情的文字却是永恒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 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 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．仿照下面句式，写一个结构相似、复句形式相同的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只有波涛澎湃的大海，才能创造出沙滩的光洁和柔软；而平静的湖边，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只好让污泥环绕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 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．下面是一段描写梅花的文字，请在横线上填写与上文结构相似的语句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迎接它出生的不是和煦的才春风，是凛冽的北风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 　　　　　　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花坛暖房里，它不开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．用《热爱生命》《藤野先生》中的有关材料，仿照下面的例句写一个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句式要与例句相同 ，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拟人要与观点一致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论是徒步穿行南极的秦大河，还是靠轮椅周游世界的李克汉森，他们的经历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告诉我们，只有不断拼搏才能成功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 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．仿照下面划线的句子，续写一个表达对故土或亲人的思念之情的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国古典诗歌内蕴丰富，很能激起人们的联想和想象。“日出江花红胜火，春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江水绿如蓝”，吟咏这脍炙人口的诗句，谁不为春回大地后祖国母亲多姿多彩的面貌而自豪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 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．仿照下面的句式，改变地点和内容，写两个句式相同的句子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梦想，来到了塞外的大漠，在夕阳的金黄中，感受“长河落日圆”的情怀；我梦想，坐在了家乡的明月下，在满月的银辉中，体会“月是故乡明”的感慨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 　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仿句答案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-4</w:t>
      </w:r>
      <w:r>
        <w:rPr>
          <w:rFonts w:ascii="宋体;SimSun" w:hAnsi="宋体;SimSun" w:cs="宋体;SimSun"/>
          <w:color w:val="000000"/>
          <w:kern w:val="0"/>
          <w:szCs w:val="21"/>
        </w:rPr>
        <w:t>题答案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奋斗就是一支搏击风浪的船桨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希望就是一座亮在前方的灯塔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一块铀矿石，可以平庸无奇地在地层沉睡下去，也可以发出惊天动地的能量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个人，可以碌碌无为地在世上厮混下去，也可以让生命焕发出灿烂的光芒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分裂为逆流，乃变态，为国人所不齿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多的麻烦会因为处理得当而减少，少的的经验会因为积极摸索而增多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无论是苦心研究最终发现“镭”的居里夫人，还是身患重病却探究出宇宙成因的史蒂芬金；无论是勤学数十年才撰成《资本论》的马克思，还是潜心钻研反复试验而发明白炽灯的爱迪生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一位出色的雕塑家，以锋利的刻刀，塑造了一座座神采各异的雕像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假如当初袁绍能礼贤下士，虚心听取许攸的劝告，何至于痛失乌巢，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兵败官渡呢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如果当初唐太宗不能听取魏征的逆耳忠言，又怎么能出现“贞观之治”的太平盛世呢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善纳人言者，昌（纳谏者，昌）；拒纳人言者，亡（止谤者，亡）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．有勤，才有了祖逖“闻鸡起舞”的美谈，也才有了雄才大展、北伐报国的伟业；有勤，才有了曹雪芹“披阅十载、增删五次”的壮举，也才有了世界文学史上不朽的名著《红楼梦》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．北京好比一颗心脏，它连接着亿万中华儿女跳动的血脉。北京如同一扇窗子，它能让世界了解改革开放的中国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．虚心的人往往成功，骄傲的人常常失败；勤奋的人往往成功，懒惰的人常常失败；自信的人往往成功，自卑的人常常失败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．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．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．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．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．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．滋育它成长的不是可口的甘露是肃杀的严寒。冰天雪地里，它怒放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．无论是“人生自古谁无死，留取丹心照汗青”的文天祥，还是“我自横刀向天笑，去留肝胆两昆仑”的谭嗣同，他们用鲜血和生命写出感天动地的正气歌，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他们正是我们民族的脊梁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．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．我梦想，登上了齐鲁的泰山，在云雾的飘绕中，感受“一览众山小”的豪情；我梦想，来到了茂密的松林，在皎洁的月光下，观赏“明月松间照”的美景。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55:00Z</dcterms:created>
  <dc:creator>shenhuirong</dc:creator>
  <dc:description/>
  <dc:language>en-US</dc:language>
  <cp:lastModifiedBy>fengxx</cp:lastModifiedBy>
  <dcterms:modified xsi:type="dcterms:W3CDTF">2013-01-28T07:55:00Z</dcterms:modified>
  <cp:revision>2</cp:revision>
  <dc:subject/>
  <dc:title>2011学年度第一学期普陀区初三质量调研</dc:title>
</cp:coreProperties>
</file>