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雨花区</w:t>
      </w:r>
      <w:r>
        <w:rPr>
          <w:rFonts w:cs="宋体;SimSun" w:ascii="宋体;SimSun" w:hAnsi="宋体;SimSun"/>
          <w:b/>
          <w:sz w:val="28"/>
          <w:szCs w:val="28"/>
        </w:rPr>
        <w:t>2012-2013</w:t>
      </w:r>
      <w:r>
        <w:rPr>
          <w:rFonts w:ascii="宋体;SimSun" w:hAnsi="宋体;SimSun" w:cs="宋体;SimSun"/>
          <w:b/>
          <w:sz w:val="28"/>
          <w:szCs w:val="28"/>
        </w:rPr>
        <w:t>学年度第一学期小学六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语文期末测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答题时间：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钟 卷面满分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，其中卷面书写占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写好钢笔字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用钢笔正确工整地抄写下面的语句，请注意做到格式规范、行款整齐、书写美观，有一定的速度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6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对于一本读物来说，可以几段几段地粗读，也可以几页几页地翻阅，而不必逐一探究每个字、词或句子的意思。俗话说的“一目十行”就是指这种走马观花式的快速阅读方法。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633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语文与生活（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按要求填空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Z</w:t>
      </w:r>
      <w:r>
        <w:rPr>
          <w:rFonts w:cs="宋体;SimSun" w:ascii="宋体;SimSun" w:hAnsi="宋体;SimSun"/>
          <w:szCs w:val="21"/>
        </w:rPr>
        <w:t xml:space="preserve">hòu      yǔ                             </w:t>
      </w:r>
      <w:r>
        <w:rPr>
          <w:rFonts w:cs="宋体;SimSun" w:ascii="宋体;SimSun" w:hAnsi="宋体;SimSun"/>
          <w:szCs w:val="21"/>
        </w:rPr>
        <w:t>xuàn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fēn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&amp;#24494;Times New Roman" w:hAnsi="&amp;#24494;Times New Roma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371600" cy="781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样，是急促的鼓点；</w:t>
      </w:r>
      <w:r>
        <w:rPr>
          <w:rFonts w:ascii="&amp;#24494;Times New Roman" w:hAnsi="&amp;#24494;Times New Roman" w:cs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371600" cy="781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样，是飞扬的流苏；乱蛙一样，</w:t>
      </w:r>
    </w:p>
    <w:p>
      <w:pPr>
        <w:pStyle w:val="Normal"/>
        <w:ind w:firstLine="3150"/>
        <w:rPr/>
      </w:pP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 xml:space="preserve">hǎn     shè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蹦跳的脚步；火花一样，是</w:t>
      </w:r>
      <w:r>
        <w:rPr>
          <w:rFonts w:ascii="&amp;#24494;Times New Roman" w:hAnsi="&amp;#24494;Times New Roman" w:cs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371600" cy="7810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的瞳仁；斗虎一样，是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</w:rPr>
        <w:t>iáng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jiàn</w:t>
      </w:r>
    </w:p>
    <w:p>
      <w:pPr>
        <w:pStyle w:val="Normal"/>
        <w:rPr>
          <w:rFonts w:ascii="&amp;#24494;Times New Roman" w:hAnsi="&amp;#24494;Times New Roma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&amp;#24494;Times New Roman" w:hAnsi="&amp;#24494;Times New Roma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371600" cy="7810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风姿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识字写字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根据拼音，填写词语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品析语言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这段话作者使用了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 xml:space="preserve">__________ </w:t>
      </w:r>
      <w:r>
        <w:rPr>
          <w:rFonts w:ascii="宋体;SimSun" w:hAnsi="宋体;SimSun" w:cs="宋体;SimSun"/>
          <w:szCs w:val="21"/>
        </w:rPr>
        <w:t>的修辞手法，把腰鼓舞的壮观场面写得别致感人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感情朗读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读这段文字，语气应该是</w:t>
      </w:r>
      <w:r>
        <w:rPr>
          <w:rFonts w:cs="宋体;SimSun" w:ascii="宋体;SimSun" w:hAnsi="宋体;SimSun"/>
          <w:szCs w:val="21"/>
        </w:rPr>
        <w:t xml:space="preserve">__________ </w:t>
      </w:r>
      <w:r>
        <w:rPr>
          <w:rFonts w:ascii="宋体;SimSun" w:hAnsi="宋体;SimSun" w:cs="宋体;SimSun"/>
          <w:szCs w:val="21"/>
        </w:rPr>
        <w:t>的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读写结合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请选择一个熟悉的场景，借鉴上文写法描写一个片段：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联系阅读，仿写句式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金先生说：“我们每个人都有更多的爱，更多的同情，更多的精力，更多的时间，比维持我们自己生存所需要的多得多。只有为别人花费它们，我们的生命才会开花。”就让我们的生命为别人开一朵花吧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次无偿献血是一朵花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句关切的问候是一朵花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“五十六个星座，五十六枝花，五十门族兄弟姐妹是一家。”我国是一个统一的多民族国家，每个民族都有自己的风土人情和民俗习惯。请选择一个你了解的民族作简要介绍：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当今社会电脑已进入千家万户，而我们写文章写信都可以用电脑代替，而且电脑打印出来的字美观整齐。有些人认为有了现代化的书写工具，就不必再费神地练字了。对此，请谈谈你的看法：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诵读积累。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诵读积累优秀古诗文是培养良好语文素养的重要途径。诗句“</w:t>
      </w:r>
      <w:r>
        <w:rPr>
          <w:rFonts w:cs="宋体;SimSun" w:ascii="宋体;SimSun" w:hAnsi="宋体;SimSun"/>
          <w:szCs w:val="21"/>
        </w:rPr>
        <w:t>______________________________ ,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______________________________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向我们描绘出一幅大自然的美丽景象；“</w:t>
      </w:r>
      <w:r>
        <w:rPr>
          <w:rFonts w:cs="宋体;SimSun" w:ascii="宋体;SimSun" w:hAnsi="宋体;SimSun"/>
          <w:szCs w:val="21"/>
        </w:rPr>
        <w:t xml:space="preserve">______________________________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_______________”</w:t>
      </w:r>
      <w:r>
        <w:rPr>
          <w:rFonts w:ascii="宋体;SimSun" w:hAnsi="宋体;SimSun" w:cs="宋体;SimSun"/>
          <w:szCs w:val="21"/>
        </w:rPr>
        <w:t>让我们分享着那富有情趣的儿童生活；“</w:t>
      </w:r>
      <w:r>
        <w:rPr>
          <w:rFonts w:cs="宋体;SimSun" w:ascii="宋体;SimSun" w:hAnsi="宋体;SimSun"/>
          <w:szCs w:val="21"/>
        </w:rPr>
        <w:t xml:space="preserve">______________________________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_______________”</w:t>
      </w:r>
      <w:r>
        <w:rPr>
          <w:rFonts w:ascii="宋体;SimSun" w:hAnsi="宋体;SimSun" w:cs="宋体;SimSun"/>
          <w:szCs w:val="21"/>
        </w:rPr>
        <w:t>使我们感情着“读书能启人心智”的深刻道理；“</w:t>
      </w:r>
      <w:r>
        <w:rPr>
          <w:rFonts w:cs="宋体;SimSun" w:ascii="宋体;SimSun" w:hAnsi="宋体;SimSun"/>
          <w:szCs w:val="21"/>
        </w:rPr>
        <w:t xml:space="preserve">______________________________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_______________”</w:t>
      </w:r>
      <w:r>
        <w:rPr>
          <w:rFonts w:ascii="宋体;SimSun" w:hAnsi="宋体;SimSun" w:cs="宋体;SimSun"/>
          <w:szCs w:val="21"/>
        </w:rPr>
        <w:t>那浓郁的思乡情怀，“</w:t>
      </w:r>
      <w:r>
        <w:rPr>
          <w:rFonts w:cs="宋体;SimSun" w:ascii="宋体;SimSun" w:hAnsi="宋体;SimSun"/>
          <w:szCs w:val="21"/>
        </w:rPr>
        <w:t xml:space="preserve">______________________________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_______________”</w:t>
      </w:r>
      <w:r>
        <w:rPr>
          <w:rFonts w:ascii="宋体;SimSun" w:hAnsi="宋体;SimSun" w:cs="宋体;SimSun"/>
          <w:szCs w:val="21"/>
        </w:rPr>
        <w:t>那强烈的爱国热情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>无不深深打动着我们的心，使我们的精神得到陶冶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人们常把有知识说成“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这是很有道理的。因为知识是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来的，也是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来的。学与问是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的，只有在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，在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，才能求得真知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有一次，刘邦征战回来，路过家乡，便设宴招待众乡亲。酒过三巡，刘邦非常高兴，便信口唱出了气势磅礴的《大风歌》：</w:t>
      </w:r>
      <w:r>
        <w:rPr>
          <w:rFonts w:cs="宋体;SimSun" w:ascii="宋体;SimSun" w:hAnsi="宋体;SimSun"/>
          <w:szCs w:val="21"/>
        </w:rPr>
        <w:t>____________________ ,____________________ ,____________________</w:t>
      </w:r>
      <w:r>
        <w:rPr>
          <w:rFonts w:ascii="宋体;SimSun" w:hAnsi="宋体;SimSun" w:cs="宋体;SimSun"/>
          <w:szCs w:val="21"/>
        </w:rPr>
        <w:t>！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阅读理解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快速阅读短文（一），完成指定练习。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漫谈影响智力的因素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除了智商，勤奋因素外，还有一些因素也能影响我们的智力，这里提出几点供青少年朋友，特别是记忆力较差的同学对照、参考、并矫正不良习惯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气候温度对学习有密切关系。科学实验结果，当气温在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左右，是记忆力最佳的时候，因此在春秋两季要抓紧学习，充分利用这个季节温度。在冬天寒冷季节，当温度低于</w:t>
      </w: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时，尽管大脑清醒，但解决问题的能力降低。到夏天炎热酷暑，尤其在温度超过</w:t>
      </w:r>
      <w:r>
        <w:rPr>
          <w:rFonts w:cs="宋体;SimSun" w:ascii="宋体;SimSun" w:hAnsi="宋体;SimSun"/>
          <w:szCs w:val="21"/>
        </w:rPr>
        <w:t>35℃</w:t>
      </w:r>
      <w:r>
        <w:rPr>
          <w:rFonts w:ascii="宋体;SimSun" w:hAnsi="宋体;SimSun" w:cs="宋体;SimSun"/>
          <w:szCs w:val="21"/>
        </w:rPr>
        <w:t>时，大脑能量消耗骤增，引起疲倦乏力，情绪又烦躁，俗称火气大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  <w:u w:val="single"/>
        </w:rPr>
        <w:t>人的呼吸主要利用的是氧气，我们的脑子几乎要占用</w:t>
      </w:r>
      <w:r>
        <w:rPr>
          <w:rFonts w:cs="宋体;SimSun" w:ascii="宋体;SimSun" w:hAnsi="宋体;SimSun"/>
          <w:szCs w:val="21"/>
          <w:u w:val="single"/>
        </w:rPr>
        <w:t>20%</w:t>
      </w:r>
      <w:r>
        <w:rPr>
          <w:rFonts w:ascii="宋体;SimSun" w:hAnsi="宋体;SimSun" w:cs="宋体;SimSun"/>
          <w:szCs w:val="21"/>
          <w:u w:val="single"/>
        </w:rPr>
        <w:t>左右，是用氧的大户</w:t>
      </w:r>
      <w:r>
        <w:rPr>
          <w:rFonts w:ascii="宋体;SimSun" w:hAnsi="宋体;SimSun" w:cs="宋体;SimSun"/>
          <w:szCs w:val="21"/>
        </w:rPr>
        <w:t>，如果大脑供氧不足，大脑的代谢能力下降。记忆功能就明显下降。因此，要求学生每天参加体育活动，经常在空气清新的场所做深呼吸操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光线也会影响脑功能，过暗的地方既影响视力又影响脑功能，而且，在过强的光线下，脑细胞受到刺激会感到疲劳，脑功能会明显下降。课间休息，最好到室外望远方的天空或树木，不仅保护视力，而且使头脑清醒。少看深红和深黄的颜色，以免使大脑疲劳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人们常用听音乐来休息、解除学习疲劳，这是有一定道理的，但音响不宜超过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贝，否则噪音会使头脑发晕，降低用脑的功能，尤其不提倡随身听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我们的大脑是十分复杂、十分精密的，除了需要充足的氧气外，还要各种营养的供应，才能保障思维敏捷、记忆力良好。有助于提高记忆力的食物很多，其中如胡萝卜能加快大脑的新陈代谢作用，因此能提高记忆力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rFonts w:ascii="宋体;SimSun" w:hAnsi="宋体;SimSun" w:cs="宋体;SimSun"/>
          <w:szCs w:val="21"/>
        </w:rPr>
        <w:t>菠萝含有微量元素锰，有助于提高记忆力，因此是音乐家、表演艺术家最爱吃的水果；鱼虾能增进大脑智力成长和精力集中；其他如生姜能使人的思路开阔，因为它含姜辣素和挥发油的作用，使血液得到稀释，流动更加畅通，于是大脑缺氧的供应更多；洋葱也有生姜的同样作用，而核桃则是健脑益智的补品，和桂圆一样，被人们称为“使人聪明的食物”，有条件的话，也不妨经常少量食用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⑧</w:t>
      </w:r>
      <w:r>
        <w:rPr>
          <w:rFonts w:ascii="宋体;SimSun" w:hAnsi="宋体;SimSun" w:cs="宋体;SimSun"/>
          <w:szCs w:val="21"/>
        </w:rPr>
        <w:t>在蔬菜中，以芹菜为代表，是有助于激发大脑创造性的食物。有人认为辣椒辛辣，能刺激人体内的某些激素，使人聪明起来，因此，少量吃些辣椒也是有益的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⑨</w:t>
      </w:r>
      <w:r>
        <w:rPr>
          <w:rFonts w:ascii="宋体;SimSun" w:hAnsi="宋体;SimSun" w:cs="宋体;SimSun"/>
          <w:szCs w:val="21"/>
        </w:rPr>
        <w:t>如果选用水果，则建议先草莓和香蕉，因为草莓能消除人的紧张情绪，果胶能使人产生舒适感，而香蕉又是健脑食品并且含有多种维生素和钾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⑩</w:t>
      </w:r>
      <w:r>
        <w:rPr>
          <w:rFonts w:ascii="宋体;SimSun" w:hAnsi="宋体;SimSun" w:cs="宋体;SimSun"/>
          <w:szCs w:val="21"/>
        </w:rPr>
        <w:t>除环境、营养因素外，疾病也是影响脑功能的原因，例如贫血、脑内疾病等，尤其是慢性萎缩性鼻炎，鼻中隔肥大，慢性火症使鼻内阻塞，常影响到脑功能和记忆力减退等。因此发现以上疾病，要及时到医院医治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抓住要点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简述影响我们智力的因素有哪些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概括内容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文中第⑥</w:t>
      </w:r>
      <w:r>
        <w:rPr>
          <w:rFonts w:cs="宋体;SimSun" w:ascii="宋体;SimSun" w:hAnsi="宋体;SimSun"/>
          <w:szCs w:val="21"/>
        </w:rPr>
        <w:t>-⑨</w:t>
      </w:r>
      <w:r>
        <w:rPr>
          <w:rFonts w:ascii="宋体;SimSun" w:hAnsi="宋体;SimSun" w:cs="宋体;SimSun"/>
          <w:szCs w:val="21"/>
        </w:rPr>
        <w:t>自然段说明的内容是什么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探究分析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有哪些环境因素会影响我们的学习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说明方法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文中画线语句说明的内容和表达效果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快速阅读短文（二），完成指定练习。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他就是救我的人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有一个小女孩，她的父母都已经死了，留下她和她的祖母生活在一起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一天晚上，她和祖母正在楼上的卧室里睡觉。突然，房子着火了，而且，火势凶猛，迅速蔓延。整个楼上都陷入了火海之中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邻居们连忙拔打火警电话，叫消防队，然而得到的答复却是：由于本地还有另一场火灾，消防车都已经到那里去救火了，要晚些时候才能赶到这里。邻居们都失望了，只能无奈地站在楼下，眼睁睁地看着熊熊的大火无情地吞噬着祖孙二人。因为房子的所有通道都已经被大火堵住了，根本就冲不进去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女孩的祖母为了救她，终于耗尽了生命的最后一口气，绝望地死去了。孤苦无助的小女孩使出浑身力气，爬到楼上的窗口，拼命地喊救命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导们呆立在那里，显得束手无策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忽然，人群的后面有一个人，两手拿着一架梯子飞快地向这边跑来，来到楼下，他麻利地把梯子靠着房子，迅速地向窗口爬去，然后纵身跳进进烈焰熊熊的屋里。当他再次出现在窗口的时候，他的怀里已经抱着小女孩了。他把小女孩交给了下面等待接应的人后，就消失在漆黑的夜色中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接下来，人们开始寻找小女孩的其他亲人。然而，经过几个星期的调查，人们发现小女孩已经没有任何亲人了，她成了一个孤儿。于是，人们决定在该楼的会议大厅如开会议，决定由谁把孩子带回家抚养</w:t>
      </w:r>
      <w:r>
        <w:rPr>
          <w:rFonts w:ascii="宋体;SimSun" w:hAnsi="宋体;SimSun" w:cs="宋体;SimSun"/>
          <w:szCs w:val="21"/>
        </w:rPr>
        <w:t>……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一个老师说她愿意领养这个小女孩，她说：“</w:t>
      </w:r>
      <w:r>
        <w:rPr>
          <w:rFonts w:cs="宋体;SimSun" w:ascii="宋体;SimSun" w:hAnsi="宋体;SimSun"/>
          <w:szCs w:val="21"/>
        </w:rPr>
        <w:t>__________________________________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”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一个农夫说他也愿意领养这个小女孩，并说：“</w:t>
      </w:r>
      <w:r>
        <w:rPr>
          <w:rFonts w:cs="宋体;SimSun" w:ascii="宋体;SimSun" w:hAnsi="宋体;SimSun"/>
          <w:szCs w:val="21"/>
        </w:rPr>
        <w:t>________________________________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”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紧接着，又有很多人争先恐后地表示愿意领养这个小女孩，并且还列举了许多这个小女孩跟他们在一起生活会得到的诸多好处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最后，镇上最有钱的人站了起来。瞟了一眼在座的所有人，然后不屑一顾地说“</w:t>
      </w:r>
      <w:r>
        <w:rPr>
          <w:rFonts w:cs="宋体;SimSun" w:ascii="宋体;SimSun" w:hAnsi="宋体;SimSun"/>
          <w:szCs w:val="21"/>
        </w:rPr>
        <w:t>________________________________________________________________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”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们</w:t>
      </w:r>
      <w:r>
        <w:rPr>
          <w:rFonts w:ascii="宋体;SimSun" w:hAnsi="宋体;SimSun" w:cs="宋体;SimSun"/>
          <w:szCs w:val="21"/>
          <w:em w:val="underDot"/>
        </w:rPr>
        <w:t>无言以对</w:t>
      </w:r>
      <w:r>
        <w:rPr>
          <w:rFonts w:ascii="宋体;SimSun" w:hAnsi="宋体;SimSun" w:cs="宋体;SimSun"/>
          <w:szCs w:val="21"/>
        </w:rPr>
        <w:t>，纷纷把目光聚集到小女孩的身上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然而，从会议的开始直到现在，小女孩始终都低低地垂着头，一言不发，保持着沉默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还有谁有话要说？”会议的主席大声问道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就在这时，有个男人从会议大厅的最后头向前走来。其实，与其说是走，倒不如说是挪更为确切。因为他走得很慢，很慢，而且每挪一步似乎都很艰难，很痛苦。终于，他挪到了主席台前，在小女孩的面前站直了身子，伸出双臂，小女孩缓缓地抬起了低垂很久的头，眼中闪烁着惊喜的泪光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他就是救我的人！”她欣喜地叫了起来。同时，纵身一跃，双手勾住了这个男人的脖子，紧紧地拥抱着他，就像那个失火的夜晚一样。她把脸深学会埋进他的怀抱里，忘情地啜泣起来。良久，她抬起头，凝视着抱着她的这个男人，微笑绽放在她小水涟涟的脸上</w:t>
      </w:r>
      <w:r>
        <w:rPr>
          <w:rFonts w:ascii="宋体;SimSun" w:hAnsi="宋体;SimSun" w:cs="宋体;SimSun"/>
          <w:szCs w:val="21"/>
        </w:rPr>
        <w:t>……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时，整个会议大厅里</w:t>
      </w:r>
      <w:r>
        <w:rPr>
          <w:rFonts w:ascii="宋体;SimSun" w:hAnsi="宋体;SimSun" w:cs="宋体;SimSun"/>
          <w:szCs w:val="21"/>
          <w:em w:val="underDot"/>
        </w:rPr>
        <w:t>鸦雀无声</w:t>
      </w:r>
      <w:r>
        <w:rPr>
          <w:rFonts w:ascii="宋体;SimSun" w:hAnsi="宋体;SimSun" w:cs="宋体;SimSun"/>
          <w:szCs w:val="21"/>
        </w:rPr>
        <w:t>，人们都屏住了呼吸，惊讶地看着眼前发生的一切。当然，他们也清楚地看见了这个男人的手上和臂膀上那遍布的可怕的伤疤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散会！”会议的主席大声宣布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文意概括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简述故事的主要内容：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揣摩心理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根据文中人物的身份及说话时的神态口吻，揣摩他们可能会说什么样的话，并填写在文中的横线上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品词析句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文中加点的“无言以对”和“鸦雀无声”都有人们不说话的意思，它们能否互换位置？说说你的理由：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阅读探究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联系短文具体内容，说说救了并领养小女孩的那个男人具有哪些值得我们学习的品质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阅读感悟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这篇文章什么地方最能打动你？用“</w:t>
      </w:r>
      <w:r>
        <w:rPr>
          <w:rFonts w:cs="宋体;SimSun" w:ascii="宋体;SimSun" w:hAnsi="宋体;SimSun"/>
          <w:szCs w:val="21"/>
        </w:rPr>
        <w:t>~~~~~~~”</w:t>
      </w:r>
      <w:r>
        <w:rPr>
          <w:rFonts w:ascii="宋体;SimSun" w:hAnsi="宋体;SimSun" w:cs="宋体;SimSun"/>
          <w:szCs w:val="21"/>
        </w:rPr>
        <w:t>画出来，并试着品析，谈谈感受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体验表达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提示与要求：语文学习应该是丰富多彩的，除了读书以外，还有课外组织的参观访问、办报、演课本剧、开故事会、进行社会调查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>请回忆一下，在这类学习中哪一次给你留下了比较深刻的印象？把它写下来与大家分享，题目自拟。（注：文中请不要出现真实的姓名、校名等）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&amp;#24494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5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6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01:00Z</dcterms:created>
  <dc:creator>微软用户</dc:creator>
  <dc:description/>
  <cp:keywords/>
  <dc:language>en-US</dc:language>
  <cp:lastModifiedBy>微软用户</cp:lastModifiedBy>
  <dcterms:modified xsi:type="dcterms:W3CDTF">2013-01-28T09:01:00Z</dcterms:modified>
  <cp:revision>2</cp:revision>
  <dc:subject/>
  <dc:title/>
</cp:coreProperties>
</file>