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1"/>
        </w:rPr>
        <w:drawing>
          <wp:inline distT="0" distB="0" distL="0" distR="0">
            <wp:extent cx="5327650" cy="864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462270" cy="11375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1137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943600" cy="11545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54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669280" cy="11545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154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053455" cy="11539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1153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340350" cy="11545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1154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693410" cy="11545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1154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413375" cy="8649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11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2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1-30T08:56:00Z</dcterms:modified>
  <cp:revision>29</cp:revision>
  <dc:subject/>
  <dc:title/>
</cp:coreProperties>
</file>