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93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89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48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884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73495" cy="797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57315" cy="652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1T08:38:4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