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934200" cy="926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83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506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369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1T08:34:4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