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775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32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2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7136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13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34710" cy="7851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85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836920" cy="6717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671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17590" cy="6278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2-25T08:39:5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