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1770" cy="823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1770" cy="811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1770" cy="7539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22645" cy="7278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080760" cy="883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9058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2-25T07:42:27Z</dcterms:modified>
  <cp:revision>0</cp:revision>
  <dc:subject/>
  <dc:title>苏州外国语学校2010年国际课程选拔能力调研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