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43625" cy="908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908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29350" cy="918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29350" cy="909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43625" cy="919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96025" cy="915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29350" cy="914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81725" cy="915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29350" cy="9086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908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28T07:45:5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