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200015" cy="630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00015" cy="745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00015" cy="6211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7950" cy="688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00015" cy="6772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3-04T06:50:00Z</dcterms:modified>
  <cp:revision>61</cp:revision>
  <dc:subject/>
  <dc:title/>
</cp:coreProperties>
</file>