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187950" cy="629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7950" cy="745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00015" cy="743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7950" cy="687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00015" cy="616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3-04T07:28:00Z</dcterms:modified>
  <cp:revision>60</cp:revision>
  <dc:subject/>
  <dc:title/>
</cp:coreProperties>
</file>