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82275" cy="1478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2275" cy="147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391775" cy="1539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153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353675" cy="1455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145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15625" cy="144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5625" cy="144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4:51Z</dcterms:created>
  <dc:creator>stoner0123</dc:creator>
  <dc:description/>
  <dc:language>en-US</dc:language>
  <cp:lastModifiedBy/>
  <dcterms:modified xsi:type="dcterms:W3CDTF">2013-03-14T07:02:5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