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496675" cy="1752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6675" cy="175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601325" cy="1718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1325" cy="171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734675" cy="1764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4675" cy="176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887075" cy="1733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7075" cy="173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eastAsia="zh-CN"/>
      </w:rPr>
    </w:pPr>
    <w:r>
      <w:rPr>
        <w:rFonts w:eastAsia="宋体"/>
        <w:b/>
        <w:bCs/>
        <w:sz w:val="21"/>
        <w:szCs w:val="21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9:46Z</dcterms:created>
  <dc:creator>stoner0123</dc:creator>
  <dc:description/>
  <dc:language>en-US</dc:language>
  <cp:lastModifiedBy/>
  <dcterms:modified xsi:type="dcterms:W3CDTF">2013-03-14T07:26:4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