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077575" cy="1720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7575" cy="1720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353675" cy="167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3675" cy="167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2372975" cy="1756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2975" cy="175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229975" cy="1687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9975" cy="168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925175" cy="1744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5175" cy="174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506075" cy="17202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6075" cy="1720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eastAsia="zh-CN"/>
      </w:rPr>
    </w:pPr>
    <w:r>
      <w:rPr>
        <w:rFonts w:eastAsia="宋体"/>
        <w:b/>
        <w:bCs/>
        <w:sz w:val="21"/>
        <w:szCs w:val="21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3:11Z</dcterms:created>
  <dc:creator>stoner0123</dc:creator>
  <dc:description/>
  <dc:language>en-US</dc:language>
  <cp:lastModifiedBy/>
  <dcterms:modified xsi:type="dcterms:W3CDTF">2013-03-14T07:26:4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