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届“走进美妙的数学花园”青少年展示交流活动</w:t>
      </w:r>
    </w:p>
    <w:p>
      <w:pPr>
        <w:pStyle w:val="Normal"/>
        <w:rPr/>
      </w:pPr>
      <w:r>
        <w:rPr/>
        <w:t>趣味数学解题技能展示</w:t>
      </w:r>
    </w:p>
    <w:p>
      <w:pPr>
        <w:pStyle w:val="Normal"/>
        <w:rPr/>
      </w:pPr>
      <w:r>
        <w:rPr/>
        <w:t>注意事项：</w:t>
      </w:r>
    </w:p>
    <w:p>
      <w:pPr>
        <w:pStyle w:val="ListParagraph"/>
        <w:numPr>
          <w:ilvl w:val="0"/>
          <w:numId w:val="1"/>
        </w:numPr>
        <w:rPr/>
      </w:pPr>
      <w:r>
        <w:rPr/>
        <w:t>考生要按要求在密封线内填好考生的相关信息。</w:t>
      </w:r>
    </w:p>
    <w:p>
      <w:pPr>
        <w:pStyle w:val="ListParagraph"/>
        <w:numPr>
          <w:ilvl w:val="0"/>
          <w:numId w:val="1"/>
        </w:numPr>
        <w:rPr/>
      </w:pPr>
      <w:r>
        <w:rPr/>
        <w:t>不允许使用计算器</w:t>
      </w:r>
    </w:p>
    <w:p>
      <w:pPr>
        <w:pStyle w:val="ListParagraph"/>
        <w:ind w:left="360"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小学三年级试卷（</w:t>
      </w:r>
      <w:r>
        <w:rPr>
          <w:b/>
        </w:rPr>
        <w:t>B</w:t>
      </w:r>
      <w:r>
        <w:rPr>
          <w:b/>
        </w:rPr>
        <w:t>卷）</w:t>
      </w:r>
    </w:p>
    <w:p>
      <w:pPr>
        <w:pStyle w:val="Normal"/>
        <w:rPr/>
      </w:pPr>
      <w:r>
        <w:rPr/>
        <w:t>一、填空题</w:t>
      </w:r>
      <w:r>
        <w:rPr/>
        <w:t>I</w:t>
      </w:r>
      <w:r>
        <w:rPr/>
        <w:t>（每题</w:t>
      </w:r>
      <w:r>
        <w:rPr/>
        <w:t>8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/>
        <w:t>1</w:t>
      </w:r>
      <w:r>
        <w:rPr/>
        <w:t>、</w:t>
      </w:r>
      <w:r>
        <w:rPr/>
        <w:t>1+3+5+7+</w:t>
      </w:r>
      <w:r>
        <w:rPr>
          <w:rFonts w:cs="宋体;SimSun" w:ascii="宋体;SimSun" w:hAnsi="宋体;SimSun"/>
        </w:rPr>
        <w:t>…+197+199=</w:t>
      </w:r>
      <w:r>
        <w:rPr>
          <w:rFonts w:cs="宋体;SimSun" w:ascii="宋体;SimSun" w:hAnsi="宋体;SimSun"/>
          <w:color w:val="FF0000"/>
          <w:u w:val="single"/>
        </w:rPr>
        <w:t>10000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用运算符号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组成一个算式，使结果等于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color w:val="FF0000"/>
          <w:u w:val="single"/>
        </w:rPr>
      </w:pP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1+7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>
          <w:rFonts w:cs="宋体;SimSun" w:ascii="宋体;SimSun" w:hAnsi="宋体;SimSun"/>
          <w:color w:val="FF0000"/>
          <w:u w:val="single"/>
        </w:rPr>
        <w:t>×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7-4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>
          <w:rFonts w:cs="宋体;SimSun" w:ascii="宋体;SimSun" w:hAnsi="宋体;SimSun"/>
          <w:color w:val="FF0000"/>
          <w:u w:val="single"/>
        </w:rPr>
        <w:t>=24</w:t>
      </w:r>
    </w:p>
    <w:p>
      <w:pPr>
        <w:pStyle w:val="Normal"/>
        <w:rPr>
          <w:rFonts w:ascii="宋体;SimSun" w:hAnsi="宋体;SimSun" w:cs="宋体;SimSun"/>
          <w:color w:val="FF0000"/>
          <w:u w:val="single"/>
        </w:rPr>
      </w:pPr>
      <w:r>
        <w:rPr>
          <w:rFonts w:cs="宋体;SimSun" w:ascii="宋体;SimSun" w:hAnsi="宋体;SimSun"/>
          <w:color w:val="FF0000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这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数字填入下左图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圆圈中，使每条线上三个数字之和都等于</w:t>
      </w:r>
      <w:r>
        <w:rPr>
          <w:rFonts w:cs="宋体;SimSun" w:ascii="宋体;SimSun" w:hAnsi="宋体;SimSun"/>
        </w:rPr>
        <w:t>10.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710</wp:posOffset>
                </wp:positionH>
                <wp:positionV relativeFrom="paragraph">
                  <wp:posOffset>57785</wp:posOffset>
                </wp:positionV>
                <wp:extent cx="1377950" cy="1378585"/>
                <wp:effectExtent l="5715" t="1206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1378440"/>
                          <a:chOff x="0" y="0"/>
                          <a:chExt cx="1378080" cy="1378440"/>
                        </a:xfrm>
                      </wpg:grpSpPr>
                      <wps:wsp>
                        <wps:cNvSpPr/>
                        <wps:spPr>
                          <a:xfrm flipH="1">
                            <a:off x="81360" y="0"/>
                            <a:ext cx="1211760" cy="1283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960" y="720"/>
                            <a:ext cx="22428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4440" y="601920"/>
                            <a:ext cx="22428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7120" y="601920"/>
                            <a:ext cx="22428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156320"/>
                            <a:ext cx="22428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53800" y="1144800"/>
                            <a:ext cx="22428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4.55pt;width:108.5pt;height:108.55pt" coordorigin="945,91" coordsize="2170,217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_x005F_x0000_s1033" fillcolor="white" stroked="t" o:allowincell="f" style="position:absolute;left:1074;top:91;width:1907;height:2020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_x005F_x0000_s1034" fillcolor="white" stroked="t" o:allowincell="f" style="position:absolute;left:1845;top:92;width:352;height:349;flip:x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35" fillcolor="white" stroked="t" o:allowincell="f" style="position:absolute;left:1331;top:1039;width:352;height:349;flip:x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36" fillcolor="white" stroked="t" o:allowincell="f" style="position:absolute;left:2359;top:1039;width:352;height:349;flip:x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37" fillcolor="white" stroked="t" o:allowincell="f" style="position:absolute;left:946;top:1912;width:352;height:349;flip:x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38" fillcolor="white" stroked="t" o:allowincell="f" style="position:absolute;left:2763;top:1894;width:352;height:349;flip:x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9940</wp:posOffset>
                </wp:positionH>
                <wp:positionV relativeFrom="paragraph">
                  <wp:posOffset>104775</wp:posOffset>
                </wp:positionV>
                <wp:extent cx="1079500" cy="108204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082160"/>
                          <a:chOff x="0" y="0"/>
                          <a:chExt cx="1079640" cy="10821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0796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76040"/>
                            <a:ext cx="0" cy="89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0"/>
                            <a:ext cx="0" cy="90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910440"/>
                            <a:ext cx="899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77120"/>
                            <a:ext cx="899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8.25pt;width:85pt;height:85.2pt" coordorigin="5244,165" coordsize="1700,1704">
                <v:rect id="shape_0" ID="_x005F_x0000_s1027" fillcolor="white" stroked="t" o:allowincell="f" style="position:absolute;left:5244;top:169;width:1699;height:1699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line id="shape_0" from="5526,442" to="5526,1857" ID="_x005F_x0000_s102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72,165" to="6672,1588" ID="_x005F_x0000_s10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526,1599" to="6941,1599" ID="_x005F_x0000_s10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7,444" to="6672,444" ID="_x005F_x0000_s10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如上右图，四个一样的长方形拼成一个边长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厘米的大正方形，中间形成了一个小正方形，每个长方形的周长是</w:t>
      </w:r>
      <w:r>
        <w:rPr>
          <w:rFonts w:cs="宋体;SimSun" w:ascii="宋体;SimSun" w:hAnsi="宋体;SimSun"/>
          <w:color w:val="FF0000"/>
          <w:u w:val="single"/>
        </w:rPr>
        <w:t>20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厘米。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将</w:t>
      </w:r>
      <w:r>
        <w:rPr>
          <w:rFonts w:cs="宋体;SimSun" w:ascii="宋体;SimSun" w:hAnsi="宋体;SimSun"/>
        </w:rPr>
        <w:t>10000000000</w:t>
      </w:r>
      <w:r>
        <w:rPr>
          <w:rFonts w:ascii="宋体;SimSun" w:hAnsi="宋体;SimSun" w:cs="宋体;SimSun"/>
        </w:rPr>
        <w:t>减去</w:t>
      </w:r>
      <w:r>
        <w:rPr>
          <w:rFonts w:cs="宋体;SimSun" w:ascii="宋体;SimSun" w:hAnsi="宋体;SimSun"/>
        </w:rPr>
        <w:t>101011</w:t>
      </w:r>
      <w:r>
        <w:rPr>
          <w:rFonts w:ascii="宋体;SimSun" w:hAnsi="宋体;SimSun" w:cs="宋体;SimSun"/>
        </w:rPr>
        <w:t>后所得的答案中，数字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共出现</w:t>
      </w:r>
      <w:r>
        <w:rPr>
          <w:rFonts w:cs="宋体;SimSun" w:ascii="宋体;SimSun" w:hAnsi="宋体;SimSun"/>
          <w:color w:val="FF0000"/>
          <w:u w:val="single"/>
        </w:rPr>
        <w:t>7</w:t>
      </w:r>
      <w:r>
        <w:rPr>
          <w:rFonts w:ascii="宋体;SimSun" w:hAnsi="宋体;SimSun" w:cs="宋体;SimSun"/>
        </w:rPr>
        <w:t>次。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填空题</w:t>
      </w:r>
      <w:r>
        <w:rPr>
          <w:rFonts w:cs="宋体;SimSun" w:ascii="宋体;SimSun" w:hAnsi="宋体;SimSun"/>
        </w:rPr>
        <w:t>II</w:t>
      </w:r>
      <w:r>
        <w:rPr>
          <w:rFonts w:ascii="宋体;SimSun" w:hAnsi="宋体;SimSun" w:cs="宋体;SimSun"/>
        </w:rPr>
        <w:t>（每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伟伟今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岁，爸爸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岁。再过</w:t>
      </w:r>
      <w:r>
        <w:rPr>
          <w:rFonts w:cs="宋体;SimSun" w:ascii="宋体;SimSun" w:hAnsi="宋体;SimSun"/>
          <w:color w:val="FF0000"/>
          <w:u w:val="single"/>
        </w:rPr>
        <w:t>5</w:t>
      </w:r>
      <w:r>
        <w:rPr>
          <w:rFonts w:ascii="宋体;SimSun" w:hAnsi="宋体;SimSun" w:cs="宋体;SimSun"/>
        </w:rPr>
        <w:t>年，爸爸的年龄是伟伟的三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红色水笔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元一支，蓝色水笔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元一支，花</w:t>
      </w:r>
      <w:r>
        <w:rPr>
          <w:rFonts w:cs="宋体;SimSun" w:ascii="宋体;SimSun" w:hAnsi="宋体;SimSun"/>
        </w:rPr>
        <w:t>102</w:t>
      </w:r>
      <w:r>
        <w:rPr>
          <w:rFonts w:ascii="宋体;SimSun" w:hAnsi="宋体;SimSun" w:cs="宋体;SimSun"/>
        </w:rPr>
        <w:t>元共买了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支，蓝色水笔买了</w:t>
      </w:r>
      <w:r>
        <w:rPr>
          <w:rFonts w:cs="宋体;SimSun" w:ascii="宋体;SimSun" w:hAnsi="宋体;SimSun"/>
          <w:color w:val="FF0000"/>
          <w:u w:val="single"/>
        </w:rPr>
        <w:t>11</w:t>
      </w:r>
      <w:r>
        <w:rPr>
          <w:rFonts w:ascii="宋体;SimSun" w:hAnsi="宋体;SimSun" w:cs="宋体;SimSun"/>
        </w:rPr>
        <w:t>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五个连续偶数的和是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的倍数，这五个数之和最小等于</w:t>
      </w:r>
      <w:r>
        <w:rPr>
          <w:rFonts w:cs="宋体;SimSun" w:ascii="宋体;SimSun" w:hAnsi="宋体;SimSun"/>
          <w:color w:val="FF0000"/>
          <w:u w:val="single"/>
        </w:rPr>
        <w:t>70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甲、乙、丙、丁四人进行乒乓球比赛（没有平局）。每两人都要赛一场，比赛结束后统计成绩，甲胜了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场，乙胜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场，丙最多胜</w:t>
      </w:r>
      <w:r>
        <w:rPr>
          <w:rFonts w:cs="宋体;SimSun" w:ascii="宋体;SimSun" w:hAnsi="宋体;SimSun"/>
          <w:color w:val="FF0000"/>
          <w:u w:val="single"/>
        </w:rPr>
        <w:t>3</w:t>
      </w:r>
      <w:r>
        <w:rPr>
          <w:rFonts w:ascii="宋体;SimSun" w:hAnsi="宋体;SimSun" w:cs="宋体;SimSun"/>
        </w:rPr>
        <w:t>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00</wp:posOffset>
                </wp:positionH>
                <wp:positionV relativeFrom="paragraph">
                  <wp:posOffset>267970</wp:posOffset>
                </wp:positionV>
                <wp:extent cx="843280" cy="843915"/>
                <wp:effectExtent l="1905" t="254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843840"/>
                          <a:chOff x="0" y="0"/>
                          <a:chExt cx="843120" cy="843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842760" cy="8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280"/>
                            <a:ext cx="842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5040"/>
                            <a:ext cx="0" cy="83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21.1pt;width:66.4pt;height:66.4pt" coordorigin="6500,422" coordsize="1328,1328">
                <v:rect id="shape_0" ID="_x005F_x0000_s1098" fillcolor="white" stroked="t" o:allowincell="f" style="position:absolute;left:6501;top:422;width:1326;height:132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6500,1087" to="7826,1087" ID="_x005F_x0000_s10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68,430" to="7168,1750" ID="_x005F_x0000_s11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将黑、白各一粒围棋子放在下图方格的格点上，但两粒棋子不能在同一条线上。有</w:t>
      </w:r>
      <w:r>
        <w:rPr>
          <w:rFonts w:cs="宋体;SimSun" w:ascii="宋体;SimSun" w:hAnsi="宋体;SimSun"/>
          <w:color w:val="FF0000"/>
          <w:u w:val="single"/>
        </w:rPr>
        <w:t>9</w:t>
      </w:r>
      <w:r>
        <w:rPr>
          <w:rFonts w:ascii="宋体;SimSun" w:hAnsi="宋体;SimSun" w:cs="宋体;SimSun"/>
        </w:rPr>
        <w:t>几种不同放法。（旋转后位置相同的算同一种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三、填空题</w:t>
      </w:r>
      <w:r>
        <w:rPr/>
        <w:t>III</w:t>
      </w:r>
      <w:r>
        <w:rPr/>
        <w:t>（每题</w:t>
      </w:r>
      <w:r>
        <w:rPr/>
        <w:t>12</w:t>
      </w:r>
      <w:r>
        <w:rPr/>
        <w:t>分，共</w:t>
      </w:r>
      <w:r>
        <w:rPr/>
        <w:t>60</w:t>
      </w:r>
      <w:r>
        <w:rPr/>
        <w:t>分）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两地相距</w:t>
      </w:r>
      <w:r>
        <w:rPr/>
        <w:t>1200</w:t>
      </w:r>
      <w:r>
        <w:rPr/>
        <w:t>米，大成从</w:t>
      </w:r>
      <w:r>
        <w:rPr/>
        <w:t>A</w:t>
      </w:r>
      <w:r>
        <w:rPr/>
        <w:t>地出发</w:t>
      </w:r>
      <w:r>
        <w:rPr/>
        <w:t>6</w:t>
      </w:r>
      <w:r>
        <w:rPr/>
        <w:t>分钟后，小功从</w:t>
      </w:r>
      <w:r>
        <w:rPr/>
        <w:t>B</w:t>
      </w:r>
      <w:r>
        <w:rPr/>
        <w:t>地出发，又过了</w:t>
      </w:r>
      <w:r>
        <w:rPr/>
        <w:t>12</w:t>
      </w:r>
      <w:r>
        <w:rPr/>
        <w:t>分钟两人相遇，大成每分钟比小功多走</w:t>
      </w:r>
      <w:r>
        <w:rPr/>
        <w:t>20</w:t>
      </w:r>
      <w:r>
        <w:rPr/>
        <w:t>米，小功每分钟走</w:t>
      </w:r>
      <w:r>
        <w:rPr>
          <w:rFonts w:eastAsia="Times New Roman"/>
        </w:rPr>
        <w:t xml:space="preserve"> </w:t>
      </w:r>
      <w:r>
        <w:rPr>
          <w:color w:val="FF0000"/>
          <w:u w:val="single"/>
        </w:rPr>
        <w:t>28</w:t>
      </w:r>
      <w:r>
        <w:rPr/>
        <w:t>米。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/>
        <w:t>12</w:t>
      </w:r>
      <w:r>
        <w:rPr/>
        <w:t>、</w:t>
      </w:r>
      <w:r>
        <w:rPr/>
        <w:t>200</w:t>
      </w:r>
      <w:r>
        <w:rPr/>
        <w:t>位数</w:t>
      </w:r>
      <w:r>
        <w:rPr/>
        <w:t>M</w:t>
      </w:r>
      <w:r>
        <w:rPr/>
        <w:t>由</w:t>
      </w:r>
      <w:r>
        <w:rPr/>
        <w:t>200</w:t>
      </w:r>
      <w:r>
        <w:rPr/>
        <w:t>个</w:t>
      </w:r>
      <w:r>
        <w:rPr/>
        <w:t>1</w:t>
      </w:r>
      <w:r>
        <w:rPr/>
        <w:t>组成，</w:t>
      </w:r>
      <w:r>
        <w:rPr/>
        <w:t>M</w:t>
      </w:r>
      <w:r>
        <w:rPr>
          <w:rFonts w:cs="宋体;SimSun" w:ascii="宋体;SimSun" w:hAnsi="宋体;SimSun"/>
        </w:rPr>
        <w:t>×2013</w:t>
      </w:r>
      <w:r>
        <w:rPr>
          <w:rFonts w:ascii="宋体;SimSun" w:hAnsi="宋体;SimSun" w:cs="宋体;SimSun"/>
        </w:rPr>
        <w:t>，积的数学和是</w:t>
      </w:r>
      <w:r>
        <w:rPr>
          <w:rFonts w:cs="宋体;SimSun" w:ascii="宋体;SimSun" w:hAnsi="宋体;SimSun"/>
          <w:color w:val="FF0000"/>
          <w:u w:val="single"/>
        </w:rPr>
        <w:t>1200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一瓶可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元，两上空瓶可以再换一瓶可乐，有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元，最多可以喝到</w:t>
      </w:r>
      <w:r>
        <w:rPr>
          <w:rFonts w:ascii="宋体;SimSun" w:hAnsi="宋体;SimSun" w:cs="宋体;SimSun"/>
          <w:color w:val="FF0000"/>
          <w:u w:val="single"/>
        </w:rPr>
        <w:t>不借</w:t>
      </w:r>
      <w:r>
        <w:rPr>
          <w:rFonts w:cs="宋体;SimSun" w:ascii="宋体;SimSun" w:hAnsi="宋体;SimSun"/>
          <w:color w:val="FF0000"/>
          <w:u w:val="single"/>
        </w:rPr>
        <w:t>29</w:t>
      </w:r>
      <w:r>
        <w:rPr>
          <w:rFonts w:ascii="宋体;SimSun" w:hAnsi="宋体;SimSun" w:cs="宋体;SimSun"/>
          <w:color w:val="FF0000"/>
          <w:u w:val="single"/>
        </w:rPr>
        <w:t>；借瓶</w:t>
      </w:r>
      <w:r>
        <w:rPr>
          <w:rFonts w:cs="宋体;SimSun" w:ascii="宋体;SimSun" w:hAnsi="宋体;SimSun"/>
          <w:color w:val="FF0000"/>
          <w:u w:val="single"/>
        </w:rPr>
        <w:t>30</w:t>
      </w:r>
      <w:r>
        <w:rPr>
          <w:rFonts w:ascii="宋体;SimSun" w:hAnsi="宋体;SimSun" w:cs="宋体;SimSun"/>
        </w:rPr>
        <w:t>瓶可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×4</w:t>
      </w:r>
      <w:r>
        <w:rPr>
          <w:rFonts w:ascii="宋体;SimSun" w:hAnsi="宋体;SimSun" w:cs="宋体;SimSun"/>
        </w:rPr>
        <w:t>的方格中应有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个正方形，下图已去掉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点，最少再去掉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个点，才能使图中恰好只剩一个正方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745</wp:posOffset>
                </wp:positionH>
                <wp:positionV relativeFrom="paragraph">
                  <wp:posOffset>122555</wp:posOffset>
                </wp:positionV>
                <wp:extent cx="1295400" cy="128905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289160"/>
                          <a:chOff x="0" y="0"/>
                          <a:chExt cx="1295280" cy="1289160"/>
                        </a:xfrm>
                      </wpg:grpSpPr>
                      <wpg:grpSp>
                        <wpg:cNvGrpSpPr/>
                        <wpg:grpSpPr>
                          <a:xfrm>
                            <a:off x="42480" y="35640"/>
                            <a:ext cx="1207080" cy="120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206360" cy="30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2640" y="72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108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320" y="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2040"/>
                              <a:ext cx="1206360" cy="30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2640" y="72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144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320" y="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03720"/>
                              <a:ext cx="1206360" cy="30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2640" y="72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144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320" y="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5400"/>
                              <a:ext cx="1206360" cy="30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2640" y="72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144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320" y="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432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59580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120276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5pt;margin-top:9.65pt;width:101.95pt;height:101.5pt" coordorigin="787,193" coordsize="2039,2030">
                <v:group id="shape_0" style="position:absolute;left:854;top:249;width:1901;height:1904">
                  <v:group id="shape_0" style="position:absolute;left:855;top:249;width:1900;height:477">
                    <v:rect id="shape_0" ID="_x005F_x0000_s1046" fillcolor="white" stroked="t" o:allowincell="f" style="position:absolute;left:1804;top:250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  <v:rect id="shape_0" ID="_x005F_x0000_s1047" fillcolor="white" stroked="t" o:allowincell="f" style="position:absolute;left:855;top:250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  <v:rect id="shape_0" ID="_x005F_x0000_s1048" fillcolor="white" stroked="t" o:allowincell="f" style="position:absolute;left:1327;top:251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  <v:rect id="shape_0" ID="_x005F_x0000_s1049" fillcolor="white" stroked="t" o:allowincell="f" style="position:absolute;left:2279;top:249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v:group>
                  <v:group id="shape_0" style="position:absolute;left:854;top:725;width:1900;height:479">
                    <v:rect id="shape_0" ID="_x005F_x0000_s1051" fillcolor="white" stroked="t" o:allowincell="f" style="position:absolute;left:1803;top:726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  <v:rect id="shape_0" ID="_x005F_x0000_s1052" fillcolor="white" stroked="t" o:allowincell="f" style="position:absolute;left:854;top:726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  <v:rect id="shape_0" ID="_x005F_x0000_s1053" fillcolor="white" stroked="t" o:allowincell="f" style="position:absolute;left:1326;top:727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  <v:rect id="shape_0" ID="_x005F_x0000_s1054" fillcolor="white" stroked="t" o:allowincell="f" style="position:absolute;left:2278;top:725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v:group>
                  <v:group id="shape_0" style="position:absolute;left:854;top:1200;width:1900;height:479">
                    <v:rect id="shape_0" ID="_x005F_x0000_s1056" fillcolor="white" stroked="t" o:allowincell="f" style="position:absolute;left:1803;top:1201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  <v:rect id="shape_0" ID="_x005F_x0000_s1057" fillcolor="white" stroked="t" o:allowincell="f" style="position:absolute;left:854;top:1201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  <v:rect id="shape_0" ID="_x005F_x0000_s1058" fillcolor="white" stroked="t" o:allowincell="f" style="position:absolute;left:1326;top:1202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  <v:rect id="shape_0" ID="_x005F_x0000_s1059" fillcolor="white" stroked="t" o:allowincell="f" style="position:absolute;left:2278;top:1200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v:group>
                  <v:group id="shape_0" style="position:absolute;left:854;top:1675;width:1900;height:479">
                    <v:rect id="shape_0" ID="_x005F_x0000_s1061" fillcolor="white" stroked="t" o:allowincell="f" style="position:absolute;left:1803;top:1676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  <v:rect id="shape_0" ID="_x005F_x0000_s1062" fillcolor="white" stroked="t" o:allowincell="f" style="position:absolute;left:854;top:1676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  <v:rect id="shape_0" ID="_x005F_x0000_s1063" fillcolor="white" stroked="t" o:allowincell="f" style="position:absolute;left:1326;top:1677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  <v:rect id="shape_0" ID="_x005F_x0000_s1064" fillcolor="white" stroked="t" o:allowincell="f" style="position:absolute;left:2278;top:1675;width:475;height:475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v:group>
                </v:group>
                <v:oval id="shape_0" ID="_x005F_x0000_s1065" fillcolor="white" stroked="t" o:allowincell="f" style="position:absolute;left:787;top:200;width:135;height:135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oval id="shape_0" ID="_x005F_x0000_s1066" fillcolor="white" stroked="t" o:allowincell="f" style="position:absolute;left:2660;top:193;width:135;height:135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oval id="shape_0" ID="_x005F_x0000_s1067" fillcolor="white" stroked="t" o:allowincell="f" style="position:absolute;left:1729;top:1131;width:135;height:135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oval id="shape_0" ID="_x005F_x0000_s1068" fillcolor="white" stroked="t" o:allowincell="f" style="position:absolute;left:2691;top:2087;width:135;height:135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1680</wp:posOffset>
                </wp:positionH>
                <wp:positionV relativeFrom="paragraph">
                  <wp:posOffset>122555</wp:posOffset>
                </wp:positionV>
                <wp:extent cx="1302385" cy="1278890"/>
                <wp:effectExtent l="8255" t="10160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2480" cy="1278720"/>
                          <a:chOff x="0" y="0"/>
                          <a:chExt cx="1302480" cy="1278720"/>
                        </a:xfrm>
                      </wpg:grpSpPr>
                      <wps:wsp>
                        <wps:cNvSpPr/>
                        <wps:spPr>
                          <a:xfrm>
                            <a:off x="649080" y="4176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176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4248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4140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34560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34092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4164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34488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64080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4080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64152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64440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94500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94104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94176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945000"/>
                            <a:ext cx="301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9000"/>
                            <a:ext cx="8568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9000"/>
                            <a:ext cx="8568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587520"/>
                            <a:ext cx="8568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192680"/>
                            <a:ext cx="8568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0"/>
                            <a:ext cx="99000" cy="86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8520"/>
                            <a:ext cx="99000" cy="86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585360"/>
                            <a:ext cx="99000" cy="86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878040"/>
                            <a:ext cx="99000" cy="86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pt;margin-top:9.65pt;width:102.6pt;height:100.7pt" coordorigin="5168,193" coordsize="2052,2014">
                <v:rect id="shape_0" ID="_x005F_x0000_s1070" fillcolor="white" stroked="t" o:allowincell="f" style="position:absolute;left:6190;top:259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71" fillcolor="white" stroked="t" o:allowincell="f" style="position:absolute;left:5241;top:259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72" fillcolor="white" stroked="t" o:allowincell="f" style="position:absolute;left:5713;top:260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73" fillcolor="white" stroked="t" o:allowincell="f" style="position:absolute;left:6664;top:258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74" fillcolor="white" stroked="t" o:allowincell="f" style="position:absolute;left:6190;top:737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75" fillcolor="white" stroked="t" o:allowincell="f" style="position:absolute;left:5241;top:730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76" fillcolor="white" stroked="t" o:allowincell="f" style="position:absolute;left:5713;top:731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77" fillcolor="white" stroked="t" o:allowincell="f" style="position:absolute;left:6664;top:736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78" fillcolor="white" stroked="t" o:allowincell="f" style="position:absolute;left:6190;top:1202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79" fillcolor="white" stroked="t" o:allowincell="f" style="position:absolute;left:5241;top:1202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80" fillcolor="white" stroked="t" o:allowincell="f" style="position:absolute;left:5713;top:1203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81" fillcolor="white" stroked="t" o:allowincell="f" style="position:absolute;left:6664;top:1208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82" fillcolor="white" stroked="t" o:allowincell="f" style="position:absolute;left:6190;top:1681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83" fillcolor="white" stroked="t" o:allowincell="f" style="position:absolute;left:5241;top:1675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84" fillcolor="white" stroked="t" o:allowincell="f" style="position:absolute;left:5715;top:1676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085" fillcolor="white" stroked="t" o:allowincell="f" style="position:absolute;left:6666;top:1681;width:47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_x005F_x0000_s1086" fillcolor="white" stroked="t" o:allowincell="f" style="position:absolute;left:5199;top:207;width:134;height:1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87" fillcolor="white" stroked="t" o:allowincell="f" style="position:absolute;left:7064;top:207;width:134;height:1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88" fillcolor="white" stroked="t" o:allowincell="f" style="position:absolute;left:6121;top:1118;width:134;height:1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1089" fillcolor="white" stroked="t" o:allowincell="f" style="position:absolute;left:7074;top:2071;width:134;height:1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_x005F_x0000_s1090" fillcolor="white" stroked="t" o:allowincell="f" style="position:absolute;left:6099;top:193;width:155;height:13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1091" fillcolor="white" stroked="t" o:allowincell="f" style="position:absolute;left:5168;top:1104;width:155;height:13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1092" fillcolor="white" stroked="t" o:allowincell="f" style="position:absolute;left:7063;top:1115;width:155;height:13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1093" fillcolor="white" stroked="t" o:allowincell="f" style="position:absolute;left:6111;top:1575;width:155;height:13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边长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的等边三角形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边长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的正方形，请你选取其中的一些或全部，拼出一个八边形，在方框中画出多边形的拼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487680</wp:posOffset>
                </wp:positionV>
                <wp:extent cx="889000" cy="762000"/>
                <wp:effectExtent l="8890" t="9525" r="8890" b="5715"/>
                <wp:wrapNone/>
                <wp:docPr id="6" name="_x005F_x0000_s1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762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94" fillcolor="white" stroked="t" o:allowincell="f" style="position:absolute;margin-left:23.25pt;margin-top:38.4pt;width:69.95pt;height:5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850</wp:posOffset>
                </wp:positionH>
                <wp:positionV relativeFrom="paragraph">
                  <wp:posOffset>487680</wp:posOffset>
                </wp:positionV>
                <wp:extent cx="720090" cy="720090"/>
                <wp:effectExtent l="5080" t="5080" r="5080" b="5080"/>
                <wp:wrapNone/>
                <wp:docPr id="7" name="_x005F_x0000_s1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05F_x0000_s1095" fillcolor="white" stroked="t" o:allowincell="f" style="position:absolute;margin-left:145.5pt;margin-top:38.4pt;width:56.6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3250</wp:posOffset>
                </wp:positionH>
                <wp:positionV relativeFrom="paragraph">
                  <wp:posOffset>487680</wp:posOffset>
                </wp:positionV>
                <wp:extent cx="2762250" cy="2038350"/>
                <wp:effectExtent l="5080" t="5080" r="5080" b="5080"/>
                <wp:wrapNone/>
                <wp:docPr id="8" name="_x005F_x0000_s1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05F_x0000_s1096" fillcolor="white" stroked="t" o:allowincell="f" style="position:absolute;margin-left:247.5pt;margin-top:38.4pt;width:217.45pt;height:16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865</wp:posOffset>
                </wp:positionH>
                <wp:positionV relativeFrom="paragraph">
                  <wp:posOffset>1537970</wp:posOffset>
                </wp:positionV>
                <wp:extent cx="1530350" cy="1533525"/>
                <wp:effectExtent l="9525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360" cy="1533600"/>
                          <a:chOff x="0" y="0"/>
                          <a:chExt cx="1530360" cy="1533600"/>
                        </a:xfrm>
                      </wpg:grpSpPr>
                      <wps:wsp>
                        <wps:cNvSpPr/>
                        <wps:spPr>
                          <a:xfrm>
                            <a:off x="476280" y="479520"/>
                            <a:ext cx="5767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0760" y="522720"/>
                            <a:ext cx="581760" cy="480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0"/>
                            <a:ext cx="581760" cy="47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9360" y="522720"/>
                            <a:ext cx="581760" cy="480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6280" y="1054080"/>
                            <a:ext cx="581760" cy="47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121.1pt;width:128.4pt;height:120.7pt" coordorigin="419,2422" coordsize="2568,2414">
                <v:rect id="shape_0" ID="_x005F_x0000_s1103" fillcolor="white" stroked="t" o:allowincell="f" style="position:absolute;left:1249;top:3177;width:907;height:9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_x005F_x0000_s1104" fillcolor="white" stroked="t" o:allowincell="f" style="position:absolute;left:419;top:3245;width:915;height:755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1105" fillcolor="white" stroked="t" o:allowincell="f" style="position:absolute;left:1242;top:2422;width:915;height:75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1106" fillcolor="white" stroked="t" o:allowincell="f" style="position:absolute;left:2073;top:3245;width:915;height:755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1107" fillcolor="white" stroked="t" o:allowincell="f" style="position:absolute;left:1249;top:4082;width:915;height:754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0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11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03-20T09:32:00Z</dcterms:modified>
  <cp:revision>7</cp:revision>
  <dc:subject/>
  <dc:title/>
</cp:coreProperties>
</file>