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2002-2011</w:t>
      </w:r>
      <w:r>
        <w:rPr>
          <w:b/>
          <w:bCs/>
          <w:sz w:val="36"/>
          <w:szCs w:val="21"/>
        </w:rPr>
        <w:t>济南市中考化学试题分类小结（</w:t>
      </w:r>
      <w:r>
        <w:rPr>
          <w:b/>
          <w:bCs/>
          <w:sz w:val="36"/>
          <w:szCs w:val="21"/>
          <w:lang w:val="en-US" w:eastAsia="zh-CN"/>
        </w:rPr>
        <w:t>4</w:t>
      </w:r>
      <w:r>
        <w:rPr>
          <w:b/>
          <w:bCs/>
          <w:sz w:val="36"/>
          <w:szCs w:val="21"/>
        </w:rPr>
        <w:t>）</w:t>
      </w:r>
    </w:p>
    <w:p>
      <w:pPr>
        <w:pStyle w:val="Normal"/>
        <w:tabs>
          <w:tab w:val="clear" w:pos="420"/>
          <w:tab w:val="left" w:pos="850" w:leader="none"/>
        </w:tabs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41</w:t>
      </w:r>
      <w:r>
        <w:rPr>
          <w:b/>
        </w:rPr>
        <w:t>、</w:t>
      </w:r>
      <w:r>
        <w:rPr/>
        <w:t>（</w:t>
      </w:r>
      <w:r>
        <w:rPr/>
        <w:t>4</w:t>
      </w:r>
      <w:r>
        <w:rPr/>
        <w:t>分）食品添加剂的使用，改善了食品的品质和特色。苯甲酸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）是一种应用广泛的食品添加剂，其具有防腐的作用。试回答下列问题：</w:t>
      </w:r>
      <w:r>
        <w:rPr/>
        <w:br/>
      </w:r>
      <w:r>
        <w:rPr>
          <w:rFonts w:cs="宋体" w:ascii="宋体" w:hAnsi="宋体"/>
        </w:rPr>
        <w:t>⑴</w:t>
      </w:r>
      <w:r>
        <w:rPr/>
        <w:t>苯甲酸属于</w:t>
      </w:r>
      <w:r>
        <w:rPr>
          <w:rFonts w:eastAsia="Times New Roman"/>
          <w:u w:val="single"/>
        </w:rPr>
        <w:t xml:space="preserve">            </w:t>
      </w:r>
      <w:r>
        <w:rPr/>
        <w:t>（填“有机物”“无机物”之一）</w:t>
      </w:r>
      <w:r>
        <w:rPr/>
        <w:br/>
      </w:r>
      <w:r>
        <w:rPr>
          <w:rFonts w:cs="宋体" w:ascii="宋体" w:hAnsi="宋体"/>
        </w:rPr>
        <w:t>⑵</w:t>
      </w:r>
      <w:r>
        <w:rPr/>
        <w:t>苯甲酸的每一个分子中共含有</w:t>
      </w:r>
      <w:r>
        <w:rPr>
          <w:rFonts w:eastAsia="Times New Roman"/>
          <w:u w:val="single"/>
        </w:rPr>
        <w:t xml:space="preserve">          </w:t>
      </w:r>
      <w:r>
        <w:rPr/>
        <w:t>个原子。</w:t>
      </w:r>
      <w:r>
        <w:rPr/>
        <w:br/>
      </w:r>
      <w:r>
        <w:rPr>
          <w:rFonts w:cs="宋体" w:ascii="宋体" w:hAnsi="宋体"/>
        </w:rPr>
        <w:t>⑶</w:t>
      </w:r>
      <w:r>
        <w:rPr/>
        <w:t>苯甲酸中，碳氢元素的质量比</w:t>
      </w:r>
      <w:r>
        <w:rPr>
          <w:rFonts w:eastAsia="Times New Roman"/>
          <w:u w:val="single"/>
        </w:rPr>
        <w:t xml:space="preserve">          </w:t>
      </w:r>
      <w:r>
        <w:rPr/>
        <w:t>（填最简整数比）。</w:t>
      </w:r>
      <w:r>
        <w:rPr/>
        <w:br/>
      </w:r>
      <w:r>
        <w:rPr>
          <w:rFonts w:cs="宋体" w:ascii="宋体" w:hAnsi="宋体"/>
        </w:rPr>
        <w:t>⑷</w:t>
      </w:r>
      <w:r>
        <w:rPr/>
        <w:t>下列做法中，符合食品添加剂理念的是</w:t>
      </w:r>
      <w:r>
        <w:rPr>
          <w:rFonts w:eastAsia="Times New Roman"/>
          <w:u w:val="single"/>
        </w:rPr>
        <w:t xml:space="preserve">                 </w:t>
      </w:r>
      <w:r>
        <w:rPr/>
        <w:t>（填序号）。</w:t>
      </w:r>
      <w:r>
        <w:rPr/>
        <w:br/>
      </w:r>
      <w:r>
        <w:rPr>
          <w:rFonts w:cs="宋体" w:ascii="宋体" w:hAnsi="宋体"/>
        </w:rPr>
        <w:t>①</w:t>
      </w:r>
      <w:r>
        <w:rPr/>
        <w:t>羊肉汤中加入化工原料过氧化苯甲酰作增白剂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" w:ascii="宋体" w:hAnsi="宋体"/>
        </w:rPr>
        <w:t>②</w:t>
      </w:r>
      <w:r>
        <w:rPr/>
        <w:t>在辣椒醬中加入化工颜料苏丹红作增色剂</w:t>
      </w:r>
      <w:r>
        <w:rPr/>
        <w:br/>
      </w:r>
      <w:r>
        <w:rPr>
          <w:rFonts w:cs="宋体" w:ascii="宋体" w:hAnsi="宋体"/>
        </w:rPr>
        <w:t>③</w:t>
      </w:r>
      <w:r>
        <w:rPr/>
        <w:t>焙制糕点用小苏打作发酵粉</w:t>
      </w:r>
    </w:p>
    <w:p>
      <w:pPr>
        <w:pStyle w:val="Normal"/>
        <w:tabs>
          <w:tab w:val="clear" w:pos="420"/>
          <w:tab w:val="left" w:pos="85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073130</wp:posOffset>
            </wp:positionH>
            <wp:positionV relativeFrom="page">
              <wp:posOffset>2685415</wp:posOffset>
            </wp:positionV>
            <wp:extent cx="1513840" cy="1450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026" t="25383" r="13057" b="46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40</w:t>
      </w:r>
      <w:r>
        <w:rPr>
          <w:b/>
        </w:rPr>
        <w:t>、</w:t>
      </w:r>
      <w:r>
        <w:rPr/>
        <w:t>（</w:t>
      </w:r>
      <w:r>
        <w:rPr/>
        <w:t>4</w:t>
      </w:r>
      <w:r>
        <w:rPr/>
        <w:t>分）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第</w:t>
      </w:r>
      <w:r>
        <w:rPr/>
        <w:t>41</w:t>
      </w:r>
      <w:r>
        <w:rPr/>
        <w:t>届世博会在上海举行，其主题理念是“城市，让生活更美好”。世博会展现了各国的建筑景观特色、精神文化风貌和科技发展成果，世博会的中国馆——“东方之冠”（图</w:t>
      </w:r>
      <w:r>
        <w:rPr/>
        <w:t>15</w:t>
      </w:r>
      <w:r>
        <w:rPr/>
        <w:t>）在庄重大气之中透射出博大精深的中国文化气息，它的主题结构为核心筒，核心筒是由四根巨型钢筋混凝土制成的。请回答下列问题：</w:t>
      </w:r>
      <w:r>
        <w:rPr/>
        <w:br/>
      </w:r>
      <w:r>
        <w:rPr>
          <w:rFonts w:cs="宋体" w:ascii="宋体" w:hAnsi="宋体"/>
        </w:rPr>
        <w:t>⑴</w:t>
      </w:r>
      <w:r>
        <w:rPr/>
        <w:t>钢筋属于</w:t>
      </w:r>
      <w:r>
        <w:rPr>
          <w:rFonts w:eastAsia="Times New Roman"/>
          <w:u w:val="single"/>
        </w:rPr>
        <w:t xml:space="preserve">             </w:t>
      </w:r>
      <w:r>
        <w:rPr/>
        <w:t>（填“单质”、“化合物”、“合金”中之一）。</w:t>
      </w:r>
      <w:r>
        <w:rPr/>
        <w:br/>
      </w:r>
      <w:r>
        <w:rPr>
          <w:rFonts w:cs="宋体" w:ascii="宋体" w:hAnsi="宋体"/>
        </w:rPr>
        <w:t>⑵</w:t>
      </w:r>
      <w:r>
        <w:rPr/>
        <w:t>混凝土中含有碳酸钙（</w:t>
      </w:r>
      <w:r>
        <w:rPr/>
        <w:t>CaCO</w:t>
      </w:r>
      <w:r>
        <w:rPr>
          <w:vertAlign w:val="subscript"/>
        </w:rPr>
        <w:t>3</w:t>
      </w:r>
      <w:r>
        <w:rPr/>
        <w:t>），在碳酸钙中钙元素的化合价为</w:t>
      </w:r>
      <w:r>
        <w:rPr>
          <w:rFonts w:eastAsia="Times New Roman"/>
          <w:u w:val="single"/>
        </w:rPr>
        <w:t xml:space="preserve">        </w:t>
      </w:r>
      <w:r>
        <w:rPr/>
        <w:t>价。</w:t>
      </w:r>
      <w:r>
        <w:rPr/>
        <w:br/>
      </w:r>
      <w:r>
        <w:rPr>
          <w:rFonts w:cs="宋体" w:ascii="宋体" w:hAnsi="宋体"/>
        </w:rPr>
        <w:t>⑶</w:t>
      </w:r>
      <w:r>
        <w:rPr/>
        <w:t>钢筋容易锈蚀，请用化学方程式表示用盐酸除去铁锈（铁锈的主要成分是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）的原理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⑷</w:t>
      </w:r>
      <w:r>
        <w:rPr/>
        <w:t>在世博会上实行垃圾自行分类回收，充分体现了“绿色科技”“生态科技”的理念。下列废弃垃圾中，不可再生利用的是</w:t>
      </w:r>
      <w:r>
        <w:rPr>
          <w:rFonts w:eastAsia="Times New Roman"/>
          <w:u w:val="single"/>
        </w:rPr>
        <w:t xml:space="preserve">                   </w:t>
      </w:r>
      <w:r>
        <w:rPr/>
        <w:t>（填序号）。</w:t>
      </w:r>
      <w:r>
        <w:rPr/>
        <w:br/>
      </w:r>
      <w:r>
        <w:rPr>
          <w:rFonts w:cs="宋体" w:ascii="宋体" w:hAnsi="宋体"/>
        </w:rPr>
        <w:t>①</w:t>
      </w:r>
      <w:r>
        <w:rPr/>
        <w:t>废纸</w:t>
      </w:r>
      <w:r>
        <w:rPr>
          <w:rFonts w:eastAsia="Times New Roman"/>
        </w:rPr>
        <w:t xml:space="preserve">    </w:t>
      </w:r>
      <w:r>
        <w:rPr/>
        <w:t>②易拉罐</w:t>
      </w:r>
      <w:r>
        <w:rPr>
          <w:rFonts w:eastAsia="Times New Roman"/>
        </w:rPr>
        <w:t xml:space="preserve">     </w:t>
      </w:r>
      <w:r>
        <w:rPr/>
        <w:t>③果皮</w:t>
      </w:r>
      <w:r>
        <w:rPr>
          <w:rFonts w:eastAsia="Times New Roman"/>
        </w:rPr>
        <w:t xml:space="preserve">    </w:t>
      </w:r>
      <w:r>
        <w:rPr/>
        <w:t>④矿泉水瓶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化学方程式的书写及反应类型★★★★</w:t>
      </w:r>
    </w:p>
    <w:p>
      <w:pPr>
        <w:pStyle w:val="Normal"/>
        <w:ind w:left="211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17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写出下列变化的化学方程式，并注明所属反应类型（指化合反应、分解反应、置换反应、复分解反应）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盐酸除铁锈</w:t>
      </w:r>
      <w:r>
        <w:rPr>
          <w:szCs w:val="21"/>
        </w:rPr>
        <w:t>(</w:t>
      </w:r>
      <w:r>
        <w:rPr>
          <w:szCs w:val="21"/>
        </w:rPr>
        <w:t>铁锈的主要成分是氧化铁</w:t>
      </w:r>
      <w:r>
        <w:rPr>
          <w:szCs w:val="21"/>
        </w:rPr>
        <w:t>)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，属于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反应。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常温下，过氧化氢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在二氧化锰的催化作用下，迅速分解生成水和氧气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，属于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反应。</w:t>
      </w:r>
    </w:p>
    <w:p>
      <w:pPr>
        <w:pStyle w:val="Normal"/>
        <w:ind w:left="211" w:hanging="211"/>
        <w:rPr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17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在实验室里，硝酸银溶液通常保存在棕色瓶中，这是因为硝酸银很不稳定，在光照的条件下易分解，生成银、二氧化氮和氧气。此反应的化学方程式是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310005" cy="1206500"/>
            <wp:effectExtent l="0" t="0" r="0" b="0"/>
            <wp:wrapTight wrapText="bothSides">
              <wp:wrapPolygon edited="0">
                <wp:start x="-51372" y="-54472"/>
                <wp:lineTo x="-51372" y="63496"/>
                <wp:lineTo x="25479" y="63496"/>
                <wp:lineTo x="25479" y="-54472"/>
                <wp:lineTo x="-51372" y="-544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96" t="46197" r="5043" b="3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4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17.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实验证明，含有</w:t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价铁元素的化合物，通常具有氧化性，如在</w:t>
      </w:r>
      <w:r>
        <w:rPr>
          <w:rFonts w:cs="宋体" w:ascii="宋体" w:hAnsi="宋体"/>
          <w:color w:val="000000"/>
          <w:szCs w:val="21"/>
        </w:rPr>
        <w:t>FeCl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溶液中，三氯化铁能将单质铜氧化成氯化铜，自身被还原成氯化亚铁。试回答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该反应的化学方程式可表示为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向上述反应后的溶液中加入过量的锌粉充分反应后过滤，则滤纸上一定有的固体是（写化学式）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滤液中的溶质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化学式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4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商代的司母戊方鼎标志着我国在</w:t>
      </w:r>
      <w:r>
        <w:rPr>
          <w:rFonts w:cs="宋体" w:ascii="宋体" w:hAnsi="宋体"/>
          <w:szCs w:val="21"/>
        </w:rPr>
        <w:t>3000</w:t>
      </w:r>
      <w:r>
        <w:rPr>
          <w:rFonts w:ascii="宋体" w:hAnsi="宋体" w:cs="宋体"/>
          <w:szCs w:val="21"/>
        </w:rPr>
        <w:t>多年前青器铸造已达到一个较高的水平。西汉时期，我国首开“湿法炼铜”之先河，西汉刘安所著的《淮南万毕术》中已有“曾青得铁化为铜”的记载。试回答下列问题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青铜属于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（填</w:t>
      </w:r>
      <w:r>
        <w:rPr>
          <w:rFonts w:ascii="宋体" w:hAnsi="宋体" w:cs="宋体"/>
          <w:color w:val="000000"/>
          <w:szCs w:val="21"/>
        </w:rPr>
        <w:t>“单质”、“化合物”、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高分子材料”、“合金”“复合材料”、中之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“湿法炼铜”的原理可用一个化学方程式表示为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上述化学反应属于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反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0" w:leader="none"/>
        </w:tabs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/>
        <w:t>（</w:t>
      </w:r>
      <w:r>
        <w:rPr/>
        <w:t>4</w:t>
      </w:r>
      <w:r>
        <w:rPr/>
        <w:t>分）当前，世界已经迈向了“低碳”时代，选择“低碳”既是一种生活方式也是一种生存责任。济南市公交系统适应形势发展，推广使用节能减排的双燃料公交车，这种公交车是以天然气为主要燃料。下图为天然气的主要成分甲烷完全燃烧的化学反应的微观示意图。</w:t>
      </w:r>
      <w:r>
        <w:rPr/>
        <w:br/>
      </w:r>
      <w:r>
        <w:rPr/>
        <mc:AlternateContent>
          <mc:Choice Requires="wpg">
            <w:drawing>
              <wp:inline distT="0" distB="0" distL="0" distR="0">
                <wp:extent cx="5486400" cy="863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63640"/>
                          <a:chOff x="0" y="0"/>
                          <a:chExt cx="548640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4355640" y="0"/>
                              <a:ext cx="1038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3127" t="34316" r="11606" b="49107"/>
                            <a:stretch/>
                          </pic:blipFill>
                          <pic:spPr>
                            <a:xfrm>
                              <a:off x="0" y="23400"/>
                              <a:ext cx="548640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793160" y="626040"/>
                            <a:ext cx="4287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8pt" coordorigin="0,0" coordsize="8640,1360">
                <v:group id="shape_0" style="position:absolute;left:0;top:0;width:8640;height:1296">
                  <v:line id="shape_0" from="6859,0" to="8493,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37;width:8639;height:1258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2824;top:986;width:674;height:3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br/>
      </w:r>
      <w:r>
        <w:rPr/>
        <w:t>请根据示意图回答下列问题：</w:t>
      </w:r>
      <w:r>
        <w:rPr/>
        <w:br/>
      </w:r>
      <w:r>
        <w:rPr>
          <w:rFonts w:cs="宋体" w:ascii="宋体" w:hAnsi="宋体"/>
        </w:rPr>
        <w:t>⑴</w:t>
      </w:r>
      <w:r>
        <w:rPr/>
        <w:t>在上述反应中，分子分解成原子，</w:t>
      </w:r>
      <w:r>
        <w:rPr>
          <w:rFonts w:eastAsia="Times New Roman"/>
          <w:u w:val="single"/>
        </w:rPr>
        <w:t xml:space="preserve">           </w:t>
      </w:r>
      <w:r>
        <w:rPr/>
        <w:t>（填“分子”“原子”之一）重新组合成新的分子。</w:t>
      </w:r>
      <w:r>
        <w:rPr/>
        <w:br/>
      </w:r>
      <w:r>
        <w:rPr>
          <w:rFonts w:cs="宋体" w:ascii="宋体" w:hAnsi="宋体"/>
        </w:rPr>
        <w:t>⑵</w:t>
      </w:r>
      <w:r>
        <w:rPr/>
        <w:t>上述反应的产物</w:t>
      </w:r>
      <w:r>
        <w:rPr/>
        <w:t>C</w:t>
      </w:r>
      <w:r>
        <w:rPr/>
        <w:t>、</w:t>
      </w:r>
      <w:r>
        <w:rPr/>
        <w:t>D</w:t>
      </w:r>
      <w:r>
        <w:rPr/>
        <w:t>中，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组成元素相同的是</w:t>
      </w:r>
      <w:r>
        <w:rPr>
          <w:rFonts w:eastAsia="Times New Roman"/>
          <w:u w:val="single"/>
        </w:rPr>
        <w:t xml:space="preserve">         </w:t>
      </w:r>
      <w:r>
        <w:rPr/>
        <w:t>（填序号）</w:t>
      </w:r>
      <w:r>
        <w:rPr/>
        <w:br/>
      </w:r>
      <w:r>
        <w:rPr>
          <w:rFonts w:cs="宋体" w:ascii="宋体" w:hAnsi="宋体"/>
        </w:rPr>
        <w:t>⑶</w:t>
      </w:r>
      <w:r>
        <w:rPr/>
        <w:t>写出上述反应的化学方程式：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⑷</w:t>
      </w:r>
      <w:r>
        <w:rPr/>
        <w:t>上述反应属于</w:t>
      </w:r>
      <w:r>
        <w:rPr>
          <w:rFonts w:eastAsia="Times New Roman"/>
          <w:u w:val="single"/>
        </w:rPr>
        <w:t xml:space="preserve">                 </w:t>
      </w:r>
      <w:r>
        <w:rPr/>
        <w:t>反应（填“分解”“化合”“置换”“复分解”“氧化”之一）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综合实验探究题★★★★★</w:t>
      </w:r>
    </w:p>
    <w:p>
      <w:pPr>
        <w:pStyle w:val="Normal"/>
        <w:ind w:left="210" w:hanging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60350</wp:posOffset>
                </wp:positionV>
                <wp:extent cx="4434840" cy="1426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840" cy="1426320"/>
                          <a:chOff x="0" y="0"/>
                          <a:chExt cx="4434840" cy="1426320"/>
                        </a:xfrm>
                      </wpg:grpSpPr>
                      <wps:wsp>
                        <wps:cNvSpPr/>
                        <wps:spPr>
                          <a:xfrm rot="16200000">
                            <a:off x="4152960" y="352800"/>
                            <a:ext cx="48240" cy="165240"/>
                          </a:xfrm>
                          <a:custGeom>
                            <a:avLst/>
                            <a:gdLst>
                              <a:gd name="textAreaLeft" fmla="*/ 5400 w 27360"/>
                              <a:gd name="textAreaRight" fmla="*/ 21960 w 27360"/>
                              <a:gd name="textAreaTop" fmla="*/ 19080 h 93600"/>
                              <a:gd name="textAreaBottom" fmla="*/ 74520 h 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769" y="21600"/>
                                </a:lnTo>
                                <a:lnTo>
                                  <a:pt x="483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4640" y="0"/>
                            <a:ext cx="880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水硫酸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614520"/>
                            <a:ext cx="408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920" y="995760"/>
                            <a:ext cx="777240" cy="149760"/>
                          </a:xfrm>
                          <a:prstGeom prst="cube">
                            <a:avLst>
                              <a:gd name="adj" fmla="val 82842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44600"/>
                            <a:ext cx="4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054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8996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99900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9626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21440"/>
                            <a:ext cx="347400" cy="411480"/>
                          </a:xfrm>
                          <a:custGeom>
                            <a:avLst/>
                            <a:gdLst>
                              <a:gd name="textAreaLeft" fmla="*/ 9360 w 196920"/>
                              <a:gd name="textAreaRight" fmla="*/ 187560 w 196920"/>
                              <a:gd name="textAreaTop" fmla="*/ 9360 h 233280"/>
                              <a:gd name="textAreaBottom" fmla="*/ 22392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81"/>
                                </a:lnTo>
                                <a:arcTo wR="3600" hR="3600" stAng="10800000" swAng="-5400000"/>
                                <a:lnTo>
                                  <a:pt x="18000" y="255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159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6116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09080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73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5216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452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686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0292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85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1492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3152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32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06680"/>
                            <a:ext cx="18288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4200" y="485280"/>
                            <a:ext cx="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69800"/>
                            <a:ext cx="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698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4827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54400"/>
                            <a:ext cx="227880" cy="145440"/>
                          </a:xfrm>
                          <a:custGeom>
                            <a:avLst/>
                            <a:gdLst>
                              <a:gd name="textAreaLeft" fmla="*/ 21240 w 129240"/>
                              <a:gd name="textAreaRight" fmla="*/ 108000 w 129240"/>
                              <a:gd name="textAreaTop" fmla="*/ 13320 h 82440"/>
                              <a:gd name="textAreaBottom" fmla="*/ 69120 h 8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51" y="21600"/>
                                </a:lnTo>
                                <a:lnTo>
                                  <a:pt x="3249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192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5468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560" y="421560"/>
                            <a:ext cx="216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10080"/>
                              <a:ext cx="93960" cy="2304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3720" y="711360"/>
                            <a:ext cx="190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604440"/>
                            <a:ext cx="227160" cy="20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4546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434520"/>
                            <a:ext cx="31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370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4370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4503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40" y="43704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515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9712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99648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9601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18920"/>
                            <a:ext cx="347400" cy="411480"/>
                          </a:xfrm>
                          <a:custGeom>
                            <a:avLst/>
                            <a:gdLst>
                              <a:gd name="textAreaLeft" fmla="*/ 9360 w 196920"/>
                              <a:gd name="textAreaRight" fmla="*/ 187560 w 196920"/>
                              <a:gd name="textAreaTop" fmla="*/ 9360 h 233280"/>
                              <a:gd name="textAreaBottom" fmla="*/ 22392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81"/>
                                </a:lnTo>
                                <a:arcTo wR="3600" hR="3600" stAng="10800000" swAng="-5400000"/>
                                <a:lnTo>
                                  <a:pt x="18000" y="255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120" y="6134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6091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08828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72828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44712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43164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8661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0267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0825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1124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7290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29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704160"/>
                            <a:ext cx="18288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3680" y="482760"/>
                            <a:ext cx="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467280"/>
                            <a:ext cx="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467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48024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556920"/>
                            <a:ext cx="227880" cy="137880"/>
                          </a:xfrm>
                          <a:custGeom>
                            <a:avLst/>
                            <a:gdLst>
                              <a:gd name="textAreaLeft" fmla="*/ 20520 w 129240"/>
                              <a:gd name="textAreaRight" fmla="*/ 108720 w 129240"/>
                              <a:gd name="textAreaTop" fmla="*/ 12240 h 78120"/>
                              <a:gd name="textAreaBottom" fmla="*/ 65880 h 7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1" y="21600"/>
                                </a:lnTo>
                                <a:lnTo>
                                  <a:pt x="3069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1424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45216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200" y="708840"/>
                            <a:ext cx="190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3840" y="601920"/>
                            <a:ext cx="227160" cy="20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521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440" y="431640"/>
                            <a:ext cx="31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4345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43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4471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26600"/>
                            <a:ext cx="3200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431640"/>
                            <a:ext cx="3200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78840"/>
                            <a:ext cx="21600" cy="965160"/>
                          </a:xfrm>
                          <a:custGeom>
                            <a:avLst/>
                            <a:gdLst>
                              <a:gd name="textAreaLeft" fmla="*/ 1800 w 12240"/>
                              <a:gd name="textAreaRight" fmla="*/ 10440 w 12240"/>
                              <a:gd name="textAreaTop" fmla="*/ 1800 h 547200"/>
                              <a:gd name="textAreaBottom" fmla="*/ 54540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3867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27874"/>
                                </a:lnTo>
                                <a:arcTo wR="10800" hR="10800" stAng="10800000" swAng="-5400000"/>
                                <a:lnTo>
                                  <a:pt x="10800" y="93867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367560"/>
                            <a:ext cx="93852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11400">
                            <a:off x="2743560" y="373320"/>
                            <a:ext cx="177840" cy="124920"/>
                          </a:xfrm>
                          <a:custGeom>
                            <a:avLst/>
                            <a:gdLst>
                              <a:gd name="textAreaLeft" fmla="*/ 16920 w 100800"/>
                              <a:gd name="textAreaRight" fmla="*/ 83880 w 100800"/>
                              <a:gd name="textAreaTop" fmla="*/ 11880 h 70920"/>
                              <a:gd name="textAreaBottom" fmla="*/ 5904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165" y="21600"/>
                                </a:lnTo>
                                <a:lnTo>
                                  <a:pt x="343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920" y="37332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03360" y="241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760" y="408960"/>
                            <a:ext cx="2757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30600"/>
                              <a:ext cx="176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3280"/>
                              <a:ext cx="1224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133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5560"/>
                              <a:ext cx="9000" cy="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9840"/>
                              <a:ext cx="1404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5520"/>
                              <a:ext cx="1980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4760"/>
                              <a:ext cx="9000" cy="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165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8360"/>
                              <a:ext cx="1908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25560"/>
                              <a:ext cx="140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53280"/>
                              <a:ext cx="9360" cy="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6320"/>
                              <a:ext cx="140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8360"/>
                              <a:ext cx="147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6440"/>
                              <a:ext cx="93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5560"/>
                              <a:ext cx="1260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0"/>
                              <a:ext cx="165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240"/>
                              <a:ext cx="756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6320"/>
                              <a:ext cx="10080" cy="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65880"/>
                              <a:ext cx="1008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"/>
                              <a:ext cx="1260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9040"/>
                              <a:ext cx="1728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5880"/>
                              <a:ext cx="100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3280"/>
                              <a:ext cx="183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76320"/>
                              <a:ext cx="9360" cy="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200"/>
                              <a:ext cx="9360" cy="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2120" y="350640"/>
                            <a:ext cx="20160" cy="173520"/>
                          </a:xfrm>
                          <a:custGeom>
                            <a:avLst/>
                            <a:gdLst>
                              <a:gd name="textAreaLeft" fmla="*/ 1440 w 11520"/>
                              <a:gd name="textAreaRight" fmla="*/ 10080 w 11520"/>
                              <a:gd name="textAreaTop" fmla="*/ 1440 h 98280"/>
                              <a:gd name="textAreaBottom" fmla="*/ 968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934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68545"/>
                                </a:lnTo>
                                <a:arcTo wR="10800" hR="10800" stAng="10800000" swAng="-5400000"/>
                                <a:lnTo>
                                  <a:pt x="10800" y="17934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0440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8895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9885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9525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711360"/>
                            <a:ext cx="347400" cy="411480"/>
                          </a:xfrm>
                          <a:custGeom>
                            <a:avLst/>
                            <a:gdLst>
                              <a:gd name="textAreaLeft" fmla="*/ 9360 w 196920"/>
                              <a:gd name="textAreaRight" fmla="*/ 187560 w 196920"/>
                              <a:gd name="textAreaTop" fmla="*/ 9360 h 233280"/>
                              <a:gd name="textAreaBottom" fmla="*/ 22392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81"/>
                                </a:lnTo>
                                <a:arcTo wR="3600" hR="3600" stAng="10800000" swAng="-5400000"/>
                                <a:lnTo>
                                  <a:pt x="18000" y="255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000" y="6058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9960" y="6012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08072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72072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43956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2408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8586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0191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0749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1048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72144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921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1320" y="696600"/>
                            <a:ext cx="18288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9560" y="474840"/>
                            <a:ext cx="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459720"/>
                            <a:ext cx="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5972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4723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551160"/>
                            <a:ext cx="227880" cy="135360"/>
                          </a:xfrm>
                          <a:custGeom>
                            <a:avLst/>
                            <a:gdLst>
                              <a:gd name="textAreaLeft" fmla="*/ 21240 w 129240"/>
                              <a:gd name="textAreaRight" fmla="*/ 108000 w 129240"/>
                              <a:gd name="textAreaTop" fmla="*/ 12600 h 76680"/>
                              <a:gd name="textAreaBottom" fmla="*/ 64080 h 7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51" y="21600"/>
                                </a:lnTo>
                                <a:lnTo>
                                  <a:pt x="3249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066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446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8920" y="411480"/>
                            <a:ext cx="216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10080"/>
                              <a:ext cx="93960" cy="2304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49080" y="700920"/>
                            <a:ext cx="190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9720" y="594360"/>
                            <a:ext cx="227160" cy="20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4446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0320" y="424080"/>
                            <a:ext cx="31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4266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42660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840" y="4395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4240" y="414000"/>
                            <a:ext cx="216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10080"/>
                              <a:ext cx="93960" cy="2304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419040"/>
                            <a:ext cx="216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0080"/>
                              <a:ext cx="93960" cy="2304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77400" cy="43200"/>
                            </a:xfrm>
                            <a:prstGeom prst="roundRect">
                              <a:avLst>
                                <a:gd name="adj" fmla="val 220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21760" y="490320"/>
                            <a:ext cx="87480" cy="3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348120"/>
                            <a:ext cx="81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45454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2960" y="507960"/>
                            <a:ext cx="5853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4320"/>
                              <a:ext cx="658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21">
                                  <a:moveTo>
                                    <a:pt x="6" y="112"/>
                                  </a:moveTo>
                                  <a:lnTo>
                                    <a:pt x="14" y="5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99" y="185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" y="1800"/>
                              <a:ext cx="76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88">
                                  <a:moveTo>
                                    <a:pt x="0" y="0"/>
                                  </a:moveTo>
                                  <a:cubicBezTo>
                                    <a:pt x="0" y="15"/>
                                    <a:pt x="0" y="31"/>
                                    <a:pt x="12" y="48"/>
                                  </a:cubicBezTo>
                                  <a:cubicBezTo>
                                    <a:pt x="24" y="65"/>
                                    <a:pt x="59" y="77"/>
                                    <a:pt x="70" y="100"/>
                                  </a:cubicBezTo>
                                  <a:cubicBezTo>
                                    <a:pt x="81" y="123"/>
                                    <a:pt x="67" y="153"/>
                                    <a:pt x="76" y="184"/>
                                  </a:cubicBezTo>
                                  <a:cubicBezTo>
                                    <a:pt x="85" y="215"/>
                                    <a:pt x="117" y="271"/>
                                    <a:pt x="12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0"/>
                              <a:ext cx="698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88">
                                  <a:moveTo>
                                    <a:pt x="0" y="0"/>
                                  </a:moveTo>
                                  <a:cubicBezTo>
                                    <a:pt x="0" y="15"/>
                                    <a:pt x="0" y="31"/>
                                    <a:pt x="12" y="48"/>
                                  </a:cubicBezTo>
                                  <a:cubicBezTo>
                                    <a:pt x="24" y="65"/>
                                    <a:pt x="59" y="77"/>
                                    <a:pt x="70" y="100"/>
                                  </a:cubicBezTo>
                                  <a:cubicBezTo>
                                    <a:pt x="81" y="123"/>
                                    <a:pt x="67" y="153"/>
                                    <a:pt x="76" y="184"/>
                                  </a:cubicBezTo>
                                  <a:cubicBezTo>
                                    <a:pt x="85" y="215"/>
                                    <a:pt x="117" y="271"/>
                                    <a:pt x="12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167040"/>
                              <a:ext cx="98280" cy="138600"/>
                            </a:xfrm>
                            <a:custGeom>
                              <a:avLst/>
                              <a:gdLst>
                                <a:gd name="textAreaLeft" fmla="*/ 2520 w 55800"/>
                                <a:gd name="textAreaRight" fmla="*/ 53280 w 55800"/>
                                <a:gd name="textAreaTop" fmla="*/ 2520 h 78480"/>
                                <a:gd name="textAreaBottom" fmla="*/ 75960 h 7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32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723"/>
                                  </a:lnTo>
                                  <a:arcTo wR="3600" hR="3600" stAng="10800000" swAng="-5400000"/>
                                  <a:lnTo>
                                    <a:pt x="18000" y="3032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73240"/>
                              <a:ext cx="391680" cy="260280"/>
                            </a:xfrm>
                            <a:prstGeom prst="pentag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840"/>
                              <a:ext cx="1170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360" y="278280"/>
                              <a:ext cx="1170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040" y="359280"/>
                              <a:ext cx="43200" cy="43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359280"/>
                              <a:ext cx="43200" cy="43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356760"/>
                              <a:ext cx="3060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440" y="389880"/>
                              <a:ext cx="3348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9960" y="363240"/>
                              <a:ext cx="15120" cy="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0" y="369720"/>
                              <a:ext cx="363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840" y="358920"/>
                              <a:ext cx="259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3160" y="362160"/>
                              <a:ext cx="108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60" y="294120"/>
                              <a:ext cx="8892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1280" y="147240"/>
                              <a:ext cx="83160" cy="38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107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4">
                                  <a:moveTo>
                                    <a:pt x="0" y="0"/>
                                  </a:moveTo>
                                  <a:cubicBezTo>
                                    <a:pt x="4" y="16"/>
                                    <a:pt x="9" y="32"/>
                                    <a:pt x="24" y="48"/>
                                  </a:cubicBezTo>
                                  <a:cubicBezTo>
                                    <a:pt x="39" y="64"/>
                                    <a:pt x="71" y="78"/>
                                    <a:pt x="92" y="96"/>
                                  </a:cubicBezTo>
                                  <a:cubicBezTo>
                                    <a:pt x="113" y="114"/>
                                    <a:pt x="138" y="135"/>
                                    <a:pt x="152" y="156"/>
                                  </a:cubicBezTo>
                                  <a:cubicBezTo>
                                    <a:pt x="166" y="177"/>
                                    <a:pt x="167" y="202"/>
                                    <a:pt x="174" y="220"/>
                                  </a:cubicBezTo>
                                  <a:cubicBezTo>
                                    <a:pt x="181" y="238"/>
                                    <a:pt x="186" y="251"/>
                                    <a:pt x="192" y="2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6480"/>
                              <a:ext cx="1090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2">
                                  <a:moveTo>
                                    <a:pt x="177" y="0"/>
                                  </a:moveTo>
                                  <a:cubicBezTo>
                                    <a:pt x="170" y="10"/>
                                    <a:pt x="154" y="42"/>
                                    <a:pt x="132" y="63"/>
                                  </a:cubicBezTo>
                                  <a:cubicBezTo>
                                    <a:pt x="110" y="84"/>
                                    <a:pt x="64" y="101"/>
                                    <a:pt x="46" y="125"/>
                                  </a:cubicBezTo>
                                  <a:cubicBezTo>
                                    <a:pt x="28" y="149"/>
                                    <a:pt x="30" y="183"/>
                                    <a:pt x="23" y="209"/>
                                  </a:cubicBezTo>
                                  <a:cubicBezTo>
                                    <a:pt x="15" y="236"/>
                                    <a:pt x="8" y="258"/>
                                    <a:pt x="0" y="2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99960"/>
                              <a:ext cx="3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179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3704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45792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7772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49644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51372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296640"/>
                              <a:ext cx="1656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77">
                                  <a:moveTo>
                                    <a:pt x="94" y="12"/>
                                  </a:moveTo>
                                  <a:cubicBezTo>
                                    <a:pt x="81" y="24"/>
                                    <a:pt x="44" y="61"/>
                                    <a:pt x="52" y="92"/>
                                  </a:cubicBezTo>
                                  <a:cubicBezTo>
                                    <a:pt x="60" y="123"/>
                                    <a:pt x="148" y="156"/>
                                    <a:pt x="142" y="196"/>
                                  </a:cubicBezTo>
                                  <a:cubicBezTo>
                                    <a:pt x="136" y="236"/>
                                    <a:pt x="28" y="295"/>
                                    <a:pt x="14" y="332"/>
                                  </a:cubicBezTo>
                                  <a:cubicBezTo>
                                    <a:pt x="0" y="369"/>
                                    <a:pt x="17" y="393"/>
                                    <a:pt x="58" y="416"/>
                                  </a:cubicBezTo>
                                  <a:cubicBezTo>
                                    <a:pt x="99" y="439"/>
                                    <a:pt x="225" y="467"/>
                                    <a:pt x="262" y="472"/>
                                  </a:cubicBezTo>
                                  <a:cubicBezTo>
                                    <a:pt x="299" y="477"/>
                                    <a:pt x="291" y="455"/>
                                    <a:pt x="278" y="448"/>
                                  </a:cubicBezTo>
                                  <a:cubicBezTo>
                                    <a:pt x="265" y="441"/>
                                    <a:pt x="217" y="436"/>
                                    <a:pt x="184" y="428"/>
                                  </a:cubicBezTo>
                                  <a:cubicBezTo>
                                    <a:pt x="151" y="420"/>
                                    <a:pt x="103" y="410"/>
                                    <a:pt x="82" y="400"/>
                                  </a:cubicBezTo>
                                  <a:cubicBezTo>
                                    <a:pt x="61" y="390"/>
                                    <a:pt x="60" y="380"/>
                                    <a:pt x="56" y="368"/>
                                  </a:cubicBezTo>
                                  <a:cubicBezTo>
                                    <a:pt x="52" y="356"/>
                                    <a:pt x="47" y="343"/>
                                    <a:pt x="58" y="328"/>
                                  </a:cubicBezTo>
                                  <a:cubicBezTo>
                                    <a:pt x="69" y="313"/>
                                    <a:pt x="104" y="297"/>
                                    <a:pt x="124" y="276"/>
                                  </a:cubicBezTo>
                                  <a:cubicBezTo>
                                    <a:pt x="144" y="255"/>
                                    <a:pt x="170" y="221"/>
                                    <a:pt x="176" y="200"/>
                                  </a:cubicBezTo>
                                  <a:cubicBezTo>
                                    <a:pt x="182" y="179"/>
                                    <a:pt x="172" y="169"/>
                                    <a:pt x="160" y="152"/>
                                  </a:cubicBezTo>
                                  <a:cubicBezTo>
                                    <a:pt x="148" y="135"/>
                                    <a:pt x="118" y="113"/>
                                    <a:pt x="106" y="100"/>
                                  </a:cubicBezTo>
                                  <a:cubicBezTo>
                                    <a:pt x="94" y="87"/>
                                    <a:pt x="81" y="86"/>
                                    <a:pt x="86" y="72"/>
                                  </a:cubicBezTo>
                                  <a:cubicBezTo>
                                    <a:pt x="91" y="58"/>
                                    <a:pt x="133" y="25"/>
                                    <a:pt x="134" y="16"/>
                                  </a:cubicBezTo>
                                  <a:cubicBezTo>
                                    <a:pt x="135" y="7"/>
                                    <a:pt x="107" y="0"/>
                                    <a:pt x="94" y="1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68840"/>
                              <a:ext cx="84600" cy="133200"/>
                            </a:xfrm>
                            <a:custGeom>
                              <a:avLst/>
                              <a:gdLst>
                                <a:gd name="textAreaLeft" fmla="*/ 10440 w 47880"/>
                                <a:gd name="textAreaRight" fmla="*/ 37440 w 47880"/>
                                <a:gd name="textAreaTop" fmla="*/ 16560 h 75600"/>
                                <a:gd name="textAreaBottom" fmla="*/ 59040 h 7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4200"/>
                              <a:ext cx="55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92">
                                  <a:moveTo>
                                    <a:pt x="41" y="16"/>
                                  </a:moveTo>
                                  <a:cubicBezTo>
                                    <a:pt x="38" y="50"/>
                                    <a:pt x="24" y="66"/>
                                    <a:pt x="14" y="97"/>
                                  </a:cubicBezTo>
                                  <a:cubicBezTo>
                                    <a:pt x="17" y="157"/>
                                    <a:pt x="0" y="177"/>
                                    <a:pt x="53" y="184"/>
                                  </a:cubicBezTo>
                                  <a:cubicBezTo>
                                    <a:pt x="62" y="192"/>
                                    <a:pt x="84" y="146"/>
                                    <a:pt x="86" y="139"/>
                                  </a:cubicBezTo>
                                  <a:cubicBezTo>
                                    <a:pt x="91" y="131"/>
                                    <a:pt x="87" y="142"/>
                                    <a:pt x="86" y="136"/>
                                  </a:cubicBezTo>
                                  <a:cubicBezTo>
                                    <a:pt x="82" y="129"/>
                                    <a:pt x="81" y="114"/>
                                    <a:pt x="77" y="100"/>
                                  </a:cubicBezTo>
                                  <a:cubicBezTo>
                                    <a:pt x="73" y="86"/>
                                    <a:pt x="68" y="63"/>
                                    <a:pt x="62" y="49"/>
                                  </a:cubicBezTo>
                                  <a:cubicBezTo>
                                    <a:pt x="62" y="45"/>
                                    <a:pt x="41" y="0"/>
                                    <a:pt x="41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5880" y="1033920"/>
                            <a:ext cx="34200" cy="23040"/>
                          </a:xfrm>
                          <a:prstGeom prst="roundRect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044000"/>
                            <a:ext cx="276840" cy="20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599400"/>
                            <a:ext cx="40896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硝酸银溶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601920"/>
                            <a:ext cx="40896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960" y="301680"/>
                            <a:ext cx="252000" cy="252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403920"/>
                            <a:ext cx="1306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411480"/>
                            <a:ext cx="2016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2120" y="419040"/>
                            <a:ext cx="165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5480" y="421560"/>
                            <a:ext cx="3060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429120"/>
                            <a:ext cx="2916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680" y="947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95760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957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7640" y="2336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760" y="10080"/>
                            <a:ext cx="880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化铜粉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760"/>
                            <a:ext cx="594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气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1104120"/>
                            <a:ext cx="3657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1104120"/>
                            <a:ext cx="3657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1106640"/>
                            <a:ext cx="3657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1104120"/>
                            <a:ext cx="3657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04120"/>
                            <a:ext cx="3657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800" y="422280"/>
                            <a:ext cx="4824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4960" y="407160"/>
                            <a:ext cx="71280" cy="49680"/>
                          </a:xfrm>
                          <a:custGeom>
                            <a:avLst/>
                            <a:gdLst>
                              <a:gd name="textAreaLeft" fmla="*/ 7920 w 40320"/>
                              <a:gd name="textAreaRight" fmla="*/ 32400 w 40320"/>
                              <a:gd name="textAreaTop" fmla="*/ 5400 h 28080"/>
                              <a:gd name="textAreaBottom" fmla="*/ 2268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165" y="21600"/>
                                </a:lnTo>
                                <a:lnTo>
                                  <a:pt x="443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96360"/>
                            <a:ext cx="15120" cy="65880"/>
                          </a:xfrm>
                          <a:custGeom>
                            <a:avLst/>
                            <a:gdLst>
                              <a:gd name="textAreaLeft" fmla="*/ 1080 w 8640"/>
                              <a:gd name="textAreaRight" fmla="*/ 7560 w 8640"/>
                              <a:gd name="textAreaTop" fmla="*/ 1080 h 37440"/>
                              <a:gd name="textAreaBottom" fmla="*/ 3636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72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79920"/>
                                </a:lnTo>
                                <a:arcTo wR="10800" hR="10800" stAng="10800000" swAng="-5400000"/>
                                <a:lnTo>
                                  <a:pt x="10800" y="9072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11400">
                            <a:off x="1820160" y="374040"/>
                            <a:ext cx="177840" cy="124920"/>
                          </a:xfrm>
                          <a:custGeom>
                            <a:avLst/>
                            <a:gdLst>
                              <a:gd name="textAreaLeft" fmla="*/ 16920 w 100800"/>
                              <a:gd name="textAreaRight" fmla="*/ 83880 w 100800"/>
                              <a:gd name="textAreaTop" fmla="*/ 11880 h 70920"/>
                              <a:gd name="textAreaBottom" fmla="*/ 5904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165" y="21600"/>
                                </a:lnTo>
                                <a:lnTo>
                                  <a:pt x="343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350640"/>
                            <a:ext cx="19800" cy="173520"/>
                          </a:xfrm>
                          <a:custGeom>
                            <a:avLst/>
                            <a:gdLst>
                              <a:gd name="textAreaLeft" fmla="*/ 1440 w 11160"/>
                              <a:gd name="textAreaRight" fmla="*/ 9720 w 11160"/>
                              <a:gd name="textAreaTop" fmla="*/ 1440 h 98280"/>
                              <a:gd name="textAreaBottom" fmla="*/ 968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495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74150"/>
                                </a:lnTo>
                                <a:arcTo wR="10800" hR="10800" stAng="10800000" swAng="-5400000"/>
                                <a:lnTo>
                                  <a:pt x="10800" y="18495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20.5pt;width:349.2pt;height:112.25pt" coordorigin="485,410" coordsize="6984,224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025;top:966;width:75;height:259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3;top:410;width:138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水硫酸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1378;width:643;height:11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3403;top:1978;width:1223;height:235;mso-wrap-style:none;v-text-anchor:middle" type="_x0000_t16">
                  <v:imagedata r:id="rId11" o:detectmouseclick="t"/>
                  <v:stroke color="black" weight="9360" joinstyle="miter" endcap="flat"/>
                  <w10:wrap type="none"/>
                </v:shape>
                <v:line id="shape_0" from="539,1110" to="1236,11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38,2070" to="1867,20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6,1827" to="1879,18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344,1983" to="1867,19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6,1926" to="1849,192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oundrect id="shape_0" stroked="t" o:allowincell="f" style="position:absolute;left:1334;top:1546;width:546;height:64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1448,1380" to="1448,1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2,1373" to="1752,1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8,2128" to="1557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1561" to="1637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122" to="2308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3,1094" to="2316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1778" to="1876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8,2031" to="1867,203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370,2119" to="1863,211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370,2166" to="1835,216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02,1562" to="1643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0,1878" to="1879,18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55;top:1523;width:287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31,1174" to="1531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2,1150" to="1562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3,1150" to="1613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5,1170" to="1645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1421;top:1283;width:358;height:228;mso-wrap-style:none;v-text-anchor:middle" type="_x0000_t8">
                  <v:fill o:detectmouseclick="t" color2="silver"/>
                  <v:stroke color="#3465a4" joinstyle="round" endcap="flat"/>
                  <w10:wrap type="none"/>
                </v:shape>
                <v:line id="shape_0" from="1615,1543" to="1643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1126" to="1496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29;top:1074;width:339;height:68">
                  <v:roundrect id="shape_0" fillcolor="silver" stroked="f" o:allowincell="f" style="position:absolute;left:1937;top:1090;width:147;height:35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1829;top:1074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2047;top:1074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1719;top:1530;width:29;height: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1421;top:1362;width:357;height:31;mso-wrap-style:none;v-text-anchor:middle">
                  <v:fill o:detectmouseclick="t" type="solid" color2="black"/>
                  <v:stroke color="black" weight="6480" joinstyle="miter" endcap="flat"/>
                  <w10:wrap type="none"/>
                </v:roundrect>
                <v:rect id="shape_0" coordsize="10800,10800" path="l0,21600xee" stroked="t" o:allowincell="f" style="position:absolute;left:1503;top:1126;width:29;height: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11;top:1094;width:49;height: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86,1098" to="150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09;top:1098;width:53;height: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43;top:1119;width:37;height: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81,1098" to="1281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8,2066" to="2827,20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16,1823" to="2839,182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04,1979" to="2827,19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16,1922" to="2809,192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oundrect id="shape_0" stroked="t" o:allowincell="f" style="position:absolute;left:2294;top:1542;width:546;height:64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2408,1376" to="2408,1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2,1369" to="2712,1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7,2124" to="2516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6,1557" to="2597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2,1114" to="3063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3,1090" to="3022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5,1774" to="2836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2027" to="2827,20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30,2115" to="2823,2115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30,2162" to="2795,21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62,1558" to="2603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1874" to="2838,18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15;top:1519;width:287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1,1170" to="2491,2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3,1146" to="2523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3,1146" to="2573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1166" to="2604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2381;top:1287;width:358;height:216;mso-wrap-style:none;v-text-anchor:middle" type="_x0000_t8">
                  <v:fill o:detectmouseclick="t" color2="silver"/>
                  <v:stroke color="#3465a4" joinstyle="round" endcap="flat"/>
                  <w10:wrap type="none"/>
                </v:shape>
                <v:line id="shape_0" from="2574,1535" to="2602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1122" to="2456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79;top:1526;width:29;height: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381;top:1358;width:357;height:31;mso-wrap-style:none;v-text-anchor:middle">
                  <v:fill o:detectmouseclick="t" type="solid" color2="black"/>
                  <v:stroke color="black" weight="6480" joinstyle="miter" endcap="flat"/>
                  <w10:wrap type="none"/>
                </v:roundrect>
                <v:rect id="shape_0" coordsize="10800,10800" path="l0,21600xee" stroked="t" o:allowincell="f" style="position:absolute;left:2463;top:1122;width:29;height: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70;top:1090;width:49;height: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6,1094" to="2460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69;top:1094;width:53;height: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03;top:1114;width:37;height: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1082;width:503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1090;width:503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stroked="t" o:allowincell="f" style="position:absolute;left:3717;top:534;width:33;height:1519;mso-wrap-style:none;v-text-anchor:middle">
                  <v:imagedata r:id="rId12" o:detectmouseclick="t"/>
                  <v:stroke color="black" weight="6480" joinstyle="miter" endcap="flat"/>
                  <w10:wrap type="none"/>
                </v:roundrect>
                <v:rect id="shape_0" stroked="t" o:allowincell="f" style="position:absolute;left:3483;top:989;width:1477;height:2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f" o:allowincell="f" style="position:absolute;left:4806;top:997;width:279;height:196;flip:x;mso-wrap-style:none;v-text-anchor:middle;rotation:270" type="_x0000_t8">
                  <v:fill o:detectmouseclick="t" color2="#333333"/>
                  <v:stroke color="#3465a4" joinstyle="round" endcap="flat"/>
                  <w10:wrap type="none"/>
                </v:shape>
                <v:shape id="shape_0" fillcolor="white" stroked="f" o:allowincell="f" style="position:absolute;left:3658;top:998;width:207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70,790" to="427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95;top:1054;width:434;height:137">
                  <v:oval id="shape_0" fillcolor="white" stroked="t" o:allowincell="f" style="position:absolute;left:4353;top:1102;width:27;height: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85;top:1138;width:18;height: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95;top:1150;width:20;height: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1;top:1094;width:13;height: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54;top:1164;width:21;height: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44;top:1157;width:30;height: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1077;width:13;height: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6;top:1114;width:25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7;top:1083;width:29;height: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07;top:1094;width:21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57;top:1138;width:14;height: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07;top:1174;width:21;height: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64;top:1083;width:22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56;top:1127;width:14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05;top:1094;width:19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04;top:1054;width:25;height:1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55;top:1116;width:11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93;top:1174;width:15;height: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43;top:1158;width:15;height:2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91;top:1121;width:19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9;top:1147;width:26;height:3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329;top:1158;width:15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87;top:1138;width:28;height:3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373;top:1174;width:14;height: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3;top:1122;width:14;height: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oundrect id="shape_0" fillcolor="white" stroked="t" o:allowincell="f" style="position:absolute;left:4945;top:962;width:31;height:272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line id="shape_0" from="5378,2054" to="5907,20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5,1811" to="5918,181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384,1967" to="5907,19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5,1910" to="5888,191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oundrect id="shape_0" stroked="t" o:allowincell="f" style="position:absolute;left:5374;top:1530;width:546;height:64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5488,1364" to="5488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2,1357" to="5792,1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8,2112" to="5597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1545" to="5676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3,1102" to="6348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3,1078" to="6356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762" to="5915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2015" to="5907,2015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10,2103" to="5903,210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10,2150" to="5875,215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642,1546" to="5683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1862" to="5919,18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5;top:1507;width:287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1,1158" to="5571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3,1134" to="5603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5,1134" to="5655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1154" to="5685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5462;top:1278;width:358;height:212;mso-wrap-style:none;v-text-anchor:middle" type="_x0000_t8">
                  <v:fill o:detectmouseclick="t" color2="silver"/>
                  <v:stroke color="#3465a4" joinstyle="round" endcap="flat"/>
                  <w10:wrap type="none"/>
                </v:shape>
                <v:line id="shape_0" from="5654,1523" to="5682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1110" to="5537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69;top:1058;width:339;height:68">
                  <v:roundrect id="shape_0" fillcolor="silver" stroked="f" o:allowincell="f" style="position:absolute;left:5977;top:1074;width:147;height:35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5869;top:1058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6087;top:1058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5759;top:1514;width:29;height: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5461;top:1346;width:357;height:31;mso-wrap-style:none;v-text-anchor:middle">
                  <v:fill o:detectmouseclick="t" type="solid" color2="black"/>
                  <v:stroke color="black" weight="6480" joinstyle="miter" endcap="flat"/>
                  <w10:wrap type="none"/>
                </v:roundrect>
                <v:rect id="shape_0" coordsize="10800,10800" path="l0,21600xee" stroked="t" o:allowincell="f" style="position:absolute;left:5543;top:1110;width:29;height: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51;top:1078;width:49;height: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26,1082" to="5540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49;top:1082;width:53;height: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83;top:1102;width:37;height: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153;top:1062;width:339;height:68">
                  <v:roundrect id="shape_0" fillcolor="silver" stroked="f" o:allowincell="f" style="position:absolute;left:5261;top:1078;width:147;height:35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5153;top:1062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5371;top:1062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</v:group>
                <v:group id="shape_0" style="position:absolute;left:2789;top:1070;width:340;height:68">
                  <v:roundrect id="shape_0" fillcolor="silver" stroked="f" o:allowincell="f" style="position:absolute;left:2897;top:1086;width:147;height:35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2789;top:1070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3007;top:1070;width:121;height:67;mso-wrap-style:none;v-text-anchor:middle">
                    <v:fill o:detectmouseclick="t" color2="#333333"/>
                    <v:stroke color="#3465a4" joinstyle="round" endcap="flat"/>
                    <w10:wrap type="none"/>
                  </v:roundrect>
                </v:group>
                <v:rect id="shape_0" fillcolor="silver" stroked="f" o:allowincell="f" style="position:absolute;left:3669;top:1182;width:137;height:59;flip:y;mso-wrap-style:none;v-text-anchor:middle">
                  <v:fill o:detectmouseclick="t" color2="#333333"/>
                  <v:stroke color="#3465a4" joinstyle="round" endcap="flat"/>
                  <w10:wrap type="none"/>
                </v:rect>
                <v:rect id="shape_0" fillcolor="silver" stroked="f" o:allowincell="f" style="position:absolute;left:3673;top:958;width:127;height:58;mso-wrap-style:none;v-text-anchor:middle">
                  <v:fill o:detectmouseclick="t" color2="#454545"/>
                  <v:stroke color="#3465a4" joinstyle="round" endcap="flat"/>
                  <w10:wrap type="none"/>
                </v:rect>
                <v:group id="shape_0" style="position:absolute;left:3765;top:1210;width:921;height:840">
                  <v:shape id="shape_0" ID="未知" coordsize="108,221" path="m6,112l14,56l44,0l68,32l90,84l104,128l108,173l99,185l75,221l26,196l0,158l6,112xe" fillcolor="white" stroked="t" o:allowincell="f" style="position:absolute;left:4171;top:1217;width:103;height:19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126,288" path="m0,0c0,15,0,31,12,48c24,65,59,77,70,100c81,123,67,153,76,184c85,215,117,271,126,288e" stroked="t" o:allowincell="f" style="position:absolute;left:4249;top:1213;width:120;height:243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6,288" path="m0,0c0,15,0,31,12,48c24,65,59,77,70,100c81,123,67,153,76,184c85,215,117,271,126,288e" stroked="t" o:allowincell="f" style="position:absolute;left:4092;top:1210;width:109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fillcolor="gray" stroked="t" o:allowincell="f" style="position:absolute;left:4148;top:1473;width:154;height:217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stroked="t" o:allowincell="f" style="position:absolute;left:3917;top:1640;width:616;height:409;mso-wrap-style:none;v-text-anchor:middle" type="_x0000_t5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765;top:1660;width:183;height: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1648;width:183;height: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3929;top:1776;width:67;height:6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453;top:1776;width:67;height:6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3979;top:1772;width:47;height: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51;top:1824;width:52;height: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70;top:1782;width:23;height: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40;top:1792;width:56;height: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8;top:1775;width:40;height: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3;top:1780;width:16;height: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57;top:1673;width:139;height: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161;top:1442;width:130;height:59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shape id="shape_0" ID="未知" coordsize="192,264" path="m0,0c4,16,9,32,24,48c39,64,71,78,92,96c113,114,138,135,152,156c166,177,167,202,174,220c181,238,186,251,192,264e" stroked="t" o:allowincell="f" style="position:absolute;left:3989;top:1210;width:168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77,282" path="m177,0c170,10,154,42,132,63c110,84,64,101,46,125c28,149,30,183,23,209c15,236,8,258,0,282e" stroked="t" o:allowincell="f" style="position:absolute;left:4291;top:1220;width:171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45,1840" to="4505,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5,1868" to="4490,18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2,1898" to="4478,189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987,1931" to="4462,19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01,1962" to="4449,196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017,1992" to="4436,19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33,2019" to="4421,201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ID="未知" coordsize="299,477" path="m94,12c81,24,44,61,52,92c60,123,148,156,142,196c136,236,28,295,14,332c0,369,17,393,58,416c99,439,225,467,262,472c299,477,291,455,278,448c265,441,217,436,184,428c151,420,103,410,82,400c61,390,60,380,56,368c52,356,47,343,58,328c69,313,104,297,124,276c144,255,170,221,176,200c182,179,172,169,160,152c148,135,118,113,106,100c94,87,81,86,86,72c91,58,133,25,134,16c135,7,107,0,94,12xe" stroked="t" o:allowincell="f" style="position:absolute;left:4126;top:1677;width:260;height:357;mso-wrap-style:none;v-text-anchor:middle">
                    <v:imagedata r:id="rId13" o:detectmouseclick="t"/>
                    <v:stroke color="black" weight="9360" joinstyle="round" endcap="flat"/>
                    <w10:wrap type="none"/>
                  </v:shape>
                  <v:shape id="shape_0" fillcolor="black" stroked="t" o:allowincell="f" style="position:absolute;left:4159;top:1476;width:132;height:209;mso-wrap-style:none;v-text-anchor:middle" type="_x0000_t8">
                    <v:fill o:detectmouseclick="t" color2="white"/>
                    <v:stroke color="black" weight="3240" joinstyle="miter" endcap="flat"/>
                    <w10:wrap type="none"/>
                  </v:shape>
                  <v:shape id="shape_0" ID="未知" coordsize="91,192" path="m41,16c38,50,24,66,14,97c17,157,0,177,53,184c62,192,84,146,86,139c91,131,87,142,86,136c82,129,81,114,77,100c73,86,68,63,62,49c62,45,41,0,41,16xe" fillcolor="#969696" stroked="t" o:allowincell="f" style="position:absolute;left:4178;top:1264;width:87;height:172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roundrect id="shape_0" stroked="t" o:allowincell="f" style="position:absolute;left:3707;top:2038;width:53;height:35;mso-wrap-style:none;v-text-anchor:middle">
                  <v:imagedata r:id="rId14" o:detectmouseclick="t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005;top:2054;width:435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81;top:1354;width:643;height:1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硝酸银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358;width:643;height:1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43;top:885;width:396;height:396;mso-wrap-style:none;v-text-anchor:middle">
                  <v:imagedata r:id="rId15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6335;top:1046;width:205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521;top:1058;width:31;height: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9;top:1070;width:25;height: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171;top:1074;width:47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45;top:1086;width:45;height: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5,1902" to="1484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9,1918" to="2984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3,1918" to="6118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778" to="6749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3;top:426;width:138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化铜粉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674;width:93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气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2149;width:5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2149;width:5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153;width:5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7;top:2149;width:5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2149;width:5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327;top:1075;width:75;height: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f" o:allowincell="f" style="position:absolute;left:6288;top:1051;width:111;height:77;mso-wrap-style:none;v-text-anchor:middle;rotation:270" type="_x0000_t8">
                  <v:fill o:detectmouseclick="t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6329;top:1034;width:23;height:103;mso-wrap-style:none;v-text-anchor:middle">
                  <v:fill o:detectmouseclick="t" type="solid" color2="black"/>
                  <v:stroke color="black" weight="6480" joinstyle="miter" endcap="flat"/>
                  <w10:wrap type="none"/>
                </v:roundrect>
                <v:shape id="shape_0" fillcolor="silver" stroked="f" o:allowincell="f" style="position:absolute;left:3352;top:998;width:279;height:196;flip:x;mso-wrap-style:none;v-text-anchor:middle;rotation:90" type="_x0000_t8">
                  <v:fill o:detectmouseclick="t" color2="#333333"/>
                  <v:stroke color="#3465a4" joinstyle="round" endcap="flat"/>
                  <w10:wrap type="none"/>
                </v:shape>
                <v:roundrect id="shape_0" fillcolor="white" stroked="t" o:allowincell="f" style="position:absolute;left:3472;top:962;width:30;height:272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某气体可能由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HCl</w:t>
      </w:r>
      <w:r>
        <w:rPr>
          <w:szCs w:val="21"/>
        </w:rPr>
        <w:t>中的一种或几种组成，为确定其成分，进行如下实验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气体通过有关装置时观察到的现象如下：</w:t>
      </w:r>
    </w:p>
    <w:tbl>
      <w:tblPr>
        <w:tblW w:w="7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392"/>
        <w:gridCol w:w="1392"/>
        <w:gridCol w:w="1392"/>
        <w:gridCol w:w="1392"/>
        <w:gridCol w:w="1392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置编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硝酸银溶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澄清石灰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氧化铜粉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澄清石灰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水硫酸铜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明显变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浑浊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红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明显变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蓝色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试推断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该气体中一定含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该气体中一定没有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理由是</w:t>
      </w:r>
      <w:r>
        <w:rPr>
          <w:rFonts w:eastAsia="Times New Roman"/>
          <w:szCs w:val="21"/>
          <w:u w:val="single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ind w:left="422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420" w:hanging="420"/>
        <w:rPr>
          <w:szCs w:val="21"/>
          <w:em w:val="underDo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396240</wp:posOffset>
                </wp:positionV>
                <wp:extent cx="4326890" cy="1624965"/>
                <wp:effectExtent l="33020" t="0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840" cy="1625040"/>
                          <a:chOff x="0" y="0"/>
                          <a:chExt cx="4326840" cy="162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684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4160"/>
                              <a:ext cx="906840" cy="127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1000"/>
                                <a:ext cx="772200" cy="101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640"/>
                                  <a:ext cx="408960" cy="77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澄清石灰水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487800" cy="101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7800" cy="10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85120" y="41760"/>
                                      <a:ext cx="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17640"/>
                                      <a:ext cx="13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17640"/>
                                      <a:ext cx="190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13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80" y="0"/>
                                      <a:ext cx="342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7640" y="0"/>
                                      <a:ext cx="3924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1680" cy="3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480" y="28440"/>
                                        <a:ext cx="2412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6360" y="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1760"/>
                                      <a:ext cx="487800" cy="969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7800" cy="969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98360" y="0"/>
                                          <a:ext cx="109800" cy="635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8080" cy="63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5480"/>
                                              <a:ext cx="0" cy="620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720" y="0"/>
                                              <a:ext cx="0" cy="633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6760" y="38880"/>
                                            <a:ext cx="23040" cy="256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56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040" y="15120"/>
                                              <a:ext cx="0" cy="241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91440" y="245160"/>
                                            <a:ext cx="6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10160"/>
                                          <a:ext cx="487800" cy="859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38240"/>
                                            <a:ext cx="487800" cy="721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8120" y="340560"/>
                                              <a:ext cx="336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640" y="181080"/>
                                              <a:ext cx="332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2080" y="283320"/>
                                              <a:ext cx="332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640" y="245880"/>
                                              <a:ext cx="313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5600" y="0"/>
                                              <a:ext cx="347400" cy="4237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9360 w 196920"/>
                                                <a:gd name="textAreaRight" fmla="*/ 187560 w 196920"/>
                                                <a:gd name="textAreaTop" fmla="*/ 9360 h 240120"/>
                                                <a:gd name="textAreaBottom" fmla="*/ 230760 h 240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6330">
                                                  <a:moveTo>
                                                    <a:pt x="3600" y="0"/>
                                                  </a:moveTo>
                                                  <a:arcTo wR="3600" hR="3600" stAng="16200000" swAng="-5400000"/>
                                                  <a:lnTo>
                                                    <a:pt x="0" y="22730"/>
                                                  </a:lnTo>
                                                  <a:arcTo wR="3600" hR="3600" stAng="10800000" swAng="-5400000"/>
                                                  <a:lnTo>
                                                    <a:pt x="18000" y="26330"/>
                                                  </a:lnTo>
                                                  <a:arcTo wR="3600" hR="3600" stAng="5400000" swAng="-5400000"/>
                                                  <a:lnTo>
                                                    <a:pt x="21600" y="3600"/>
                                                  </a:lnTo>
                                                  <a:arcTo wR="3600" hR="3600" stAng="0" swAng="-5400000"/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2600" y="378000"/>
                                              <a:ext cx="25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840"/>
                                              <a:ext cx="20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320" y="149400"/>
                                              <a:ext cx="344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0720" y="314280"/>
                                              <a:ext cx="324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8640" y="372240"/>
                                              <a:ext cx="313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8640" y="402480"/>
                                              <a:ext cx="2959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lg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7560"/>
                                              <a:ext cx="26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9560" y="214560"/>
                                              <a:ext cx="343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4160" y="3240"/>
                                              <a:ext cx="18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36600" y="7560"/>
                                              <a:ext cx="19080" cy="2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30040"/>
                                              <a:ext cx="171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392400"/>
                                              <a:ext cx="365760" cy="329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148680" y="34200"/>
                                            <a:ext cx="0" cy="10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1640" y="41760"/>
                                            <a:ext cx="0" cy="10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56240" y="109080"/>
                                            <a:ext cx="183600" cy="33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2120" y="0"/>
                                            <a:ext cx="227880" cy="1497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1240 w 129240"/>
                                              <a:gd name="textAreaRight" fmla="*/ 108000 w 129240"/>
                                              <a:gd name="textAreaTop" fmla="*/ 14040 h 84960"/>
                                              <a:gd name="textAreaBottom" fmla="*/ 70920 h 849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8351" y="21600"/>
                                                </a:lnTo>
                                                <a:lnTo>
                                                  <a:pt x="3249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333333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333333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94840" y="30384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2840" y="167760"/>
                                        <a:ext cx="227160" cy="2088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8240" y="2520"/>
                                      <a:ext cx="11952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2016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05640" y="54000"/>
                                      <a:ext cx="0" cy="10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4532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36160" y="5760"/>
                                <a:ext cx="34308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3760" y="0"/>
                                <a:ext cx="34308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48120" y="335160"/>
                              <a:ext cx="101520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91480"/>
                                <a:ext cx="463680" cy="60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浓硫酸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0000" y="0"/>
                                <a:ext cx="745560" cy="128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70800" y="306360"/>
                                  <a:ext cx="7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288360"/>
                                  <a:ext cx="1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93400"/>
                                  <a:ext cx="20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" y="264960"/>
                                  <a:ext cx="1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270000"/>
                                  <a:ext cx="374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2240" y="264960"/>
                                  <a:ext cx="41760" cy="6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2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28440"/>
                                    <a:ext cx="259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2120" y="2642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338400"/>
                                  <a:ext cx="720" cy="62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17520"/>
                                  <a:ext cx="720" cy="63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362160"/>
                                  <a:ext cx="72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378000"/>
                                  <a:ext cx="72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9800" y="568440"/>
                                  <a:ext cx="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914040"/>
                                  <a:ext cx="36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754560"/>
                                  <a:ext cx="363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60" y="856800"/>
                                  <a:ext cx="363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1936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572400"/>
                                  <a:ext cx="379800" cy="426240"/>
                                </a:xfrm>
                                <a:custGeom>
                                  <a:avLst/>
                                  <a:gdLst>
                                    <a:gd name="textAreaLeft" fmla="*/ 10440 w 215280"/>
                                    <a:gd name="textAreaRight" fmla="*/ 204840 w 215280"/>
                                    <a:gd name="textAreaTop" fmla="*/ 10440 h 241560"/>
                                    <a:gd name="textAreaBottom" fmla="*/ 231120 h 241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23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632"/>
                                      </a:lnTo>
                                      <a:arcTo wR="3600" hR="3600" stAng="10800000" swAng="-5400000"/>
                                      <a:lnTo>
                                        <a:pt x="18000" y="2423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951840"/>
                                  <a:ext cx="2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57924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722160"/>
                                  <a:ext cx="375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888480"/>
                                  <a:ext cx="35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94644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976680"/>
                                  <a:ext cx="32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7996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787680"/>
                                  <a:ext cx="37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575280"/>
                                  <a:ext cx="20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080" y="580680"/>
                                  <a:ext cx="2088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803520"/>
                                  <a:ext cx="18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80" y="982440"/>
                                  <a:ext cx="39924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8680" y="468720"/>
                                  <a:ext cx="72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640" y="475560"/>
                                  <a:ext cx="72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680" y="542880"/>
                                  <a:ext cx="200520" cy="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433080"/>
                                  <a:ext cx="248760" cy="150480"/>
                                </a:xfrm>
                                <a:custGeom>
                                  <a:avLst/>
                                  <a:gdLst>
                                    <a:gd name="textAreaLeft" fmla="*/ 23040 w 141120"/>
                                    <a:gd name="textAreaRight" fmla="*/ 118080 w 141120"/>
                                    <a:gd name="textAreaTop" fmla="*/ 14040 h 85320"/>
                                    <a:gd name="textAreaBottom" fmla="*/ 71280 h 8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351" y="21600"/>
                                      </a:lnTo>
                                      <a:lnTo>
                                        <a:pt x="3249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621720"/>
                                  <a:ext cx="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491040"/>
                                  <a:ext cx="248400" cy="20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3200" y="267480"/>
                                  <a:ext cx="129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16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96360" y="31968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26496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840"/>
                                  <a:ext cx="37476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37476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6280" y="0"/>
                              <a:ext cx="1420560" cy="158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2760"/>
                                <a:ext cx="477000" cy="99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氧化碳贮气瓶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57120" y="65880"/>
                                <a:ext cx="838080" cy="152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7720" y="453600"/>
                                  <a:ext cx="34200" cy="31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31680" cy="31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040" y="5040"/>
                                      <a:ext cx="0" cy="30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1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11040"/>
                                    <a:ext cx="28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5" y="0"/>
                                          <a:pt x="30" y="0"/>
                                          <a:pt x="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2640" y="41724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800" y="0"/>
                                  <a:ext cx="420840" cy="127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279360" cy="109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760" cy="1093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6760" cy="107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760" cy="107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760" cy="107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19520" y="356400"/>
                                              <a:ext cx="25560" cy="71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4800"/>
                                              <a:ext cx="266760" cy="300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7160" y="0"/>
                                                <a:ext cx="179640" cy="2160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9480" y="17280"/>
                                                <a:ext cx="135360" cy="64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7240"/>
                                                <a:ext cx="266760" cy="2394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2080" y="45720"/>
                                                <a:ext cx="114480" cy="64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9520" y="244440"/>
                                                <a:ext cx="25560" cy="5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16153200">
                                              <a:off x="113760" y="330840"/>
                                              <a:ext cx="60840" cy="1364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7560 w 34560"/>
                                                <a:gd name="textAreaRight" fmla="*/ 27000 w 34560"/>
                                                <a:gd name="textAreaTop" fmla="*/ 16920 h 77400"/>
                                                <a:gd name="textAreaBottom" fmla="*/ 60480 h 774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1600" y="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540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160" y="37800"/>
                                              <a:ext cx="158040" cy="26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960" y="0"/>
                                              <a:ext cx="43200" cy="406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600" y="360360"/>
                                              <a:ext cx="43200" cy="84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73800" y="402120"/>
                                            <a:ext cx="114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96969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8360" y="384840"/>
                                            <a:ext cx="6840" cy="26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80808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1280" y="366480"/>
                                          <a:ext cx="17640" cy="781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10080"/>
                                            <a:gd name="textAreaRight" fmla="*/ 9720 w 10080"/>
                                            <a:gd name="textAreaTop" fmla="*/ 360 h 44280"/>
                                            <a:gd name="textAreaBottom" fmla="*/ 43920 h 442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92359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88759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92359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7840" y="1059480"/>
                                        <a:ext cx="43200" cy="34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0" y="1047240"/>
                                        <a:ext cx="201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" h="48">
                                            <a:moveTo>
                                              <a:pt x="5" y="6"/>
                                            </a:moveTo>
                                            <a:cubicBezTo>
                                              <a:pt x="27" y="20"/>
                                              <a:pt x="0" y="0"/>
                                              <a:pt x="20" y="30"/>
                                            </a:cubicBezTo>
                                            <a:cubicBezTo>
                                              <a:pt x="24" y="36"/>
                                              <a:pt x="32" y="48"/>
                                              <a:pt x="32" y="4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5640" y="327960"/>
                                      <a:ext cx="19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50200"/>
                                      <a:ext cx="266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74320"/>
                                      <a:ext cx="266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301320"/>
                                      <a:ext cx="266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76000"/>
                                    <a:ext cx="420840" cy="70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560"/>
                                      <a:ext cx="42084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0840" cy="686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2760"/>
                                          <a:ext cx="420840" cy="5637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1520 w 238680"/>
                                            <a:gd name="textAreaRight" fmla="*/ 227160 w 238680"/>
                                            <a:gd name="textAreaTop" fmla="*/ 11520 h 319680"/>
                                            <a:gd name="textAreaBottom" fmla="*/ 308160 h 3196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8919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25319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28919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7840" y="0"/>
                                          <a:ext cx="23436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93600" y="88200"/>
                                        <a:ext cx="222840" cy="50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3800" y="0"/>
                                      <a:ext cx="262800" cy="163800"/>
                                    </a:xfrm>
                                    <a:custGeom>
                                      <a:avLst/>
                                      <a:gdLst>
                                        <a:gd name="textAreaLeft" fmla="*/ 23760 w 149040"/>
                                        <a:gd name="textAreaRight" fmla="*/ 125280 w 149040"/>
                                        <a:gd name="textAreaTop" fmla="*/ 14760 h 92880"/>
                                        <a:gd name="textAreaBottom" fmla="*/ 78120 h 92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8531" y="21600"/>
                                          </a:lnTo>
                                          <a:lnTo>
                                            <a:pt x="3069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333333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333333"/>
                                        </a:gs>
                                      </a:gsLst>
                                      <a:lin ang="10800000"/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42480"/>
                                      <a:ext cx="270000" cy="26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000"/>
                                      <a:ext cx="41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660600"/>
                                      <a:ext cx="37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687240"/>
                                      <a:ext cx="34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25160" y="453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413640"/>
                                  <a:ext cx="381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7">
                                      <a:moveTo>
                                        <a:pt x="0" y="57"/>
                                      </a:moveTo>
                                      <a:cubicBezTo>
                                        <a:pt x="2" y="50"/>
                                        <a:pt x="7" y="23"/>
                                        <a:pt x="15" y="18"/>
                                      </a:cubicBezTo>
                                      <a:cubicBezTo>
                                        <a:pt x="26" y="11"/>
                                        <a:pt x="39" y="10"/>
                                        <a:pt x="51" y="6"/>
                                      </a:cubicBezTo>
                                      <a:cubicBezTo>
                                        <a:pt x="54" y="5"/>
                                        <a:pt x="60" y="0"/>
                                        <a:pt x="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417240"/>
                                  <a:ext cx="50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60">
                                      <a:moveTo>
                                        <a:pt x="8" y="0"/>
                                      </a:moveTo>
                                      <a:cubicBezTo>
                                        <a:pt x="0" y="25"/>
                                        <a:pt x="5" y="6"/>
                                        <a:pt x="5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640" y="1240920"/>
                                  <a:ext cx="34308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000" y="163440"/>
                                  <a:ext cx="34308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2860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78400" y="0"/>
                                <a:ext cx="54216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96600" y="200520"/>
                                <a:ext cx="19044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142200"/>
                              <a:ext cx="1742400" cy="146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2400" cy="146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520"/>
                                  <a:ext cx="34308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9160" y="0"/>
                                  <a:ext cx="1623240" cy="146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39640" cy="146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39640" cy="122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39640" cy="1225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03760" y="433800"/>
                                          <a:ext cx="335880" cy="28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76200" cy="122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92600" y="1060560"/>
                                            <a:ext cx="796320" cy="164520"/>
                                          </a:xfrm>
                                          <a:prstGeom prst="cube">
                                            <a:avLst>
                                              <a:gd name="adj" fmla="val 82842"/>
                                            </a:avLst>
                                          </a:prstGeom>
                                          <a:blipFill rotWithShape="0">
                                            <a:blip r:embed="rId16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43880"/>
                                            <a:ext cx="32760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7080" y="54720"/>
                                            <a:ext cx="21600" cy="10623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00 w 12240"/>
                                              <a:gd name="textAreaRight" fmla="*/ 10440 w 12240"/>
                                              <a:gd name="textAreaTop" fmla="*/ 1800 h 602280"/>
                                              <a:gd name="textAreaBottom" fmla="*/ 600480 h 6022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1033097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1022297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1033097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17"/>
                                            <a:tile tx="0" ty="0" sx="100000" sy="100000" algn="ctr"/>
                                          </a:blip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440" y="372960"/>
                                            <a:ext cx="961560" cy="15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5411400">
                                            <a:off x="1099080" y="383760"/>
                                            <a:ext cx="195480" cy="127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720 w 110880"/>
                                              <a:gd name="textAreaRight" fmla="*/ 92160 w 110880"/>
                                              <a:gd name="textAreaTop" fmla="*/ 12240 h 72360"/>
                                              <a:gd name="textAreaBottom" fmla="*/ 60120 h 723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8165" y="21600"/>
                                                </a:lnTo>
                                                <a:lnTo>
                                                  <a:pt x="3435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333333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333333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7480" y="379080"/>
                                            <a:ext cx="1353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57080" y="233640"/>
                                            <a:ext cx="0" cy="19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77800" y="417960"/>
                                            <a:ext cx="281160" cy="95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33280" y="33480"/>
                                              <a:ext cx="17640" cy="11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7920" y="58320"/>
                                              <a:ext cx="1224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7320"/>
                                              <a:ext cx="13320" cy="22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960" y="27720"/>
                                              <a:ext cx="9000" cy="5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3680" y="76680"/>
                                              <a:ext cx="1404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680" y="71640"/>
                                              <a:ext cx="19800" cy="11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5680" y="16560"/>
                                              <a:ext cx="9000" cy="5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000" y="41760"/>
                                              <a:ext cx="16560" cy="13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6960" y="20160"/>
                                              <a:ext cx="19080" cy="7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2680" y="27720"/>
                                              <a:ext cx="14040" cy="18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5080" y="58320"/>
                                              <a:ext cx="9360" cy="5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7480" y="83880"/>
                                              <a:ext cx="14040" cy="11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9440" y="20160"/>
                                              <a:ext cx="14760" cy="201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4400" y="50760"/>
                                              <a:ext cx="9360" cy="13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080" y="27720"/>
                                              <a:ext cx="12600" cy="18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5360" y="0"/>
                                              <a:ext cx="16560" cy="13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8480" y="43200"/>
                                              <a:ext cx="7560" cy="15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2960" y="83880"/>
                                              <a:ext cx="10080" cy="5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0920" y="72360"/>
                                              <a:ext cx="1008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7400" y="46800"/>
                                              <a:ext cx="12600" cy="24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040" y="64800"/>
                                              <a:ext cx="17280" cy="26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6720" y="72360"/>
                                              <a:ext cx="10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4560" y="58320"/>
                                              <a:ext cx="18360" cy="259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160" y="83880"/>
                                              <a:ext cx="9360" cy="5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440" y="47520"/>
                                              <a:ext cx="9360" cy="5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195920" y="354240"/>
                                            <a:ext cx="20160" cy="1904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440 w 11520"/>
                                              <a:gd name="textAreaRight" fmla="*/ 10080 w 11520"/>
                                              <a:gd name="textAreaTop" fmla="*/ 1440 h 108000"/>
                                              <a:gd name="textAreaBottom" fmla="*/ 106560 h 108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197018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186218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197018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8280" y="351360"/>
                                            <a:ext cx="83160" cy="40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454545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454545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13280" y="536040"/>
                                            <a:ext cx="599400" cy="586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64240" y="4320"/>
                                              <a:ext cx="68040" cy="139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8" h="221">
                                                  <a:moveTo>
                                                    <a:pt x="6" y="112"/>
                                                  </a:moveTo>
                                                  <a:lnTo>
                                                    <a:pt x="14" y="56"/>
                                                  </a:lnTo>
                                                  <a:lnTo>
                                                    <a:pt x="44" y="0"/>
                                                  </a:lnTo>
                                                  <a:lnTo>
                                                    <a:pt x="68" y="32"/>
                                                  </a:lnTo>
                                                  <a:lnTo>
                                                    <a:pt x="90" y="84"/>
                                                  </a:lnTo>
                                                  <a:lnTo>
                                                    <a:pt x="104" y="128"/>
                                                  </a:lnTo>
                                                  <a:lnTo>
                                                    <a:pt x="108" y="173"/>
                                                  </a:lnTo>
                                                  <a:lnTo>
                                                    <a:pt x="99" y="185"/>
                                                  </a:lnTo>
                                                  <a:lnTo>
                                                    <a:pt x="75" y="221"/>
                                                  </a:lnTo>
                                                  <a:lnTo>
                                                    <a:pt x="26" y="196"/>
                                                  </a:lnTo>
                                                  <a:lnTo>
                                                    <a:pt x="0" y="158"/>
                                                  </a:lnTo>
                                                  <a:lnTo>
                                                    <a:pt x="6" y="1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5720" y="1800"/>
                                              <a:ext cx="78840" cy="170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6" h="288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0" y="15"/>
                                                    <a:pt x="0" y="31"/>
                                                    <a:pt x="12" y="48"/>
                                                  </a:cubicBezTo>
                                                  <a:cubicBezTo>
                                                    <a:pt x="24" y="65"/>
                                                    <a:pt x="59" y="77"/>
                                                    <a:pt x="70" y="100"/>
                                                  </a:cubicBezTo>
                                                  <a:cubicBezTo>
                                                    <a:pt x="81" y="123"/>
                                                    <a:pt x="67" y="153"/>
                                                    <a:pt x="76" y="184"/>
                                                  </a:cubicBezTo>
                                                  <a:cubicBezTo>
                                                    <a:pt x="85" y="215"/>
                                                    <a:pt x="117" y="271"/>
                                                    <a:pt x="126" y="28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2760" y="0"/>
                                              <a:ext cx="71640" cy="178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6" h="288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0" y="15"/>
                                                    <a:pt x="0" y="31"/>
                                                    <a:pt x="12" y="48"/>
                                                  </a:cubicBezTo>
                                                  <a:cubicBezTo>
                                                    <a:pt x="24" y="65"/>
                                                    <a:pt x="59" y="77"/>
                                                    <a:pt x="70" y="100"/>
                                                  </a:cubicBezTo>
                                                  <a:cubicBezTo>
                                                    <a:pt x="81" y="123"/>
                                                    <a:pt x="67" y="153"/>
                                                    <a:pt x="76" y="184"/>
                                                  </a:cubicBezTo>
                                                  <a:cubicBezTo>
                                                    <a:pt x="85" y="215"/>
                                                    <a:pt x="117" y="271"/>
                                                    <a:pt x="126" y="28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9840" y="183600"/>
                                              <a:ext cx="100800" cy="151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2520 w 57240"/>
                                                <a:gd name="textAreaRight" fmla="*/ 54720 w 57240"/>
                                                <a:gd name="textAreaTop" fmla="*/ 2520 h 86040"/>
                                                <a:gd name="textAreaBottom" fmla="*/ 83520 h 8604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32400">
                                                  <a:moveTo>
                                                    <a:pt x="3600" y="0"/>
                                                  </a:moveTo>
                                                  <a:arcTo wR="3600" hR="3600" stAng="16200000" swAng="-5400000"/>
                                                  <a:lnTo>
                                                    <a:pt x="0" y="28800"/>
                                                  </a:lnTo>
                                                  <a:arcTo wR="3600" hR="3600" stAng="10800000" swAng="-5400000"/>
                                                  <a:lnTo>
                                                    <a:pt x="18000" y="32400"/>
                                                  </a:lnTo>
                                                  <a:arcTo wR="3600" hR="3600" stAng="5400000" swAng="-5400000"/>
                                                  <a:lnTo>
                                                    <a:pt x="21600" y="3600"/>
                                                  </a:lnTo>
                                                  <a:arcTo wR="3600" hR="3600" stAng="0" swAng="-5400000"/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gradFill rotWithShape="0">
                                              <a:gsLst>
                                                <a:gs pos="0">
                                                  <a:srgbClr val="808080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808080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8640" y="299520"/>
                                              <a:ext cx="402120" cy="286560"/>
                                            </a:xfrm>
                                            <a:prstGeom prst="pentagon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314280"/>
                                              <a:ext cx="1195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80240" y="305280"/>
                                              <a:ext cx="1195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6920" y="395640"/>
                                              <a:ext cx="44280" cy="482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7840" y="395640"/>
                                              <a:ext cx="44280" cy="482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38600" y="393120"/>
                                              <a:ext cx="30960" cy="56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760" y="429840"/>
                                              <a:ext cx="34200" cy="23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33560" y="399960"/>
                                              <a:ext cx="15120" cy="7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40280" y="405720"/>
                                              <a:ext cx="36720" cy="46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2000" y="394920"/>
                                              <a:ext cx="26640" cy="2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54320" y="397440"/>
                                              <a:ext cx="10800" cy="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54880" y="322560"/>
                                              <a:ext cx="90720" cy="46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7400" y="162000"/>
                                              <a:ext cx="85680" cy="41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000000"/>
                                                </a:gs>
                                                <a:gs pos="100000">
                                                  <a:srgbClr val="ffffff"/>
                                                </a:gs>
                                              </a:gsLst>
                                              <a:lin ang="54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6160" y="0"/>
                                              <a:ext cx="109800" cy="178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2" h="264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4" y="16"/>
                                                    <a:pt x="9" y="32"/>
                                                    <a:pt x="24" y="48"/>
                                                  </a:cubicBezTo>
                                                  <a:cubicBezTo>
                                                    <a:pt x="39" y="64"/>
                                                    <a:pt x="71" y="78"/>
                                                    <a:pt x="92" y="96"/>
                                                  </a:cubicBezTo>
                                                  <a:cubicBezTo>
                                                    <a:pt x="113" y="114"/>
                                                    <a:pt x="138" y="135"/>
                                                    <a:pt x="152" y="156"/>
                                                  </a:cubicBezTo>
                                                  <a:cubicBezTo>
                                                    <a:pt x="166" y="177"/>
                                                    <a:pt x="167" y="202"/>
                                                    <a:pt x="174" y="220"/>
                                                  </a:cubicBezTo>
                                                  <a:cubicBezTo>
                                                    <a:pt x="181" y="238"/>
                                                    <a:pt x="186" y="251"/>
                                                    <a:pt x="192" y="264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3080" y="6840"/>
                                              <a:ext cx="111600" cy="173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7" h="282">
                                                  <a:moveTo>
                                                    <a:pt x="177" y="0"/>
                                                  </a:moveTo>
                                                  <a:cubicBezTo>
                                                    <a:pt x="170" y="10"/>
                                                    <a:pt x="154" y="42"/>
                                                    <a:pt x="132" y="63"/>
                                                  </a:cubicBezTo>
                                                  <a:cubicBezTo>
                                                    <a:pt x="110" y="84"/>
                                                    <a:pt x="64" y="101"/>
                                                    <a:pt x="46" y="125"/>
                                                  </a:cubicBezTo>
                                                  <a:cubicBezTo>
                                                    <a:pt x="28" y="149"/>
                                                    <a:pt x="30" y="183"/>
                                                    <a:pt x="23" y="209"/>
                                                  </a:cubicBezTo>
                                                  <a:cubicBezTo>
                                                    <a:pt x="15" y="236"/>
                                                    <a:pt x="8" y="258"/>
                                                    <a:pt x="0" y="28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7000" y="439920"/>
                                              <a:ext cx="36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3840" y="459000"/>
                                              <a:ext cx="348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4640" y="479880"/>
                                              <a:ext cx="330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5080" y="503640"/>
                                              <a:ext cx="3099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3720" y="525240"/>
                                              <a:ext cx="2919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4520" y="546120"/>
                                              <a:ext cx="272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4240" y="565200"/>
                                              <a:ext cx="253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5080" y="325800"/>
                                              <a:ext cx="170280" cy="25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99" h="477">
                                                  <a:moveTo>
                                                    <a:pt x="94" y="12"/>
                                                  </a:moveTo>
                                                  <a:cubicBezTo>
                                                    <a:pt x="81" y="24"/>
                                                    <a:pt x="44" y="61"/>
                                                    <a:pt x="52" y="92"/>
                                                  </a:cubicBezTo>
                                                  <a:cubicBezTo>
                                                    <a:pt x="60" y="123"/>
                                                    <a:pt x="148" y="156"/>
                                                    <a:pt x="142" y="196"/>
                                                  </a:cubicBezTo>
                                                  <a:cubicBezTo>
                                                    <a:pt x="136" y="236"/>
                                                    <a:pt x="28" y="295"/>
                                                    <a:pt x="14" y="332"/>
                                                  </a:cubicBezTo>
                                                  <a:cubicBezTo>
                                                    <a:pt x="0" y="369"/>
                                                    <a:pt x="17" y="393"/>
                                                    <a:pt x="58" y="416"/>
                                                  </a:cubicBezTo>
                                                  <a:cubicBezTo>
                                                    <a:pt x="99" y="439"/>
                                                    <a:pt x="225" y="467"/>
                                                    <a:pt x="262" y="472"/>
                                                  </a:cubicBezTo>
                                                  <a:cubicBezTo>
                                                    <a:pt x="299" y="477"/>
                                                    <a:pt x="291" y="455"/>
                                                    <a:pt x="278" y="448"/>
                                                  </a:cubicBezTo>
                                                  <a:cubicBezTo>
                                                    <a:pt x="265" y="441"/>
                                                    <a:pt x="217" y="436"/>
                                                    <a:pt x="184" y="428"/>
                                                  </a:cubicBezTo>
                                                  <a:cubicBezTo>
                                                    <a:pt x="151" y="420"/>
                                                    <a:pt x="103" y="410"/>
                                                    <a:pt x="82" y="400"/>
                                                  </a:cubicBezTo>
                                                  <a:cubicBezTo>
                                                    <a:pt x="61" y="390"/>
                                                    <a:pt x="60" y="380"/>
                                                    <a:pt x="56" y="368"/>
                                                  </a:cubicBezTo>
                                                  <a:cubicBezTo>
                                                    <a:pt x="52" y="356"/>
                                                    <a:pt x="47" y="343"/>
                                                    <a:pt x="58" y="328"/>
                                                  </a:cubicBezTo>
                                                  <a:cubicBezTo>
                                                    <a:pt x="69" y="313"/>
                                                    <a:pt x="104" y="297"/>
                                                    <a:pt x="124" y="276"/>
                                                  </a:cubicBezTo>
                                                  <a:cubicBezTo>
                                                    <a:pt x="144" y="255"/>
                                                    <a:pt x="170" y="221"/>
                                                    <a:pt x="176" y="200"/>
                                                  </a:cubicBezTo>
                                                  <a:cubicBezTo>
                                                    <a:pt x="182" y="179"/>
                                                    <a:pt x="172" y="169"/>
                                                    <a:pt x="160" y="152"/>
                                                  </a:cubicBezTo>
                                                  <a:cubicBezTo>
                                                    <a:pt x="148" y="135"/>
                                                    <a:pt x="118" y="113"/>
                                                    <a:pt x="106" y="100"/>
                                                  </a:cubicBezTo>
                                                  <a:cubicBezTo>
                                                    <a:pt x="94" y="87"/>
                                                    <a:pt x="81" y="86"/>
                                                    <a:pt x="86" y="72"/>
                                                  </a:cubicBezTo>
                                                  <a:cubicBezTo>
                                                    <a:pt x="91" y="58"/>
                                                    <a:pt x="133" y="25"/>
                                                    <a:pt x="134" y="16"/>
                                                  </a:cubicBezTo>
                                                  <a:cubicBezTo>
                                                    <a:pt x="135" y="7"/>
                                                    <a:pt x="107" y="0"/>
                                                    <a:pt x="94" y="12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blipFill rotWithShape="0">
                                              <a:blip r:embed="rId18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6680" y="185400"/>
                                              <a:ext cx="86400" cy="146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10800 w 48960"/>
                                                <a:gd name="textAreaRight" fmla="*/ 38160 w 48960"/>
                                                <a:gd name="textAreaTop" fmla="*/ 18360 h 83160"/>
                                                <a:gd name="textAreaBottom" fmla="*/ 64800 h 8316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1600" y="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540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gradFill rotWithShape="0">
                                              <a:gsLst>
                                                <a:gs pos="0">
                                                  <a:srgbClr val="000000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000000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8920" y="37440"/>
                                              <a:ext cx="57240" cy="121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1" h="192">
                                                  <a:moveTo>
                                                    <a:pt x="41" y="16"/>
                                                  </a:moveTo>
                                                  <a:cubicBezTo>
                                                    <a:pt x="38" y="50"/>
                                                    <a:pt x="24" y="66"/>
                                                    <a:pt x="14" y="97"/>
                                                  </a:cubicBezTo>
                                                  <a:cubicBezTo>
                                                    <a:pt x="17" y="157"/>
                                                    <a:pt x="0" y="177"/>
                                                    <a:pt x="53" y="184"/>
                                                  </a:cubicBezTo>
                                                  <a:cubicBezTo>
                                                    <a:pt x="62" y="192"/>
                                                    <a:pt x="84" y="146"/>
                                                    <a:pt x="86" y="139"/>
                                                  </a:cubicBezTo>
                                                  <a:cubicBezTo>
                                                    <a:pt x="91" y="131"/>
                                                    <a:pt x="87" y="142"/>
                                                    <a:pt x="86" y="136"/>
                                                  </a:cubicBezTo>
                                                  <a:cubicBezTo>
                                                    <a:pt x="82" y="129"/>
                                                    <a:pt x="81" y="114"/>
                                                    <a:pt x="77" y="100"/>
                                                  </a:cubicBezTo>
                                                  <a:cubicBezTo>
                                                    <a:pt x="73" y="86"/>
                                                    <a:pt x="68" y="63"/>
                                                    <a:pt x="62" y="49"/>
                                                  </a:cubicBezTo>
                                                  <a:cubicBezTo>
                                                    <a:pt x="62" y="45"/>
                                                    <a:pt x="41" y="0"/>
                                                    <a:pt x="41" y="16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969696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89880" y="1123200"/>
                                            <a:ext cx="34920" cy="24840"/>
                                          </a:xfrm>
                                          <a:prstGeom prst="roundRect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blipFill rotWithShape="0">
                                            <a:blip r:embed="rId19"/>
                                            <a:tile tx="0" ty="0" sx="100000" sy="100000" algn="ctr"/>
                                          </a:blip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7800" y="1103760"/>
                                            <a:ext cx="283320" cy="22320"/>
                                          </a:xfrm>
                                          <a:prstGeom prst="roundRect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74760" y="0"/>
                                            <a:ext cx="901800" cy="351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氧化铜粉末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H="1" rot="16211400">
                                            <a:off x="151560" y="384480"/>
                                            <a:ext cx="195480" cy="127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720 w 110880"/>
                                              <a:gd name="textAreaRight" fmla="*/ 92160 w 110880"/>
                                              <a:gd name="textAreaTop" fmla="*/ 12240 h 72360"/>
                                              <a:gd name="textAreaBottom" fmla="*/ 60120 h 723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8165" y="21600"/>
                                                </a:lnTo>
                                                <a:lnTo>
                                                  <a:pt x="3435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333333"/>
                                              </a:gs>
                                              <a:gs pos="50000">
                                                <a:srgbClr val="c0c0c0"/>
                                              </a:gs>
                                              <a:gs pos="100000">
                                                <a:srgbClr val="333333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7600" y="354240"/>
                                            <a:ext cx="19800" cy="1904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440 w 11160"/>
                                              <a:gd name="textAreaRight" fmla="*/ 9720 w 11160"/>
                                              <a:gd name="textAreaTop" fmla="*/ 1440 h 108000"/>
                                              <a:gd name="textAreaBottom" fmla="*/ 106560 h 108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03175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192375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203175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419040" y="793800"/>
                                        <a:ext cx="0" cy="1929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8280" y="1118160"/>
                                        <a:ext cx="86400" cy="3492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808080"/>
                                          </a:gs>
                                          <a:gs pos="100000">
                                            <a:srgbClr val="e4e4e4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75200" y="1179720"/>
                                      <a:ext cx="34308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80160" y="181080"/>
                                    <a:ext cx="3430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92120" y="507960"/>
                                <a:ext cx="8388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54545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47800" y="85104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31.2pt;width:340.75pt;height:127.95pt" coordorigin="535,624" coordsize="6815,2559">
                <v:group id="shape_0" style="position:absolute;left:535;top:624;width:6815;height:2559">
                  <v:group id="shape_0" style="position:absolute;left:535;top:1166;width:1428;height:2004">
                    <v:group id="shape_0" style="position:absolute;left:535;top:1577;width:1216;height:1593">
                      <v:shape id="shape_0" stroked="f" o:allowincell="f" style="position:absolute;left:535;top:1775;width:643;height:1223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83;top:1577;width:768;height:1593">
                        <v:group id="shape_0" style="position:absolute;left:983;top:1577;width:768;height:1593">
                          <v:line id="shape_0" from="1432,1643" to="1432,18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1,1605" to="1255,16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1262;top:1605;width:29;height:6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045,1577" to="1259,15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1268;top:1577;width:53;height:5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1436;top:1577;width:62;height:98">
                            <v:rect id="shape_0" coordsize="10800,10800" path="l0,21600xee" stroked="t" o:allowincell="f" style="position:absolute;left:1436;top:1577;width:49;height:56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460;top:1622;width:37;height:52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line id="shape_0" from="1040,1577" to="1040,160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983;top:1643;width:768;height:1527">
                            <v:group id="shape_0" style="position:absolute;left:983;top:1643;width:768;height:1527">
                              <v:group id="shape_0" style="position:absolute;left:1295;top:1643;width:172;height:1001">
                                <v:group id="shape_0" style="position:absolute;left:1295;top:1643;width:43;height:1001">
                                  <v:line id="shape_0" from="1295,1667" to="1295,26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1643" to="1339,264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432;top:1704;width:36;height:403">
                                  <v:line id="shape_0" from="1432,1704" to="1432,210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8,1728" to="1468,210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439,2029" to="1449,202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983;top:1816;width:768;height:1353">
                                <v:group id="shape_0" style="position:absolute;left:983;top:2034;width:768;height:1136">
                                  <v:line id="shape_0" from="1106,2570" to="1635,2570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24,2319" to="1647,2319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12,2480" to="1635,2480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24,2421" to="1617,2421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roundrect id="shape_0" stroked="t" o:allowincell="f" style="position:absolute;left:1102;top:2034;width:546;height:666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1286,2629" to="1325,262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4,2045" to="1405,204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3,2269" to="1644,226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26,2529" to="1635,2529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8,2620" to="1631,2620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8,2668" to="1603,2668" stroked="t" o:allowincell="f" style="position:absolute">
                                    <v:stroke color="black" weight="9360" dashstyle="long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0,2046" to="1411,204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8,2372" to="1647,2372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2039" to="1411,203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f" style="position:absolute;left:1513;top:2046;width:29;height:4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983,2396" to="1252,239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1175;top:2652;width:575;height:51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1217,1870" to="1217,2032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521,1882" to="1521,204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f" o:allowincell="f" style="position:absolute;left:1229;top:1988;width:288;height:5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fillcolor="#333333" stroked="f" o:allowincell="f" style="position:absolute;left:1191;top:1816;width:358;height:235;mso-wrap-style:none;v-text-anchor:middle" type="_x0000_t8">
                                  <v:fill o:detectmouseclick="t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1447,2121" to="1457,21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oundrect id="shape_0" fillcolor="white" stroked="t" o:allowincell="f" style="position:absolute;left:1192;top:1907;width:357;height:32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oundrect>
                          </v:group>
                          <v:group id="shape_0" style="position:absolute;left:1484;top:1581;width:187;height:31">
                            <v:line id="shape_0" from="1484,1581" to="1663,15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92,1613" to="1671,16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464,1662" to="1464,18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684,1577" to="1684,16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907;top:1175;width:53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3;top:1166;width:539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18;top:1152;width:1599;height:2031">
                    <v:shape id="shape_0" stroked="f" o:allowincell="f" style="position:absolute;left:3918;top:2083;width:729;height:958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浓硫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43;top:1152;width:1174;height:2031">
                      <v:line id="shape_0" from="4927,1634" to="4927,17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2,1606" to="4766,1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762;top:1614;width:32;height:6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44,1569" to="4778,15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781;top:1577;width:58;height: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929;top:1569;width:65;height:98">
                        <v:rect id="shape_0" coordsize="10800,10800" path="l0,21600xee" stroked="t" o:allowincell="f" style="position:absolute;left:4929;top:1569;width:53;height:56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54;top:1614;width:40;height:5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551,1568" to="4551,15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685" to="4797,2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1,1652" to="4841,2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722" to="4931,2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0,1747" to="4970,2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1,2047" to="4952,20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9,2591" to="5137,25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77,2340" to="5149,234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565,2501" to="5137,25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80,2442" to="5119,244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roundrect id="shape_0" stroked="t" o:allowincell="f" style="position:absolute;left:4553;top:2053;width:597;height:67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4784,2651" to="4827,26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3,2064" to="4907,20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5,2289" to="5146,2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1,2551" to="5137,2551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594,2642" to="5133,264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597,2690" to="5105,2690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4868,2065" to="4913,20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2392" to="5149,23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82,2058" to="4913,20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11;top:2066;width:32;height:4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460,2417" to="4754,24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611;top:2699;width:628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19,1890" to="4719,20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3,1901" to="5023,20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705;top:2007;width:315;height: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333333" stroked="f" o:allowincell="f" style="position:absolute;left:4660;top:1834;width:391;height:236;mso-wrap-style:none;v-text-anchor:middle" type="_x0000_t8">
                        <v:fill o:detectmouseclick="t" color2="silver"/>
                        <v:stroke color="#3465a4" joinstyle="round" endcap="flat"/>
                        <w10:wrap type="none"/>
                      </v:shape>
                      <v:line id="shape_0" from="4948,2131" to="4959,21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4661;top:1925;width:390;height:3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oundrect>
                      <v:group id="shape_0" style="position:absolute;left:4978;top:1573;width:203;height:31">
                        <v:line id="shape_0" from="4978,1573" to="5173,15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6,1605" to="5181,16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67,1655" to="4967,18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7,1569" to="5187,16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43;top:1177;width:58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7;top:1152;width:58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112;top:624;width:2238;height:2502">
                    <v:shape id="shape_0" stroked="f" o:allowincell="f" style="position:absolute;left:5112;top:1526;width:750;height:156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氧化碳贮气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674;top:728;width:1319;height:2398">
                      <v:group id="shape_0" style="position:absolute;left:6285;top:1442;width:53;height:491">
                        <v:group id="shape_0" style="position:absolute;left:6289;top:1442;width:49;height:489">
                          <v:line id="shape_0" from="6339,1450" to="6339,19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89,1442" to="6289,19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未知" coordsize="45,1" path="m0,0c15,0,30,0,45,0e" stroked="t" o:allowincell="f" style="position:absolute;left:6285;top:1932;width:4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6340,1385" to="6702,1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904;top:728;width:663;height:2014">
                        <v:group id="shape_0" style="position:absolute;left:5912;top:728;width:440;height:1722">
                          <v:group id="shape_0" style="position:absolute;left:5912;top:728;width:420;height:1722">
                            <v:group id="shape_0" style="position:absolute;left:5912;top:728;width:420;height:1690">
                              <v:group id="shape_0" style="position:absolute;left:5912;top:728;width:420;height:1690">
                                <v:group id="shape_0" style="position:absolute;left:5912;top:728;width:420;height:1690">
                                  <v:rect id="shape_0" fillcolor="white" stroked="t" o:allowincell="f" style="position:absolute;left:6100;top:1289;width:39;height:1128;mso-wrap-style:none;v-text-anchor:middle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rect>
                                  <v:group id="shape_0" style="position:absolute;left:5912;top:830;width:420;height:473">
                                    <v:roundrect id="shape_0" fillcolor="white" stroked="t" o:allowincell="f" style="position:absolute;left:5986;top:830;width:282;height:33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oundrect>
                                    <v:rect id="shape_0" fillcolor="white" stroked="t" o:allowincell="f" style="position:absolute;left:6021;top:857;width:212;height:101;flip:y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oval id="shape_0" fillcolor="white" stroked="t" o:allowincell="f" style="position:absolute;left:5912;top:920;width:419;height:37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fillcolor="white" stroked="f" o:allowincell="f" style="position:absolute;left:6041;top:902;width:179;height:101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rect id="shape_0" fillcolor="white" stroked="f" o:allowincell="f" style="position:absolute;left:6100;top:1215;width:39;height:87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shape id="shape_0" fillcolor="white" stroked="t" o:allowincell="f" style="position:absolute;left:6091;top:1249;width:95;height:214;mso-wrap-style:none;v-text-anchor:middle;rotation:269" type="_x0000_t8">
                                    <v:fill o:detectmouseclick="t" type="solid" color2="black"/>
                                    <v:stroke color="#333333" weight="9360" joinstyle="miter" endcap="flat"/>
                                    <w10:wrap type="none"/>
                                  </v:shape>
                                  <v:oval id="shape_0" fillcolor="white" stroked="t" o:allowincell="f" style="position:absolute;left:6000;top:787;width:248;height:4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6088;top:728;width:67;height:6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5960;top:1295;width:67;height:13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line id="shape_0" from="6028,1361" to="6207,1361" stroked="t" o:allowincell="f" style="position:absolute">
                                  <v:stroke color="#969696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6224;top:1334;width:10;height:41;mso-wrap-style:none;v-text-anchor:middle">
                                  <v:fill o:detectmouseclick="t" type="solid" color2="black"/>
                                  <v:stroke color="gray" weight="3240" joinstyle="miter" endcap="flat"/>
                                  <w10:wrap type="none"/>
                                </v:rect>
                              </v:group>
                              <v:roundrect id="shape_0" fillcolor="white" stroked="t" o:allowincell="f" style="position:absolute;left:6024;top:1305;width:27;height:12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shape id="shape_0" fillcolor="white" stroked="f" o:allowincell="f" style="position:absolute;left:6050;top:2396;width:67;height: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未知" coordsize="32,48" path="m5,6c27,20,0,0,20,30c24,36,32,48,32,48e" stroked="t" o:allowincell="f" style="position:absolute;left:6099;top:2377;width:31;height:44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line id="shape_0" from="5968,1244" to="6273,1244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916,1122" to="6335,11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6,1160" to="6335,1160" stroked="t" o:allowincell="f" style="position:absolute">
                            <v:stroke color="black" weight="9360" dashstyle="dashdot" joinstyle="miter" endcap="flat"/>
                            <v:fill o:detectmouseclick="t" on="false"/>
                            <w10:wrap type="none"/>
                          </v:line>
                          <v:line id="shape_0" from="5932,1202" to="6351,120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04;top:1635;width:663;height:1107">
                          <v:group id="shape_0" style="position:absolute;left:5904;top:1661;width:663;height:1082">
                            <v:group id="shape_0" style="position:absolute;left:5904;top:1661;width:663;height:1082">
                              <v:roundrect id="shape_0" stroked="t" o:allowincell="f" style="position:absolute;left:5904;top:1854;width:662;height:88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oundrect>
                              <v:rect id="shape_0" fillcolor="white" stroked="t" o:allowincell="f" style="position:absolute;left:6042;top:1661;width:368;height:18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fillcolor="white" stroked="f" o:allowincell="f" style="position:absolute;left:6051;top:1800;width:350;height: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shape id="shape_0" fillcolor="#333333" stroked="f" o:allowincell="f" style="position:absolute;left:6020;top:1635;width:413;height:257;mso-wrap-style:none;v-text-anchor:middle" type="_x0000_t8">
                            <v:fill o:detectmouseclick="t" color2="silver"/>
                            <v:stroke color="#3465a4" joinstyle="round" endcap="flat"/>
                            <w10:wrap type="none"/>
                          </v:shape>
                          <v:roundrect id="shape_0" fillcolor="white" stroked="t" o:allowincell="f" style="position:absolute;left:6009;top:1702;width:424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5904,2641" to="6555,26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28,2675" to="6522,2675" stroked="t" o:allowincell="f" style="position:absolute">
                            <v:stroke color="black" weight="9360" dashstyle="dashdot" joinstyle="miter" endcap="flat"/>
                            <v:fill o:detectmouseclick="t" on="false"/>
                            <w10:wrap type="none"/>
                          </v:line>
                          <v:line id="shape_0" from="5960,2717" to="6498,271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344,1442" to="6703,1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60,57" path="m0,57c2,50,7,23,15,18c26,11,39,10,51,6c54,5,60,0,60,0e" stroked="t" o:allowincell="f" style="position:absolute;left:6285;top:1379;width:59;height: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8,60" path="m8,0c0,25,5,6,5,60e" stroked="t" o:allowincell="f" style="position:absolute;left:6697;top:1385;width:7;height: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6014;top:2682;width:539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54;top:985;width:539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74,2348" to="6033,2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495;top:624;width:853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09,940" to="6508,1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95;top:848;width:2744;height:2314">
                    <v:group id="shape_0" style="position:absolute;left:1795;top:848;width:2744;height:2314">
                      <v:shape id="shape_0" stroked="f" o:allowincell="f" style="position:absolute;left:1795;top:1107;width:539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83;top:848;width:2556;height:2314">
                        <v:group id="shape_0" style="position:absolute;left:1983;top:848;width:2268;height:2314">
                          <v:group id="shape_0" style="position:absolute;left:1983;top:848;width:2268;height:1929">
                            <v:group id="shape_0" style="position:absolute;left:1983;top:848;width:2268;height:1929">
                              <v:rect id="shape_0" fillcolor="white" stroked="t" o:allowincell="f" style="position:absolute;left:3721;top:1531;width:528;height:4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1983;top:848;width:2039;height:1929">
                                <v:shape id="shape_0" stroked="t" o:allowincell="f" style="position:absolute;left:2286;top:2518;width:1253;height:258;mso-wrap-style:none;v-text-anchor:middle" type="_x0000_t16">
                                  <v:imagedata r:id="rId20" o:detectmouseclick="t"/>
                                  <v:stroke color="black" weight="9360" joinstyle="miter" endcap="flat"/>
                                  <w10:wrap type="none"/>
                                </v:shape>
                                <v:rect id="shape_0" fillcolor="white" stroked="t" o:allowincell="f" style="position:absolute;left:1983;top:1547;width:515;height:2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oundrect id="shape_0" stroked="t" o:allowincell="f" style="position:absolute;left:2608;top:934;width:33;height:1672;mso-wrap-style:none;v-text-anchor:middle">
                                  <v:imagedata r:id="rId21" o:detectmouseclick="t"/>
                                  <v:stroke color="black" weight="6480" joinstyle="miter" endcap="flat"/>
                                  <w10:wrap type="none"/>
                                </v:roundrect>
                                <v:rect id="shape_0" stroked="t" o:allowincell="f" style="position:absolute;left:2368;top:1435;width:1513;height:241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shape id="shape_0" fillcolor="silver" stroked="f" o:allowincell="f" style="position:absolute;left:3715;top:1452;width:307;height:200;flip:x;mso-wrap-style:none;v-text-anchor:middle;rotation:270" type="_x0000_t8">
                                  <v:fill o:detectmouseclick="t" color2="#333333"/>
                                  <v:stroke color="#3465a4" joinstyle="round" endcap="flat"/>
                                  <w10:wrap type="none"/>
                                </v:shape>
                                <v:shape id="shape_0" fillcolor="white" stroked="f" o:allowincell="f" style="position:absolute;left:2546;top:1445;width:212;height:22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line id="shape_0" from="3175,1216" to="3175,152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893;top:1506;width:443;height:151">
                                  <v:oval id="shape_0" fillcolor="white" stroked="t" o:allowincell="f" style="position:absolute;left:3260;top:1559;width:27;height:1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189;top:1598;width:18;height: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2893;top:1612;width:20;height:34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2970;top:1550;width:13;height: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056;top:1627;width:21;height:27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2943;top:1619;width:30;height:17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028;top:1532;width:13;height: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006;top:1572;width:25;height:2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140;top:1538;width:29;height:1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212;top:1550;width:21;height:28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263;top:1598;width:14;height: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314;top:1638;width:21;height:1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065;top:1538;width:22;height:31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057;top:1586;width:14;height:2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107;top:1550;width:19;height:28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106;top:1506;width:25;height:20;flip: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158;top:1574;width:11;height:2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3197;top:1638;width:15;height: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146;top:1620;width:15;height:26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298;top:1580;width:19;height:38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000;top:1608;width:26;height:41;mso-wrap-style:none;v-text-anchor:middle">
                                    <v:fill o:detectmouseclick="t" type="solid" color2="white"/>
                                    <v:stroke color="black" weight="6480" joinstyle="miter" endcap="flat"/>
                                    <w10:wrap type="none"/>
                                  </v:oval>
                                  <v:oval id="shape_0" fillcolor="white" stroked="t" o:allowincell="f" style="position:absolute;left:3234;top:1620;width:15;height:3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3089;top:1598;width:28;height:40;mso-wrap-style:none;v-text-anchor:middle">
                                    <v:fill o:detectmouseclick="t" type="solid" color2="white"/>
                                    <v:stroke color="black" weight="6480" joinstyle="miter" endcap="flat"/>
                                    <w10:wrap type="none"/>
                                  </v:oval>
                                  <v:oval id="shape_0" fillcolor="white" stroked="t" o:allowincell="f" style="position:absolute;left:3279;top:1638;width:14;height: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2952;top:1581;width:14;height: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oundrect id="shape_0" fillcolor="white" stroked="t" o:allowincell="f" style="position:absolute;left:3866;top:1406;width:31;height:299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oundrect>
                                <v:rect id="shape_0" fillcolor="silver" stroked="f" o:allowincell="f" style="position:absolute;left:2563;top:1401;width:130;height:63;mso-wrap-style:none;v-text-anchor:middle">
                                  <v:fill o:detectmouseclick="t" color2="#454545"/>
                                  <v:stroke color="#3465a4" joinstyle="round" endcap="flat"/>
                                  <w10:wrap type="none"/>
                                </v:rect>
                                <v:group id="shape_0" style="position:absolute;left:2634;top:1692;width:944;height:923">
                                  <v:shape id="shape_0" ID="未知" coordsize="108,221" path="m6,112l14,56l44,0l68,32l90,84l104,128l108,173l99,185l75,221l26,196l0,158l6,112xe" fillcolor="white" stroked="t" o:allowincell="f" style="position:absolute;left:3050;top:1699;width:106;height:219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126,288" path="m0,0c0,15,0,31,12,48c24,65,59,77,70,100c81,123,67,153,76,184c85,215,117,271,126,288e" stroked="t" o:allowincell="f" style="position:absolute;left:3131;top:1695;width:123;height:267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126,288" path="m0,0c0,15,0,31,12,48c24,65,59,77,70,100c81,123,67,153,76,184c85,215,117,271,126,288e" stroked="t" o:allowincell="f" style="position:absolute;left:2969;top:1692;width:112;height:28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roundrect id="shape_0" fillcolor="gray" stroked="t" o:allowincell="f" style="position:absolute;left:3027;top:1981;width:158;height:238;mso-wrap-style:none;v-text-anchor:middle">
                                    <v:fill o:detectmouseclick="t" color2="white"/>
                                    <v:stroke color="black" weight="9360" joinstyle="miter" endcap="flat"/>
                                    <w10:wrap type="none"/>
                                  </v:roundrect>
                                  <v:shape id="shape_0" stroked="t" o:allowincell="f" style="position:absolute;left:2789;top:2164;width:632;height:450;mso-wrap-style:none;v-text-anchor:middle" type="_x0000_t56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f" style="position:absolute;left:2634;top:2187;width:187;height:19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390;top:2173;width:187;height:19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oval id="shape_0" stroked="t" o:allowincell="f" style="position:absolute;left:2802;top:2315;width:69;height:75;mso-wrap-style:none;v-text-anchor:middle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oval>
                                  <v:oval id="shape_0" stroked="t" o:allowincell="f" style="position:absolute;left:3339;top:2315;width:69;height:75;mso-wrap-style:none;v-text-anchor:middle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oval>
                                  <v:shape id="shape_0" fillcolor="white" stroked="f" o:allowincell="f" style="position:absolute;left:2852;top:2311;width:48;height:88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2827;top:2369;width:53;height:35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2844;top:2322;width:23;height:1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327;top:2331;width:57;height:7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314;top:2314;width:41;height:4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349;top:2318;width:16;height:1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035;top:2200;width:142;height:7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f" style="position:absolute;left:3039;top:1947;width:134;height:65;mso-wrap-style:none;v-text-anchor:middle">
                                    <v:fill o:detectmouseclick="t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ID="未知" coordsize="192,264" path="m0,0c4,16,9,32,24,48c39,64,71,78,92,96c113,114,138,135,152,156c166,177,167,202,174,220c181,238,186,251,192,264e" stroked="t" o:allowincell="f" style="position:absolute;left:2864;top:1692;width:172;height:28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177,282" path="m177,0c170,10,154,42,132,63c110,84,64,101,46,125c28,149,30,183,23,209c15,236,8,258,0,282e" stroked="t" o:allowincell="f" style="position:absolute;left:3174;top:1703;width:175;height:27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2818,2385" to="3392,238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29,2415" to="3377,2415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46,2448" to="3365,2448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62,2485" to="3349,2485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6,2519" to="3335,2519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3,2552" to="3322,2552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08,2582" to="3306,2582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未知" coordsize="299,477" path="m94,12c81,24,44,61,52,92c60,123,148,156,142,196c136,236,28,295,14,332c0,369,17,393,58,416c99,439,225,467,262,472c299,477,291,455,278,448c265,441,217,436,184,428c151,420,103,410,82,400c61,390,60,380,56,368c52,356,47,343,58,328c69,313,104,297,124,276c144,255,170,221,176,200c182,179,172,169,160,152c148,135,118,113,106,100c94,87,81,86,86,72c91,58,133,25,134,16c135,7,107,0,94,12xe" stroked="t" o:allowincell="f" style="position:absolute;left:3004;top:2205;width:267;height:393;mso-wrap-style:none;v-text-anchor:middle">
                                    <v:imagedata r:id="rId22" o:detectmouseclick="t"/>
                                    <v:stroke color="black" weight="9360" joinstyle="round" endcap="flat"/>
                                    <w10:wrap type="none"/>
                                  </v:shape>
                                  <v:shape id="shape_0" fillcolor="black" stroked="t" o:allowincell="f" style="position:absolute;left:3038;top:1984;width:135;height:230;mso-wrap-style:none;v-text-anchor:middle" type="_x0000_t8">
                                    <v:fill o:detectmouseclick="t" color2="white"/>
                                    <v:stroke color="black" weight="3240" joinstyle="miter" endcap="flat"/>
                                    <w10:wrap type="none"/>
                                  </v:shape>
                                  <v:shape id="shape_0" ID="未知" coordsize="91,192" path="m41,16c38,50,24,66,14,97c17,157,0,177,53,184c62,192,84,146,86,139c91,131,87,142,86,136c82,129,81,114,77,100c73,86,68,63,62,49c62,45,41,0,41,16xe" fillcolor="#969696" stroked="t" o:allowincell="f" style="position:absolute;left:3057;top:1751;width:89;height:190;mso-wrap-style:none;v-text-anchor:middle">
                                    <v:fill o:detectmouseclick="t" type="solid" color2="#696969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roundrect id="shape_0" stroked="t" o:allowincell="f" style="position:absolute;left:2597;top:2617;width:54;height:38;mso-wrap-style:none;v-text-anchor:middle">
                                  <v:imagedata r:id="rId23" o:detectmouseclick="t"/>
                                  <v:stroke color="black" weight="6480" joinstyle="miter" endcap="flat"/>
                                  <w10:wrap type="none"/>
                                </v:roundrect>
                                <v:roundrect id="shape_0" fillcolor="white" stroked="t" o:allowincell="f" style="position:absolute;left:2893;top:2586;width:445;height:3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  <v:shape id="shape_0" stroked="f" o:allowincell="f" style="position:absolute;left:2573;top:848;width:1419;height:55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氧化铜粉末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fillcolor="silver" stroked="f" o:allowincell="f" style="position:absolute;left:2223;top:1453;width:307;height:200;flip:x;mso-wrap-style:none;v-text-anchor:middle;rotation:90" type="_x0000_t8">
                                  <v:fill o:detectmouseclick="t" color2="#333333"/>
                                  <v:stroke color="#3465a4" joinstyle="round" endcap="flat"/>
                                  <w10:wrap type="none"/>
                                </v:shape>
                                <v:roundrect id="shape_0" fillcolor="white" stroked="t" o:allowincell="f" style="position:absolute;left:2357;top:1406;width:30;height:299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oundrect>
                              </v:group>
                            </v:group>
                            <v:line id="shape_0" from="2643,2098" to="2643,240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oval id="shape_0" fillcolor="gray" stroked="t" o:allowincell="f" style="position:absolute;left:2563;top:2609;width:135;height:54;mso-wrap-style:none;v-text-anchor:middle">
                              <v:fill o:detectmouseclick="t" color2="#e4e4e4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stroked="f" o:allowincell="f" style="position:absolute;left:2731;top:2706;width:539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999;top:1133;width:539;height:4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rect id="shape_0" fillcolor="silver" stroked="f" o:allowincell="f" style="position:absolute;left:2570;top:1648;width:131;height:56;mso-wrap-style:none;v-text-anchor:middle">
                      <v:fill o:detectmouseclick="t" color2="#454545"/>
                      <v:stroke color="#3465a4" joinstyle="round" endcap="flat"/>
                      <w10:wrap type="none"/>
                    </v:rect>
                  </v:group>
                </v:group>
                <v:line id="shape_0" from="4705,1964" to="4705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用下图所示的仪器组装一套实验装置，并完成下列实验任务：①用</w:t>
      </w:r>
      <w:r>
        <w:rPr>
          <w:szCs w:val="21"/>
          <w:em w:val="underDot"/>
        </w:rPr>
        <w:t>干燥的</w:t>
      </w:r>
      <w:r>
        <w:rPr>
          <w:szCs w:val="21"/>
        </w:rPr>
        <w:t>CO</w:t>
      </w:r>
      <w:r>
        <w:rPr>
          <w:szCs w:val="21"/>
        </w:rPr>
        <w:t>气体还原</w:t>
      </w:r>
      <w:r>
        <w:rPr>
          <w:szCs w:val="21"/>
        </w:rPr>
        <w:t xml:space="preserve">CuO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检验</w:t>
      </w:r>
      <w:r>
        <w:rPr>
          <w:szCs w:val="21"/>
        </w:rPr>
        <w:t>CO</w:t>
      </w:r>
      <w:r>
        <w:rPr>
          <w:szCs w:val="21"/>
        </w:rPr>
        <w:t>还原</w:t>
      </w:r>
      <w:r>
        <w:rPr>
          <w:szCs w:val="21"/>
        </w:rPr>
        <w:t>CuO</w:t>
      </w:r>
      <w:r>
        <w:rPr>
          <w:szCs w:val="21"/>
        </w:rPr>
        <w:t>的</w:t>
      </w:r>
      <w:r>
        <w:rPr>
          <w:szCs w:val="21"/>
          <w:em w:val="underDot"/>
        </w:rPr>
        <w:t>气体生成物</w:t>
      </w:r>
    </w:p>
    <w:p>
      <w:pPr>
        <w:pStyle w:val="Normal"/>
        <w:ind w:firstLine="2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请回答下列问题：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进行时，若要气体从左向右流动，则这套装置的连接顺序应是（填仪器接口字母）：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开始时，先通入</w:t>
      </w:r>
      <w:r>
        <w:rPr>
          <w:szCs w:val="21"/>
        </w:rPr>
        <w:t>CO</w:t>
      </w:r>
      <w:r>
        <w:rPr>
          <w:szCs w:val="21"/>
        </w:rPr>
        <w:t>气体，后加热氧化铜的理由是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中澄清石灰水的作用是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该套实验装置从环境保护的角度考虑可能存在的不足是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,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你提出的合理处理建议是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szCs w:val="21"/>
        </w:rPr>
        <w:t>。</w:t>
      </w:r>
    </w:p>
    <w:p>
      <w:pPr>
        <w:pStyle w:val="Normal"/>
        <w:ind w:left="316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4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某化学探究活动小组的小峰同学为了测定某不纯氧化铁试样（其中的杂质不参与反应）中氧化铁的质量分数，设计了如下图所示的实验装置。</w:t>
      </w:r>
    </w:p>
    <w:p>
      <w:pPr>
        <w:pStyle w:val="Normal"/>
        <w:ind w:left="162" w:hanging="21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178435</wp:posOffset>
                </wp:positionV>
                <wp:extent cx="4911725" cy="1723390"/>
                <wp:effectExtent l="7874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840" cy="1723320"/>
                          <a:chOff x="0" y="0"/>
                          <a:chExt cx="4911840" cy="172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1840" cy="1723320"/>
                          </a:xfrm>
                        </wpg:grpSpPr>
                        <wps:wsp>
                          <wps:cNvSpPr/>
                          <wps:spPr>
                            <a:xfrm>
                              <a:off x="702360" y="500400"/>
                              <a:ext cx="35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5220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2840" y="571680"/>
                              <a:ext cx="442080" cy="98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氯化钙干燥剂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1240200"/>
                              <a:ext cx="386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4840" y="500400"/>
                              <a:ext cx="3240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9520" y="0"/>
                              <a:ext cx="2991960" cy="15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71040" y="405000"/>
                                <a:ext cx="255960" cy="803880"/>
                              </a:xfrm>
                              <a:custGeom>
                                <a:avLst/>
                                <a:gdLst>
                                  <a:gd name="textAreaLeft" fmla="*/ 21240 w 145080"/>
                                  <a:gd name="textAreaRight" fmla="*/ 123840 w 145080"/>
                                  <a:gd name="textAreaTop" fmla="*/ 21240 h 455760"/>
                                  <a:gd name="textAreaBottom" fmla="*/ 434520 h 45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774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56941"/>
                                    </a:lnTo>
                                    <a:arcTo wR="10800" hR="10800" stAng="10800000" swAng="-5400000"/>
                                    <a:lnTo>
                                      <a:pt x="10800" y="6774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385560"/>
                                <a:ext cx="439920" cy="914400"/>
                              </a:xfrm>
                              <a:custGeom>
                                <a:avLst/>
                                <a:gdLst>
                                  <a:gd name="textAreaLeft" fmla="*/ 36360 w 249480"/>
                                  <a:gd name="textAreaRight" fmla="*/ 213120 w 249480"/>
                                  <a:gd name="textAreaTop" fmla="*/ 36360 h 518400"/>
                                  <a:gd name="textAreaBottom" fmla="*/ 4820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4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4050"/>
                                    </a:lnTo>
                                    <a:arcTo wR="10800" hR="10800" stAng="10800000" swAng="-5400000"/>
                                    <a:lnTo>
                                      <a:pt x="10800" y="44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1360" y="376560"/>
                                <a:ext cx="5436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3000" y="456480"/>
                                <a:ext cx="280800" cy="188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05120" y="-92160"/>
                                  <a:ext cx="25560" cy="236160"/>
                                </a:xfrm>
                                <a:custGeom>
                                  <a:avLst/>
                                  <a:gdLst>
                                    <a:gd name="textAreaLeft" fmla="*/ 0 w 14400"/>
                                    <a:gd name="textAreaRight" fmla="*/ 10080 w 14400"/>
                                    <a:gd name="textAreaTop" fmla="*/ 5400 h 133920"/>
                                    <a:gd name="textAreaBottom" fmla="*/ 128520 h 13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3480" y="-76320"/>
                                  <a:ext cx="25560" cy="236880"/>
                                </a:xfrm>
                                <a:custGeom>
                                  <a:avLst/>
                                  <a:gdLst>
                                    <a:gd name="textAreaLeft" fmla="*/ 0 w 14400"/>
                                    <a:gd name="textAreaRight" fmla="*/ 10080 w 14400"/>
                                    <a:gd name="textAreaTop" fmla="*/ 3600 h 134280"/>
                                    <a:gd name="textAreaBottom" fmla="*/ 130680 h 13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88"/>
                                        <a:pt x="21600" y="1175"/>
                                      </a:cubicBezTo>
                                      <a:lnTo>
                                        <a:pt x="21600" y="20425"/>
                                      </a:lnTo>
                                      <a:cubicBezTo>
                                        <a:pt x="21600" y="21013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5724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57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864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0"/>
                                  <a:ext cx="5976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29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0520" y="558000"/>
                                <a:ext cx="104040" cy="73800"/>
                              </a:xfrm>
                              <a:custGeom>
                                <a:avLst/>
                                <a:gdLst>
                                  <a:gd name="textAreaLeft" fmla="*/ 9360 w 59040"/>
                                  <a:gd name="textAreaRight" fmla="*/ 49680 w 59040"/>
                                  <a:gd name="textAreaTop" fmla="*/ 6480 h 41760"/>
                                  <a:gd name="textAreaBottom" fmla="*/ 35280 h 4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81" y="21600"/>
                                    </a:lnTo>
                                    <a:lnTo>
                                      <a:pt x="3019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3040" y="578520"/>
                                <a:ext cx="99720" cy="14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94640" y="391680"/>
                                <a:ext cx="34920" cy="24084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14040 w 19800"/>
                                  <a:gd name="textAreaTop" fmla="*/ 5760 h 136440"/>
                                  <a:gd name="textAreaBottom" fmla="*/ 13068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48"/>
                                      <a:pt x="21600" y="1895"/>
                                    </a:cubicBezTo>
                                    <a:lnTo>
                                      <a:pt x="21600" y="19705"/>
                                    </a:lnTo>
                                    <a:cubicBezTo>
                                      <a:pt x="21600" y="2065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92840" y="420120"/>
                                <a:ext cx="33480" cy="212760"/>
                              </a:xfrm>
                              <a:custGeom>
                                <a:avLst/>
                                <a:gdLst>
                                  <a:gd name="textAreaLeft" fmla="*/ 0 w 19080"/>
                                  <a:gd name="textAreaRight" fmla="*/ 13320 w 19080"/>
                                  <a:gd name="textAreaTop" fmla="*/ 6120 h 120600"/>
                                  <a:gd name="textAreaBottom" fmla="*/ 114480 h 12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11"/>
                                      <a:pt x="21600" y="2221"/>
                                    </a:cubicBezTo>
                                    <a:lnTo>
                                      <a:pt x="21600" y="19379"/>
                                    </a:lnTo>
                                    <a:cubicBezTo>
                                      <a:pt x="21600" y="2049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6320" y="54468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53136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646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7640" y="492120"/>
                                <a:ext cx="5904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920" y="4978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558000"/>
                                <a:ext cx="102960" cy="73800"/>
                              </a:xfrm>
                              <a:custGeom>
                                <a:avLst/>
                                <a:gdLst>
                                  <a:gd name="textAreaLeft" fmla="*/ 9000 w 58320"/>
                                  <a:gd name="textAreaRight" fmla="*/ 49320 w 58320"/>
                                  <a:gd name="textAreaTop" fmla="*/ 6480 h 41760"/>
                                  <a:gd name="textAreaBottom" fmla="*/ 35280 h 4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81" y="21600"/>
                                    </a:lnTo>
                                    <a:lnTo>
                                      <a:pt x="3019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585000"/>
                                <a:ext cx="99720" cy="151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560" y="807120"/>
                                <a:ext cx="83880" cy="299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960" y="809640"/>
                                <a:ext cx="84600" cy="300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1102320"/>
                                <a:ext cx="42300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363">
                                    <a:moveTo>
                                      <a:pt x="6" y="18"/>
                                    </a:moveTo>
                                    <a:lnTo>
                                      <a:pt x="34" y="108"/>
                                    </a:lnTo>
                                    <a:lnTo>
                                      <a:pt x="78" y="186"/>
                                    </a:lnTo>
                                    <a:lnTo>
                                      <a:pt x="142" y="258"/>
                                    </a:lnTo>
                                    <a:lnTo>
                                      <a:pt x="204" y="300"/>
                                    </a:lnTo>
                                    <a:lnTo>
                                      <a:pt x="274" y="336"/>
                                    </a:lnTo>
                                    <a:lnTo>
                                      <a:pt x="384" y="363"/>
                                    </a:lnTo>
                                    <a:lnTo>
                                      <a:pt x="492" y="357"/>
                                    </a:lnTo>
                                    <a:lnTo>
                                      <a:pt x="594" y="327"/>
                                    </a:lnTo>
                                    <a:lnTo>
                                      <a:pt x="690" y="264"/>
                                    </a:lnTo>
                                    <a:lnTo>
                                      <a:pt x="766" y="186"/>
                                    </a:lnTo>
                                    <a:lnTo>
                                      <a:pt x="814" y="90"/>
                                    </a:lnTo>
                                    <a:lnTo>
                                      <a:pt x="834" y="6"/>
                                    </a:lnTo>
                                    <a:lnTo>
                                      <a:pt x="676" y="3"/>
                                    </a:lnTo>
                                    <a:lnTo>
                                      <a:pt x="648" y="75"/>
                                    </a:lnTo>
                                    <a:lnTo>
                                      <a:pt x="610" y="123"/>
                                    </a:lnTo>
                                    <a:lnTo>
                                      <a:pt x="546" y="177"/>
                                    </a:lnTo>
                                    <a:lnTo>
                                      <a:pt x="474" y="204"/>
                                    </a:lnTo>
                                    <a:lnTo>
                                      <a:pt x="382" y="210"/>
                                    </a:lnTo>
                                    <a:lnTo>
                                      <a:pt x="270" y="168"/>
                                    </a:lnTo>
                                    <a:lnTo>
                                      <a:pt x="204" y="102"/>
                                    </a:lnTo>
                                    <a:lnTo>
                                      <a:pt x="16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118880"/>
                                <a:ext cx="787320" cy="163800"/>
                              </a:xfrm>
                              <a:prstGeom prst="cube">
                                <a:avLst>
                                  <a:gd name="adj" fmla="val 82842"/>
                                </a:avLst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496440"/>
                                <a:ext cx="32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116280"/>
                                <a:ext cx="21600" cy="1054800"/>
                              </a:xfrm>
                              <a:custGeom>
                                <a:avLst/>
                                <a:gdLst>
                                  <a:gd name="textAreaLeft" fmla="*/ 1800 w 12240"/>
                                  <a:gd name="textAreaRight" fmla="*/ 10440 w 12240"/>
                                  <a:gd name="textAreaTop" fmla="*/ 1800 h 597960"/>
                                  <a:gd name="textAreaBottom" fmla="*/ 596160 h 59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02569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014891"/>
                                    </a:lnTo>
                                    <a:arcTo wR="10800" hR="10800" stAng="10800000" swAng="-5400000"/>
                                    <a:lnTo>
                                      <a:pt x="10800" y="102569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32360"/>
                                <a:ext cx="9511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11400">
                                <a:off x="901440" y="443880"/>
                                <a:ext cx="194400" cy="126360"/>
                              </a:xfrm>
                              <a:custGeom>
                                <a:avLst/>
                                <a:gdLst>
                                  <a:gd name="textAreaLeft" fmla="*/ 18360 w 110160"/>
                                  <a:gd name="textAreaRight" fmla="*/ 91800 w 110160"/>
                                  <a:gd name="textAreaTop" fmla="*/ 11880 h 71640"/>
                                  <a:gd name="textAreaBottom" fmla="*/ 5976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165" y="21600"/>
                                    </a:lnTo>
                                    <a:lnTo>
                                      <a:pt x="343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437400"/>
                                <a:ext cx="13320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3400" y="29412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477000"/>
                                <a:ext cx="27828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760" y="33480"/>
                                  <a:ext cx="1764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58320"/>
                                  <a:ext cx="1224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133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" y="27720"/>
                                  <a:ext cx="900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75960"/>
                                  <a:ext cx="140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70920"/>
                                  <a:ext cx="1980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16560"/>
                                  <a:ext cx="900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41760"/>
                                  <a:ext cx="165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20160"/>
                                  <a:ext cx="1908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772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58320"/>
                                  <a:ext cx="936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83160"/>
                                  <a:ext cx="1404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20160"/>
                                  <a:ext cx="147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5076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27720"/>
                                  <a:ext cx="126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280" y="0"/>
                                  <a:ext cx="165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43200"/>
                                  <a:ext cx="75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83160"/>
                                  <a:ext cx="100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72360"/>
                                  <a:ext cx="100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46080"/>
                                  <a:ext cx="1260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4800"/>
                                  <a:ext cx="1728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72360"/>
                                  <a:ext cx="10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58320"/>
                                  <a:ext cx="1836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83160"/>
                                  <a:ext cx="936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46800"/>
                                  <a:ext cx="936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7560" y="413280"/>
                                <a:ext cx="20160" cy="189360"/>
                              </a:xfrm>
                              <a:custGeom>
                                <a:avLst/>
                                <a:gdLst>
                                  <a:gd name="textAreaLeft" fmla="*/ 1440 w 11520"/>
                                  <a:gd name="textAreaRight" fmla="*/ 10080 w 11520"/>
                                  <a:gd name="textAreaTop" fmla="*/ 1440 h 107280"/>
                                  <a:gd name="textAreaBottom" fmla="*/ 105840 h 10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9570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4909"/>
                                    </a:lnTo>
                                    <a:arcTo wR="10800" hR="10800" stAng="10800000" swAng="-5400000"/>
                                    <a:lnTo>
                                      <a:pt x="10800" y="19570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6760" y="481320"/>
                                <a:ext cx="18540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760"/>
                                  <a:ext cx="94680" cy="3492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0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" y="0"/>
                                  <a:ext cx="6084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76760" y="565920"/>
                                <a:ext cx="88200" cy="41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410760"/>
                                <a:ext cx="82080" cy="4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54545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320" y="585360"/>
                                <a:ext cx="592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360" y="4680"/>
                                  <a:ext cx="666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221">
                                      <a:moveTo>
                                        <a:pt x="6" y="112"/>
                                      </a:moveTo>
                                      <a:lnTo>
                                        <a:pt x="14" y="56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90" y="84"/>
                                      </a:lnTo>
                                      <a:lnTo>
                                        <a:pt x="104" y="128"/>
                                      </a:lnTo>
                                      <a:lnTo>
                                        <a:pt x="108" y="173"/>
                                      </a:lnTo>
                                      <a:lnTo>
                                        <a:pt x="99" y="185"/>
                                      </a:lnTo>
                                      <a:lnTo>
                                        <a:pt x="75" y="221"/>
                                      </a:lnTo>
                                      <a:lnTo>
                                        <a:pt x="26" y="196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6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2160"/>
                                  <a:ext cx="774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88">
                                      <a:moveTo>
                                        <a:pt x="0" y="0"/>
                                      </a:moveTo>
                                      <a:cubicBezTo>
                                        <a:pt x="0" y="15"/>
                                        <a:pt x="0" y="31"/>
                                        <a:pt x="12" y="48"/>
                                      </a:cubicBezTo>
                                      <a:cubicBezTo>
                                        <a:pt x="24" y="65"/>
                                        <a:pt x="59" y="77"/>
                                        <a:pt x="70" y="100"/>
                                      </a:cubicBezTo>
                                      <a:cubicBezTo>
                                        <a:pt x="81" y="123"/>
                                        <a:pt x="67" y="153"/>
                                        <a:pt x="76" y="184"/>
                                      </a:cubicBezTo>
                                      <a:cubicBezTo>
                                        <a:pt x="85" y="215"/>
                                        <a:pt x="117" y="271"/>
                                        <a:pt x="126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7056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88">
                                      <a:moveTo>
                                        <a:pt x="0" y="0"/>
                                      </a:moveTo>
                                      <a:cubicBezTo>
                                        <a:pt x="0" y="15"/>
                                        <a:pt x="0" y="31"/>
                                        <a:pt x="12" y="48"/>
                                      </a:cubicBezTo>
                                      <a:cubicBezTo>
                                        <a:pt x="24" y="65"/>
                                        <a:pt x="59" y="77"/>
                                        <a:pt x="70" y="100"/>
                                      </a:cubicBezTo>
                                      <a:cubicBezTo>
                                        <a:pt x="81" y="123"/>
                                        <a:pt x="67" y="153"/>
                                        <a:pt x="76" y="184"/>
                                      </a:cubicBezTo>
                                      <a:cubicBezTo>
                                        <a:pt x="85" y="215"/>
                                        <a:pt x="117" y="271"/>
                                        <a:pt x="126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182520"/>
                                  <a:ext cx="99720" cy="151200"/>
                                </a:xfrm>
                                <a:custGeom>
                                  <a:avLst/>
                                  <a:gdLst>
                                    <a:gd name="textAreaLeft" fmla="*/ 2520 w 56520"/>
                                    <a:gd name="textAreaRight" fmla="*/ 54000 w 56520"/>
                                    <a:gd name="textAreaTop" fmla="*/ 2520 h 85680"/>
                                    <a:gd name="textAreaBottom" fmla="*/ 83160 h 85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67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073"/>
                                      </a:lnTo>
                                      <a:arcTo wR="3600" hR="3600" stAng="10800000" swAng="-5400000"/>
                                      <a:lnTo>
                                        <a:pt x="18000" y="3267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" y="298080"/>
                                  <a:ext cx="396720" cy="284400"/>
                                </a:xfrm>
                                <a:prstGeom prst="pentag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2480"/>
                                  <a:ext cx="11808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120" y="303480"/>
                                  <a:ext cx="11808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93120"/>
                                  <a:ext cx="43920" cy="48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393120"/>
                                  <a:ext cx="43920" cy="48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390600"/>
                                  <a:ext cx="3096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426960"/>
                                  <a:ext cx="334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00" y="397800"/>
                                  <a:ext cx="1512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160" y="403200"/>
                                  <a:ext cx="3636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7320" y="392400"/>
                                  <a:ext cx="2664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8920" y="394920"/>
                                  <a:ext cx="1080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00" y="320760"/>
                                  <a:ext cx="9000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61280"/>
                                  <a:ext cx="84600" cy="41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1087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264">
                                      <a:moveTo>
                                        <a:pt x="0" y="0"/>
                                      </a:moveTo>
                                      <a:cubicBezTo>
                                        <a:pt x="4" y="16"/>
                                        <a:pt x="9" y="32"/>
                                        <a:pt x="24" y="48"/>
                                      </a:cubicBezTo>
                                      <a:cubicBezTo>
                                        <a:pt x="39" y="64"/>
                                        <a:pt x="71" y="78"/>
                                        <a:pt x="92" y="96"/>
                                      </a:cubicBezTo>
                                      <a:cubicBezTo>
                                        <a:pt x="113" y="114"/>
                                        <a:pt x="138" y="135"/>
                                        <a:pt x="152" y="156"/>
                                      </a:cubicBezTo>
                                      <a:cubicBezTo>
                                        <a:pt x="166" y="177"/>
                                        <a:pt x="167" y="202"/>
                                        <a:pt x="174" y="220"/>
                                      </a:cubicBezTo>
                                      <a:cubicBezTo>
                                        <a:pt x="181" y="238"/>
                                        <a:pt x="186" y="251"/>
                                        <a:pt x="192" y="2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7200"/>
                                  <a:ext cx="11052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" h="282">
                                      <a:moveTo>
                                        <a:pt x="177" y="0"/>
                                      </a:moveTo>
                                      <a:cubicBezTo>
                                        <a:pt x="170" y="10"/>
                                        <a:pt x="154" y="42"/>
                                        <a:pt x="132" y="63"/>
                                      </a:cubicBezTo>
                                      <a:cubicBezTo>
                                        <a:pt x="110" y="84"/>
                                        <a:pt x="64" y="101"/>
                                        <a:pt x="46" y="125"/>
                                      </a:cubicBezTo>
                                      <a:cubicBezTo>
                                        <a:pt x="28" y="149"/>
                                        <a:pt x="30" y="183"/>
                                        <a:pt x="23" y="209"/>
                                      </a:cubicBezTo>
                                      <a:cubicBezTo>
                                        <a:pt x="15" y="236"/>
                                        <a:pt x="8" y="258"/>
                                        <a:pt x="0" y="28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43776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456840"/>
                                  <a:ext cx="34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80" y="477000"/>
                                  <a:ext cx="32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500400"/>
                                  <a:ext cx="30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2200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54252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61600"/>
                                  <a:ext cx="25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324000"/>
                                  <a:ext cx="16776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477">
                                      <a:moveTo>
                                        <a:pt x="94" y="12"/>
                                      </a:moveTo>
                                      <a:cubicBezTo>
                                        <a:pt x="81" y="24"/>
                                        <a:pt x="44" y="61"/>
                                        <a:pt x="52" y="92"/>
                                      </a:cubicBezTo>
                                      <a:cubicBezTo>
                                        <a:pt x="60" y="123"/>
                                        <a:pt x="148" y="156"/>
                                        <a:pt x="142" y="196"/>
                                      </a:cubicBezTo>
                                      <a:cubicBezTo>
                                        <a:pt x="136" y="236"/>
                                        <a:pt x="28" y="295"/>
                                        <a:pt x="14" y="332"/>
                                      </a:cubicBezTo>
                                      <a:cubicBezTo>
                                        <a:pt x="0" y="369"/>
                                        <a:pt x="17" y="393"/>
                                        <a:pt x="58" y="416"/>
                                      </a:cubicBezTo>
                                      <a:cubicBezTo>
                                        <a:pt x="99" y="439"/>
                                        <a:pt x="225" y="467"/>
                                        <a:pt x="262" y="472"/>
                                      </a:cubicBezTo>
                                      <a:cubicBezTo>
                                        <a:pt x="299" y="477"/>
                                        <a:pt x="291" y="455"/>
                                        <a:pt x="278" y="448"/>
                                      </a:cubicBezTo>
                                      <a:cubicBezTo>
                                        <a:pt x="265" y="441"/>
                                        <a:pt x="217" y="436"/>
                                        <a:pt x="184" y="428"/>
                                      </a:cubicBezTo>
                                      <a:cubicBezTo>
                                        <a:pt x="151" y="420"/>
                                        <a:pt x="103" y="410"/>
                                        <a:pt x="82" y="400"/>
                                      </a:cubicBezTo>
                                      <a:cubicBezTo>
                                        <a:pt x="61" y="390"/>
                                        <a:pt x="60" y="380"/>
                                        <a:pt x="56" y="368"/>
                                      </a:cubicBezTo>
                                      <a:cubicBezTo>
                                        <a:pt x="52" y="356"/>
                                        <a:pt x="47" y="343"/>
                                        <a:pt x="58" y="328"/>
                                      </a:cubicBezTo>
                                      <a:cubicBezTo>
                                        <a:pt x="69" y="313"/>
                                        <a:pt x="104" y="297"/>
                                        <a:pt x="124" y="276"/>
                                      </a:cubicBezTo>
                                      <a:cubicBezTo>
                                        <a:pt x="144" y="255"/>
                                        <a:pt x="170" y="221"/>
                                        <a:pt x="176" y="200"/>
                                      </a:cubicBezTo>
                                      <a:cubicBezTo>
                                        <a:pt x="182" y="179"/>
                                        <a:pt x="172" y="169"/>
                                        <a:pt x="160" y="152"/>
                                      </a:cubicBezTo>
                                      <a:cubicBezTo>
                                        <a:pt x="148" y="135"/>
                                        <a:pt x="118" y="113"/>
                                        <a:pt x="106" y="100"/>
                                      </a:cubicBezTo>
                                      <a:cubicBezTo>
                                        <a:pt x="94" y="87"/>
                                        <a:pt x="81" y="86"/>
                                        <a:pt x="86" y="72"/>
                                      </a:cubicBezTo>
                                      <a:cubicBezTo>
                                        <a:pt x="91" y="58"/>
                                        <a:pt x="133" y="25"/>
                                        <a:pt x="134" y="16"/>
                                      </a:cubicBezTo>
                                      <a:cubicBezTo>
                                        <a:pt x="135" y="7"/>
                                        <a:pt x="107" y="0"/>
                                        <a:pt x="94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184320"/>
                                  <a:ext cx="85680" cy="145440"/>
                                </a:xfrm>
                                <a:custGeom>
                                  <a:avLst/>
                                  <a:gdLst>
                                    <a:gd name="textAreaLeft" fmla="*/ 10440 w 48600"/>
                                    <a:gd name="textAreaRight" fmla="*/ 38160 w 48600"/>
                                    <a:gd name="textAreaTop" fmla="*/ 18000 h 82440"/>
                                    <a:gd name="textAreaBottom" fmla="*/ 64440 h 82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37440"/>
                                  <a:ext cx="56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92">
                                      <a:moveTo>
                                        <a:pt x="41" y="16"/>
                                      </a:moveTo>
                                      <a:cubicBezTo>
                                        <a:pt x="38" y="50"/>
                                        <a:pt x="24" y="66"/>
                                        <a:pt x="14" y="97"/>
                                      </a:cubicBezTo>
                                      <a:cubicBezTo>
                                        <a:pt x="17" y="157"/>
                                        <a:pt x="0" y="177"/>
                                        <a:pt x="53" y="184"/>
                                      </a:cubicBezTo>
                                      <a:cubicBezTo>
                                        <a:pt x="62" y="192"/>
                                        <a:pt x="84" y="146"/>
                                        <a:pt x="86" y="139"/>
                                      </a:cubicBezTo>
                                      <a:cubicBezTo>
                                        <a:pt x="91" y="131"/>
                                        <a:pt x="87" y="142"/>
                                        <a:pt x="86" y="136"/>
                                      </a:cubicBezTo>
                                      <a:cubicBezTo>
                                        <a:pt x="82" y="129"/>
                                        <a:pt x="81" y="114"/>
                                        <a:pt x="77" y="100"/>
                                      </a:cubicBezTo>
                                      <a:cubicBezTo>
                                        <a:pt x="73" y="86"/>
                                        <a:pt x="68" y="63"/>
                                        <a:pt x="62" y="49"/>
                                      </a:cubicBezTo>
                                      <a:cubicBezTo>
                                        <a:pt x="62" y="45"/>
                                        <a:pt x="41" y="0"/>
                                        <a:pt x="41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1160640"/>
                                <a:ext cx="34200" cy="24840"/>
                              </a:xfrm>
                              <a:prstGeom prst="roundRect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1171440"/>
                                <a:ext cx="280080" cy="21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5400" y="41400"/>
                                <a:ext cx="89172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氧化铁试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1240200"/>
                                <a:ext cx="3700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6211400">
                                <a:off x="-33480" y="444240"/>
                                <a:ext cx="194400" cy="126360"/>
                              </a:xfrm>
                              <a:custGeom>
                                <a:avLst/>
                                <a:gdLst>
                                  <a:gd name="textAreaLeft" fmla="*/ 18360 w 110160"/>
                                  <a:gd name="textAreaRight" fmla="*/ 91800 w 110160"/>
                                  <a:gd name="textAreaTop" fmla="*/ 11880 h 71640"/>
                                  <a:gd name="textAreaBottom" fmla="*/ 5976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165" y="21600"/>
                                    </a:lnTo>
                                    <a:lnTo>
                                      <a:pt x="343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413280"/>
                                <a:ext cx="19800" cy="189360"/>
                              </a:xfrm>
                              <a:custGeom>
                                <a:avLst/>
                                <a:gdLst>
                                  <a:gd name="textAreaLeft" fmla="*/ 1440 w 11160"/>
                                  <a:gd name="textAreaRight" fmla="*/ 9720 w 11160"/>
                                  <a:gd name="textAreaTop" fmla="*/ 1440 h 107280"/>
                                  <a:gd name="textAreaBottom" fmla="*/ 105840 h 10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0182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1025"/>
                                    </a:lnTo>
                                    <a:arcTo wR="10800" hR="10800" stAng="10800000" swAng="-5400000"/>
                                    <a:lnTo>
                                      <a:pt x="10800" y="20182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560" y="654120"/>
                                <a:ext cx="83880" cy="299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960" y="654120"/>
                                <a:ext cx="83880" cy="299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76480" y="0"/>
                                <a:ext cx="915840" cy="62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89676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无水氯化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080" y="439920"/>
                                  <a:ext cx="185400" cy="8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333360"/>
                                  <a:ext cx="270000" cy="291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" y="448200"/>
                                  <a:ext cx="2160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87600" y="317880"/>
                                  <a:ext cx="85680" cy="32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6640" y="448200"/>
                                  <a:ext cx="1584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3720" y="432360"/>
                                  <a:ext cx="117360" cy="10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471240"/>
                                  <a:ext cx="381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720"/>
                                  <a:ext cx="21960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4560" y="447840"/>
                                  <a:ext cx="99720" cy="61560"/>
                                </a:xfrm>
                                <a:custGeom>
                                  <a:avLst/>
                                  <a:gdLst>
                                    <a:gd name="textAreaLeft" fmla="*/ 10440 w 56520"/>
                                    <a:gd name="textAreaRight" fmla="*/ 46080 w 56520"/>
                                    <a:gd name="textAreaTop" fmla="*/ 6480 h 34920"/>
                                    <a:gd name="textAreaBottom" fmla="*/ 28440 h 34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400" y="21600"/>
                                      </a:lnTo>
                                      <a:lnTo>
                                        <a:pt x="42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26240"/>
                                  <a:ext cx="17640" cy="106560"/>
                                </a:xfrm>
                                <a:custGeom>
                                  <a:avLst/>
                                  <a:gdLst>
                                    <a:gd name="textAreaLeft" fmla="*/ 1440 w 10080"/>
                                    <a:gd name="textAreaRight" fmla="*/ 8640 w 10080"/>
                                    <a:gd name="textAreaTop" fmla="*/ 1440 h 60480"/>
                                    <a:gd name="textAreaBottom" fmla="*/ 59040 h 60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587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15076"/>
                                      </a:lnTo>
                                      <a:arcTo wR="10800" hR="10800" stAng="10800000" swAng="-5400000"/>
                                      <a:lnTo>
                                        <a:pt x="10800" y="12587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320" y="17640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46656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5120" y="454680"/>
                                <a:ext cx="18540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640" y="5760"/>
                                  <a:ext cx="94680" cy="3492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0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6084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40320" y="483840"/>
                              <a:ext cx="98748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3480" y="215280"/>
                                <a:ext cx="414000" cy="100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氢氧化钠溶液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8200" y="71820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50080"/>
                                <a:ext cx="33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657720"/>
                                <a:ext cx="33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61848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" y="354240"/>
                                <a:ext cx="351720" cy="449640"/>
                              </a:xfrm>
                              <a:custGeom>
                                <a:avLst/>
                                <a:gdLst>
                                  <a:gd name="textAreaLeft" fmla="*/ 9720 w 199440"/>
                                  <a:gd name="textAreaRight" fmla="*/ 189720 w 199440"/>
                                  <a:gd name="textAreaTop" fmla="*/ 9720 h 254880"/>
                                  <a:gd name="textAreaBottom" fmla="*/ 245160 h 25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5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994"/>
                                    </a:lnTo>
                                    <a:arcTo wR="3600" hR="3600" stAng="10800000" swAng="-5400000"/>
                                    <a:lnTo>
                                      <a:pt x="18000" y="275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23940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4240" y="23544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7588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3650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3168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512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51552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69156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75240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78480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365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58500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6680" y="337680"/>
                                <a:ext cx="17352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040" y="78120"/>
                                <a:ext cx="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076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4248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6156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178560"/>
                                <a:ext cx="222840" cy="149760"/>
                              </a:xfrm>
                              <a:custGeom>
                                <a:avLst/>
                                <a:gdLst>
                                  <a:gd name="textAreaLeft" fmla="*/ 18360 w 126360"/>
                                  <a:gd name="textAreaRight" fmla="*/ 108000 w 126360"/>
                                  <a:gd name="textAreaTop" fmla="*/ 12240 h 84960"/>
                                  <a:gd name="textAreaBottom" fmla="*/ 72720 h 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110" y="21600"/>
                                    </a:lnTo>
                                    <a:lnTo>
                                      <a:pt x="249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040" y="349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3636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0480" y="343080"/>
                                <a:ext cx="1908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221760"/>
                                <a:ext cx="213480" cy="266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960" y="36360"/>
                                <a:ext cx="19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3520" y="15120"/>
                                <a:ext cx="31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72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7280"/>
                                <a:ext cx="34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0" y="31680"/>
                                <a:ext cx="241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1524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2200" y="776520"/>
                                <a:ext cx="37008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76440" y="0"/>
                                <a:ext cx="17388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760" y="10080"/>
                                  <a:ext cx="94680" cy="3060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0"/>
                                  <a:ext cx="6156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6156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7388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120" y="10080"/>
                                  <a:ext cx="94680" cy="3060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80" y="0"/>
                                  <a:ext cx="6156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61560" cy="46440"/>
                                </a:xfrm>
                                <a:prstGeom prst="roundRect">
                                  <a:avLst>
                                    <a:gd name="adj" fmla="val 220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8760" y="732240"/>
                              <a:ext cx="448920" cy="576000"/>
                            </a:xfrm>
                            <a:custGeom>
                              <a:avLst/>
                              <a:gdLst>
                                <a:gd name="textAreaLeft" fmla="*/ 12240 w 254520"/>
                                <a:gd name="textAreaRight" fmla="*/ 242280 w 254520"/>
                                <a:gd name="textAreaTop" fmla="*/ 12240 h 326520"/>
                                <a:gd name="textAreaBottom" fmla="*/ 314280 h 32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7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102"/>
                                  </a:lnTo>
                                  <a:arcTo wR="3600" hR="3600" stAng="10800000" swAng="-5400000"/>
                                  <a:lnTo>
                                    <a:pt x="18000" y="277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648360"/>
                              <a:ext cx="68652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9840" y="751680"/>
                              <a:ext cx="14112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800" y="757080"/>
                              <a:ext cx="13464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0080"/>
                              <a:ext cx="169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120" y="622440"/>
                              <a:ext cx="1911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5880" y="652680"/>
                              <a:ext cx="146520" cy="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8520" y="74556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96440"/>
                              <a:ext cx="28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7">
                                  <a:moveTo>
                                    <a:pt x="36" y="10"/>
                                  </a:moveTo>
                                  <a:cubicBezTo>
                                    <a:pt x="5" y="0"/>
                                    <a:pt x="0" y="79"/>
                                    <a:pt x="0" y="9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0" y="719280"/>
                              <a:ext cx="156960" cy="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0680" y="55872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563760"/>
                              <a:ext cx="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522000"/>
                              <a:ext cx="30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cubicBezTo>
                                    <a:pt x="1" y="54"/>
                                    <a:pt x="2" y="27"/>
                                    <a:pt x="5" y="18"/>
                                  </a:cubicBezTo>
                                  <a:cubicBezTo>
                                    <a:pt x="8" y="9"/>
                                    <a:pt x="10" y="6"/>
                                    <a:pt x="17" y="3"/>
                                  </a:cubicBezTo>
                                  <a:cubicBezTo>
                                    <a:pt x="24" y="0"/>
                                    <a:pt x="42" y="1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76788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880" y="12600"/>
                              <a:ext cx="286560" cy="126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400"/>
                                <a:ext cx="28656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600" y="304200"/>
                                <a:ext cx="266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8280"/>
                                <a:ext cx="1116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240" y="37440"/>
                                <a:ext cx="10044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0"/>
                                <a:ext cx="130680" cy="1836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31644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316440"/>
                                <a:ext cx="0" cy="9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1225080"/>
                                <a:ext cx="306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000" y="582840"/>
                              <a:ext cx="190440" cy="144000"/>
                            </a:xfrm>
                            <a:custGeom>
                              <a:avLst/>
                              <a:gdLst>
                                <a:gd name="textAreaLeft" fmla="*/ 15480 w 108000"/>
                                <a:gd name="textAreaRight" fmla="*/ 92520 w 108000"/>
                                <a:gd name="textAreaTop" fmla="*/ 11880 h 81720"/>
                                <a:gd name="textAreaBottom" fmla="*/ 69840 h 8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19" y="21600"/>
                                  </a:lnTo>
                                  <a:lnTo>
                                    <a:pt x="248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628560"/>
                              <a:ext cx="189360" cy="30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197720"/>
                              <a:ext cx="3600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440" y="36720"/>
                                <a:ext cx="230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64080"/>
                                <a:ext cx="1512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172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30240"/>
                                <a:ext cx="1152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83880"/>
                                <a:ext cx="176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8480"/>
                                <a:ext cx="2556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7640"/>
                                <a:ext cx="1152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45720"/>
                                <a:ext cx="2160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1960"/>
                                <a:ext cx="24840" cy="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30240"/>
                                <a:ext cx="176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4080"/>
                                <a:ext cx="122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91440"/>
                                <a:ext cx="176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2196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55800"/>
                                <a:ext cx="122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30240"/>
                                <a:ext cx="165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0"/>
                                <a:ext cx="2160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47520"/>
                                <a:ext cx="93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91440"/>
                                <a:ext cx="12600" cy="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79200"/>
                                <a:ext cx="126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51480"/>
                                <a:ext cx="165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70920"/>
                                <a:ext cx="223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79200"/>
                                <a:ext cx="1260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64080"/>
                                <a:ext cx="2412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91440"/>
                                <a:ext cx="122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51840"/>
                                <a:ext cx="122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0280"/>
                              <a:ext cx="364320" cy="8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稀盐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3840" y="106488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106640"/>
                              <a:ext cx="36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150560"/>
                              <a:ext cx="38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9268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123624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27368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71080"/>
                              <a:ext cx="19548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0" y="568800"/>
                              <a:ext cx="486360" cy="11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铁屑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1015200"/>
                              <a:ext cx="15444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4600" y="1219320"/>
                              <a:ext cx="386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80720" y="9212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7360" y="667440"/>
                            <a:ext cx="5014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14.05pt;width:386.75pt;height:135.7pt" coordorigin="438,281" coordsize="7735,2714">
                <v:group id="shape_0" style="position:absolute;left:438;top:281;width:7735;height:2714">
                  <v:line id="shape_0" from="1544,1069" to="2096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1103" to="2101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58;top:1181;width:695;height:154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氯化钙干燥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;top:2234;width:608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70;top:1069;width:509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407;top:281;width:4766;height:2502">
                    <v:roundrect id="shape_0" stroked="t" o:allowincell="f" style="position:absolute;left:5935;top:919;width:402;height:1265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stroked="t" o:allowincell="f" style="position:absolute;left:5790;top:888;width:692;height:1439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fillcolor="white" stroked="f" o:allowincell="f" style="position:absolute;left:5715;top:874;width:855;height:33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397;top:854;width:440;height:442"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f" style="position:absolute;left:6561;top:854;width:39;height:371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6589;top:880;width:39;height:372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6427,1090" to="6427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1072" to="6397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1,1297" to="6416,12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743;top:1000;width:93;height:1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36,1020" to="6736,10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#333333" stroked="t" o:allowincell="f" style="position:absolute;left:6328;top:1160;width:163;height:115;mso-wrap-style:none;v-text-anchor:middle" type="_x0000_t8">
                      <v:fill o:detectmouseclick="t" color2="silver"/>
                      <v:stroke color="black" weight="3240" joinstyle="miter" endcap="flat"/>
                      <w10:wrap type="none"/>
                    </v:shape>
                    <v:roundrect id="shape_0" fillcolor="white" stroked="t" o:allowincell="f" style="position:absolute;left:6332;top:1192;width:156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t" o:allowincell="f" style="position:absolute;left:5657;top:898;width:54;height:378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54;top:943;width:52;height:334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849,1139" to="5849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118" to="5876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8,1299" to="5872,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473;top:1056;width:92;height:10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85,1065" to="5585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#333333" stroked="t" o:allowincell="f" style="position:absolute;left:5781;top:1160;width:161;height:115;mso-wrap-style:none;v-text-anchor:middle" type="_x0000_t8">
                      <v:fill o:detectmouseclick="t" color2="silver"/>
                      <v:stroke color="black" weight="3240" joinstyle="miter" endcap="flat"/>
                      <w10:wrap type="none"/>
                    </v:shape>
                    <v:roundrect id="shape_0" fillcolor="white" stroked="t" o:allowincell="f" style="position:absolute;left:5781;top:1202;width:156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stroked="f" o:allowincell="f" style="position:absolute;left:5797;top:1552;width:131;height:470;mso-wrap-style:none;v-text-anchor:middle">
                      <v:imagedata r:id="rId34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6345;top:1556;width:132;height:472;mso-wrap-style:none;v-text-anchor:middle">
                      <v:imagedata r:id="rId35" o:detectmouseclick="t"/>
                      <v:stroke color="#3465a4" joinstyle="round" endcap="flat"/>
                      <w10:wrap type="none"/>
                    </v:rect>
                    <v:shape id="shape_0" ID="未知" coordsize="834,363" path="m6,18l34,108l78,186l142,258l204,300l274,336l384,363l492,357l594,327l690,264l766,186l814,90l834,6l676,3l648,75l610,123l546,177l474,204l382,210l270,168l204,102l166,6l0,0e" stroked="f" o:allowincell="f" style="position:absolute;left:5801;top:2017;width:665;height:301;mso-wrap-style:none;v-text-anchor:middle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3470;top:2043;width:1239;height:257;mso-wrap-style:none;v-text-anchor:middle" type="_x0000_t16">
                      <v:imagedata r:id="rId37" o:detectmouseclick="t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915;top:1063;width:509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oundrect id="shape_0" stroked="t" o:allowincell="f" style="position:absolute;left:3788;top:464;width:33;height:1660;mso-wrap-style:none;v-text-anchor:middle">
                      <v:imagedata r:id="rId38" o:detectmouseclick="t"/>
                      <v:stroke color="black" weight="6480" joinstyle="miter" endcap="flat"/>
                      <w10:wrap type="none"/>
                    </v:roundrect>
                    <v:rect id="shape_0" stroked="t" o:allowincell="f" style="position:absolute;left:3551;top:962;width:1497;height:2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silver" stroked="f" o:allowincell="f" style="position:absolute;left:4882;top:979;width:305;height:198;flip:x;mso-wrap-style:none;v-text-anchor:middle;rotation:270" type="_x0000_t8">
                      <v:fill o:detectmouseclick="t" color2="#333333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28;top:970;width:209;height:22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48,744" to="4348,1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70;top:1032;width:438;height:150">
                      <v:oval id="shape_0" fillcolor="white" stroked="t" o:allowincell="f" style="position:absolute;left:4433;top:1085;width:27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63;top:1124;width:18;height: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70;top:1137;width:20;height: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47;top:1076;width:13;height: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31;top:1152;width:21;height:2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19;top:1144;width:30;height:1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203;top:1058;width:13;height: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82;top:1098;width:25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14;top:1064;width:29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85;top:1076;width:21;height:2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36;top:1124;width:14;height: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6;top:1163;width:21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40;top:1064;width:22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232;top:1112;width:14;height: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82;top:1076;width:19;height:2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81;top:1032;width:25;height:20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32;top:1100;width:11;height: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71;top:1163;width:15;height: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20;top:1146;width:15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70;top:1105;width:19;height:3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76;top:1134;width:26;height:41;mso-wrap-style:none;v-text-anchor:middl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407;top:1146;width:15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64;top:1124;width:28;height:40;mso-wrap-style:none;v-text-anchor:middl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452;top:1163;width:14;height: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28;top:1106;width:14;height: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oundrect id="shape_0" fillcolor="white" stroked="t" o:allowincell="f" style="position:absolute;left:5032;top:932;width:31;height:29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group id="shape_0" style="position:absolute;left:5299;top:1039;width:292;height:73">
                      <v:roundrect id="shape_0" fillcolor="silver" stroked="f" o:allowincell="f" style="position:absolute;left:5382;top:1048;width:148;height:54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5299;top:1039;width:98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5494;top:1039;width:95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</v:group>
                    <v:rect id="shape_0" fillcolor="silver" stroked="f" o:allowincell="f" style="position:absolute;left:3739;top:1172;width:138;height:64;flip:y;mso-wrap-style:none;v-text-anchor:middle">
                      <v:fill o:detectmouseclick="t" color2="#333333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3743;top:928;width:128;height:63;mso-wrap-style:none;v-text-anchor:middle">
                      <v:fill o:detectmouseclick="t" color2="#454545"/>
                      <v:stroke color="#3465a4" joinstyle="round" endcap="flat"/>
                      <w10:wrap type="none"/>
                    </v:rect>
                    <v:group id="shape_0" style="position:absolute;left:3836;top:1203;width:932;height:917">
                      <v:shape id="shape_0" ID="未知" coordsize="108,221" path="m6,112l14,56l44,0l68,32l90,84l104,128l108,173l99,185l75,221l26,196l0,158l6,112xe" fillcolor="white" stroked="t" o:allowincell="f" style="position:absolute;left:4248;top:1210;width:104;height:2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126,288" path="m0,0c0,15,0,31,12,48c24,65,59,77,70,100c81,123,67,153,76,184c85,215,117,271,126,288e" stroked="t" o:allowincell="f" style="position:absolute;left:4327;top:1206;width:121;height:26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26,288" path="m0,0c0,15,0,31,12,48c24,65,59,77,70,100c81,123,67,153,76,184c85,215,117,271,126,288e" stroked="t" o:allowincell="f" style="position:absolute;left:4167;top:1203;width:110;height:2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oundrect id="shape_0" fillcolor="gray" stroked="t" o:allowincell="f" style="position:absolute;left:4224;top:1490;width:156;height:237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shape id="shape_0" stroked="t" o:allowincell="f" style="position:absolute;left:3990;top:1672;width:624;height:447;mso-wrap-style:none;v-text-anchor:middle" type="_x0000_t5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836;top:1695;width:185;height:19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83;top:1681;width:185;height:19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003;top:1822;width:68;height:75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533;top:1822;width:68;height:75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4051;top:1818;width:48;height: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26;top:1875;width:52;height:3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43;top:1829;width:23;height:1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20;top:1838;width:56;height: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09;top:1821;width:41;height: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43;top:1825;width:16;height:1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33;top:1708;width:141;height: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237;top:1457;width:132;height:65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ID="未知" coordsize="192,264" path="m0,0c4,16,9,32,24,48c39,64,71,78,92,96c113,114,138,135,152,156c166,177,167,202,174,220c181,238,186,251,192,264e" stroked="t" o:allowincell="f" style="position:absolute;left:4063;top:1203;width:170;height:2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77,282" path="m177,0c170,10,154,42,132,63c110,84,64,101,46,125c28,149,30,183,23,209c15,236,8,258,0,282e" stroked="t" o:allowincell="f" style="position:absolute;left:4369;top:1214;width:173;height:2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18,1892" to="4586,1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1922" to="4571,19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45,1954" to="4558,1954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061,1991" to="4542,19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5,2025" to="4529,2025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092,2057" to="4516,20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07,2087" to="4500,2087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ID="未知" coordsize="299,477" path="m94,12c81,24,44,61,52,92c60,123,148,156,142,196c136,236,28,295,14,332c0,369,17,393,58,416c99,439,225,467,262,472c299,477,291,455,278,448c265,441,217,436,184,428c151,420,103,410,82,400c61,390,60,380,56,368c52,356,47,343,58,328c69,313,104,297,124,276c144,255,170,221,176,200c182,179,172,169,160,152c148,135,118,113,106,100c94,87,81,86,86,72c91,58,133,25,134,16c135,7,107,0,94,12xe" stroked="t" o:allowincell="f" style="position:absolute;left:4202;top:1713;width:263;height:390;mso-wrap-style:none;v-text-anchor:middle">
                        <v:imagedata r:id="rId39" o:detectmouseclick="t"/>
                        <v:stroke color="black" weight="9360" joinstyle="round" endcap="flat"/>
                        <w10:wrap type="none"/>
                      </v:shape>
                      <v:shape id="shape_0" fillcolor="black" stroked="t" o:allowincell="f" style="position:absolute;left:4235;top:1493;width:134;height:228;mso-wrap-style:none;v-text-anchor:middle" type="_x0000_t8">
                        <v:fill o:detectmouseclick="t" color2="white"/>
                        <v:stroke color="black" weight="3240" joinstyle="miter" endcap="flat"/>
                        <w10:wrap type="none"/>
                      </v:shape>
                      <v:shape id="shape_0" ID="未知" coordsize="91,192" path="m41,16c38,50,24,66,14,97c17,157,0,177,53,184c62,192,84,146,86,139c91,131,87,142,86,136c82,129,81,114,77,100c73,86,68,63,62,49c62,45,41,0,41,16xe" fillcolor="#969696" stroked="t" o:allowincell="f" style="position:absolute;left:4254;top:1262;width:88;height:18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</v:group>
                    <v:roundrect id="shape_0" stroked="t" o:allowincell="f" style="position:absolute;left:3778;top:2109;width:53;height:38;mso-wrap-style:none;v-text-anchor:middle">
                      <v:imagedata r:id="rId40" o:detectmouseclick="t"/>
                      <v:stroke color="black" weight="6480" joinstyle="miter" endcap="flat"/>
                      <w10:wrap type="none"/>
                    </v:roundrect>
                    <v:roundrect id="shape_0" fillcolor="white" stroked="t" o:allowincell="f" style="position:absolute;left:4080;top:2126;width:440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3753;top:346;width:1403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氧化铁试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1;top:2234;width:582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silver" stroked="f" o:allowincell="f" style="position:absolute;left:3409;top:980;width:305;height:198;flip:x;mso-wrap-style:none;v-text-anchor:middle;rotation:90" type="_x0000_t8">
                      <v:fill o:detectmouseclick="t" color2="#333333"/>
                      <v:stroke color="#3465a4" joinstyle="round" endcap="flat"/>
                      <w10:wrap type="none"/>
                    </v:shape>
                    <v:roundrect id="shape_0" fillcolor="white" stroked="t" o:allowincell="f" style="position:absolute;left:3540;top:932;width:30;height:29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ect id="shape_0" stroked="f" o:allowincell="f" style="position:absolute;left:5797;top:1311;width:131;height:470;mso-wrap-style:none;v-text-anchor:middle">
                      <v:imagedata r:id="rId41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6345;top:1311;width:131;height:470;mso-wrap-style:none;v-text-anchor:middle">
                      <v:imagedata r:id="rId42" o:detectmouseclick="t"/>
                      <v:stroke color="#3465a4" joinstyle="round" endcap="flat"/>
                      <w10:wrap type="none"/>
                    </v:rect>
                    <v:group id="shape_0" style="position:absolute;left:6731;top:281;width:1442;height:1011">
                      <v:shape id="shape_0" stroked="f" o:allowincell="f" style="position:absolute;left:6761;top:281;width:1411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水氯化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002;top:974;width:291;height:1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7216;top:806;width:424;height:458;mso-wrap-style:none;v-text-anchor:middle">
                        <v:imagedata r:id="rId43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7197;top:987;width:33;height:1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813;top:782;width:134;height:509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623;top:987;width:24;height:1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65;top:962;width:184;height:1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67;top:1023;width:59;height:3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731;top:1019;width:345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silver" stroked="t" o:allowincell="f" style="position:absolute;left:6928;top:986;width:156;height:96;mso-wrap-style:none;v-text-anchor:middle;rotation:270" type="_x0000_t8">
                        <v:fill o:detectmouseclick="t" color2="#333333"/>
                        <v:stroke color="black" weight="3240" joinstyle="miter" endcap="flat"/>
                        <w10:wrap type="none"/>
                      </v:shape>
                      <v:roundrect id="shape_0" fillcolor="white" stroked="t" o:allowincell="f" style="position:absolute;left:6989;top:952;width:27;height:16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oundrect>
                      <v:line id="shape_0" from="7432,559" to="7432,8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9,1016" to="7959,10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03;top:997;width:292;height:73">
                      <v:roundrect id="shape_0" fillcolor="silver" stroked="f" o:allowincell="f" style="position:absolute;left:6687;top:1006;width:148;height:54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6603;top:997;width:98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6799;top:997;width:95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1919;top:1043;width:1555;height:1926">
                    <v:shape id="shape_0" stroked="f" o:allowincell="f" style="position:absolute;left:2822;top:1382;width:651;height:1586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氢氧化钠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41,2174" to="2876,21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59,1909" to="2888,190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47,2079" to="2876,20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59,2017" to="2858,201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roundrect id="shape_0" stroked="t" o:allowincell="f" style="position:absolute;left:2337;top:1601;width:553;height:70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line id="shape_0" from="2452,1420" to="2452,1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1414" to="2760,15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238" to="2562,2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2,1618" to="264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1093" to="3116,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0,1067" to="3074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1855" to="2886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1,2132" to="2876,213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73,2228" to="2872,222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373,2279" to="2844,2279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608,1619" to="2649,1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1964" to="2889,19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465;top:1575;width:272;height: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36,1166" to="2536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1123" to="2569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0,1110" to="2620,1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2,1140" to="2652,1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#333333" stroked="f" o:allowincell="f" style="position:absolute;left:2431;top:1324;width:350;height:235;mso-wrap-style:none;v-text-anchor:middle" type="_x0000_t8">
                      <v:fill o:detectmouseclick="t" color2="silver"/>
                      <v:stroke color="#3465a4" joinstyle="round" endcap="flat"/>
                      <w10:wrap type="none"/>
                    </v:shape>
                    <v:line id="shape_0" from="2621,1594" to="2649,1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9,1100" to="2502,1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723;top:1583;width:29;height:4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fillcolor="white" stroked="t" o:allowincell="f" style="position:absolute;left:2437;top:1392;width:335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coordsize="10800,10800" path="l0,21600xee" stroked="t" o:allowincell="f" style="position:absolute;left:2506;top:1100;width:29;height:6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18;top:1067;width:49;height:6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9,1070" to="2504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514;top:1070;width:53;height: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0;top:1093;width:37;height:55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17,2012" to="3036,2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26;top:2266;width:582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84;top:1043;width:273;height:76">
                      <v:roundrect id="shape_0" fillcolor="silver" stroked="f" o:allowincell="f" style="position:absolute;left:3050;top:1059;width:148;height:47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3161;top:1043;width:96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2984;top:1046;width:96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</v:group>
                    <v:group id="shape_0" style="position:absolute;left:1919;top:1043;width:275;height:76">
                      <v:roundrect id="shape_0" fillcolor="silver" stroked="f" o:allowincell="f" style="position:absolute;left:1985;top:1059;width:148;height:47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2097;top:1043;width:96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  <v:roundrect id="shape_0" fillcolor="silver" stroked="f" o:allowincell="f" style="position:absolute;left:1919;top:1046;width:96;height:72;mso-wrap-style:none;v-text-anchor:middle">
                        <v:fill o:detectmouseclick="t" color2="#333333"/>
                        <v:stroke color="#3465a4" joinstyle="round" endcap="flat"/>
                        <w10:wrap type="none"/>
                      </v:roundrect>
                    </v:group>
                  </v:group>
                  <v:roundrect id="shape_0" stroked="t" o:allowincell="f" style="position:absolute;left:1113;top:1434;width:706;height:90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966;top:1302;width:1080;height:9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15,1465" to="1336,2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1473" to="1814,2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34;top:1289;width:26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199;top:1261;width:300;height:3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959;top:1309;width:230;height:1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91,1455" to="1536,14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ID="未知" coordsize="36,97" path="m36,10c5,0,0,79,0,97e" stroked="t" o:allowincell="f" style="position:absolute;left:1494;top:1063;width:44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345;top:1414;width:246;height:1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94,1161" to="1494,1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1169" to="1528,1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48,60" path="m0,60c1,54,2,27,5,18c8,9,10,6,17,3c24,0,42,1,48,0e" stroked="t" o:allowincell="f" style="position:absolute;left:1528;top:1103;width:47;height: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96,1490" to="1525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08;top:301;width:451;height:1993">
                    <v:oval id="shape_0" stroked="t" o:allowincell="f" style="position:absolute;left:1208;top:366;width:450;height:43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426;top:780;width:41;height: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345;top:314;width:175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355;top:360;width:157;height:6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fillcolor="white" stroked="t" o:allowincell="f" style="position:absolute;left:1329;top:301;width:205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418,799" to="1418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799" to="1463,2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6,2230" to="1463,2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333333" stroked="f" o:allowincell="f" style="position:absolute;left:1317;top:1199;width:299;height:226;mso-wrap-style:none;v-text-anchor:middle" type="_x0000_t8">
                    <v:fill o:detectmouseclick="t" color2="silver"/>
                    <v:stroke color="#3465a4" joinstyle="round" endcap="flat"/>
                    <w10:wrap type="none"/>
                  </v:shape>
                  <v:roundrect id="shape_0" fillcolor="white" stroked="t" o:allowincell="f" style="position:absolute;left:1317;top:1271;width:297;height: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1192;top:2167;width:568;height:165">
                    <v:oval id="shape_0" fillcolor="white" stroked="t" o:allowincell="f" style="position:absolute;left:1662;top:2225;width:35;height: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72;top:2268;width:23;height:2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192;top:2282;width:26;height:3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91;top:2215;width:17;height: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01;top:2299;width:2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6;top:2291;width:39;height:1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64;top:2195;width:17;height: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337;top:2239;width:33;height:2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09;top:2202;width:38;height: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00;top:2215;width:27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6;top:2268;width:18;height: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1;top:2311;width:27;height: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13;top:2202;width:29;height: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02;top:2255;width:18;height: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67;top:2215;width:25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66;top:2167;width:33;height:22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32;top:2242;width:14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82;top:2311;width:19;height: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16;top:2292;width:19;height:2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10;top:2248;width:25;height: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329;top:2279;width:34;height:45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629;top:2292;width:19;height: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43;top:2268;width:37;height:44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687;top:2311;width:18;height: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68;top:2249;width:18;height: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38;top:1541;width:573;height:1282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稀盐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00,1958" to="1736,1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2024" to="1757,2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67,2093" to="1770,209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43,2159" to="1782,2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31,2228" to="1805,222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69,2287" to="1743,22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13,2125" to="1920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1177;width:765;height:181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铁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3,1880" to="1205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57;top:2201;width:608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2,1732" to="6733,1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4;top:1332;width:789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62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162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162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试回答下列问题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</w:t>
      </w:r>
      <w:r>
        <w:rPr>
          <w:szCs w:val="21"/>
        </w:rPr>
        <w:t>A</w:t>
      </w:r>
      <w:r>
        <w:rPr>
          <w:szCs w:val="21"/>
        </w:rPr>
        <w:t>中发生反应的化学方程式：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szCs w:val="21"/>
        </w:rPr>
        <w:t>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峰同学通过称量反应前、后</w:t>
      </w:r>
      <w:r>
        <w:rPr>
          <w:szCs w:val="21"/>
        </w:rPr>
        <w:t>D</w:t>
      </w:r>
      <w:r>
        <w:rPr>
          <w:szCs w:val="21"/>
        </w:rPr>
        <w:t>部分的质量</w:t>
      </w:r>
      <w:r>
        <w:rPr>
          <w:szCs w:val="21"/>
        </w:rPr>
        <w:t>,</w:t>
      </w:r>
      <w:r>
        <w:rPr>
          <w:szCs w:val="21"/>
        </w:rPr>
        <w:t>来计算试样中氧化铁的质量分数，若按这一方案进行实验并记录数据，则计算出的结果和实际值相比将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填“偏大”、“偏小”或“相同”）。</w:t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于小峰同学设计的这个实验方案，谈谈你的评价意见和建议：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0530</wp:posOffset>
                </wp:positionH>
                <wp:positionV relativeFrom="paragraph">
                  <wp:posOffset>86995</wp:posOffset>
                </wp:positionV>
                <wp:extent cx="410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9pt,6.85pt" to="-101.6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5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某研究性学习小组学习工业“侯氏制碱法”的原理后，知道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提出问题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能否在实验室中模拟“侯氏制碱法”中制取</w:t>
      </w:r>
      <w:r>
        <w:rPr>
          <w:rFonts w:cs="宋体" w:ascii="宋体" w:hAnsi="宋体"/>
          <w:szCs w:val="21"/>
        </w:rPr>
        <w:t>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的过程呢？</w:t>
      </w:r>
      <w:r>
        <w:rPr>
          <w:rFonts w:cs="宋体" w:ascii="宋体" w:hAnsi="宋体"/>
          <w:szCs w:val="21"/>
        </w:rPr>
        <w:t>NaCl+ 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==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+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Cl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实验验证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时该学习小组进行模拟实验时所用到的部分主要装置。已知浓氨水遇生石灰产生大量的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</wp:posOffset>
                </wp:positionH>
                <wp:positionV relativeFrom="paragraph">
                  <wp:posOffset>121920</wp:posOffset>
                </wp:positionV>
                <wp:extent cx="5028565" cy="1645920"/>
                <wp:effectExtent l="0" t="444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645920"/>
                          <a:chOff x="0" y="0"/>
                          <a:chExt cx="5028480" cy="1645920"/>
                        </a:xfrm>
                      </wpg:grpSpPr>
                      <wpg:grpSp>
                        <wpg:cNvGrpSpPr/>
                        <wpg:grpSpPr>
                          <a:xfrm>
                            <a:off x="2989080" y="259200"/>
                            <a:ext cx="68724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7200" y="0"/>
                              <a:ext cx="307440" cy="85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2520"/>
                                <a:ext cx="2401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160"/>
                                <a:ext cx="34200" cy="77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900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00" cy="8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2880"/>
                                  <a:ext cx="83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33480"/>
                                  <a:ext cx="3672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60" y="9360"/>
                              <a:ext cx="261000" cy="75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000" cy="9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19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0" y="0"/>
                                  <a:ext cx="666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" y="0"/>
                                  <a:ext cx="70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600" y="31680"/>
                                  <a:ext cx="30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2840" y="74520"/>
                                <a:ext cx="2844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3000"/>
                              <a:ext cx="687240" cy="83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240" y="0"/>
                                <a:ext cx="182160" cy="168840"/>
                              </a:xfrm>
                              <a:custGeom>
                                <a:avLst/>
                                <a:gdLst>
                                  <a:gd name="textAreaLeft" fmla="*/ 16560 w 103320"/>
                                  <a:gd name="textAreaRight" fmla="*/ 86760 w 103320"/>
                                  <a:gd name="textAreaTop" fmla="*/ 15120 h 95760"/>
                                  <a:gd name="textAreaBottom" fmla="*/ 80640 h 9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1" y="21600"/>
                                    </a:lnTo>
                                    <a:lnTo>
                                      <a:pt x="3069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680" y="56520"/>
                                <a:ext cx="18684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0"/>
                                  <a:ext cx="183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21600"/>
                                  <a:ext cx="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1600"/>
                                  <a:ext cx="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528840" cy="66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0"/>
                                  <a:ext cx="205920" cy="56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840" y="0"/>
                                  <a:ext cx="168120" cy="56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6120"/>
                                  <a:ext cx="52884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4200"/>
                                    <a:ext cx="123120" cy="7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36720"/>
                                    <a:ext cx="48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00" y="0"/>
                                    <a:ext cx="183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0480" y="5040"/>
                                    <a:ext cx="183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99960" y="353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8808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36936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60720"/>
                                <a:ext cx="39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75">
                                    <a:moveTo>
                                      <a:pt x="9" y="0"/>
                                    </a:moveTo>
                                    <a:cubicBezTo>
                                      <a:pt x="0" y="50"/>
                                      <a:pt x="2" y="25"/>
                                      <a:pt x="2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3280"/>
                                <a:ext cx="181080" cy="14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29292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92929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353520"/>
                                <a:ext cx="291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45">
                                    <a:moveTo>
                                      <a:pt x="0" y="0"/>
                                    </a:moveTo>
                                    <a:cubicBezTo>
                                      <a:pt x="66" y="33"/>
                                      <a:pt x="44" y="14"/>
                                      <a:pt x="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325800"/>
                                <a:ext cx="273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17">
                                    <a:moveTo>
                                      <a:pt x="48" y="77"/>
                                    </a:moveTo>
                                    <a:cubicBezTo>
                                      <a:pt x="38" y="107"/>
                                      <a:pt x="0" y="193"/>
                                      <a:pt x="18" y="167"/>
                                    </a:cubicBezTo>
                                    <a:cubicBezTo>
                                      <a:pt x="57" y="109"/>
                                      <a:pt x="54" y="105"/>
                                      <a:pt x="33" y="167"/>
                                    </a:cubicBezTo>
                                    <a:cubicBezTo>
                                      <a:pt x="28" y="152"/>
                                      <a:pt x="18" y="138"/>
                                      <a:pt x="18" y="122"/>
                                    </a:cubicBezTo>
                                    <a:cubicBezTo>
                                      <a:pt x="18" y="100"/>
                                      <a:pt x="71" y="0"/>
                                      <a:pt x="3" y="137"/>
                                    </a:cubicBezTo>
                                    <a:cubicBezTo>
                                      <a:pt x="30" y="217"/>
                                      <a:pt x="14" y="197"/>
                                      <a:pt x="48" y="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4120" y="353520"/>
                                <a:ext cx="21276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7200"/>
                                  <a:ext cx="78120" cy="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560" cy="43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" y="7200"/>
                                  <a:ext cx="78120" cy="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0"/>
                                  <a:ext cx="61560" cy="43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0" y="580320"/>
                                <a:ext cx="45324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240" cy="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6480"/>
                                    <a:ext cx="41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360" y="0"/>
                                    <a:ext cx="298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640" y="2016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0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016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320" y="2016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201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672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672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36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67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54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5472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5472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54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741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" y="763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741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7380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90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907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" y="90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090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1090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0908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0908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10908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2492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2492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12492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249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36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4364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436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36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6308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1652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630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160" y="1627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796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796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1796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23360" y="258480"/>
                            <a:ext cx="209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440" y="339120"/>
                            <a:ext cx="104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409760"/>
                            <a:ext cx="34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0"/>
                            <a:ext cx="574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孔塑料隔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79160" cy="124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4600" y="99000"/>
                              <a:ext cx="57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弹簧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5920" y="297360"/>
                              <a:ext cx="1144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60920"/>
                              <a:ext cx="2001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411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4360" y="417960"/>
                              <a:ext cx="337680" cy="8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400" cy="83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400" cy="158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9360"/>
                                  <a:ext cx="0" cy="73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9360"/>
                                  <a:ext cx="0" cy="73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634320"/>
                                  <a:ext cx="182160" cy="196200"/>
                                </a:xfrm>
                                <a:prstGeom prst="blockArc">
                                  <a:avLst>
                                    <a:gd name="adj1" fmla="val 10795437"/>
                                    <a:gd name="adj2" fmla="val 4563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125640"/>
                                <a:ext cx="23940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31680"/>
                                  <a:ext cx="123840" cy="4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15840"/>
                                  <a:ext cx="5796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040" cy="10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16280" cy="8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74160"/>
                                    <a:ext cx="298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7">
                                        <a:moveTo>
                                          <a:pt x="37" y="0"/>
                                        </a:moveTo>
                                        <a:cubicBezTo>
                                          <a:pt x="26" y="1"/>
                                          <a:pt x="16" y="2"/>
                                          <a:pt x="10" y="6"/>
                                        </a:cubicBezTo>
                                        <a:cubicBezTo>
                                          <a:pt x="4" y="10"/>
                                          <a:pt x="2" y="15"/>
                                          <a:pt x="1" y="24"/>
                                        </a:cubicBezTo>
                                        <a:cubicBezTo>
                                          <a:pt x="0" y="33"/>
                                          <a:pt x="0" y="45"/>
                                          <a:pt x="1" y="5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160" y="0"/>
                                    <a:ext cx="298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7">
                                        <a:moveTo>
                                          <a:pt x="37" y="0"/>
                                        </a:moveTo>
                                        <a:cubicBezTo>
                                          <a:pt x="26" y="1"/>
                                          <a:pt x="16" y="2"/>
                                          <a:pt x="10" y="6"/>
                                        </a:cubicBezTo>
                                        <a:cubicBezTo>
                                          <a:pt x="4" y="10"/>
                                          <a:pt x="2" y="15"/>
                                          <a:pt x="1" y="24"/>
                                        </a:cubicBezTo>
                                        <a:cubicBezTo>
                                          <a:pt x="0" y="33"/>
                                          <a:pt x="0" y="45"/>
                                          <a:pt x="1" y="5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75280" y="0"/>
                              <a:ext cx="230040" cy="118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4760" y="207720"/>
                                <a:ext cx="29880" cy="98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2520"/>
                                  <a:ext cx="0" cy="97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89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92800"/>
                                  <a:ext cx="28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120"/>
                                <a:ext cx="2300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10080"/>
                                <a:ext cx="1213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600" y="3960"/>
                                <a:ext cx="216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72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0"/>
                                <a:ext cx="248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720"/>
                                <a:ext cx="234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400" y="143280"/>
                                <a:ext cx="565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86840"/>
                                <a:ext cx="18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61">
                                    <a:moveTo>
                                      <a:pt x="0" y="61"/>
                                    </a:moveTo>
                                    <a:cubicBezTo>
                                      <a:pt x="2" y="55"/>
                                      <a:pt x="8" y="34"/>
                                      <a:pt x="14" y="24"/>
                                    </a:cubicBezTo>
                                    <a:cubicBezTo>
                                      <a:pt x="20" y="14"/>
                                      <a:pt x="33" y="5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85400"/>
                                <a:ext cx="36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64">
                                    <a:moveTo>
                                      <a:pt x="75" y="64"/>
                                    </a:moveTo>
                                    <a:cubicBezTo>
                                      <a:pt x="72" y="57"/>
                                      <a:pt x="65" y="32"/>
                                      <a:pt x="53" y="21"/>
                                    </a:cubicBezTo>
                                    <a:cubicBezTo>
                                      <a:pt x="41" y="10"/>
                                      <a:pt x="11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5000" y="950760"/>
                              <a:ext cx="20772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85680"/>
                                <a:ext cx="19872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7720" cy="8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184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24480"/>
                                  <a:ext cx="3888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7520"/>
                                  <a:ext cx="496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67">
                                      <a:moveTo>
                                        <a:pt x="33" y="67"/>
                                      </a:moveTo>
                                      <a:cubicBezTo>
                                        <a:pt x="45" y="64"/>
                                        <a:pt x="57" y="62"/>
                                        <a:pt x="57" y="52"/>
                                      </a:cubicBezTo>
                                      <a:cubicBezTo>
                                        <a:pt x="57" y="42"/>
                                        <a:pt x="39" y="8"/>
                                        <a:pt x="30" y="4"/>
                                      </a:cubicBezTo>
                                      <a:cubicBezTo>
                                        <a:pt x="21" y="0"/>
                                        <a:pt x="6" y="18"/>
                                        <a:pt x="3" y="28"/>
                                      </a:cubicBezTo>
                                      <a:cubicBezTo>
                                        <a:pt x="0" y="38"/>
                                        <a:pt x="7" y="51"/>
                                        <a:pt x="15" y="64"/>
                                      </a:cubicBezTo>
                                      <a:cubicBezTo>
                                        <a:pt x="15" y="64"/>
                                        <a:pt x="33" y="67"/>
                                        <a:pt x="33" y="6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840" y="5076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24480"/>
                                  <a:ext cx="3888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2340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40" y="2016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200" y="5184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880" y="5184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1080"/>
                                  <a:ext cx="565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840" y="575280"/>
                              <a:ext cx="31320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6840"/>
                                <a:ext cx="11484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4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6840"/>
                                <a:ext cx="11484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0"/>
                                <a:ext cx="90720" cy="4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8600" y="1073160"/>
                              <a:ext cx="18720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0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0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122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2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16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656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6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656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6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91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91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29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291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39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439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439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39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597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61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597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5904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7308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730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7308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8748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74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874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874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04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0044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1004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0044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148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148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148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1148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306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28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1306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303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44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4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144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3360" y="9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6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5280" y="0"/>
                              <a:ext cx="230040" cy="118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4760" y="207720"/>
                                <a:ext cx="29880" cy="98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2520"/>
                                  <a:ext cx="0" cy="97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89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92800"/>
                                  <a:ext cx="28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120"/>
                                <a:ext cx="2300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10080"/>
                                <a:ext cx="1213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600" y="3960"/>
                                <a:ext cx="216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72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0"/>
                                <a:ext cx="248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720"/>
                                <a:ext cx="234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400" y="143280"/>
                                <a:ext cx="565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86840"/>
                                <a:ext cx="18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61">
                                    <a:moveTo>
                                      <a:pt x="0" y="61"/>
                                    </a:moveTo>
                                    <a:cubicBezTo>
                                      <a:pt x="2" y="55"/>
                                      <a:pt x="8" y="34"/>
                                      <a:pt x="14" y="24"/>
                                    </a:cubicBezTo>
                                    <a:cubicBezTo>
                                      <a:pt x="20" y="14"/>
                                      <a:pt x="33" y="5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85400"/>
                                <a:ext cx="36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64">
                                    <a:moveTo>
                                      <a:pt x="75" y="64"/>
                                    </a:moveTo>
                                    <a:cubicBezTo>
                                      <a:pt x="72" y="57"/>
                                      <a:pt x="65" y="32"/>
                                      <a:pt x="53" y="21"/>
                                    </a:cubicBezTo>
                                    <a:cubicBezTo>
                                      <a:pt x="41" y="10"/>
                                      <a:pt x="11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3360" y="9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46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27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5280" y="396360"/>
                              <a:ext cx="22932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61560"/>
                                <a:ext cx="190440" cy="147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9320" cy="114480"/>
                              </a:xfrm>
                              <a:custGeom>
                                <a:avLst/>
                                <a:gdLst>
                                  <a:gd name="textAreaLeft" fmla="*/ 22680 w 129960"/>
                                  <a:gd name="textAreaRight" fmla="*/ 107280 w 129960"/>
                                  <a:gd name="textAreaTop" fmla="*/ 11160 h 64800"/>
                                  <a:gd name="textAreaBottom" fmla="*/ 5364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3622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" y="47520"/>
                                <a:ext cx="199440" cy="12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0160" y="485640"/>
                              <a:ext cx="1695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330">
                                  <a:moveTo>
                                    <a:pt x="0" y="313"/>
                                  </a:moveTo>
                                  <a:cubicBezTo>
                                    <a:pt x="34" y="274"/>
                                    <a:pt x="196" y="124"/>
                                    <a:pt x="203" y="79"/>
                                  </a:cubicBezTo>
                                  <a:cubicBezTo>
                                    <a:pt x="210" y="34"/>
                                    <a:pt x="25" y="0"/>
                                    <a:pt x="36" y="42"/>
                                  </a:cubicBezTo>
                                  <a:cubicBezTo>
                                    <a:pt x="47" y="84"/>
                                    <a:pt x="219" y="270"/>
                                    <a:pt x="267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稀盐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360" y="687600"/>
                              <a:ext cx="57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石灰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8000" y="891720"/>
                              <a:ext cx="2300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36800" y="63576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7640" y="63576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678960"/>
                            <a:ext cx="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675000"/>
                            <a:ext cx="353520" cy="454680"/>
                          </a:xfrm>
                          <a:custGeom>
                            <a:avLst/>
                            <a:gdLst>
                              <a:gd name="textAreaLeft" fmla="*/ 9720 w 200520"/>
                              <a:gd name="textAreaRight" fmla="*/ 190800 w 200520"/>
                              <a:gd name="textAreaTop" fmla="*/ 9720 h 257760"/>
                              <a:gd name="textAreaBottom" fmla="*/ 248040 h 25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5"/>
                                </a:lnTo>
                                <a:arcTo wR="3600" hR="3600" stAng="10800000" swAng="-5400000"/>
                                <a:lnTo>
                                  <a:pt x="18000" y="277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550080"/>
                            <a:ext cx="19872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8680" y="659880"/>
                            <a:ext cx="18720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7800" y="532800"/>
                            <a:ext cx="227880" cy="26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676440"/>
                            <a:ext cx="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86440" y="405720"/>
                            <a:ext cx="498600" cy="81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229320" cy="767160"/>
                            </a:xfrm>
                          </wpg:grpSpPr>
                          <wps:wsp>
                            <wps:cNvSpPr/>
                            <wps:spPr>
                              <a:xfrm flipH="1" rot="14400">
                                <a:off x="0" y="1080"/>
                                <a:ext cx="17892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400">
                                <a:off x="191160" y="67320"/>
                                <a:ext cx="25560" cy="69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520" y="0"/>
                                <a:ext cx="73800" cy="99000"/>
                              </a:xfrm>
                            </wpg:grpSpPr>
                            <wps:wsp>
                              <wps:cNvSpPr/>
                              <wps:spPr>
                                <a:xfrm flipH="1" rot="14400">
                                  <a:off x="9720" y="0"/>
                                  <a:ext cx="6408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400">
                                  <a:off x="0" y="2520"/>
                                  <a:ext cx="622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400">
                                  <a:off x="8280" y="30240"/>
                                  <a:ext cx="273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6640" y="13320"/>
                              <a:ext cx="2019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7400"/>
                              <a:ext cx="291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666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4040"/>
                              <a:ext cx="70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41400"/>
                              <a:ext cx="30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360" y="128880"/>
                              <a:ext cx="22860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52920"/>
                                <a:ext cx="189720" cy="12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97920"/>
                              </a:xfrm>
                              <a:custGeom>
                                <a:avLst/>
                                <a:gdLst>
                                  <a:gd name="textAreaLeft" fmla="*/ 22320 w 129600"/>
                                  <a:gd name="textAreaRight" fmla="*/ 107280 w 129600"/>
                                  <a:gd name="textAreaTop" fmla="*/ 9360 h 55440"/>
                                  <a:gd name="textAreaBottom" fmla="*/ 46080 h 5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3622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40680"/>
                                <a:ext cx="198720" cy="10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165960"/>
                              <a:ext cx="329400" cy="64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00"/>
                                <a:ext cx="738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160" y="59400"/>
                                <a:ext cx="738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82160"/>
                                <a:ext cx="327600" cy="4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" h="696">
                                    <a:moveTo>
                                      <a:pt x="0" y="27"/>
                                    </a:moveTo>
                                    <a:lnTo>
                                      <a:pt x="6" y="621"/>
                                    </a:lnTo>
                                    <a:cubicBezTo>
                                      <a:pt x="6" y="666"/>
                                      <a:pt x="18" y="690"/>
                                      <a:pt x="30" y="684"/>
                                    </a:cubicBezTo>
                                    <a:cubicBezTo>
                                      <a:pt x="114" y="690"/>
                                      <a:pt x="516" y="681"/>
                                      <a:pt x="471" y="690"/>
                                    </a:cubicBezTo>
                                    <a:cubicBezTo>
                                      <a:pt x="456" y="696"/>
                                      <a:pt x="501" y="669"/>
                                      <a:pt x="501" y="630"/>
                                    </a:cubicBezTo>
                                    <a:lnTo>
                                      <a:pt x="5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0" y="0"/>
                                <a:ext cx="20016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90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828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4320"/>
                                  <a:ext cx="828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280" y="489600"/>
                              <a:ext cx="318240" cy="28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8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1008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0"/>
                                  <a:ext cx="208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8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600" y="331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3312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3312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312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3312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90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590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590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0" y="590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878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878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20" y="8784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880" y="878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195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227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195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1180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45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1454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45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7460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746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7460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17460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7460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2001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20016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2001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001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2293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29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2932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2293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610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2642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26100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" y="25992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2869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86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2869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11160" y="89640"/>
                            <a:ext cx="191880" cy="79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79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78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" cy="78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" cy="78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720" y="260280"/>
                                      <a:ext cx="17280" cy="52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6800"/>
                                      <a:ext cx="182880" cy="21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0"/>
                                        <a:ext cx="123120" cy="1512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800" y="12960"/>
                                        <a:ext cx="92880" cy="47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1400"/>
                                        <a:ext cx="182880" cy="174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5080" y="33120"/>
                                        <a:ext cx="78120" cy="47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178560"/>
                                        <a:ext cx="17280" cy="4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6153200">
                                      <a:off x="75240" y="244440"/>
                                      <a:ext cx="44280" cy="93240"/>
                                    </a:xfrm>
                                    <a:custGeom>
                                      <a:avLst/>
                                      <a:gdLst>
                                        <a:gd name="textAreaLeft" fmla="*/ 5400 w 25200"/>
                                        <a:gd name="textAreaRight" fmla="*/ 19800 w 25200"/>
                                        <a:gd name="textAreaTop" fmla="*/ 11520 h 52920"/>
                                        <a:gd name="textAreaBottom" fmla="*/ 41400 h 5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27360"/>
                                      <a:ext cx="1080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960" y="0"/>
                                      <a:ext cx="29160" cy="29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262800"/>
                                      <a:ext cx="2916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040" y="29376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280440"/>
                                    <a:ext cx="4320" cy="1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267840"/>
                                  <a:ext cx="122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9828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94680"/>
                                      </a:lnTo>
                                      <a:arcTo wR="3600" hR="3600" stAng="10800000" swAng="-5400000"/>
                                      <a:lnTo>
                                        <a:pt x="18000" y="9828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9400" y="772560"/>
                                <a:ext cx="2916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764280"/>
                                <a:ext cx="133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48">
                                    <a:moveTo>
                                      <a:pt x="5" y="6"/>
                                    </a:moveTo>
                                    <a:cubicBezTo>
                                      <a:pt x="27" y="20"/>
                                      <a:pt x="0" y="0"/>
                                      <a:pt x="20" y="30"/>
                                    </a:cubicBezTo>
                                    <a:cubicBezTo>
                                      <a:pt x="24" y="36"/>
                                      <a:pt x="32" y="48"/>
                                      <a:pt x="32" y="48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20" y="23940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00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0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080" y="419040"/>
                            <a:ext cx="30672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520"/>
                              <a:ext cx="2394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79560"/>
                              <a:ext cx="342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28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240"/>
                                <a:ext cx="83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5640"/>
                                <a:ext cx="363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37800" y="485280"/>
                            <a:ext cx="231840" cy="175320"/>
                          </a:xfrm>
                          <a:custGeom>
                            <a:avLst/>
                            <a:gdLst>
                              <a:gd name="textAreaLeft" fmla="*/ 22680 w 131400"/>
                              <a:gd name="textAreaRight" fmla="*/ 108720 w 131400"/>
                              <a:gd name="textAreaTop" fmla="*/ 16920 h 99360"/>
                              <a:gd name="textAreaBottom" fmla="*/ 8244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38" y="21600"/>
                                </a:lnTo>
                                <a:lnTo>
                                  <a:pt x="3562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2280" y="1019160"/>
                            <a:ext cx="3416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5760" y="85680"/>
                              <a:ext cx="327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164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220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24840"/>
                                <a:ext cx="6408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47520"/>
                                <a:ext cx="81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5076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24840"/>
                                <a:ext cx="6408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2340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2016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5220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640" y="5220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1440"/>
                                <a:ext cx="92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5960" y="1150560"/>
                            <a:ext cx="689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石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60840"/>
                            <a:ext cx="689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氨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7840" y="198000"/>
                            <a:ext cx="236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773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880" y="1150560"/>
                            <a:ext cx="91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饱和氯化钠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720" y="315720"/>
                            <a:ext cx="344880" cy="10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尾气处理装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200" y="1150560"/>
                            <a:ext cx="1034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饱和NaHCO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348920"/>
                            <a:ext cx="34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1348920"/>
                            <a:ext cx="34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1348920"/>
                            <a:ext cx="34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9.6pt;width:395.95pt;height:129.6pt" coordorigin="341,192" coordsize="7919,2592">
                <v:group id="shape_0" style="position:absolute;left:5048;top:600;width:1081;height:1559">
                  <v:group id="shape_0" style="position:absolute;left:5484;top:600;width:484;height:1340">
                    <v:rect id="shape_0" fillcolor="white" stroked="t" o:allowincell="f" style="position:absolute;left:5590;top:604;width:377;height: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511;top:717;width:53;height:12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5484;top:600;width:157;height:172">
                      <v:rect id="shape_0" fillcolor="white" stroked="f" o:allowincell="f" style="position:absolute;left:5484;top:600;width:135;height:12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ID="未知" coordsize="139,189" path="m139,0c115,0,91,0,73,6c55,12,39,22,28,36c17,50,8,68,4,93c0,118,2,169,1,189e" stroked="t" o:allowincell="f" style="position:absolute;left:5509;top:605;width:131;height:16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61,99" path="m61,0c52,4,20,8,10,24c0,40,3,83,1,99e" stroked="t" o:allowincell="f" style="position:absolute;left:5564;top:653;width:57;height:8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5063;top:615;width:411;height:1184">
                    <v:group id="shape_0" style="position:absolute;left:5063;top:615;width:411;height:151">
                      <v:rect id="shape_0" fillcolor="white" stroked="t" o:allowincell="f" style="position:absolute;left:5063;top:615;width:317;height:44;flip:x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f" o:allowincell="f" style="position:absolute;left:5369;top:615;width:104;height:135;flip:x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ID="未知" coordsize="139,189" path="m139,0c115,0,91,0,73,6c55,12,39,22,28,36c17,50,8,68,4,93c0,118,2,169,1,189e" stroked="t" o:allowincell="f" style="position:absolute;left:5349;top:615;width:110;height:150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61,99" path="m61,0c52,4,20,8,10,24c0,40,3,83,1,99e" stroked="t" o:allowincell="f" style="position:absolute;left:5366;top:665;width:48;height:78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5414;top:732;width:44;height:1067">
                      <v:line id="shape_0" from="5414,735" to="5414,17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59,732" to="5459,17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048;top:841;width:1081;height:1318">
                    <v:shape id="shape_0" fillcolor="#333333" stroked="f" o:allowincell="f" style="position:absolute;left:5351;top:841;width:286;height:265;mso-wrap-style:none;v-text-anchor:middle" type="_x0000_t8">
                      <v:fill o:detectmouseclick="t" color2="silver"/>
                      <v:stroke color="#3465a4" joinstyle="round" endcap="flat"/>
                      <w10:wrap type="square"/>
                    </v:shape>
                    <v:group id="shape_0" style="position:absolute;left:5339;top:930;width:293;height:185">
                      <v:line id="shape_0" from="5339,930" to="5632,930" ID="y14line 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39,930" to="5367,954" ID="y14line 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02,930" to="5630,954" ID="y14line 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68,964" to="5368,1115" ID="y14line 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06,964" to="5606,1115" ID="y14line 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048;top:1119;width:833;height:1040">
                      <v:line id="shape_0" from="5052,1119" to="5375,2002" ID="y14line 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11,1119" to="5875,2002" ID="y14line 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048;top:1979;width:833;height:180">
                        <v:shape id="shape_0" fillcolor="white" stroked="f" o:allowincell="f" style="position:absolute;left:5048;top:2033;width:193;height:12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5088,2037" to="5853,2037" ID="y14line 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ID="y14Arc 18" coordsize="10800,10800" path="l0,21600xee" stroked="t" o:allowincell="f" style="position:absolute;left:5051;top:1979;width:28;height:49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ID="y14Arc 20" coordsize="10800,10800" path="l0,21600xee" stroked="t" o:allowincell="f" style="position:absolute;left:5852;top:1987;width:28;height:49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line id="shape_0" from="5678,1398" to="5821,13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92,1452" to="5808,1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32,1423" to="5740,142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shape id="shape_0" ID="未知" coordsize="9,75" path="m9,0c0,50,2,25,2,75e" stroked="t" o:allowincell="f" style="position:absolute;left:5823;top:1409;width:5;height:5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oundrect id="shape_0" fillcolor="white" stroked="t" o:allowincell="f" style="position:absolute;left:5348;top:925;width:284;height:21;mso-wrap-style:none;v-text-anchor:middle">
                      <v:fill o:detectmouseclick="t" color2="#292929"/>
                      <v:stroke color="gray" weight="6480" joinstyle="miter" endcap="flat"/>
                      <w10:wrap type="square"/>
                    </v:roundrect>
                    <v:shape id="shape_0" ID="未知" coordsize="75,45" path="m0,0c66,33,44,14,75,45e" stroked="t" o:allowincell="f" style="position:absolute;left:5801;top:1398;width:45;height: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71,217" path="m48,77c38,107,0,193,18,167c57,109,54,105,33,167c28,152,18,138,18,122c18,100,71,0,3,137c30,217,14,197,48,77xe" fillcolor="white" stroked="t" o:allowincell="f" style="position:absolute;left:5789;top:1354;width:42;height:14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group id="shape_0" style="position:absolute;left:5795;top:1398;width:334;height:68">
                      <v:rect id="shape_0" fillcolor="black" stroked="t" o:allowincell="f" style="position:absolute;left:5841;top:1409;width:122;height:4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oundrect id="shape_0" fillcolor="black" stroked="t" o:allowincell="f" style="position:absolute;left:5795;top:1398;width:96;height:67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oundrect>
                      <v:rect id="shape_0" fillcolor="black" stroked="t" o:allowincell="f" style="position:absolute;left:5961;top:1409;width:122;height:45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oundrect id="shape_0" fillcolor="black" stroked="t" o:allowincell="f" style="position:absolute;left:6033;top:1398;width:96;height:6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oundrect>
                    </v:group>
                    <v:group id="shape_0" style="position:absolute;left:5110;top:1755;width:714;height:282">
                      <v:group id="shape_0" style="position:absolute;left:5110;top:1755;width:714;height:11">
                        <v:line id="shape_0" from="5139,1765" to="5790,17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未知" coordsize="42,24" path="m0,24c10,21,20,19,27,15c34,11,38,5,42,0e" stroked="t" o:allowincell="f" style="position:absolute;left:5778;top:1755;width:46;height:1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42,24" path="m0,24c10,21,20,19,27,15c34,11,38,5,42,0e" stroked="t" o:allowincell="f" style="position:absolute;left:5111;top:1755;width:46;height:10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line id="shape_0" from="5139,1787" to="5199,17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51,1787" to="5342,17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395,1787" to="5438,17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15,1787" to="5732,17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72,1787" to="5808,17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90,1813" to="5274,181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385,1813" to="5513,181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21,1813" to="5681,181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33,1813" to="5780,181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36,1841" to="5196,18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66,1841" to="5363,18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44,1841" to="5654,18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03,1841" to="5763,18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11,1872" to="5308,18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9,1875" to="5489,18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42,1872" to="5582,18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31,1871" to="5725,187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34,1898" to="5294,18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01,1898" to="5641,18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72,1898" to="5732,18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31,1927" to="5192,1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44,1927" to="5335,1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388,1927" to="5431,1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08,1927" to="5725,1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65,1927" to="5801,1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83,1952" to="5267,19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378,1952" to="5506,19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14,1952" to="5675,19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26,1952" to="5773,19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29,1981" to="5189,19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58,1981" to="5356,19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37,1981" to="5647,19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96,1981" to="5756,19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04,2012" to="5301,201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2,2015" to="5482,201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35,2012" to="5575,201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25,2011" to="5719,201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228,2038" to="5288,203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94,2038" to="5634,203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65,2038" to="5725,203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677;top:599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9;top:726;width:16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1;top:2412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;top:1224;width:90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孔塑料隔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41;top:192;width:2172;height:1966">
                  <v:shape id="shape_0" stroked="f" o:allowincell="f" style="position:absolute;left:1608;top:348;width:90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弹簧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941,660" to="2120,95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6,1863" to="1380,18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6,414" to="1320,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277;top:850;width:532;height:1307">
                    <v:group id="shape_0" style="position:absolute;left:1277;top:850;width:306;height:1307">
                      <v:roundrect id="shape_0" fillcolor="white" stroked="t" o:allowincell="f" style="position:absolute;left:1277;top:850;width:305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line id="shape_0" from="1284,865" to="1284,20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73,865" to="1573,20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1283;top:1849;width:286;height:308;flip:y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431;top:1048;width:378;height:167">
                      <v:rect id="shape_0" fillcolor="white" stroked="t" o:allowincell="f" style="position:absolute;left:1558;top:1098;width:194;height: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f" o:allowincell="f" style="position:absolute;left:1718;top:1073;width:90;height:11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1431;top:1048;width:192;height:167">
                        <v:rect id="shape_0" fillcolor="white" stroked="f" o:allowincell="f" style="position:absolute;left:1431;top:1069;width:182;height:126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shape id="shape_0" ID="未知" coordsize="37,57" path="m37,0c26,1,16,2,10,6c4,10,2,15,1,24c0,33,0,45,1,57e" stroked="t" o:allowincell="f" style="position:absolute;left:1577;top:1165;width:46;height:49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37,57" path="m37,0c26,1,16,2,10,6c4,10,2,15,1,24c0,33,0,45,1,57e" stroked="t" o:allowincell="f" style="position:absolute;left:1577;top:1048;width:46;height:49;flip:y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</v:group>
                  <v:group id="shape_0" style="position:absolute;left:1247;top:192;width:362;height:1870">
                    <v:group id="shape_0" style="position:absolute;left:1412;top:519;width:47;height:1542">
                      <v:line id="shape_0" from="1456,523" to="1456,20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12,519" to="1414,193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14,1925" to="1458,20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1247;top:216;width:361;height:27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f" o:allowincell="f" style="position:absolute;left:1329;top:208;width:190;height:40;flip:y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281,198" to="1314,23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9,193" to="1565,1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26,192" to="1564,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8,193" to="1314,24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1383;top:418;width:88;height:102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未知" coordsize="38,61" path="m0,61c2,55,8,34,14,24c20,14,33,5,38,0e" stroked="t" o:allowincell="f" style="position:absolute;left:1456;top:486;width:28;height:3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75,64" path="m75,64c72,57,65,32,53,21c41,10,11,4,0,0e" stroked="t" o:allowincell="f" style="position:absolute;left:1358;top:484;width:57;height: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1262;top:1689;width:327;height:155">
                    <v:rect id="shape_0" fillcolor="white" stroked="t" o:allowincell="f" style="position:absolute;left:1267;top:1824;width:312;height:1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group id="shape_0" style="position:absolute;left:1262;top:1689;width:327;height:136">
                      <v:shape id="shape_0" ID="未知" coordsize="65,61" path="m13,56c23,61,57,52,61,44c65,36,47,10,37,5c27,0,8,9,4,17c0,25,3,51,13,56xe" fillcolor="white" stroked="t" o:allowincell="f" style="position:absolute;left:1262;top:1771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oval id="shape_0" fillcolor="white" stroked="t" o:allowincell="f" style="position:absolute;left:1510;top:1728;width:60;height:39;flip:y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ID="未知" coordsize="57,67" path="m33,67c45,64,57,62,57,52c57,42,39,8,30,4c21,0,6,18,3,28c0,38,7,51,15,64c15,64,33,67,33,67xe" stroked="t" o:allowincell="f" style="position:absolute;left:1333;top:1764;width:77;height:58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500;top:1769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oval id="shape_0" fillcolor="white" stroked="t" o:allowincell="f" style="position:absolute;left:1444;top:1728;width:60;height:39;flip:y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ID="未知" coordsize="65,61" path="m13,56c23,61,57,52,61,44c65,36,47,10,37,5c27,0,8,9,4,17c0,25,3,51,13,56xe" fillcolor="white" stroked="t" o:allowincell="f" style="position:absolute;left:1274;top:1726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327;top:1689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363;top:1721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373;top:1771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488;top:1689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451;top:1771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65,61" path="m13,56c23,61,57,52,61,44c65,36,47,10,37,5c27,0,8,9,4,17c0,25,3,51,13,56xe" fillcolor="white" stroked="t" o:allowincell="f" style="position:absolute;left:1426;top:1691;width:88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1684;top:1098;width:492;height:70">
                    <v:rect id="shape_0" fillcolor="black" stroked="t" o:allowincell="f" style="position:absolute;left:1751;top:1109;width:180;height:4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oundrect id="shape_0" fillcolor="black" stroked="t" o:allowincell="f" style="position:absolute;left:1684;top:1098;width:142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oundrect>
                    <v:rect id="shape_0" fillcolor="black" stroked="t" o:allowincell="f" style="position:absolute;left:1929;top:1109;width:180;height:47;flip:x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oundrect id="shape_0" fillcolor="black" stroked="t" o:allowincell="f" style="position:absolute;left:2034;top:1098;width:142;height:69;flip:x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oundrect>
                  </v:group>
                  <v:group id="shape_0" style="position:absolute;left:1267;top:1882;width:297;height:226">
                    <v:group id="shape_0" style="position:absolute;left:1267;top:1882;width:297;height:9">
                      <v:line id="shape_0" from="1280,1890" to="1549,18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未知" coordsize="42,24" path="m0,24c10,21,20,19,27,15c34,11,38,5,42,0e" stroked="t" o:allowincell="f" style="position:absolute;left:1544;top:1882;width:18;height:8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42,24" path="m0,24c10,21,20,19,27,15c34,11,38,5,42,0e" stroked="t" o:allowincell="f" style="position:absolute;left:1268;top:1882;width:18;height:8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1280,1908" to="1304,19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25,1908" to="1362,19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86,1908" to="1403,19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35,1908" to="1524,19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41,1908" to="1555,19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01,1928" to="1335,19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82,1928" to="1434,19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79,1928" to="1503,19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26,1928" to="1545,19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79,1951" to="1303,19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32,1951" to="1371,19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06,1951" to="1492,19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13,1951" to="1537,19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10,1976" to="1349,197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00,1979" to="1424,197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47,1976" to="1463,197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83,1975" to="1521,19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19,1997" to="1343,199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71,1997" to="1487,199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00,1997" to="1524,199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77,2020" to="1301,20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23,2020" to="1360,20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83,2020" to="1400,20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31,2020" to="1520,20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39,2020" to="1553,20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98,2040" to="1332,20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79,2040" to="1431,20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76,2040" to="1500,20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23,2040" to="1542,20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76,2063" to="1300,20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29,2063" to="1369,20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03,2063" to="1489,20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10,2063" to="1534,20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07,2088" to="1346,2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97,2091" to="1421,209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44,2088" to="1460,2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81,2087" to="1519,208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17,2109" to="1341,210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68,2109" to="1484,210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97,2109" to="1521,210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1291,348" to="1578,34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277,423" to="1564,42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1247;top:192;width:362;height:1870">
                    <v:group id="shape_0" style="position:absolute;left:1412;top:519;width:47;height:1542">
                      <v:line id="shape_0" from="1456,523" to="1456,20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12,519" to="1414,193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14,1925" to="1458,20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1247;top:216;width:361;height:27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f" o:allowincell="f" style="position:absolute;left:1329;top:208;width:190;height:40;flip:y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281,198" to="1314,23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9,193" to="1565,1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26,192" to="1564,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8,193" to="1314,24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1383;top:418;width:88;height:102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未知" coordsize="38,61" path="m0,61c2,55,8,34,14,24c20,14,33,5,38,0e" stroked="t" o:allowincell="f" style="position:absolute;left:1456;top:486;width:28;height:3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75,64" path="m75,64c72,57,65,32,53,21c41,10,11,4,0,0e" stroked="t" o:allowincell="f" style="position:absolute;left:1358;top:484;width:57;height: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1291,348" to="1578,34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291,423" to="1578,42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277,393" to="1564,39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1247;top:816;width:361;height:180">
                    <v:roundrect id="shape_0" fillcolor="white" stroked="t" o:allowincell="f" style="position:absolute;left:1273;top:913;width:299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fillcolor="#757575" stroked="t" o:allowincell="f" style="position:absolute;left:1247;top:816;width:360;height:179;mso-wrap-style:none;v-text-anchor:middle" type="_x0000_t8">
                      <v:fill o:detectmouseclick="t" color2="white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1269;top:891;width:313;height:1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v:group>
                  <v:shape id="shape_0" ID="未知" coordsize="267,330" path="m0,313c34,274,196,124,203,79c210,34,25,0,36,42c47,84,219,270,267,330e" stroked="t" o:allowincell="f" style="position:absolute;left:1790;top:957;width:266;height:3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41;top:192;width:90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稀盐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32;top:1275;width:90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石灰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03,1596" to="1864,17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391,1193" to="3391,1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45,1193" to="3345,1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458,1261" to="3496,12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oundrect id="shape_0" stroked="t" o:allowincell="f" style="position:absolute;left:3132;top:1255;width:556;height:715;mso-wrap-style:none;v-text-anchor:middle">
                  <v:fill o:detectmouseclick="t" on="false"/>
                  <v:stroke color="black" weight="9360" joinstyle="miter" endcap="flat"/>
                  <w10:wrap type="square"/>
                </v:roundrect>
                <v:rect id="shape_0" stroked="t" o:allowincell="f" style="position:absolute;left:3259;top:1058;width:312;height:19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3268;top:1231;width:294;height: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fillcolor="white" stroked="t" o:allowincell="f" style="position:absolute;left:3235;top:1031;width:358;height: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3457,1257" to="3495,12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34;top:831;width:785;height:1280">
                  <v:group id="shape_0" style="position:absolute;left:6934;top:833;width:361;height:1208">
                    <v:rect id="shape_0" fillcolor="white" stroked="t" o:allowincell="f" style="position:absolute;left:6934;top:835;width:281;height:44;flip:x;mso-wrap-style:none;v-text-anchor:middle;rotation:36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237;top:939;width:39;height:1101;flip:x;mso-wrap-style:none;v-text-anchor:middle;rotation:36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7179;top:833;width:115;height:156">
                      <v:rect id="shape_0" fillcolor="white" stroked="f" o:allowincell="f" style="position:absolute;left:7194;top:833;width:100;height:114;flip:x;mso-wrap-style:none;v-text-anchor:middle;rotation:36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ID="未知" coordsize="139,189" path="m139,0c115,0,91,0,73,6c55,12,39,22,28,36c17,50,8,68,4,93c0,118,2,169,1,189e" stroked="t" o:allowincell="f" style="position:absolute;left:7178;top:837;width:97;height:151;flip:x;mso-wrap-style:none;v-text-anchor:middle;rotation:360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61,99" path="m61,0c52,4,20,8,10,24c0,40,3,83,1,99e" stroked="t" o:allowincell="f" style="position:absolute;left:7191;top:881;width:42;height:78;flip:x;mso-wrap-style:none;v-text-anchor:middle;rotation:360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rect id="shape_0" fillcolor="white" stroked="t" o:allowincell="f" style="position:absolute;left:7401;top:852;width:317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335;top:953;width:45;height:3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f" o:allowincell="f" style="position:absolute;left:7322;top:831;width:104;height:1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ID="未知" coordsize="139,189" path="m139,0c115,0,91,0,73,6c55,12,39,22,28,36c17,50,8,68,4,93c0,118,2,169,1,189e" stroked="t" o:allowincell="f" style="position:absolute;left:7335;top:853;width:110;height:1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61,99" path="m61,0c52,4,20,8,10,24c0,40,3,83,1,99e" stroked="t" o:allowincell="f" style="position:absolute;left:7381;top:896;width:48;height:7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7133;top:1034;width:360;height:154">
                    <v:roundrect id="shape_0" fillcolor="white" stroked="t" o:allowincell="f" style="position:absolute;left:7159;top:1117;width:298;height:1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fillcolor="#757575" stroked="t" o:allowincell="f" style="position:absolute;left:7133;top:1034;width:359;height:153;mso-wrap-style:none;v-text-anchor:middle" type="_x0000_t8">
                      <v:fill o:detectmouseclick="t" color2="white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7154;top:1098;width:312;height:15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v:group>
                  <v:group id="shape_0" style="position:absolute;left:7049;top:1092;width:519;height:1018">
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7049;top:1186;width:115;height:2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7449;top:1186;width:115;height:218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516,696" path="m0,27l6,621c6,666,18,690,30,684c114,690,516,681,471,690c456,696,501,669,501,630l507,0e" stroked="t" o:allowincell="f" style="position:absolute;left:7051;top:1379;width:515;height:730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group id="shape_0" style="position:absolute;left:7151;top:1092;width:315;height:120">
                      <v:roundrect id="shape_0" fillcolor="white" stroked="t" o:allowincell="f" style="position:absolute;left:7151;top:1092;width:314;height:1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line id="shape_0" from="7151,1099" to="7163,12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51,1099" to="7463,12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059;top:1602;width:501;height:451">
                    <v:group id="shape_0" style="position:absolute;left:7059;top:1602;width:501;height:19">
                      <v:line id="shape_0" from="7080,1618" to="7537,16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未知" coordsize="42,24" path="m0,24c10,21,20,19,27,15c34,11,38,5,42,0e" stroked="t" o:allowincell="f" style="position:absolute;left:7528;top:1602;width:32;height:18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42,24" path="m0,24c10,21,20,19,27,15c34,11,38,5,42,0e" stroked="t" o:allowincell="f" style="position:absolute;left:7060;top:1602;width:32;height:18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7080,1654" to="7122,16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59,1654" to="7223,16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60,1654" to="7290,16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44,1654" to="7496,16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524,1654" to="7549,16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16,1695" to="7175,16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53,1695" to="7343,16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18,1695" to="7460,16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97,1695" to="7530,16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78,1740" to="7120,17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69,1740" to="7237,17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94,1740" to="7441,17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76,1740" to="7518,17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31,1790" to="7199,179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84,1795" to="7326,17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63,1790" to="7391,179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25,1788" to="7491,17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47,1831" to="7189,183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04,1831" to="7432,183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54,1831" to="7496,183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75,1877" to="7118,1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54,1877" to="7218,1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55,1877" to="7285,1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39,1877" to="7491,1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519,1877" to="7544,1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11,1917" to="7170,191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48,1917" to="7338,191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13,1917" to="7456,191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92,1917" to="7525,191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73,1963" to="7115,19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64,1963" to="7233,19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89,1963" to="7436,19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71,1963" to="7513,19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26,2013" to="7194,201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79,2018" to="7321,20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58,2013" to="7386,201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21,2011" to="7487,201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43,2054" to="7185,20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99,2054" to="7427,20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49,2054" to="7491,20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193;top:333;width:301;height:1255">
                  <v:group id="shape_0" style="position:absolute;left:3193;top:333;width:288;height:1255">
                    <v:group id="shape_0" style="position:absolute;left:3193;top:333;width:288;height:1233">
                      <v:group id="shape_0" style="position:absolute;left:3193;top:333;width:288;height:1233">
                        <v:group id="shape_0" style="position:absolute;left:3193;top:333;width:288;height:1233">
                          <v:rect id="shape_0" fillcolor="white" stroked="t" o:allowincell="f" style="position:absolute;left:3322;top:743;width:26;height:823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rect>
                          <v:group id="shape_0" style="position:absolute;left:3193;top:407;width:288;height:345">
                            <v:roundrect id="shape_0" fillcolor="white" stroked="t" o:allowincell="f" style="position:absolute;left:3243;top:407;width:193;height:2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rect id="shape_0" fillcolor="white" stroked="t" o:allowincell="f" style="position:absolute;left:3267;top:427;width:145;height:73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oval id="shape_0" fillcolor="white" stroked="t" o:allowincell="f" style="position:absolute;left:3193;top:472;width:287;height:27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fillcolor="white" stroked="f" o:allowincell="f" style="position:absolute;left:3280;top:459;width:122;height:7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rect id="shape_0" fillcolor="white" stroked="f" o:allowincell="f" style="position:absolute;left:3322;top:688;width:26;height:6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</v:group>
                          <v:shape id="shape_0" fillcolor="white" stroked="t" o:allowincell="f" style="position:absolute;left:3311;top:719;width:69;height:146;mso-wrap-style:none;v-text-anchor:middle;rotation:269" type="_x0000_t8">
                            <v:fill o:detectmouseclick="t" type="solid" color2="black"/>
                            <v:stroke color="#333333" weight="9360" joinstyle="miter" endcap="flat"/>
                            <w10:wrap type="square"/>
                          </v:shape>
                          <v:oval id="shape_0" fillcolor="white" stroked="t" o:allowincell="f" style="position:absolute;left:3252;top:376;width:169;height:3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3313;top:333;width:45;height: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3225;top:747;width:45;height:9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3272,796" to="3394,796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3407;top:775;width:6;height:30;mso-wrap-style:none;v-text-anchor:middle">
                          <v:fill o:detectmouseclick="t" type="solid" color2="black"/>
                          <v:stroke color="gray" weight="3240" joinstyle="miter" endcap="flat"/>
                          <w10:wrap type="square"/>
                        </v:rect>
                      </v:group>
                      <v:roundrect id="shape_0" fillcolor="white" stroked="t" o:allowincell="f" style="position:absolute;left:3269;top:755;width:18;height:8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</v:group>
                    <v:shape id="shape_0" fillcolor="white" stroked="f" o:allowincell="f" style="position:absolute;left:3286;top:1550;width:45;height:3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未知" coordsize="32,48" path="m5,6c27,20,0,0,20,30c24,36,32,48,32,48e" stroked="t" o:allowincell="f" style="position:absolute;left:3321;top:1537;width:20;height:3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line id="shape_0" from="3231,710" to="3440,71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196,621" to="3483,6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6,649" to="3483,649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3207,680" to="3494,6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3404;top:852;width:483;height:403">
                  <v:rect id="shape_0" fillcolor="white" stroked="t" o:allowincell="f" style="position:absolute;left:3510;top:856;width:376;height:5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429;top:977;width:53;height:27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3404;top:852;width:154;height:184">
                    <v:rect id="shape_0" fillcolor="white" stroked="f" o:allowincell="f" style="position:absolute;left:3404;top:852;width:134;height:13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未知" coordsize="139,189" path="m139,0c115,0,91,0,73,6c55,12,39,22,28,36c17,50,8,68,4,93c0,118,2,169,1,189e" stroked="t" o:allowincell="f" style="position:absolute;left:3428;top:857;width:130;height:1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61,99" path="m61,0c52,4,20,8,10,24c0,40,3,83,1,99e" stroked="t" o:allowincell="f" style="position:absolute;left:3482;top:908;width:56;height:9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fillcolor="black" stroked="t" o:allowincell="f" style="position:absolute;left:3235;top:956;width:364;height:275;mso-wrap-style:none;v-text-anchor:middle" type="_x0000_t8">
                  <v:fill o:detectmouseclick="t" color2="white"/>
                  <v:stroke color="black" weight="3240" joinstyle="miter" endcap="flat"/>
                  <w10:wrap type="square"/>
                </v:shape>
                <v:group id="shape_0" style="position:absolute;left:3132;top:1797;width:538;height:155">
                  <v:rect id="shape_0" fillcolor="white" stroked="t" o:allowincell="f" style="position:absolute;left:3141;top:1932;width:515;height:1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group id="shape_0" style="position:absolute;left:3132;top:1797;width:538;height:137">
                    <v:shape id="shape_0" ID="未知" coordsize="65,61" path="m13,56c23,61,57,52,61,44c65,36,47,10,37,5c27,0,8,9,4,17c0,25,3,51,13,56xe" fillcolor="white" stroked="t" o:allowincell="f" style="position:absolute;left:3132;top:1879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3540;top:1836;width:100;height:39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未知" coordsize="57,67" path="m33,67c45,64,57,62,57,52c57,42,39,8,30,4c21,0,6,18,3,28c0,38,7,51,15,64c15,64,33,67,33,67xe" stroked="t" o:allowincell="f" style="position:absolute;left:3249;top:1872;width:127;height:58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523;top:1877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3432;top:1836;width:100;height:39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未知" coordsize="65,61" path="m13,56c23,61,57,52,61,44c65,36,47,10,37,5c27,0,8,9,4,17c0,25,3,51,13,56xe" fillcolor="white" stroked="t" o:allowincell="f" style="position:absolute;left:3152;top:1834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240;top:1797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301;top:1829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314;top:1879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504;top:1797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443;top:1879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5,61" path="m13,56c23,61,57,52,61,44c65,36,47,10,37,5c27,0,8,9,4,17c0,25,3,51,13,56xe" fillcolor="white" stroked="t" o:allowincell="f" style="position:absolute;left:3403;top:1799;width:145;height:53;flip:y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3012;top:2004;width:10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生石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288;width:10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氨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14,504" to="3685,6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64,1410" to="6344,141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867;top:2004;width:14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饱和氯化钠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8;top:689;width:542;height:17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尾气处理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1;top:2004;width:162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饱和NaHCO</w:t>
                        </w:r>
                        <w:r>
                          <w:rPr>
                            <w:kern w:val="2"/>
                            <w:sz w:val="15"/>
                            <w:szCs w:val="15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7;top:2316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2316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9;top:2316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请回答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检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装置气密性的方法是：塞紧带长径漏斗的橡胶塞，加紧弹簧夹后，从漏斗注入一定量的水，使漏斗内的水面高于试管内的水面，停止加水后，若</w:t>
      </w:r>
      <w:r>
        <w:rPr>
          <w:rFonts w:cs="宋体" w:ascii="宋体" w:hAnsi="宋体"/>
          <w:szCs w:val="21"/>
        </w:rPr>
        <w:t>__________________________________________</w:t>
      </w:r>
      <w:r>
        <w:rPr>
          <w:rFonts w:ascii="宋体" w:hAnsi="宋体" w:cs="宋体"/>
          <w:szCs w:val="21"/>
        </w:rPr>
        <w:t>，说明装置不漏气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连接在装置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装置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之间的气体净化装置，进气口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（填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作用是除去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气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时先向饱和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溶液中通入较多的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（溶液显碱性），再通入足量的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其原因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填序号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使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更易被吸收    ②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比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更易吸收    ③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密度比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的方法将生成的</w:t>
      </w:r>
      <w:r>
        <w:rPr>
          <w:rFonts w:ascii="宋体" w:hAnsi="宋体" w:cs="宋体"/>
          <w:szCs w:val="21"/>
          <w:em w:val="underDot"/>
        </w:rPr>
        <w:t>晶体</w:t>
      </w:r>
      <w:r>
        <w:rPr>
          <w:rFonts w:ascii="宋体" w:hAnsi="宋体" w:cs="宋体"/>
          <w:szCs w:val="21"/>
        </w:rPr>
        <w:t>从混合物中分离出来。</w:t>
      </w:r>
    </w:p>
    <w:p>
      <w:pPr>
        <w:pStyle w:val="Normal"/>
        <w:ind w:left="6720" w:hanging="67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得出结论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利用“侯氏制碱法”在实验室可以制取</w:t>
      </w:r>
      <w:r>
        <w:rPr>
          <w:rFonts w:cs="宋体" w:ascii="宋体" w:hAnsi="宋体"/>
          <w:szCs w:val="21"/>
        </w:rPr>
        <w:t>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4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现有一混合气体，其主要成分为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，含有少量水蒸气，还可能含有少量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气体。某化学课题组的同学欲用该混合气体进行实验：①检验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气体是否存在，并除去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气体②用干燥纯净的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气体还原不纯的氧化铜试样（其中的杂质不发生变化）③实验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气体还原氧化铜生成的气体生成物的性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用如图所示的仪器组装一套实验装置，完成上述实验任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380</wp:posOffset>
            </wp:positionH>
            <wp:positionV relativeFrom="paragraph">
              <wp:posOffset>6350</wp:posOffset>
            </wp:positionV>
            <wp:extent cx="5273040" cy="1428115"/>
            <wp:effectExtent l="0" t="0" r="0" b="0"/>
            <wp:wrapTight wrapText="bothSides">
              <wp:wrapPolygon edited="0">
                <wp:start x="-3742" y="-12197"/>
                <wp:lineTo x="-3742" y="141342"/>
                <wp:lineTo x="24789" y="141342"/>
                <wp:lineTo x="24789" y="-12197"/>
                <wp:lineTo x="-3742" y="-12197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12984" t="7901" r="11179" b="7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进行时，若要气体从左向右流动，则这几种仪器组件的连接顺序应是（填写仪器导管接口处字母）：（   ）接（   ），（   ）接（   ），（   ）接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判定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气体是否存在的根据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仪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作用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仪器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中的现象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反应进行完全后，若仪器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中物质增重</w:t>
      </w:r>
      <w:r>
        <w:rPr>
          <w:rFonts w:cs="宋体" w:ascii="宋体" w:hAnsi="宋体"/>
          <w:szCs w:val="21"/>
        </w:rPr>
        <w:t>a g</w:t>
      </w:r>
      <w:r>
        <w:rPr>
          <w:rFonts w:ascii="宋体" w:hAnsi="宋体" w:cs="宋体"/>
          <w:szCs w:val="21"/>
        </w:rPr>
        <w:t>，则仪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的试样质量减少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g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计算结果可为分数形式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 xml:space="preserve"> </w:t>
      </w:r>
      <w:r>
        <w:rPr>
          <w:szCs w:val="21"/>
        </w:rPr>
        <w:t>41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由于大量使用一次性塑料方便袋造成的“白色污染”，已成为一个严重的社会问题。某化学研究小组的同学欲对某种塑料袋的组成进行分析探究（资料显示该塑料只含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两种元素），他们设计了如图所示的实验装置，使该塑料试样在纯氧中燃烧，观察实验现象，分析有关数据，推算元素含量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4800600" cy="1386840"/>
                <wp:effectExtent l="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386720"/>
                          <a:chOff x="0" y="0"/>
                          <a:chExt cx="4800600" cy="138672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405324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176760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495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53240" cy="138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14520" y="594360"/>
                                <a:ext cx="6850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5360"/>
                                  <a:ext cx="168840" cy="2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0"/>
                                  <a:ext cx="232560" cy="297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95760"/>
                                  <a:ext cx="846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102240"/>
                                  <a:ext cx="342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28800">
                                  <a:off x="58320" y="116280"/>
                                  <a:ext cx="125640" cy="62280"/>
                                </a:xfrm>
                                <a:custGeom>
                                  <a:avLst/>
                                  <a:gdLst>
                                    <a:gd name="textAreaLeft" fmla="*/ 12600 w 71280"/>
                                    <a:gd name="textAreaRight" fmla="*/ 58680 w 71280"/>
                                    <a:gd name="textAreaTop" fmla="*/ 6120 h 35280"/>
                                    <a:gd name="textAreaBottom" fmla="*/ 2916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829" y="21600"/>
                                      </a:lnTo>
                                      <a:lnTo>
                                        <a:pt x="377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186120"/>
                                  <a:ext cx="1980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05800" y="27000"/>
                                  <a:ext cx="85680" cy="232560"/>
                                </a:xfrm>
                                <a:prstGeom prst="triangle">
                                  <a:avLst>
                                    <a:gd name="adj" fmla="val 5110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040" y="106560"/>
                                  <a:ext cx="1224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600" y="111240"/>
                                  <a:ext cx="132840" cy="7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20600"/>
                                  <a:ext cx="4968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920" y="140400"/>
                                  <a:ext cx="284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123840"/>
                                  <a:ext cx="2808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84960"/>
                                  <a:ext cx="12240" cy="125640"/>
                                </a:xfrm>
                                <a:custGeom>
                                  <a:avLst/>
                                  <a:gdLst>
                                    <a:gd name="textAreaLeft" fmla="*/ 720 w 6840"/>
                                    <a:gd name="textAreaRight" fmla="*/ 6120 w 6840"/>
                                    <a:gd name="textAreaTop" fmla="*/ 720 h 71280"/>
                                    <a:gd name="textAreaBottom" fmla="*/ 7056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492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4120"/>
                                      </a:lnTo>
                                      <a:arcTo wR="10800" hR="10800" stAng="10800000" swAng="-5400000"/>
                                      <a:lnTo>
                                        <a:pt x="10800" y="21492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693360"/>
                                <a:ext cx="1167120" cy="66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168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8320" y="68760"/>
                                    <a:ext cx="29160" cy="14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168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8320" y="23040"/>
                                      <a:ext cx="705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1680" cy="60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8160" cy="5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98160" cy="586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37160" y="4680"/>
                                            <a:ext cx="26100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01960" cy="20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4040" y="0"/>
                                              <a:ext cx="66600" cy="63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1440" y="0"/>
                                              <a:ext cx="70560" cy="69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9" h="189">
                                                  <a:moveTo>
                                                    <a:pt x="139" y="0"/>
                                                  </a:moveTo>
                                                  <a:cubicBezTo>
                                                    <a:pt x="115" y="0"/>
                                                    <a:pt x="91" y="0"/>
                                                    <a:pt x="73" y="6"/>
                                                  </a:cubicBezTo>
                                                  <a:cubicBezTo>
                                                    <a:pt x="55" y="12"/>
                                                    <a:pt x="39" y="22"/>
                                                    <a:pt x="28" y="36"/>
                                                  </a:cubicBezTo>
                                                  <a:cubicBezTo>
                                                    <a:pt x="17" y="50"/>
                                                    <a:pt x="8" y="68"/>
                                                    <a:pt x="4" y="93"/>
                                                  </a:cubicBezTo>
                                                  <a:cubicBezTo>
                                                    <a:pt x="0" y="118"/>
                                                    <a:pt x="2" y="169"/>
                                                    <a:pt x="1" y="18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2240" y="22680"/>
                                              <a:ext cx="30960" cy="36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" h="99">
                                                  <a:moveTo>
                                                    <a:pt x="61" y="0"/>
                                                  </a:moveTo>
                                                  <a:cubicBezTo>
                                                    <a:pt x="52" y="4"/>
                                                    <a:pt x="20" y="8"/>
                                                    <a:pt x="10" y="24"/>
                                                  </a:cubicBezTo>
                                                  <a:cubicBezTo>
                                                    <a:pt x="0" y="40"/>
                                                    <a:pt x="3" y="83"/>
                                                    <a:pt x="1" y="9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98720" cy="31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7000" y="5040"/>
                                              <a:ext cx="73080" cy="2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7960" cy="316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8280" y="5040"/>
                                              <a:ext cx="73080" cy="2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0760" y="0"/>
                                              <a:ext cx="57960" cy="316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61800" y="51480"/>
                                            <a:ext cx="0" cy="534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90960" y="48960"/>
                                          <a:ext cx="0" cy="498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9720" y="106920"/>
                                        <a:ext cx="228600" cy="71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560" y="38520"/>
                                          <a:ext cx="189720" cy="90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712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2320 w 129600"/>
                                            <a:gd name="textAreaRight" fmla="*/ 107280 w 129600"/>
                                            <a:gd name="textAreaTop" fmla="*/ 6840 h 40320"/>
                                            <a:gd name="textAreaBottom" fmla="*/ 33480 h 403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20" y="29520"/>
                                          <a:ext cx="198720" cy="756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6160" y="22320"/>
                                        <a:ext cx="425520" cy="58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3560" y="0"/>
                                          <a:ext cx="201960" cy="20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600" y="20160"/>
                                          <a:ext cx="3096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99">
                                              <a:moveTo>
                                                <a:pt x="61" y="0"/>
                                              </a:moveTo>
                                              <a:cubicBezTo>
                                                <a:pt x="52" y="4"/>
                                                <a:pt x="20" y="8"/>
                                                <a:pt x="10" y="24"/>
                                              </a:cubicBezTo>
                                              <a:cubicBezTo>
                                                <a:pt x="0" y="40"/>
                                                <a:pt x="3" y="83"/>
                                                <a:pt x="1" y="9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11240"/>
                                          <a:ext cx="329400" cy="47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3200"/>
                                            <a:ext cx="73800" cy="10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3800" y="43200"/>
                                            <a:ext cx="73800" cy="10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32480"/>
                                            <a:ext cx="327600" cy="338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6" h="696">
                                                <a:moveTo>
                                                  <a:pt x="0" y="27"/>
                                                </a:moveTo>
                                                <a:lnTo>
                                                  <a:pt x="6" y="621"/>
                                                </a:lnTo>
                                                <a:cubicBezTo>
                                                  <a:pt x="6" y="666"/>
                                                  <a:pt x="18" y="690"/>
                                                  <a:pt x="30" y="684"/>
                                                </a:cubicBezTo>
                                                <a:cubicBezTo>
                                                  <a:pt x="114" y="690"/>
                                                  <a:pt x="516" y="681"/>
                                                  <a:pt x="471" y="690"/>
                                                </a:cubicBezTo>
                                                <a:cubicBezTo>
                                                  <a:pt x="456" y="696"/>
                                                  <a:pt x="501" y="669"/>
                                                  <a:pt x="501" y="630"/>
                                                </a:cubicBezTo>
                                                <a:lnTo>
                                                  <a:pt x="50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4800" y="0"/>
                                            <a:ext cx="200160" cy="55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00160" cy="6480"/>
                                            </a:xfrm>
                                            <a:prstGeom prst="roundRect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80"/>
                                              <a:ext cx="8280" cy="5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0440" y="2880"/>
                                              <a:ext cx="8280" cy="5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40" y="347400"/>
                                          <a:ext cx="318240" cy="20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18240" cy="8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2600" y="6840"/>
                                              <a:ext cx="290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7360" y="0"/>
                                              <a:ext cx="2088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088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600" y="2340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000" y="23400"/>
                                            <a:ext cx="4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7080" y="23400"/>
                                            <a:ext cx="19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60" y="23400"/>
                                            <a:ext cx="97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4840" y="2340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640" y="4248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760" y="42480"/>
                                            <a:ext cx="5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7520" y="4248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7560" y="4248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20" y="6336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120" y="6336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8680" y="63360"/>
                                            <a:ext cx="9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4240" y="6336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000" y="8640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2200" y="889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600" y="8640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840" y="85680"/>
                                            <a:ext cx="4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440" y="10548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8520" y="10548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0200" y="10548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127080"/>
                                            <a:ext cx="28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760" y="127080"/>
                                            <a:ext cx="4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3840" y="127080"/>
                                            <a:ext cx="19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120" y="127080"/>
                                            <a:ext cx="97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0" y="12708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0" y="14544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520" y="145440"/>
                                            <a:ext cx="5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4280" y="145440"/>
                                            <a:ext cx="28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4320" y="14544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80" y="1663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6240" y="16632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5440" y="166320"/>
                                            <a:ext cx="9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1000" y="1663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760" y="18972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8960" y="19224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360" y="18972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9320" y="188640"/>
                                            <a:ext cx="4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560" y="20880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280" y="20880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6960" y="20880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29400" y="468000"/>
                                  <a:ext cx="8377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浓硫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120" y="0"/>
                                <a:ext cx="912960" cy="11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11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619200" cy="1188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22120"/>
                                      <a:ext cx="619200" cy="6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6120"/>
                                        <a:ext cx="618480" cy="59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8480" cy="55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440" y="41400"/>
                                          <a:ext cx="453240" cy="140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7360 w 257040"/>
                                            <a:gd name="textAreaRight" fmla="*/ 229680 w 257040"/>
                                            <a:gd name="textAreaTop" fmla="*/ 720 h 7920"/>
                                            <a:gd name="textAreaBottom" fmla="*/ 7200 h 7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579" y="21600"/>
                                              </a:lnTo>
                                              <a:lnTo>
                                                <a:pt x="1021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51480"/>
                                          <a:ext cx="453240" cy="8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1360" y="47880"/>
                                          <a:ext cx="115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4520" y="47880"/>
                                          <a:ext cx="115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18480" cy="6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0600 w 350640"/>
                                          <a:gd name="textAreaRight" fmla="*/ 320040 w 350640"/>
                                          <a:gd name="textAreaTop" fmla="*/ 0 h 3600"/>
                                          <a:gd name="textAreaBottom" fmla="*/ 3600 h 3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359" y="21600"/>
                                            </a:lnTo>
                                            <a:lnTo>
                                              <a:pt x="241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9920" y="0"/>
                                      <a:ext cx="40680" cy="112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6640" cy="1114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5120"/>
                                          <a:gd name="textAreaRight" fmla="*/ 13680 w 15120"/>
                                          <a:gd name="textAreaTop" fmla="*/ 1440 h 631800"/>
                                          <a:gd name="textAreaBottom" fmla="*/ 630360 h 631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882084">
                                            <a:moveTo>
                                              <a:pt x="7881" y="0"/>
                                            </a:moveTo>
                                            <a:arcTo wR="7881" hR="7881" stAng="16200000" swAng="-5400000"/>
                                            <a:lnTo>
                                              <a:pt x="0" y="874203"/>
                                            </a:lnTo>
                                            <a:arcTo wR="7881" hR="7881" stAng="10800000" swAng="-5400000"/>
                                            <a:lnTo>
                                              <a:pt x="13719" y="882084"/>
                                            </a:lnTo>
                                            <a:arcTo wR="7881" hR="7881" stAng="5400000" swAng="-5400000"/>
                                            <a:lnTo>
                                              <a:pt x="21600" y="7881"/>
                                            </a:lnTo>
                                            <a:arcTo wR="7881" hR="7881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12400"/>
                                        <a:ext cx="4068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400"/>
                                    <a:ext cx="912960" cy="1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912960" cy="10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26360" y="13320"/>
                                        <a:ext cx="666000" cy="85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6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680"/>
                                          <a:ext cx="666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4160" y="45720"/>
                                        <a:ext cx="208800" cy="2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268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2240" y="720"/>
                                        <a:ext cx="84600" cy="10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11160" y="46440"/>
                                          <a:ext cx="88920" cy="108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11160" y="11160"/>
                                          <a:ext cx="107280" cy="846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440 w 60840"/>
                                            <a:gd name="textAreaRight" fmla="*/ 50400 w 60840"/>
                                            <a:gd name="textAreaTop" fmla="*/ 8280 h 47880"/>
                                            <a:gd name="textAreaBottom" fmla="*/ 39600 h 47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5400000">
                                          <a:off x="-1440" y="47880"/>
                                          <a:ext cx="93240" cy="90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0680"/>
                                        <a:ext cx="208800" cy="2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268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9200" y="0"/>
                                        <a:ext cx="84600" cy="10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6480" y="49680"/>
                                          <a:ext cx="88920" cy="108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-11160" y="11160"/>
                                          <a:ext cx="107280" cy="846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440 w 60840"/>
                                            <a:gd name="textAreaRight" fmla="*/ 50400 w 60840"/>
                                            <a:gd name="textAreaTop" fmla="*/ 8280 h 47880"/>
                                            <a:gd name="textAreaBottom" fmla="*/ 39600 h 47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-6840" y="50400"/>
                                          <a:ext cx="93240" cy="90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89720" y="34200"/>
                                        <a:ext cx="501120" cy="6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360" y="0"/>
                                      <a:ext cx="101520" cy="17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0000">
                                        <a:off x="12600" y="142920"/>
                                        <a:ext cx="64800" cy="3312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1520" cy="102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1520" cy="102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1400" y="0"/>
                                            <a:ext cx="20160" cy="66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580000">
                                              <a:off x="-22320" y="24480"/>
                                              <a:ext cx="65880" cy="17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20" y="8280"/>
                                              <a:ext cx="1260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14040"/>
                                              <a:ext cx="1332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20880"/>
                                              <a:ext cx="1260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0" y="27720"/>
                                              <a:ext cx="1332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" y="34920"/>
                                              <a:ext cx="1332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80000">
                                            <a:off x="16560" y="67320"/>
                                            <a:ext cx="64800" cy="33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80000">
                                            <a:off x="28800" y="45000"/>
                                            <a:ext cx="43200" cy="223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400 w 24480"/>
                                              <a:gd name="textAreaRight" fmla="*/ 19080 w 24480"/>
                                              <a:gd name="textAreaTop" fmla="*/ 2520 h 12600"/>
                                              <a:gd name="textAreaBottom" fmla="*/ 10080 h 126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80000">
                                            <a:off x="60840" y="16560"/>
                                            <a:ext cx="39240" cy="48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25">
                                                <a:moveTo>
                                                  <a:pt x="0" y="77"/>
                                                </a:moveTo>
                                                <a:cubicBezTo>
                                                  <a:pt x="6" y="68"/>
                                                  <a:pt x="12" y="59"/>
                                                  <a:pt x="18" y="50"/>
                                                </a:cubicBezTo>
                                                <a:cubicBezTo>
                                                  <a:pt x="24" y="41"/>
                                                  <a:pt x="26" y="28"/>
                                                  <a:pt x="36" y="20"/>
                                                </a:cubicBezTo>
                                                <a:cubicBezTo>
                                                  <a:pt x="46" y="12"/>
                                                  <a:pt x="70" y="0"/>
                                                  <a:pt x="81" y="5"/>
                                                </a:cubicBezTo>
                                                <a:cubicBezTo>
                                                  <a:pt x="92" y="10"/>
                                                  <a:pt x="103" y="33"/>
                                                  <a:pt x="99" y="47"/>
                                                </a:cubicBezTo>
                                                <a:cubicBezTo>
                                                  <a:pt x="95" y="61"/>
                                                  <a:pt x="66" y="80"/>
                                                  <a:pt x="57" y="89"/>
                                                </a:cubicBezTo>
                                                <a:cubicBezTo>
                                                  <a:pt x="48" y="98"/>
                                                  <a:pt x="46" y="98"/>
                                                  <a:pt x="42" y="104"/>
                                                </a:cubicBezTo>
                                                <a:cubicBezTo>
                                                  <a:pt x="38" y="110"/>
                                                  <a:pt x="34" y="117"/>
                                                  <a:pt x="30" y="12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80000">
                                            <a:off x="1080" y="13320"/>
                                            <a:ext cx="39240" cy="48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25">
                                                <a:moveTo>
                                                  <a:pt x="0" y="77"/>
                                                </a:moveTo>
                                                <a:cubicBezTo>
                                                  <a:pt x="6" y="68"/>
                                                  <a:pt x="12" y="59"/>
                                                  <a:pt x="18" y="50"/>
                                                </a:cubicBezTo>
                                                <a:cubicBezTo>
                                                  <a:pt x="24" y="41"/>
                                                  <a:pt x="26" y="28"/>
                                                  <a:pt x="36" y="20"/>
                                                </a:cubicBezTo>
                                                <a:cubicBezTo>
                                                  <a:pt x="46" y="12"/>
                                                  <a:pt x="70" y="0"/>
                                                  <a:pt x="81" y="5"/>
                                                </a:cubicBezTo>
                                                <a:cubicBezTo>
                                                  <a:pt x="92" y="10"/>
                                                  <a:pt x="103" y="33"/>
                                                  <a:pt x="99" y="47"/>
                                                </a:cubicBezTo>
                                                <a:cubicBezTo>
                                                  <a:pt x="95" y="61"/>
                                                  <a:pt x="66" y="80"/>
                                                  <a:pt x="57" y="89"/>
                                                </a:cubicBezTo>
                                                <a:cubicBezTo>
                                                  <a:pt x="48" y="98"/>
                                                  <a:pt x="46" y="98"/>
                                                  <a:pt x="42" y="104"/>
                                                </a:cubicBezTo>
                                                <a:cubicBezTo>
                                                  <a:pt x="38" y="110"/>
                                                  <a:pt x="34" y="117"/>
                                                  <a:pt x="30" y="12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2480" y="41040"/>
                                          <a:ext cx="133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3440" y="121680"/>
                                      <a:ext cx="197640" cy="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49800">
                                        <a:off x="14760" y="26280"/>
                                        <a:ext cx="684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37080" y="29520"/>
                                        <a:ext cx="684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8080" y="1908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21960" y="26280"/>
                                        <a:ext cx="648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1200" y="720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78560" y="2736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1920" y="2736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4680" y="3132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64440" y="32040"/>
                                        <a:ext cx="64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720" y="2196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3760" y="1620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53280" y="3312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5240" y="1872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81360" y="3060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70560" y="147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92880" y="1800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68760" y="720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6137000">
                                        <a:off x="78120" y="22680"/>
                                        <a:ext cx="576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190440" y="3132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63720" y="72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175320" y="212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61560" y="212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98600">
                                        <a:off x="55440" y="1008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47160" y="1872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40680" y="972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0120" y="24840"/>
                                        <a:ext cx="684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27800" y="3132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84600" y="10080"/>
                                        <a:ext cx="64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36080" y="2448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33920" y="144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12320" y="320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10520" y="2736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46160" y="320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12320" y="4680"/>
                                        <a:ext cx="684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01160" y="12960"/>
                                        <a:ext cx="684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97920" y="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42480" y="1908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17000" y="230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09800" y="144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82800" y="396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171000" y="2916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8000" y="320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44720" y="1620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3440" y="12960"/>
                                        <a:ext cx="684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93960" y="2736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120600" y="1224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76320" y="216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47880" y="2700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70560" y="2988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7680" y="3132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23040" y="32040"/>
                                        <a:ext cx="5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33920" y="8280"/>
                                        <a:ext cx="75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38160" y="1548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06200" y="1800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31400" y="1656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7680" y="212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22760" y="3240"/>
                                        <a:ext cx="68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2600" y="779760"/>
                                    <a:ext cx="324000" cy="337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560" y="321480"/>
                                      <a:ext cx="202680" cy="1656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213480"/>
                                      <a:ext cx="310680" cy="105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640" y="25200"/>
                                        <a:ext cx="277560" cy="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200" y="5040"/>
                                          <a:ext cx="243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640" y="0"/>
                                          <a:ext cx="1728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18">
                                              <a:moveTo>
                                                <a:pt x="0" y="18"/>
                                              </a:moveTo>
                                              <a:cubicBezTo>
                                                <a:pt x="19" y="10"/>
                                                <a:pt x="38" y="3"/>
                                                <a:pt x="4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728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18">
                                              <a:moveTo>
                                                <a:pt x="0" y="18"/>
                                              </a:moveTo>
                                              <a:cubicBezTo>
                                                <a:pt x="19" y="10"/>
                                                <a:pt x="38" y="3"/>
                                                <a:pt x="4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63000" cy="10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7680" y="0"/>
                                        <a:ext cx="63000" cy="10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680" y="45000"/>
                                        <a:ext cx="37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45000"/>
                                        <a:ext cx="22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760" y="4500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0" y="45000"/>
                                        <a:ext cx="2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5832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960" y="5832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60" y="58320"/>
                                        <a:ext cx="3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1840" y="5832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74160"/>
                                        <a:ext cx="2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" y="7416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0" y="7164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9600" y="7344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85680"/>
                                        <a:ext cx="18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960" y="85680"/>
                                        <a:ext cx="2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600" y="85680"/>
                                        <a:ext cx="2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8820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97560"/>
                                        <a:ext cx="15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97560"/>
                                        <a:ext cx="2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8760" y="95760"/>
                                        <a:ext cx="22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20" y="9576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9880" y="153000"/>
                                      <a:ext cx="9144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6200" y="114480"/>
                                      <a:ext cx="93960" cy="196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88920" cy="193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" h="645">
                                            <a:moveTo>
                                              <a:pt x="136" y="0"/>
                                            </a:moveTo>
                                            <a:cubicBezTo>
                                              <a:pt x="129" y="60"/>
                                              <a:pt x="132" y="112"/>
                                              <a:pt x="136" y="187"/>
                                            </a:cubicBezTo>
                                            <a:cubicBezTo>
                                              <a:pt x="140" y="262"/>
                                              <a:pt x="180" y="386"/>
                                              <a:pt x="159" y="450"/>
                                            </a:cubicBezTo>
                                            <a:cubicBezTo>
                                              <a:pt x="138" y="514"/>
                                              <a:pt x="0" y="538"/>
                                              <a:pt x="9" y="570"/>
                                            </a:cubicBezTo>
                                            <a:cubicBezTo>
                                              <a:pt x="18" y="602"/>
                                              <a:pt x="169" y="630"/>
                                              <a:pt x="211" y="6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88920" cy="193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" h="645">
                                            <a:moveTo>
                                              <a:pt x="136" y="0"/>
                                            </a:moveTo>
                                            <a:cubicBezTo>
                                              <a:pt x="129" y="60"/>
                                              <a:pt x="132" y="112"/>
                                              <a:pt x="136" y="187"/>
                                            </a:cubicBezTo>
                                            <a:cubicBezTo>
                                              <a:pt x="140" y="262"/>
                                              <a:pt x="180" y="386"/>
                                              <a:pt x="159" y="450"/>
                                            </a:cubicBezTo>
                                            <a:cubicBezTo>
                                              <a:pt x="138" y="514"/>
                                              <a:pt x="0" y="538"/>
                                              <a:pt x="9" y="570"/>
                                            </a:cubicBezTo>
                                            <a:cubicBezTo>
                                              <a:pt x="18" y="602"/>
                                              <a:pt x="169" y="630"/>
                                              <a:pt x="211" y="6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43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1116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194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266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3528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4500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536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619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691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7740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860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943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60" y="1022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1184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60" y="1022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1184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60" y="10836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1249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40" y="13176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1382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4256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040" y="1472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15084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80" y="15336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573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5912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63800"/>
                                        <a:ext cx="1332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9920"/>
                                        <a:ext cx="14760" cy="1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" y="172440"/>
                                        <a:ext cx="18360" cy="2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40" y="174960"/>
                                        <a:ext cx="23400" cy="3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840" y="177480"/>
                                        <a:ext cx="23400" cy="3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000" y="179640"/>
                                        <a:ext cx="25920" cy="4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040" y="182880"/>
                                        <a:ext cx="19800" cy="5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8600" y="184680"/>
                                        <a:ext cx="19800" cy="5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9040" y="186480"/>
                                        <a:ext cx="19800" cy="5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160" y="187200"/>
                                        <a:ext cx="12240" cy="5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8200" y="187200"/>
                                        <a:ext cx="576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123840" y="66600"/>
                                      <a:ext cx="79200" cy="92160"/>
                                    </a:xfrm>
                                    <a:custGeom>
                                      <a:avLst/>
                                      <a:gdLst>
                                        <a:gd name="textAreaLeft" fmla="*/ 13320 w 45000"/>
                                        <a:gd name="textAreaRight" fmla="*/ 45360 w 45000"/>
                                        <a:gd name="textAreaTop" fmla="*/ 5760 h 52200"/>
                                        <a:gd name="textAreaBottom" fmla="*/ 46440 h 52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375"/>
                                            <a:pt x="0" y="4750"/>
                                          </a:cubicBezTo>
                                          <a:lnTo>
                                            <a:pt x="0" y="16850"/>
                                          </a:lnTo>
                                          <a:cubicBezTo>
                                            <a:pt x="0" y="19225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74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142200" y="97200"/>
                                      <a:ext cx="49680" cy="33120"/>
                                    </a:xfrm>
                                    <a:custGeom>
                                      <a:avLst/>
                                      <a:gdLst>
                                        <a:gd name="textAreaLeft" fmla="*/ 8280 w 28080"/>
                                        <a:gd name="textAreaRight" fmla="*/ 28440 w 28080"/>
                                        <a:gd name="textAreaTop" fmla="*/ 360 h 18720"/>
                                        <a:gd name="textAreaBottom" fmla="*/ 19440 h 18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0"/>
                                            <a:pt x="0" y="0"/>
                                          </a:cubicBezTo>
                                          <a:lnTo>
                                            <a:pt x="0" y="21600"/>
                                          </a:lnTo>
                                          <a:cubicBezTo>
                                            <a:pt x="0" y="216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8120" y="0"/>
                                      <a:ext cx="177120" cy="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1360" y="34200"/>
                                        <a:ext cx="24840" cy="4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9000" cy="3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" h="135">
                                              <a:moveTo>
                                                <a:pt x="22" y="135"/>
                                              </a:moveTo>
                                              <a:cubicBezTo>
                                                <a:pt x="19" y="127"/>
                                                <a:pt x="4" y="102"/>
                                                <a:pt x="2" y="85"/>
                                              </a:cubicBezTo>
                                              <a:cubicBezTo>
                                                <a:pt x="0" y="68"/>
                                                <a:pt x="5" y="44"/>
                                                <a:pt x="7" y="30"/>
                                              </a:cubicBezTo>
                                              <a:cubicBezTo>
                                                <a:pt x="9" y="16"/>
                                                <a:pt x="15" y="6"/>
                                                <a:pt x="1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17640" cy="3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35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" y="7"/>
                                                <a:pt x="13" y="30"/>
                                                <a:pt x="20" y="45"/>
                                              </a:cubicBezTo>
                                              <a:cubicBezTo>
                                                <a:pt x="27" y="60"/>
                                                <a:pt x="38" y="75"/>
                                                <a:pt x="40" y="90"/>
                                              </a:cubicBezTo>
                                              <a:cubicBezTo>
                                                <a:pt x="42" y="105"/>
                                                <a:pt x="36" y="119"/>
                                                <a:pt x="30" y="13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800"/>
                                          <a:ext cx="756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" h="69">
                                              <a:moveTo>
                                                <a:pt x="18" y="69"/>
                                              </a:moveTo>
                                              <a:cubicBezTo>
                                                <a:pt x="18" y="56"/>
                                                <a:pt x="18" y="44"/>
                                                <a:pt x="15" y="33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0800" y="1800"/>
                                        <a:ext cx="28440" cy="62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8" h="210">
                                            <a:moveTo>
                                              <a:pt x="0" y="210"/>
                                            </a:moveTo>
                                            <a:cubicBezTo>
                                              <a:pt x="4" y="196"/>
                                              <a:pt x="19" y="153"/>
                                              <a:pt x="23" y="128"/>
                                            </a:cubicBezTo>
                                            <a:cubicBezTo>
                                              <a:pt x="27" y="103"/>
                                              <a:pt x="16" y="81"/>
                                              <a:pt x="23" y="60"/>
                                            </a:cubicBezTo>
                                            <a:cubicBezTo>
                                              <a:pt x="30" y="39"/>
                                              <a:pt x="59" y="12"/>
                                              <a:pt x="6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9000"/>
                                        <a:ext cx="28080" cy="55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7" h="187">
                                            <a:moveTo>
                                              <a:pt x="67" y="187"/>
                                            </a:moveTo>
                                            <a:cubicBezTo>
                                              <a:pt x="49" y="160"/>
                                              <a:pt x="31" y="133"/>
                                              <a:pt x="30" y="112"/>
                                            </a:cubicBezTo>
                                            <a:cubicBezTo>
                                              <a:pt x="29" y="91"/>
                                              <a:pt x="65" y="79"/>
                                              <a:pt x="60" y="60"/>
                                            </a:cubicBezTo>
                                            <a:cubicBezTo>
                                              <a:pt x="55" y="41"/>
                                              <a:pt x="27" y="20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920" y="0"/>
                                        <a:ext cx="7920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8" h="233">
                                            <a:moveTo>
                                              <a:pt x="0" y="233"/>
                                            </a:moveTo>
                                            <a:cubicBezTo>
                                              <a:pt x="7" y="224"/>
                                              <a:pt x="31" y="206"/>
                                              <a:pt x="45" y="180"/>
                                            </a:cubicBezTo>
                                            <a:cubicBezTo>
                                              <a:pt x="59" y="154"/>
                                              <a:pt x="59" y="105"/>
                                              <a:pt x="83" y="75"/>
                                            </a:cubicBezTo>
                                            <a:cubicBezTo>
                                              <a:pt x="107" y="45"/>
                                              <a:pt x="166" y="16"/>
                                              <a:pt x="18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7812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225">
                                            <a:moveTo>
                                              <a:pt x="185" y="225"/>
                                            </a:moveTo>
                                            <a:cubicBezTo>
                                              <a:pt x="174" y="214"/>
                                              <a:pt x="134" y="182"/>
                                              <a:pt x="120" y="157"/>
                                            </a:cubicBezTo>
                                            <a:cubicBezTo>
                                              <a:pt x="106" y="132"/>
                                              <a:pt x="118" y="101"/>
                                              <a:pt x="98" y="75"/>
                                            </a:cubicBezTo>
                                            <a:cubicBezTo>
                                              <a:pt x="78" y="49"/>
                                              <a:pt x="21" y="16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4320"/>
                                        <a:ext cx="17280" cy="60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" h="202">
                                            <a:moveTo>
                                              <a:pt x="22" y="202"/>
                                            </a:moveTo>
                                            <a:cubicBezTo>
                                              <a:pt x="21" y="178"/>
                                              <a:pt x="20" y="154"/>
                                              <a:pt x="22" y="135"/>
                                            </a:cubicBezTo>
                                            <a:cubicBezTo>
                                              <a:pt x="24" y="116"/>
                                              <a:pt x="41" y="112"/>
                                              <a:pt x="37" y="90"/>
                                            </a:cubicBezTo>
                                            <a:cubicBezTo>
                                              <a:pt x="33" y="68"/>
                                              <a:pt x="7" y="15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1800"/>
                                        <a:ext cx="21600" cy="6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2" h="218">
                                            <a:moveTo>
                                              <a:pt x="0" y="218"/>
                                            </a:moveTo>
                                            <a:cubicBezTo>
                                              <a:pt x="13" y="182"/>
                                              <a:pt x="26" y="147"/>
                                              <a:pt x="30" y="120"/>
                                            </a:cubicBezTo>
                                            <a:cubicBezTo>
                                              <a:pt x="34" y="93"/>
                                              <a:pt x="18" y="73"/>
                                              <a:pt x="22" y="53"/>
                                            </a:cubicBezTo>
                                            <a:cubicBezTo>
                                              <a:pt x="26" y="33"/>
                                              <a:pt x="47" y="8"/>
                                              <a:pt x="5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72800"/>
                                      <a:ext cx="118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38">
                                          <a:moveTo>
                                            <a:pt x="21" y="138"/>
                                          </a:moveTo>
                                          <a:cubicBezTo>
                                            <a:pt x="21" y="129"/>
                                            <a:pt x="0" y="105"/>
                                            <a:pt x="24" y="81"/>
                                          </a:cubicBezTo>
                                          <a:cubicBezTo>
                                            <a:pt x="48" y="57"/>
                                            <a:pt x="228" y="17"/>
                                            <a:pt x="28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60" y="172080"/>
                                      <a:ext cx="11124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138">
                                          <a:moveTo>
                                            <a:pt x="252" y="138"/>
                                          </a:moveTo>
                                          <a:cubicBezTo>
                                            <a:pt x="251" y="129"/>
                                            <a:pt x="264" y="111"/>
                                            <a:pt x="246" y="84"/>
                                          </a:cubicBezTo>
                                          <a:cubicBezTo>
                                            <a:pt x="228" y="57"/>
                                            <a:pt x="51" y="17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520" y="401400"/>
                                  <a:ext cx="5817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塑料碎屑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1520" y="693360"/>
                                <a:ext cx="102888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1040" cy="62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8280" y="71280"/>
                                    <a:ext cx="25560" cy="15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1040" cy="625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8280" y="23400"/>
                                      <a:ext cx="615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1040" cy="625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200" cy="606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9200" cy="606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9520" y="4680"/>
                                            <a:ext cx="230040" cy="71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77120" cy="20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1360" y="0"/>
                                              <a:ext cx="58320" cy="64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59840" y="0"/>
                                              <a:ext cx="61560" cy="71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9" h="189">
                                                  <a:moveTo>
                                                    <a:pt x="139" y="0"/>
                                                  </a:moveTo>
                                                  <a:cubicBezTo>
                                                    <a:pt x="115" y="0"/>
                                                    <a:pt x="91" y="0"/>
                                                    <a:pt x="73" y="6"/>
                                                  </a:cubicBezTo>
                                                  <a:cubicBezTo>
                                                    <a:pt x="55" y="12"/>
                                                    <a:pt x="39" y="22"/>
                                                    <a:pt x="28" y="36"/>
                                                  </a:cubicBezTo>
                                                  <a:cubicBezTo>
                                                    <a:pt x="17" y="50"/>
                                                    <a:pt x="8" y="68"/>
                                                    <a:pt x="4" y="93"/>
                                                  </a:cubicBezTo>
                                                  <a:cubicBezTo>
                                                    <a:pt x="0" y="118"/>
                                                    <a:pt x="2" y="169"/>
                                                    <a:pt x="1" y="18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9560" y="23400"/>
                                              <a:ext cx="27360" cy="374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" h="99">
                                                  <a:moveTo>
                                                    <a:pt x="61" y="0"/>
                                                  </a:moveTo>
                                                  <a:cubicBezTo>
                                                    <a:pt x="52" y="4"/>
                                                    <a:pt x="20" y="8"/>
                                                    <a:pt x="10" y="24"/>
                                                  </a:cubicBezTo>
                                                  <a:cubicBezTo>
                                                    <a:pt x="0" y="40"/>
                                                    <a:pt x="3" y="83"/>
                                                    <a:pt x="1" y="9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5320" cy="3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3400" y="5040"/>
                                              <a:ext cx="64080" cy="2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760" cy="3240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6400" y="5040"/>
                                              <a:ext cx="64080" cy="2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24560" y="0"/>
                                              <a:ext cx="50760" cy="3240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18240" y="52920"/>
                                            <a:ext cx="0" cy="55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43440" y="50400"/>
                                          <a:ext cx="0" cy="516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6240" y="110520"/>
                                        <a:ext cx="201240" cy="7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760" y="39960"/>
                                          <a:ext cx="166320" cy="936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1240" cy="73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9800 w 114120"/>
                                            <a:gd name="textAreaRight" fmla="*/ 94320 w 114120"/>
                                            <a:gd name="textAreaTop" fmla="*/ 7200 h 41760"/>
                                            <a:gd name="textAreaBottom" fmla="*/ 34560 h 417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30600"/>
                                          <a:ext cx="174600" cy="756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720" y="23040"/>
                                        <a:ext cx="373320" cy="602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6200" y="0"/>
                                          <a:ext cx="17712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680" y="20880"/>
                                          <a:ext cx="2736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99">
                                              <a:moveTo>
                                                <a:pt x="61" y="0"/>
                                              </a:moveTo>
                                              <a:cubicBezTo>
                                                <a:pt x="52" y="4"/>
                                                <a:pt x="20" y="8"/>
                                                <a:pt x="10" y="24"/>
                                              </a:cubicBezTo>
                                              <a:cubicBezTo>
                                                <a:pt x="0" y="40"/>
                                                <a:pt x="3" y="83"/>
                                                <a:pt x="1" y="9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14840"/>
                                          <a:ext cx="289080" cy="487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5000"/>
                                            <a:ext cx="64080" cy="10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22120" y="45000"/>
                                            <a:ext cx="64080" cy="10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" y="137160"/>
                                            <a:ext cx="287640" cy="350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6" h="696">
                                                <a:moveTo>
                                                  <a:pt x="0" y="27"/>
                                                </a:moveTo>
                                                <a:lnTo>
                                                  <a:pt x="6" y="621"/>
                                                </a:lnTo>
                                                <a:cubicBezTo>
                                                  <a:pt x="6" y="666"/>
                                                  <a:pt x="18" y="690"/>
                                                  <a:pt x="30" y="684"/>
                                                </a:cubicBezTo>
                                                <a:cubicBezTo>
                                                  <a:pt x="114" y="690"/>
                                                  <a:pt x="516" y="681"/>
                                                  <a:pt x="471" y="690"/>
                                                </a:cubicBezTo>
                                                <a:cubicBezTo>
                                                  <a:pt x="456" y="696"/>
                                                  <a:pt x="501" y="669"/>
                                                  <a:pt x="501" y="630"/>
                                                </a:cubicBezTo>
                                                <a:lnTo>
                                                  <a:pt x="50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6520" y="0"/>
                                            <a:ext cx="175320" cy="58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5320" cy="6480"/>
                                            </a:xfrm>
                                            <a:prstGeom prst="roundRect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240"/>
                                              <a:ext cx="7560" cy="5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7400" y="3240"/>
                                              <a:ext cx="7560" cy="5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0" y="360000"/>
                                          <a:ext cx="279360" cy="21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9360" cy="9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0800" y="7560"/>
                                              <a:ext cx="255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000" y="0"/>
                                              <a:ext cx="1836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836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800" y="2484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080" y="24840"/>
                                            <a:ext cx="3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0880" y="24840"/>
                                            <a:ext cx="17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040" y="24840"/>
                                            <a:ext cx="84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8480" y="24840"/>
                                            <a:ext cx="1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" y="44280"/>
                                            <a:ext cx="3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280" y="44280"/>
                                            <a:ext cx="50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9440" y="4428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3720" y="4428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6588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120" y="6588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960" y="65880"/>
                                            <a:ext cx="82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480" y="6588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" y="8964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200" y="9216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8840" y="8964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3040" y="88920"/>
                                            <a:ext cx="36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240" y="10908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1520" y="10908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9600" y="10908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80" y="131400"/>
                                            <a:ext cx="24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1840" y="131400"/>
                                            <a:ext cx="3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360" y="131400"/>
                                            <a:ext cx="17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5520" y="131400"/>
                                            <a:ext cx="84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5960" y="131400"/>
                                            <a:ext cx="1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720" y="150480"/>
                                            <a:ext cx="3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760" y="150480"/>
                                            <a:ext cx="50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560" y="150480"/>
                                            <a:ext cx="24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0480" y="15048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" y="17280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0" y="172800"/>
                                            <a:ext cx="38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7440" y="172800"/>
                                            <a:ext cx="82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960" y="17280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19692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1680" y="19944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0" y="19692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240" y="195480"/>
                                            <a:ext cx="36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080" y="21636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8640" y="21636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60" y="216360"/>
                                            <a:ext cx="23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90880" y="487080"/>
                                  <a:ext cx="738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浓硫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0" y="693360"/>
                                <a:ext cx="131004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1680" cy="66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8320" y="75600"/>
                                    <a:ext cx="2916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1680" cy="66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8320" y="24840"/>
                                      <a:ext cx="7056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1680" cy="66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8160" cy="644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98160" cy="644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37160" y="4680"/>
                                            <a:ext cx="261000" cy="7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01960" cy="22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4040" y="0"/>
                                              <a:ext cx="66600" cy="68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1440" y="0"/>
                                              <a:ext cx="70560" cy="76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9" h="189">
                                                  <a:moveTo>
                                                    <a:pt x="139" y="0"/>
                                                  </a:moveTo>
                                                  <a:cubicBezTo>
                                                    <a:pt x="115" y="0"/>
                                                    <a:pt x="91" y="0"/>
                                                    <a:pt x="73" y="6"/>
                                                  </a:cubicBezTo>
                                                  <a:cubicBezTo>
                                                    <a:pt x="55" y="12"/>
                                                    <a:pt x="39" y="22"/>
                                                    <a:pt x="28" y="36"/>
                                                  </a:cubicBezTo>
                                                  <a:cubicBezTo>
                                                    <a:pt x="17" y="50"/>
                                                    <a:pt x="8" y="68"/>
                                                    <a:pt x="4" y="93"/>
                                                  </a:cubicBezTo>
                                                  <a:cubicBezTo>
                                                    <a:pt x="0" y="118"/>
                                                    <a:pt x="2" y="169"/>
                                                    <a:pt x="1" y="18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2240" y="24480"/>
                                              <a:ext cx="30960" cy="39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" h="99">
                                                  <a:moveTo>
                                                    <a:pt x="61" y="0"/>
                                                  </a:moveTo>
                                                  <a:cubicBezTo>
                                                    <a:pt x="52" y="4"/>
                                                    <a:pt x="20" y="8"/>
                                                    <a:pt x="10" y="24"/>
                                                  </a:cubicBezTo>
                                                  <a:cubicBezTo>
                                                    <a:pt x="0" y="40"/>
                                                    <a:pt x="3" y="83"/>
                                                    <a:pt x="1" y="9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98720" cy="34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7000" y="5040"/>
                                              <a:ext cx="73080" cy="23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7960" cy="3420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8280" y="5040"/>
                                              <a:ext cx="73080" cy="23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0760" y="0"/>
                                              <a:ext cx="57960" cy="3420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61800" y="56520"/>
                                            <a:ext cx="0" cy="587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90960" y="53280"/>
                                          <a:ext cx="0" cy="549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9720" y="117360"/>
                                        <a:ext cx="228600" cy="78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560" y="42120"/>
                                          <a:ext cx="189720" cy="10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781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2320 w 129600"/>
                                            <a:gd name="textAreaRight" fmla="*/ 107280 w 129600"/>
                                            <a:gd name="textAreaTop" fmla="*/ 7560 h 44280"/>
                                            <a:gd name="textAreaBottom" fmla="*/ 36720 h 442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20" y="32400"/>
                                          <a:ext cx="198720" cy="82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6160" y="24120"/>
                                        <a:ext cx="425520" cy="64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3560" y="0"/>
                                          <a:ext cx="201960" cy="2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600" y="22320"/>
                                          <a:ext cx="30960" cy="3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99">
                                              <a:moveTo>
                                                <a:pt x="61" y="0"/>
                                              </a:moveTo>
                                              <a:cubicBezTo>
                                                <a:pt x="52" y="4"/>
                                                <a:pt x="20" y="8"/>
                                                <a:pt x="10" y="24"/>
                                              </a:cubicBezTo>
                                              <a:cubicBezTo>
                                                <a:pt x="0" y="40"/>
                                                <a:pt x="3" y="83"/>
                                                <a:pt x="1" y="9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22040"/>
                                          <a:ext cx="329400" cy="518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7520"/>
                                            <a:ext cx="73800" cy="111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3800" y="47520"/>
                                            <a:ext cx="73800" cy="111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5" h="273">
                                                <a:moveTo>
                                                  <a:pt x="137" y="0"/>
                                                </a:moveTo>
                                                <a:cubicBezTo>
                                                  <a:pt x="137" y="11"/>
                                                  <a:pt x="145" y="55"/>
                                                  <a:pt x="140" y="69"/>
                                                </a:cubicBezTo>
                                                <a:cubicBezTo>
                                                  <a:pt x="135" y="83"/>
                                                  <a:pt x="119" y="83"/>
                                                  <a:pt x="107" y="87"/>
                                                </a:cubicBezTo>
                                                <a:cubicBezTo>
                                                  <a:pt x="95" y="91"/>
                                                  <a:pt x="77" y="92"/>
                                                  <a:pt x="65" y="96"/>
                                                </a:cubicBezTo>
                                                <a:cubicBezTo>
                                                  <a:pt x="53" y="100"/>
                                                  <a:pt x="42" y="106"/>
                                                  <a:pt x="32" y="114"/>
                                                </a:cubicBezTo>
                                                <a:cubicBezTo>
                                                  <a:pt x="22" y="122"/>
                                                  <a:pt x="10" y="129"/>
                                                  <a:pt x="5" y="144"/>
                                                </a:cubicBezTo>
                                                <a:cubicBezTo>
                                                  <a:pt x="0" y="159"/>
                                                  <a:pt x="2" y="186"/>
                                                  <a:pt x="2" y="207"/>
                                                </a:cubicBezTo>
                                                <a:cubicBezTo>
                                                  <a:pt x="2" y="228"/>
                                                  <a:pt x="5" y="259"/>
                                                  <a:pt x="5" y="27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46160"/>
                                            <a:ext cx="327600" cy="37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6" h="696">
                                                <a:moveTo>
                                                  <a:pt x="0" y="27"/>
                                                </a:moveTo>
                                                <a:lnTo>
                                                  <a:pt x="6" y="621"/>
                                                </a:lnTo>
                                                <a:cubicBezTo>
                                                  <a:pt x="6" y="666"/>
                                                  <a:pt x="18" y="690"/>
                                                  <a:pt x="30" y="684"/>
                                                </a:cubicBezTo>
                                                <a:cubicBezTo>
                                                  <a:pt x="114" y="690"/>
                                                  <a:pt x="516" y="681"/>
                                                  <a:pt x="471" y="690"/>
                                                </a:cubicBezTo>
                                                <a:cubicBezTo>
                                                  <a:pt x="456" y="696"/>
                                                  <a:pt x="501" y="669"/>
                                                  <a:pt x="501" y="630"/>
                                                </a:cubicBezTo>
                                                <a:lnTo>
                                                  <a:pt x="50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4800" y="0"/>
                                            <a:ext cx="200160" cy="6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00160" cy="6840"/>
                                            </a:xfrm>
                                            <a:prstGeom prst="roundRect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240"/>
                                              <a:ext cx="8280" cy="57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0440" y="3240"/>
                                              <a:ext cx="8280" cy="57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40" y="382320"/>
                                          <a:ext cx="318240" cy="230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18240" cy="9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2600" y="8280"/>
                                              <a:ext cx="290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7360" y="0"/>
                                              <a:ext cx="2088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088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24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" y="21"/>
                                                    <a:pt x="20" y="19"/>
                                                    <a:pt x="27" y="15"/>
                                                  </a:cubicBezTo>
                                                  <a:cubicBezTo>
                                                    <a:pt x="34" y="11"/>
                                                    <a:pt x="38" y="5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600" y="259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000" y="25920"/>
                                            <a:ext cx="4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7080" y="25920"/>
                                            <a:ext cx="19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60" y="25920"/>
                                            <a:ext cx="97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4840" y="2592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640" y="4716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760" y="47160"/>
                                            <a:ext cx="5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7520" y="4716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7560" y="4716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20" y="6984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120" y="6984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8680" y="69840"/>
                                            <a:ext cx="9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4240" y="6984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000" y="9540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2200" y="979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600" y="9540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840" y="94680"/>
                                            <a:ext cx="4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440" y="11628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8520" y="11628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0200" y="11628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139680"/>
                                            <a:ext cx="28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760" y="139680"/>
                                            <a:ext cx="4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3840" y="139680"/>
                                            <a:ext cx="19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120" y="139680"/>
                                            <a:ext cx="97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0" y="13968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0" y="16020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520" y="160200"/>
                                            <a:ext cx="5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4280" y="160200"/>
                                            <a:ext cx="28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4320" y="16020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80" y="18360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6240" y="18360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5440" y="183600"/>
                                            <a:ext cx="9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1000" y="18360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760" y="208800"/>
                                            <a:ext cx="4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8960" y="21132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360" y="20880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9320" y="207720"/>
                                            <a:ext cx="4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560" y="23004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280" y="230040"/>
                                            <a:ext cx="18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6960" y="230040"/>
                                            <a:ext cx="27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2320" y="474480"/>
                                  <a:ext cx="8377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澄清石灰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543120" y="29736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碱石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6"/>
                              <a:srcRect l="0" t="0" r="89904" b="22226"/>
                              <a:stretch/>
                            </pic:blipFill>
                            <pic:spPr>
                              <a:xfrm>
                                <a:off x="0" y="396360"/>
                                <a:ext cx="522720" cy="99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42720" y="693360"/>
                                <a:ext cx="45720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792000"/>
                            <a:ext cx="571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6640"/>
                            <a:ext cx="571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495360"/>
                            <a:ext cx="228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899280"/>
                            <a:ext cx="571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pt;width:378pt;height:109.2pt" coordorigin="-360,12" coordsize="7560,2184">
                <v:group id="shape_0" style="position:absolute;left:540;top:12;width:6383;height:2184">
                  <v:line id="shape_0" from="3324,948" to="3324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4,792" to="6384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12;width:6383;height:2184">
                    <v:group id="shape_0" style="position:absolute;left:5760;top:948;width:1079;height:468">
                      <v:rect id="shape_0" stroked="t" o:allowincell="f" style="position:absolute;left:5760;top:1161;width:265;height: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6080;top:948;width:365;height:467;mso-wrap-style:none;v-text-anchor:middle">
                        <v:imagedata r:id="rId47" o:detectmouseclick="t"/>
                        <v:stroke color="black" weight="9360" joinstyle="miter" endcap="flat"/>
                        <w10:wrap type="none"/>
                      </v:oval>
                      <v:rect id="shape_0" stroked="t" o:allowincell="f" style="position:absolute;left:5949;top:1099;width:132;height:164;mso-wrap-style:none;v-text-anchor:middle">
                        <v:fill o:detectmouseclick="t" on="false"/>
                        <v:stroke color="#333333" weight="9360" joinstyle="miter" endcap="flat"/>
                        <w10:wrap type="none"/>
                      </v:rect>
                      <v:shape id="shape_0" fillcolor="white" stroked="f" o:allowincell="f" style="position:absolute;left:6040;top:1109;width:53;height:1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852;top:1131;width:197;height:97;mso-wrap-style:none;v-text-anchor:middle;rotation:270" type="_x0000_t8">
                        <v:fill o:detectmouseclick="t" color2="black"/>
                        <v:stroke color="#333333" weight="3240" joinstyle="miter" endcap="flat"/>
                        <w10:wrap type="none"/>
                      </v:shape>
                      <v:shape id="shape_0" fillcolor="white" stroked="f" o:allowincell="f" style="position:absolute;left:6066;top:1241;width:30;height: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556;top:991;width:134;height:365;mso-wrap-style:none;v-text-anchor:middle;rotation:90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434;top:1116;width:18;height:11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30;top:1123;width:208;height:1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577;top:1138;width:77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6566;top:1169;width:44;height: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9;top:1143;width:43;height:2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5936;top:1082;width:18;height:197;mso-wrap-style:none;v-text-anchor:middle">
                        <v:fill o:detectmouseclick="t" type="solid" color2="black"/>
                        <v:stroke color="#333333" weight="9360" joinstyle="miter" endcap="flat"/>
                        <w10:wrap type="none"/>
                      </v:roundrect>
                    </v:group>
                    <v:group id="shape_0" style="position:absolute;left:1620;top:1104;width:1838;height:1049">
                      <v:group id="shape_0" style="position:absolute;left:1620;top:1104;width:1042;height:952">
                        <v:rect id="shape_0" fillcolor="white" stroked="t" o:allowincell="f" style="position:absolute;left:2279;top:1212;width:45;height:2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1620;top:1104;width:1042;height:952">
                          <v:shape id="shape_0" ID="未知" coordsize="139,189" path="m139,0c115,0,91,0,73,6c55,12,39,22,28,36c17,50,8,68,4,93c0,118,2,169,1,189e" stroked="t" o:allowincell="f" style="position:absolute;left:2279;top:1140;width:110;height:10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group id="shape_0" style="position:absolute;left:1620;top:1104;width:1042;height:952">
                            <v:group id="shape_0" style="position:absolute;left:1620;top:1104;width:626;height:922">
                              <v:group id="shape_0" style="position:absolute;left:1620;top:1104;width:626;height:922">
                                <v:group id="shape_0" style="position:absolute;left:1836;top:1111;width:410;height:110">
                                  <v:rect id="shape_0" fillcolor="white" stroked="t" o:allowincell="f" style="position:absolute;left:1836;top:1111;width:317;height:31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f" o:allowincell="f" style="position:absolute;left:2142;top:1111;width:104;height:98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ID="未知" coordsize="139,189" path="m139,0c115,0,91,0,73,6c55,12,39,22,28,36c17,50,8,68,4,93c0,118,2,169,1,189e" stroked="t" o:allowincell="f" style="position:absolute;left:2122;top:1111;width:110;height:109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61,99" path="m61,0c52,4,20,8,10,24c0,40,3,83,1,99e" stroked="t" o:allowincell="f" style="position:absolute;left:2139;top:1147;width:48;height:56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style="position:absolute;left:1620;top:1104;width:312;height:50">
                                  <v:rect id="shape_0" fillcolor="black" stroked="t" o:allowincell="f" style="position:absolute;left:1663;top:1112;width:114;height:33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1620;top:1104;width:90;height:4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  <v:rect id="shape_0" fillcolor="black" stroked="t" o:allowincell="f" style="position:absolute;left:1775;top:1112;width:114;height:33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1842;top:1104;width:90;height:49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</v:group>
                                <v:line id="shape_0" from="2190,1185" to="2190,20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236,1181" to="2236,19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61;top:1272;width:360;height:112">
                              <v:roundrect id="shape_0" fillcolor="white" stroked="t" o:allowincell="f" style="position:absolute;left:2087;top:1333;width:298;height:1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2061;top:1272;width:359;height:111;mso-wrap-style:none;v-text-anchor:middle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2082;top:1319;width:312;height:11;flip:x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group id="shape_0" style="position:absolute;left:1992;top:1139;width:670;height:917">
                              <v:rect id="shape_0" fillcolor="white" stroked="t" o:allowincell="f" style="position:absolute;left:2344;top:1139;width:317;height:3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ID="未知" coordsize="61,99" path="m61,0c52,4,20,8,10,24c0,40,3,83,1,99e" stroked="t" o:allowincell="f" style="position:absolute;left:2324;top:1171;width:48;height:5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1992;top:1314;width:519;height:742"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1992;top:1382;width:115;height:15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2392;top:1382;width:115;height:158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516,696" path="m0,27l6,621c6,666,18,690,30,684c114,690,516,681,471,690c456,696,501,669,501,630l507,0e" stroked="t" o:allowincell="f" style="position:absolute;left:1995;top:1523;width:515;height:532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  <v:group id="shape_0" style="position:absolute;left:2094;top:1314;width:315;height:86">
                                  <v:roundrect id="shape_0" fillcolor="white" stroked="t" o:allowincell="f" style="position:absolute;left:2094;top:1314;width:314;height: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2094,1319" to="2106,140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94,1319" to="2406,140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002;top:1686;width:502;height:328">
                                <v:group id="shape_0" style="position:absolute;left:2002;top:1686;width:502;height:13">
                                  <v:line id="shape_0" from="2023,1697" to="2480,16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未知" coordsize="42,24" path="m0,24c10,21,20,19,27,15c34,11,38,5,42,0e" stroked="t" o:allowincell="f" style="position:absolute;left:2471;top:1686;width:32;height:1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42,24" path="m0,24c10,21,20,19,27,15c34,11,38,5,42,0e" stroked="t" o:allowincell="f" style="position:absolute;left:2003;top:1686;width:32;height:12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line id="shape_0" from="2023,1723" to="2065,1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02,1723" to="2166,1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03,1723" to="2233,1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87,1723" to="2439,1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67,1723" to="2492,1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59,1753" to="2118,175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96,1753" to="2286,175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61,1753" to="2403,175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40,1753" to="2473,175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21,1786" to="2063,17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12,1786" to="2180,17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37,1786" to="2384,17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19,1786" to="2461,17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74,1822" to="2142,182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27,1826" to="2269,182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06,1822" to="2334,182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68,1821" to="2434,182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90,1852" to="2132,185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47,1852" to="2375,185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97,1852" to="2439,185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18,1886" to="2061,18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97,1886" to="2161,18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98,1886" to="2228,18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82,1886" to="2434,18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62,1886" to="2487,188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54,1915" to="2113,19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91,1915" to="2281,19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56,1915" to="2399,19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35,1915" to="2468,19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16,1948" to="2058,19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07,1948" to="2176,19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32,1948" to="2379,19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414,1948" to="2456,19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69,1985" to="2137,19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222,1989" to="2264,198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01,1985" to="2329,19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64,1983" to="2430,198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86,2015" to="2128,20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42,2015" to="2370,20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92,2015" to="2434,20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  <v:shape id="shape_0" stroked="f" o:allowincell="f" style="position:absolute;left:2139;top:1841;width:131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浓硫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520;top:12;width:1437;height:1871">
                      <v:group id="shape_0" style="position:absolute;left:2520;top:12;width:1437;height:1871">
                        <v:group id="shape_0" style="position:absolute;left:2685;top:12;width:975;height:1871">
                          <v:group id="shape_0" style="position:absolute;left:2685;top:1779;width:975;height:104">
                            <v:group id="shape_0" style="position:absolute;left:2686;top:1789;width:974;height:95">
                              <v:rect id="shape_0" fillcolor="white" stroked="t" o:allowincell="f" style="position:absolute;left:2686;top:1789;width:973;height:8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fillcolor="white" stroked="t" o:allowincell="f" style="position:absolute;left:2816;top:1854;width:713;height:21;flip:y;mso-wrap-style:none;v-text-anchor:middle" type="_x0000_t8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rect id="shape_0" fillcolor="white" stroked="f" o:allowincell="f" style="position:absolute;left:2816;top:1870;width:713;height:1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2814,1864" to="2831,187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12,1864" to="3529,18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f" style="position:absolute;left:2685;top:1779;width:973;height:9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811;top:12;width:64;height:1767">
                            <v:roundrect id="shape_0" fillcolor="#757575" stroked="t" o:allowincell="f" style="position:absolute;left:2821;top:12;width:41;height:1754;mso-wrap-style:none;v-text-anchor:middle">
                              <v:fill o:detectmouseclick="t" color2="white"/>
                              <v:stroke color="black" weight="9360" joinstyle="miter" endcap="flat"/>
                              <w10:wrap type="none"/>
                            </v:roundrect>
                            <v:rect id="shape_0" fillcolor="white" stroked="t" o:allowincell="f" style="position:absolute;left:2811;top:1764;width:63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520;top:983;width:1437;height:265">
                          <v:group id="shape_0" style="position:absolute;left:2520;top:1084;width:1437;height:138">
                            <v:group id="shape_0" style="position:absolute;left:2719;top:1088;width:1048;height:134">
                              <v:line id="shape_0" from="2719,1088" to="3767,108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719,1223" to="3767,122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29;top:1139;width:328;height:35">
                              <v:line id="shape_0" from="3629,1175" to="3957,11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29,1139" to="3957,11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54;top:1086;width:169;height:133">
                              <v:roundrect id="shape_0" fillcolor="white" stroked="t" o:allowincell="f" style="position:absolute;left:3656;top:1141;width:139;height:16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3655;top:1086;width:168;height:132;mso-wrap-style:none;v-text-anchor:middle;rotation:9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3671;top:1143;width:146;height:13;flip:x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group id="shape_0" style="position:absolute;left:2520;top:1131;width:328;height:35">
                              <v:line id="shape_0" from="2520,1167" to="2848,116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20,1131" to="2848,11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627;top:1084;width:169;height:133">
                              <v:roundrect id="shape_0" fillcolor="white" stroked="t" o:allowincell="f" style="position:absolute;left:2656;top:1145;width:139;height:16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2627;top:1085;width:168;height:132;mso-wrap-style:none;v-text-anchor:middle;rotation:27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2634;top:1146;width:146;height:13;flip:x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rect id="shape_0" fillcolor="white" stroked="f" o:allowincell="f" style="position:absolute;left:2819;top:1121;width:788;height:9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806;top:983;width:156;height:265">
                            <v:roundrect id="shape_0" fillcolor="white" stroked="t" o:allowincell="f" style="position:absolute;left:2824;top:1195;width:101;height:51;mso-wrap-style:none;v-text-anchor:middle;rotation: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group id="shape_0" style="position:absolute;left:2806;top:983;width:156;height:146">
                              <v:group id="shape_0" style="position:absolute;left:2806;top:983;width:156;height:146">
                                <v:group id="shape_0" style="position:absolute;left:2832;top:983;width:104;height:53">
                                  <v:roundrect id="shape_0" fillcolor="white" stroked="t" o:allowincell="f" style="position:absolute;left:2834;top:1009;width:103;height:26;mso-wrap-style:none;v-text-anchor:middle;rotation:9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2879,983" to="2898,985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6,992" to="2896,994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6,1003" to="2895,1005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5,1014" to="2895,1016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4,1025" to="2894,1027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roundrect id="shape_0" fillcolor="white" stroked="t" o:allowincell="f" style="position:absolute;left:2830;top:1076;width:101;height:51;mso-wrap-style:none;v-text-anchor:middle;rotation: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  <v:shape id="shape_0" fillcolor="white" stroked="t" o:allowincell="f" style="position:absolute;left:2849;top:1040;width:67;height:34;flip:y;mso-wrap-style:none;v-text-anchor:middle;rotation:357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2899;top:996;width:61;height:75;mso-wrap-style:none;v-text-anchor:middle;rotation:3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2805;top:991;width:61;height:75;flip:x;mso-wrap-style:none;v-text-anchor:middle;rotation:357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2871,1035" to="2891,1036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62;top:1161;width:309;height:63">
                            <v:oval id="shape_0" fillcolor="white" stroked="t" o:allowincell="f" style="position:absolute;left:3084;top:1203;width:10;height: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119;top:1208;width:10;height: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57,67" path="m33,67c45,64,57,62,57,52c57,42,39,8,30,4c21,0,6,18,3,28c0,38,7,51,15,64c15,64,33,67,33,67xe" stroked="t" o:allowincell="f" style="position:absolute;left:3105;top:1192;width:10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096;top:1204;width:9;height:11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299;top:1173;width:10;height:9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42;top:1205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00;top:1205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068;top:1211;width:10;height:9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63;top:1212;width:9;height:10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062;top:1197;width:8;height:10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098;top:1187;width:10;height:9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45;top:1214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21;top:1191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89;top:1210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172;top:1185;width:11;height:9;flip:xy;mso-wrap-style:none;v-text-anchor:middle;rotation: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207;top:1190;width:11;height:9;flip:xy;mso-wrap-style:none;v-text-anchor:middle;rotation: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57,67" path="m33,67c45,64,57,62,57,52c57,42,39,8,30,4c21,0,6,18,3,28c0,38,7,51,15,64c15,64,33,67,33,67xe" stroked="t" o:allowincell="f" style="position:absolute;left:3169;top:1173;width:11;height:8;flip:xy;mso-wrap-style:none;v-text-anchor:middle;rotation:1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84;top:1198;width:8;height:11;flip:xy;mso-wrap-style:none;v-text-anchor:middle;rotation:26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361;top:1211;width:10;height:8;flip:xy;mso-wrap-style:none;v-text-anchor:middle;rotation:1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61;top:1163;width:10;height:9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37;top:1195;width:10;height:8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58;top:1195;width:10;height:8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48;top:1178;width:8;height:10;flip:xy;mso-wrap-style:none;v-text-anchor:middle;rotation:83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35;top:1191;width:10;height:8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25;top:1177;width:11;height:8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297;top:1201;width:10;height: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57,67" path="m33,67c45,64,57,62,57,52c57,42,39,8,30,4c21,0,6,18,3,28c0,38,7,51,15,64c15,64,33,67,33,67xe" stroked="t" o:allowincell="f" style="position:absolute;left:3262;top:1211;width:10;height:9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94;top:1178;width:9;height:10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275;top:1200;width:11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72;top:1164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38;top:1212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35;top:1205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91;top:1212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238;top:1169;width:10;height: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220;top:1182;width:10;height:9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57,67" path="m33,67c45,64,57,62,57,52c57,42,39,8,30,4c21,0,6,18,3,28c0,38,7,51,15,64c15,64,33,67,33,67xe" stroked="t" o:allowincell="f" style="position:absolute;left:3215;top:1162;width:10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28;top:1193;width:8;height:10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245;top:1198;width:10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34;top:1164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91;top:1168;width:10;height:9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330;top:1208;width:8;height:10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089;top:1212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89;top:1187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318;top:1182;width:10;height: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57,67" path="m33,67c45,64,57,62,57,52c57,42,39,8,30,4c21,0,6,18,3,28c0,38,7,51,15,64c15,64,33,67,33,67xe" stroked="t" o:allowincell="f" style="position:absolute;left:3209;top:1205;width:11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251;top:1182;width:8;height:10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181;top:1165;width:10;height: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36;top:1204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72;top:1209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09;top:1211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57,67" path="m33,67c45,64,57,62,57,52c57,42,39,8,30,4c21,0,6,18,3,28c0,38,7,51,15,64c15,64,33,67,33,67xe" stroked="t" o:allowincell="f" style="position:absolute;left:3097;top:1213;width:8;height:10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72;top:1175;width:11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121;top:1186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28;top:1190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68;top:1188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309;top:1195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65,61" path="m13,56c23,61,57,52,61,44c65,36,47,10,37,5c27,0,8,9,4,17c0,25,3,51,13,56xe" fillcolor="white" stroked="t" o:allowincell="f" style="position:absolute;left:3254;top:1167;width:10;height: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965;top:1240;width:510;height:532">
                          <v:roundrect id="shape_0" fillcolor="white" stroked="t" o:allowincell="f" style="position:absolute;left:3062;top:1746;width:318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group id="shape_0" style="position:absolute;left:2977;top:1576;width:488;height:165">
                            <v:group id="shape_0" style="position:absolute;left:3004;top:1616;width:438;height:7">
                              <v:line id="shape_0" from="3030,1624" to="3413,16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未知" coordsize="45,18" path="m0,18c19,10,38,3,45,0e" stroked="t" o:allowincell="f" style="position:absolute;left:3415;top:1616;width:26;height: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未知" coordsize="45,18" path="m0,18c19,10,38,3,45,0e" stroked="t" o:allowincell="f" style="position:absolute;left:3005;top:1616;width:26;height:6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2977,1576" to="3075,174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67,1576" to="3465,17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27,1647" to="3085,16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17,1647" to="3151,16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3,1647" to="3256,16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17,1647" to="3355,16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7,1668" to="3111,1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3,1668" to="3196,1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47,1668" to="3295,1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42,1668" to="3375,1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57,1693" to="3095,16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33,1693" to="3196,16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32,1689" to="32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23,1692" to="3366,16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77,1711" to="3105,17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3,1711" to="3191,17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2,1711" to="3290,17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32,1715" to="3375,17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7,1730" to="3111,1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37,1730" to="3175,1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27,1727" to="3261,17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87,1727" to="3331,17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3154;top:1481;width:143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3132;top:1420;width:147;height:309">
                            <v:shape id="shape_0" ID="未知" coordsize="211,645" path="m136,0c129,60,132,112,136,187c140,262,180,386,159,450c138,514,0,538,9,570c18,602,169,630,211,645e" stroked="t" o:allowincell="f" style="position:absolute;left:3139;top:1420;width:139;height:304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ID="未知" coordsize="211,645" path="m136,0c129,60,132,112,136,187c140,262,180,386,159,450c138,514,0,538,9,570c18,602,169,630,211,645e" stroked="t" o:allowincell="f" style="position:absolute;left:3139;top:1420;width:139;height:304;mso-wrap-style:none;v-text-anchor:middle">
                              <v:fill o:detectmouseclick="t" on="false"/>
                              <v:stroke color="white" weight="19080" joinstyle="round" endcap="flat"/>
                              <w10:wrap type="none"/>
                            </v:shape>
                            <v:line id="shape_0" from="3217,1427" to="3237,143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438" to="3237,14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451" to="3237,145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462" to="3237,147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476" to="3237,148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491" to="3237,149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7,1505" to="3237,151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9,1518" to="3239,15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19,1529" to="3239,153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5,1542" to="3245,155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9,1556" to="3249,156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9,1569" to="3249,157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5,1581" to="3255,15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3,1607" to="3253,161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5,1581" to="3255,15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3,1607" to="3253,161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5,1591" to="3255,159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3,1617" to="3253,162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31,1628" to="3251,163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3,1638" to="3243,16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09,1645" to="3229,165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97,1652" to="3217,166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85,1658" to="3205,166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71,1662" to="3191,167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61,1668" to="3181,167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49,1671" to="3169,167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39,1678" to="3159,168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32,1688" to="3154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35,1692" to="3163,169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43,1696" to="3179,170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57,1700" to="3193,170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75,1703" to="3215,170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97,1708" to="3227,171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09,1711" to="3239,171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5,1714" to="3255,1721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49,1715" to="3267,172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71,1715" to="3279,172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f" style="position:absolute;left:3160;top:1346;width:124;height:144;mso-wrap-style:none;v-text-anchor:middle;rotation:90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3169,1378" to="3282,13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190;top:1393;width:77;height:51;flip:y;mso-wrap-style:none;v-text-anchor:middle;rotation:90" type="_x0000_t8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088;top:1240;width:279;height:120">
                            <v:group id="shape_0" style="position:absolute;left:3216;top:1294;width:39;height:66">
                              <v:shape id="shape_0" ID="未知" coordsize="22,135" path="m22,135c19,127,4,102,2,85c0,68,5,44,7,30c9,16,15,6,17,0e" stroked="t" o:allowincell="f" style="position:absolute;left:3216;top:1298;width:13;height:62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未知" coordsize="42,135" path="m0,0c3,7,13,30,20,45c27,60,38,75,40,90c42,105,36,119,30,135e" stroked="t" o:allowincell="f" style="position:absolute;left:3227;top:1294;width:27;height:62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未知" coordsize="18,69" path="m18,69c18,56,18,44,15,33c12,22,6,11,0,0e" stroked="t" o:allowincell="f" style="position:absolute;left:3228;top:1325;width:11;height:31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shape id="shape_0" ID="未知" coordsize="68,210" path="m0,210c4,196,19,153,23,128c27,103,16,81,23,60c30,39,59,12,68,0e" stroked="t" o:allowincell="f" style="position:absolute;left:3247;top:1243;width:44;height: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未知" coordsize="67,187" path="m67,187c49,160,31,133,30,112c29,91,65,79,60,60c55,41,27,20,0,0e" stroked="t" o:allowincell="f" style="position:absolute;left:3163;top:1254;width:43;height: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未知" coordsize="188,233" path="m0,233c7,224,31,206,45,180c59,154,59,105,83,75c107,45,166,16,188,0e" stroked="t" o:allowincell="f" style="position:absolute;left:3242;top:1240;width:124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未知" coordsize="185,225" path="m185,225c174,214,134,182,120,157c106,132,118,101,98,75c78,49,21,16,0,0e" stroked="t" o:allowincell="f" style="position:absolute;left:3088;top:1243;width:122;height:10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未知" coordsize="41,202" path="m22,202c21,178,20,154,22,135c24,116,41,112,37,90c33,68,7,15,0,0e" stroked="t" o:allowincell="f" style="position:absolute;left:3203;top:1247;width:26;height:9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未知" coordsize="52,218" path="m0,218c13,182,26,147,30,120c34,93,18,73,22,53c26,33,47,8,52,0e" stroked="t" o:allowincell="f" style="position:absolute;left:3223;top:1243;width:33;height:10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  <v:shape id="shape_0" ID="未知" coordsize="282,138" path="m21,138c21,129,0,105,24,81c48,57,228,17,282,0e" stroked="t" o:allowincell="f" style="position:absolute;left:2965;top:1512;width:186;height:6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64,138" path="m252,138c251,129,264,111,246,84c228,57,51,17,0,0e" stroked="t" o:allowincell="f" style="position:absolute;left:3300;top:1511;width:174;height:6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2708;top:644;width:915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塑料碎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60;top:1104;width:1620;height:1091">
                      <v:group id="shape_0" style="position:absolute;left:3960;top:1104;width:915;height:985">
                        <v:rect id="shape_0" fillcolor="white" stroked="t" o:allowincell="f" style="position:absolute;left:4540;top:1216;width:39;height:2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960;top:1104;width:915;height:985">
                          <v:shape id="shape_0" ID="未知" coordsize="139,189" path="m139,0c115,0,91,0,73,6c55,12,39,22,28,36c17,50,8,68,4,93c0,118,2,169,1,189e" stroked="t" o:allowincell="f" style="position:absolute;left:4540;top:1141;width:96;height:11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group id="shape_0" style="position:absolute;left:3960;top:1104;width:915;height:985">
                            <v:group id="shape_0" style="position:absolute;left:3960;top:1104;width:550;height:954">
                              <v:group id="shape_0" style="position:absolute;left:3960;top:1104;width:550;height:954">
                                <v:group id="shape_0" style="position:absolute;left:4147;top:1111;width:363;height:113">
                                  <v:rect id="shape_0" fillcolor="white" stroked="t" o:allowincell="f" style="position:absolute;left:4148;top:1111;width:278;height:32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f" o:allowincell="f" style="position:absolute;left:4418;top:1111;width:91;height:101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ID="未知" coordsize="139,189" path="m139,0c115,0,91,0,73,6c55,12,39,22,28,36c17,50,8,68,4,93c0,118,2,169,1,189e" stroked="t" o:allowincell="f" style="position:absolute;left:4400;top:1111;width:96;height:112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61,99" path="m61,0c52,4,20,8,10,24c0,40,3,83,1,99e" stroked="t" o:allowincell="f" style="position:absolute;left:4415;top:1148;width:42;height:58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style="position:absolute;left:3960;top:1104;width:276;height:51">
                                  <v:rect id="shape_0" fillcolor="black" stroked="t" o:allowincell="f" style="position:absolute;left:3997;top:1112;width:100;height:33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3960;top:1104;width:79;height:5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  <v:rect id="shape_0" fillcolor="black" stroked="t" o:allowincell="f" style="position:absolute;left:4096;top:1112;width:100;height:33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4156;top:1104;width:79;height:50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</v:group>
                                <v:line id="shape_0" from="4461,1187" to="4461,205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501,1183" to="4501,19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348;top:1278;width:317;height:116">
                              <v:roundrect id="shape_0" fillcolor="white" stroked="t" o:allowincell="f" style="position:absolute;left:4371;top:1341;width:261;height:1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4348;top:1278;width:316;height:115;mso-wrap-style:none;v-text-anchor:middle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4366;top:1326;width:274;height:11;flip:x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group id="shape_0" style="position:absolute;left:4287;top:1140;width:588;height:949">
                              <v:rect id="shape_0" fillcolor="white" stroked="t" o:allowincell="f" style="position:absolute;left:4596;top:1140;width:278;height:3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ID="未知" coordsize="61,99" path="m61,0c52,4,20,8,10,24c0,40,3,83,1,99e" stroked="t" o:allowincell="f" style="position:absolute;left:4578;top:1173;width:42;height:5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4287;top:1321;width:455;height:768"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4287;top:1392;width:100;height:16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4637;top:1392;width:100;height:164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516,696" path="m0,27l6,621c6,666,18,690,30,684c114,690,516,681,471,690c456,696,501,669,501,630l507,0e" stroked="t" o:allowincell="f" style="position:absolute;left:4289;top:1537;width:452;height:551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  <v:group id="shape_0" style="position:absolute;left:4376;top:1321;width:276;height:91">
                                  <v:roundrect id="shape_0" fillcolor="white" stroked="t" o:allowincell="f" style="position:absolute;left:4376;top:1321;width:275;height: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4376,1326" to="4387,141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40,1326" to="4651,141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4295;top:1707;width:441;height:340">
                                <v:group id="shape_0" style="position:absolute;left:4295;top:1707;width:441;height:14">
                                  <v:line id="shape_0" from="4313,1719" to="4714,171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未知" coordsize="42,24" path="m0,24c10,21,20,19,27,15c34,11,38,5,42,0e" stroked="t" o:allowincell="f" style="position:absolute;left:4707;top:1707;width:28;height:1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42,24" path="m0,24c10,21,20,19,27,15c34,11,38,5,42,0e" stroked="t" o:allowincell="f" style="position:absolute;left:4296;top:1707;width:28;height:13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line id="shape_0" from="4313,1746" to="4349,1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83,1746" to="4439,1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71,1746" to="4497,1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45,1746" to="4678,1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703,1746" to="4724,1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45,1777" to="4396,177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65,1777" to="4543,177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10,1777" to="4646,177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80,1777" to="4708,177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11,1811" to="4347,181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91,1811" to="4450,181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01,1811" to="4630,181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61,1811" to="4697,181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58,1848" to="4417,18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92,1852" to="4528,185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62,1848" to="4586,18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16,1847" to="4673,184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72,1879" to="4408,18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98,1879" to="4622,18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42,1879" to="4678,18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09,1914" to="4346,191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78,1914" to="4434,191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67,1914" to="4493,191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41,1914" to="4674,191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99,1914" to="4720,191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40,1944" to="4391,194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61,1944" to="4539,194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06,1944" to="4643,194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75,1944" to="4703,194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07,1979" to="4343,19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87,1979" to="4447,19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97,1979" to="4626,19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57,1979" to="4693,197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54,2017" to="4413,201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488,2021" to="4524,202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57,2017" to="4581,201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13,2015" to="4670,201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369,2048" to="4405,20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93,2048" to="4617,20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637,2048" to="4673,20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  <v:shape id="shape_0" stroked="f" o:allowincell="f" style="position:absolute;left:4418;top:1871;width:1161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浓硫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860;top:1104;width:2063;height:1091">
                      <v:group id="shape_0" style="position:absolute;left:4860;top:1104;width:1042;height:1046">
                        <v:rect id="shape_0" fillcolor="white" stroked="t" o:allowincell="f" style="position:absolute;left:5519;top:1223;width:45;height:2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860;top:1104;width:1042;height:1046">
                          <v:shape id="shape_0" ID="未知" coordsize="139,189" path="m139,0c115,0,91,0,73,6c55,12,39,22,28,36c17,50,8,68,4,93c0,118,2,169,1,189e" stroked="t" o:allowincell="f" style="position:absolute;left:5519;top:1143;width:110;height:12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group id="shape_0" style="position:absolute;left:4860;top:1104;width:1042;height:1046">
                            <v:group id="shape_0" style="position:absolute;left:4860;top:1104;width:626;height:1013">
                              <v:group id="shape_0" style="position:absolute;left:4860;top:1104;width:626;height:1013">
                                <v:group id="shape_0" style="position:absolute;left:5076;top:1111;width:410;height:120">
                                  <v:rect id="shape_0" fillcolor="white" stroked="t" o:allowincell="f" style="position:absolute;left:5076;top:1111;width:317;height:34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f" o:allowincell="f" style="position:absolute;left:5382;top:1111;width:104;height:107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ID="未知" coordsize="139,189" path="m139,0c115,0,91,0,73,6c55,12,39,22,28,36c17,50,8,68,4,93c0,118,2,169,1,189e" stroked="t" o:allowincell="f" style="position:absolute;left:5362;top:1111;width:110;height:119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61,99" path="m61,0c52,4,20,8,10,24c0,40,3,83,1,99e" stroked="t" o:allowincell="f" style="position:absolute;left:5379;top:1150;width:48;height:61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style="position:absolute;left:4860;top:1104;width:312;height:54">
                                  <v:rect id="shape_0" fillcolor="black" stroked="t" o:allowincell="f" style="position:absolute;left:4903;top:1112;width:114;height:35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4860;top:1104;width:90;height:53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  <v:rect id="shape_0" fillcolor="black" stroked="t" o:allowincell="f" style="position:absolute;left:5015;top:1112;width:114;height:35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fillcolor="black" stroked="t" o:allowincell="f" style="position:absolute;left:5082;top:1104;width:90;height:53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oundrect>
                                </v:group>
                                <v:line id="shape_0" from="5430,1193" to="5430,21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476,1188" to="5476,20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301;top:1289;width:360;height:123">
                              <v:roundrect id="shape_0" fillcolor="white" stroked="t" o:allowincell="f" style="position:absolute;left:5327;top:1355;width:298;height:1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5301;top:1289;width:359;height:122;mso-wrap-style:none;v-text-anchor:middle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5322;top:1340;width:312;height:12;flip:x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group id="shape_0" style="position:absolute;left:5232;top:1142;width:670;height:1008">
                              <v:rect id="shape_0" fillcolor="white" stroked="t" o:allowincell="f" style="position:absolute;left:5584;top:1142;width:317;height:3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ID="未知" coordsize="61,99" path="m61,0c52,4,20,8,10,24c0,40,3,83,1,99e" stroked="t" o:allowincell="f" style="position:absolute;left:5564;top:1177;width:48;height:6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5232;top:1334;width:519;height:816"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5232;top:1409;width:115;height:17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5632;top:1409;width:115;height:174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未知" coordsize="516,696" path="m0,27l6,621c6,666,18,690,30,684c114,690,516,681,471,690c456,696,501,669,501,630l507,0e" stroked="t" o:allowincell="f" style="position:absolute;left:5235;top:1564;width:515;height:585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  <v:group id="shape_0" style="position:absolute;left:5334;top:1334;width:315;height:95">
                                  <v:roundrect id="shape_0" fillcolor="white" stroked="t" o:allowincell="f" style="position:absolute;left:5334;top:1334;width:314;height: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5334,1339" to="5346,142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34,1339" to="5646,142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5242;top:1744;width:502;height:361">
                                <v:group id="shape_0" style="position:absolute;left:5242;top:1744;width:502;height:15">
                                  <v:line id="shape_0" from="5263,1757" to="5720,175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未知" coordsize="42,24" path="m0,24c10,21,20,19,27,15c34,11,38,5,42,0e" stroked="t" o:allowincell="f" style="position:absolute;left:5711;top:1744;width:32;height:1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42,24" path="m0,24c10,21,20,19,27,15c34,11,38,5,42,0e" stroked="t" o:allowincell="f" style="position:absolute;left:5243;top:1744;width:32;height:14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line id="shape_0" from="5263,1785" to="5305,17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42,1785" to="5406,17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43,1785" to="5473,17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27,1785" to="5679,17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707,1785" to="5732,178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299,1818" to="5358,181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36,1818" to="5526,181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01,1818" to="5643,181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80,1818" to="5713,181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261,1854" to="5303,185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52,1854" to="5420,185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77,1854" to="5624,185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59,1854" to="5701,185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14,1894" to="5382,189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67,1898" to="5509,189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46,1894" to="5574,189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08,1893" to="5674,189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30,1927" to="5372,192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87,1927" to="5615,192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37,1927" to="5679,192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258,1964" to="5301,196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37,1964" to="5401,196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38,1964" to="5468,196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22,1964" to="5674,196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702,1964" to="5727,196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294,1996" to="5353,199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31,1996" to="5521,199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96,1996" to="5639,199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75,1996" to="5708,199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256,2033" to="5298,203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47,2033" to="5416,203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72,2033" to="5619,203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54,2033" to="5696,203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09,2073" to="5377,207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62,2077" to="5504,207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41,2073" to="5569,207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04,2071" to="5670,207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326,2106" to="5368,210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582,2106" to="5610,210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632,2106" to="5674,210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  <v:shape id="shape_0" stroked="f" o:allowincell="f" style="position:absolute;left:5604;top:1851;width:131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澄清石灰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120;top:480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碱石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40;top:636;width:822;height:1559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group id="shape_0" style="position:absolute;left:1080;top:1104;width:719;height:48">
                      <v:line id="shape_0" from="1080,1153" to="1799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104" to="1799,1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-360;top:1259;width:8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479;width:8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792" to="1259,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572" to="899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1428;width:8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A            B        C           D       E     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仪器</w:t>
      </w:r>
      <w:r>
        <w:rPr>
          <w:szCs w:val="21"/>
        </w:rPr>
        <w:t>A</w:t>
      </w:r>
      <w:r>
        <w:rPr>
          <w:szCs w:val="21"/>
        </w:rPr>
        <w:t>中所发生的反应化学方程为</w:t>
      </w:r>
      <w:r>
        <w:rPr>
          <w:rFonts w:eastAsia="Times New Roman"/>
          <w:szCs w:val="21"/>
          <w:u w:val="single"/>
        </w:rPr>
        <w:t xml:space="preserve">           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仪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作用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仪器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中的现象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若仪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玻璃管中放入的塑料试样质量为</w:t>
      </w:r>
      <w:r>
        <w:rPr>
          <w:rFonts w:cs="宋体" w:ascii="宋体" w:hAnsi="宋体"/>
          <w:szCs w:val="21"/>
        </w:rPr>
        <w:t>Wg</w:t>
      </w:r>
      <w:r>
        <w:rPr>
          <w:rFonts w:ascii="宋体" w:hAnsi="宋体" w:cs="宋体"/>
          <w:szCs w:val="21"/>
        </w:rPr>
        <w:t>，塑料试样充分燃烧后，若仪器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增重</w:t>
      </w:r>
      <w:r>
        <w:rPr>
          <w:rFonts w:cs="宋体" w:ascii="宋体" w:hAnsi="宋体"/>
          <w:szCs w:val="21"/>
        </w:rPr>
        <w:t>a g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Wg</w:t>
      </w:r>
      <w:r>
        <w:rPr>
          <w:rFonts w:ascii="宋体" w:hAnsi="宋体" w:cs="宋体"/>
          <w:szCs w:val="21"/>
        </w:rPr>
        <w:t>该塑料试样中含氢元素的质量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（计算结果可为分数形式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若装置中没有连接仪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将使该塑料试样中氢元素的质量测算结果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填“偏小”、“偏大”、“无影响”中之一）。</w:t>
      </w:r>
    </w:p>
    <w:p>
      <w:pPr>
        <w:pStyle w:val="Normal"/>
        <w:autoSpaceDE w:val="false"/>
        <w:jc w:val="left"/>
        <w:rPr>
          <w:rFonts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847975" cy="20764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41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5</w:t>
      </w:r>
      <w:r>
        <w:rPr>
          <w:rFonts w:cs="宋体"/>
          <w:color w:val="000000"/>
          <w:kern w:val="0"/>
          <w:szCs w:val="21"/>
        </w:rPr>
        <w:t>分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下面所示（</w:t>
      </w:r>
      <w:r>
        <w:rPr>
          <w:color w:val="000000"/>
          <w:kern w:val="0"/>
          <w:szCs w:val="21"/>
        </w:rPr>
        <w:t>如图）</w:t>
      </w:r>
      <w:r>
        <w:rPr>
          <w:rFonts w:cs="宋体"/>
          <w:color w:val="000000"/>
          <w:kern w:val="0"/>
          <w:szCs w:val="21"/>
        </w:rPr>
        <w:t>为常见气体制备、干燥和性质实验的部分仪器。试根据题目要求，回答下列问题：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1)</w:t>
      </w:r>
      <w:r>
        <w:rPr>
          <w:rFonts w:cs="宋体"/>
          <w:color w:val="000000"/>
          <w:kern w:val="0"/>
          <w:szCs w:val="21"/>
        </w:rPr>
        <w:t>欲在实验室中制备并收集干燥的二氧化碳气体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cs="宋体"/>
          <w:color w:val="000000"/>
          <w:kern w:val="0"/>
          <w:szCs w:val="21"/>
        </w:rPr>
        <w:t>所选仪器的连接顺序为</w:t>
      </w:r>
      <w:r>
        <w:rPr>
          <w:color w:val="000000"/>
          <w:kern w:val="0"/>
          <w:szCs w:val="21"/>
        </w:rPr>
        <w:t>___________(</w:t>
      </w:r>
      <w:r>
        <w:rPr>
          <w:rFonts w:cs="宋体"/>
          <w:color w:val="000000"/>
          <w:kern w:val="0"/>
          <w:szCs w:val="21"/>
        </w:rPr>
        <w:t>填写仪器序号字母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cs="宋体"/>
          <w:color w:val="000000"/>
          <w:kern w:val="0"/>
          <w:szCs w:val="21"/>
        </w:rPr>
        <w:t>仪器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中，发生反应的化学方程式为</w:t>
      </w:r>
      <w:r>
        <w:rPr>
          <w:color w:val="000000"/>
          <w:kern w:val="0"/>
          <w:szCs w:val="21"/>
        </w:rPr>
        <w:t>________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欲用一氧化碳气体测定某不纯氧化铁样品的纯度</w:t>
      </w:r>
      <w:r>
        <w:rPr>
          <w:color w:val="000000"/>
          <w:kern w:val="0"/>
          <w:szCs w:val="21"/>
        </w:rPr>
        <w:t>(</w:t>
      </w:r>
      <w:r>
        <w:rPr>
          <w:rFonts w:cs="宋体"/>
          <w:color w:val="000000"/>
          <w:kern w:val="0"/>
          <w:szCs w:val="21"/>
        </w:rPr>
        <w:t>杂质不反应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，并验证反应中气体生成物的性质。所选仪器的连接顺序为：</w:t>
      </w:r>
      <w:r>
        <w:rPr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→</w:t>
      </w:r>
      <w:r>
        <w:rPr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>→</w:t>
      </w:r>
      <w:r>
        <w:rPr>
          <w:rFonts w:cs="宋体"/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cs="宋体"/>
          <w:color w:val="000000"/>
          <w:kern w:val="0"/>
          <w:szCs w:val="21"/>
        </w:rPr>
        <w:t>仪器</w:t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中看到的现象是</w:t>
      </w:r>
      <w:r>
        <w:rPr>
          <w:rFonts w:cs="宋体"/>
          <w:color w:val="000000"/>
          <w:kern w:val="0"/>
          <w:szCs w:val="21"/>
        </w:rPr>
        <w:t>______________________________________________</w:t>
      </w:r>
      <w:r>
        <w:rPr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cs="宋体"/>
          <w:color w:val="000000"/>
          <w:kern w:val="0"/>
          <w:szCs w:val="21"/>
        </w:rPr>
        <w:t>仪器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的作用是</w:t>
      </w:r>
      <w:r>
        <w:rPr>
          <w:rFonts w:cs="宋体"/>
          <w:color w:val="000000"/>
          <w:kern w:val="0"/>
          <w:szCs w:val="21"/>
        </w:rPr>
        <w:t>______________________________________________</w:t>
      </w:r>
      <w:r>
        <w:rPr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cs="宋体"/>
          <w:color w:val="000000"/>
          <w:kern w:val="0"/>
          <w:szCs w:val="21"/>
        </w:rPr>
        <w:t>通过测量反应前、后</w:t>
      </w: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处大玻璃管的质量变化，来计算氧化铁样品的纯度。若实验结束后大玻璃管中的物质里还有少许红色氧化铁。则计算出样品纯度的结果将</w:t>
      </w:r>
      <w:r>
        <w:rPr>
          <w:rFonts w:cs="宋体"/>
          <w:color w:val="000000"/>
          <w:kern w:val="0"/>
          <w:szCs w:val="21"/>
        </w:rPr>
        <w:t>____________</w:t>
      </w:r>
      <w:r>
        <w:rPr>
          <w:color w:val="000000"/>
          <w:kern w:val="0"/>
          <w:szCs w:val="21"/>
        </w:rPr>
        <w:t xml:space="preserve"> (</w:t>
      </w:r>
      <w:r>
        <w:rPr>
          <w:rFonts w:cs="宋体"/>
          <w:color w:val="000000"/>
          <w:kern w:val="0"/>
          <w:szCs w:val="21"/>
        </w:rPr>
        <w:t>填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偏大</w:t>
      </w:r>
      <w:r>
        <w:rPr>
          <w:color w:val="000000"/>
          <w:kern w:val="0"/>
          <w:szCs w:val="21"/>
        </w:rPr>
        <w:t>”“</w:t>
      </w:r>
      <w:r>
        <w:rPr>
          <w:rFonts w:cs="宋体"/>
          <w:color w:val="000000"/>
          <w:kern w:val="0"/>
          <w:szCs w:val="21"/>
        </w:rPr>
        <w:t>偏小</w:t>
      </w:r>
      <w:r>
        <w:rPr>
          <w:color w:val="000000"/>
          <w:kern w:val="0"/>
          <w:szCs w:val="21"/>
        </w:rPr>
        <w:t>”“</w:t>
      </w:r>
      <w:r>
        <w:rPr>
          <w:rFonts w:cs="宋体"/>
          <w:color w:val="000000"/>
          <w:kern w:val="0"/>
          <w:szCs w:val="21"/>
        </w:rPr>
        <w:t>不影响</w:t>
      </w:r>
      <w:r>
        <w:rPr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其中</w:t>
      </w:r>
      <w:r>
        <w:rPr>
          <w:color w:val="000000"/>
          <w:kern w:val="0"/>
          <w:szCs w:val="21"/>
        </w:rPr>
        <w:t>之一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(2009) 41.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下面所示为实验室中常见气体制备、干燥、收集和性质实验的部分仪器（组装实验装置时，可重复选择仪器）。试根据题目</w:t>
      </w:r>
    </w:p>
    <w:p>
      <w:pPr>
        <w:pStyle w:val="Normal"/>
        <w:tabs>
          <w:tab w:val="clear" w:pos="420"/>
          <w:tab w:val="left" w:pos="850" w:leader="none"/>
        </w:tabs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018405" cy="1475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1475640"/>
                          <a:chOff x="0" y="0"/>
                          <a:chExt cx="5018400" cy="1475640"/>
                        </a:xfrm>
                      </wpg:grpSpPr>
                      <wps:wsp>
                        <wps:cNvSpPr txBox="1"/>
                        <wps:spPr>
                          <a:xfrm>
                            <a:off x="126360" y="1291680"/>
                            <a:ext cx="4826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B                C                   D       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65880" y="668520"/>
                            <a:ext cx="720000" cy="65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9320" y="176040"/>
                              <a:ext cx="130680" cy="47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7640" cy="61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2160" y="19080"/>
                                <a:ext cx="1954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67320"/>
                                <a:ext cx="280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9000"/>
                                <a:ext cx="6408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19080"/>
                                <a:ext cx="680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40320"/>
                                <a:ext cx="298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0600" cy="56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4680"/>
                                  <a:ext cx="252720" cy="7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5120" cy="2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8640" y="0"/>
                                    <a:ext cx="6408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680" y="0"/>
                                    <a:ext cx="680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480" y="23400"/>
                                    <a:ext cx="298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9224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5040"/>
                                    <a:ext cx="7056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32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400" y="5040"/>
                                    <a:ext cx="7056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440" y="0"/>
                                    <a:ext cx="55800" cy="32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160" y="65520"/>
                                  <a:ext cx="255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0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4320"/>
                                    <a:ext cx="0" cy="49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6920" y="105480"/>
                                <a:ext cx="22176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39600"/>
                                  <a:ext cx="184320" cy="93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760" cy="73080"/>
                                </a:xfrm>
                                <a:custGeom>
                                  <a:avLst/>
                                  <a:gdLst>
                                    <a:gd name="textAreaLeft" fmla="*/ 21600 w 125640"/>
                                    <a:gd name="textAreaRight" fmla="*/ 104040 w 125640"/>
                                    <a:gd name="textAreaTop" fmla="*/ 7200 h 41400"/>
                                    <a:gd name="textAreaBottom" fmla="*/ 3420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30600"/>
                                  <a:ext cx="192960" cy="7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5440" y="133560"/>
                                <a:ext cx="318600" cy="4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280"/>
                                  <a:ext cx="712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73">
                                      <a:moveTo>
                                        <a:pt x="137" y="0"/>
                                      </a:moveTo>
                                      <a:cubicBezTo>
                                        <a:pt x="137" y="11"/>
                                        <a:pt x="145" y="55"/>
                                        <a:pt x="140" y="69"/>
                                      </a:cubicBezTo>
                                      <a:cubicBezTo>
                                        <a:pt x="135" y="83"/>
                                        <a:pt x="119" y="83"/>
                                        <a:pt x="107" y="87"/>
                                      </a:cubicBezTo>
                                      <a:cubicBezTo>
                                        <a:pt x="95" y="91"/>
                                        <a:pt x="77" y="92"/>
                                        <a:pt x="65" y="96"/>
                                      </a:cubicBezTo>
                                      <a:cubicBezTo>
                                        <a:pt x="53" y="100"/>
                                        <a:pt x="42" y="106"/>
                                        <a:pt x="32" y="114"/>
                                      </a:cubicBezTo>
                                      <a:cubicBezTo>
                                        <a:pt x="22" y="122"/>
                                        <a:pt x="10" y="129"/>
                                        <a:pt x="5" y="144"/>
                                      </a:cubicBezTo>
                                      <a:cubicBezTo>
                                        <a:pt x="0" y="159"/>
                                        <a:pt x="2" y="186"/>
                                        <a:pt x="2" y="207"/>
                                      </a:cubicBezTo>
                                      <a:cubicBezTo>
                                        <a:pt x="2" y="228"/>
                                        <a:pt x="5" y="259"/>
                                        <a:pt x="5" y="2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880" y="44280"/>
                                  <a:ext cx="712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73">
                                      <a:moveTo>
                                        <a:pt x="137" y="0"/>
                                      </a:moveTo>
                                      <a:cubicBezTo>
                                        <a:pt x="137" y="11"/>
                                        <a:pt x="145" y="55"/>
                                        <a:pt x="140" y="69"/>
                                      </a:cubicBezTo>
                                      <a:cubicBezTo>
                                        <a:pt x="135" y="83"/>
                                        <a:pt x="119" y="83"/>
                                        <a:pt x="107" y="87"/>
                                      </a:cubicBezTo>
                                      <a:cubicBezTo>
                                        <a:pt x="95" y="91"/>
                                        <a:pt x="77" y="92"/>
                                        <a:pt x="65" y="96"/>
                                      </a:cubicBezTo>
                                      <a:cubicBezTo>
                                        <a:pt x="53" y="100"/>
                                        <a:pt x="42" y="106"/>
                                        <a:pt x="32" y="114"/>
                                      </a:cubicBezTo>
                                      <a:cubicBezTo>
                                        <a:pt x="22" y="122"/>
                                        <a:pt x="10" y="129"/>
                                        <a:pt x="5" y="144"/>
                                      </a:cubicBezTo>
                                      <a:cubicBezTo>
                                        <a:pt x="0" y="159"/>
                                        <a:pt x="2" y="186"/>
                                        <a:pt x="2" y="207"/>
                                      </a:cubicBezTo>
                                      <a:cubicBezTo>
                                        <a:pt x="2" y="228"/>
                                        <a:pt x="5" y="259"/>
                                        <a:pt x="5" y="2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6440"/>
                                  <a:ext cx="317520" cy="34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696">
                                      <a:moveTo>
                                        <a:pt x="0" y="27"/>
                                      </a:moveTo>
                                      <a:lnTo>
                                        <a:pt x="6" y="621"/>
                                      </a:lnTo>
                                      <a:cubicBezTo>
                                        <a:pt x="6" y="666"/>
                                        <a:pt x="18" y="690"/>
                                        <a:pt x="30" y="684"/>
                                      </a:cubicBezTo>
                                      <a:cubicBezTo>
                                        <a:pt x="114" y="690"/>
                                        <a:pt x="516" y="681"/>
                                        <a:pt x="471" y="690"/>
                                      </a:cubicBezTo>
                                      <a:cubicBezTo>
                                        <a:pt x="456" y="696"/>
                                        <a:pt x="501" y="669"/>
                                        <a:pt x="501" y="630"/>
                                      </a:cubicBezTo>
                                      <a:lnTo>
                                        <a:pt x="5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19368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3680" cy="64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828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320" y="3240"/>
                                    <a:ext cx="828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3360" y="362880"/>
                                <a:ext cx="307440" cy="21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440" cy="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" y="756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60" y="244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00" y="244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" y="244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2448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244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35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435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435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435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651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6516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6516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651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8928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914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8928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8820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083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10836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1083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3068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130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" y="1306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3068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06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1497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497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149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497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713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7136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7136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17136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9548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9800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9548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680" y="19404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2152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60" y="21528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152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25560" y="570960"/>
                            <a:ext cx="49284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880" cy="64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080"/>
                                <a:ext cx="17640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62640"/>
                                <a:ext cx="24840" cy="58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80" y="0"/>
                                <a:ext cx="5796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760" y="10800"/>
                                <a:ext cx="615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840" y="32760"/>
                                <a:ext cx="266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40" y="100080"/>
                              <a:ext cx="372240" cy="5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226080" cy="158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7040"/>
                                <a:ext cx="3722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114">
                                    <a:moveTo>
                                      <a:pt x="27" y="22"/>
                                    </a:moveTo>
                                    <a:cubicBezTo>
                                      <a:pt x="39" y="76"/>
                                      <a:pt x="0" y="94"/>
                                      <a:pt x="98" y="103"/>
                                    </a:cubicBezTo>
                                    <a:cubicBezTo>
                                      <a:pt x="196" y="112"/>
                                      <a:pt x="602" y="114"/>
                                      <a:pt x="709" y="97"/>
                                    </a:cubicBezTo>
                                    <a:cubicBezTo>
                                      <a:pt x="757" y="75"/>
                                      <a:pt x="738" y="20"/>
                                      <a:pt x="7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2608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2608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920"/>
                                <a:ext cx="792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458">
                                    <a:moveTo>
                                      <a:pt x="135" y="0"/>
                                    </a:moveTo>
                                    <a:cubicBezTo>
                                      <a:pt x="144" y="21"/>
                                      <a:pt x="151" y="82"/>
                                      <a:pt x="153" y="117"/>
                                    </a:cubicBezTo>
                                    <a:cubicBezTo>
                                      <a:pt x="156" y="153"/>
                                      <a:pt x="162" y="198"/>
                                      <a:pt x="153" y="213"/>
                                    </a:cubicBezTo>
                                    <a:cubicBezTo>
                                      <a:pt x="144" y="228"/>
                                      <a:pt x="66" y="233"/>
                                      <a:pt x="42" y="252"/>
                                    </a:cubicBezTo>
                                    <a:cubicBezTo>
                                      <a:pt x="18" y="271"/>
                                      <a:pt x="12" y="272"/>
                                      <a:pt x="6" y="306"/>
                                    </a:cubicBezTo>
                                    <a:cubicBezTo>
                                      <a:pt x="0" y="340"/>
                                      <a:pt x="8" y="426"/>
                                      <a:pt x="8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000"/>
                                <a:ext cx="792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458">
                                    <a:moveTo>
                                      <a:pt x="135" y="0"/>
                                    </a:moveTo>
                                    <a:cubicBezTo>
                                      <a:pt x="144" y="21"/>
                                      <a:pt x="151" y="82"/>
                                      <a:pt x="153" y="117"/>
                                    </a:cubicBezTo>
                                    <a:cubicBezTo>
                                      <a:pt x="156" y="153"/>
                                      <a:pt x="162" y="198"/>
                                      <a:pt x="153" y="213"/>
                                    </a:cubicBezTo>
                                    <a:cubicBezTo>
                                      <a:pt x="144" y="228"/>
                                      <a:pt x="66" y="233"/>
                                      <a:pt x="42" y="252"/>
                                    </a:cubicBezTo>
                                    <a:cubicBezTo>
                                      <a:pt x="18" y="271"/>
                                      <a:pt x="12" y="272"/>
                                      <a:pt x="6" y="306"/>
                                    </a:cubicBezTo>
                                    <a:cubicBezTo>
                                      <a:pt x="0" y="340"/>
                                      <a:pt x="8" y="426"/>
                                      <a:pt x="8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5160" y="81720"/>
                              <a:ext cx="24768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1520" y="0"/>
                            <a:ext cx="186444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40" y="0"/>
                              <a:ext cx="1706400" cy="122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8640" cy="122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6080" y="1130400"/>
                                  <a:ext cx="7981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" y="8640"/>
                                    <a:ext cx="79740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4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200" y="57240"/>
                                      <a:ext cx="584280" cy="19080"/>
                                    </a:xfrm>
                                    <a:custGeom>
                                      <a:avLst/>
                                      <a:gdLst>
                                        <a:gd name="textAreaLeft" fmla="*/ 35280 w 331200"/>
                                        <a:gd name="textAreaRight" fmla="*/ 295920 w 331200"/>
                                        <a:gd name="textAreaTop" fmla="*/ 1080 h 10800"/>
                                        <a:gd name="textAreaBottom" fmla="*/ 9720 h 10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0579" y="21600"/>
                                          </a:lnTo>
                                          <a:lnTo>
                                            <a:pt x="10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" y="71280"/>
                                      <a:ext cx="584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480" y="66240"/>
                                      <a:ext cx="1512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6440" y="66240"/>
                                      <a:ext cx="1512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97400" cy="9000"/>
                                  </a:xfrm>
                                  <a:custGeom>
                                    <a:avLst/>
                                    <a:gdLst>
                                      <a:gd name="textAreaLeft" fmla="*/ 39240 w 452160"/>
                                      <a:gd name="textAreaRight" fmla="*/ 412920 w 452160"/>
                                      <a:gd name="textAreaTop" fmla="*/ 360 h 5040"/>
                                      <a:gd name="textAreaBottom" fmla="*/ 468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359" y="21600"/>
                                        </a:lnTo>
                                        <a:lnTo>
                                          <a:pt x="24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400" y="0"/>
                                  <a:ext cx="38880" cy="113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25560" cy="1122840"/>
                                  </a:xfrm>
                                  <a:custGeom>
                                    <a:avLst/>
                                    <a:gdLst>
                                      <a:gd name="textAreaLeft" fmla="*/ 1440 w 14400"/>
                                      <a:gd name="textAreaRight" fmla="*/ 12960 w 14400"/>
                                      <a:gd name="textAreaTop" fmla="*/ 1440 h 636480"/>
                                      <a:gd name="textAreaBottom" fmla="*/ 635040 h 636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31961">
                                        <a:moveTo>
                                          <a:pt x="7881" y="0"/>
                                        </a:moveTo>
                                        <a:arcTo wR="7881" hR="7881" stAng="16200000" swAng="-5400000"/>
                                        <a:lnTo>
                                          <a:pt x="0" y="924080"/>
                                        </a:lnTo>
                                        <a:arcTo wR="7881" hR="7881" stAng="10800000" swAng="-5400000"/>
                                        <a:lnTo>
                                          <a:pt x="13719" y="931961"/>
                                        </a:lnTo>
                                        <a:arcTo wR="7881" hR="7881" stAng="5400000" swAng="-5400000"/>
                                        <a:lnTo>
                                          <a:pt x="21600" y="7881"/>
                                        </a:lnTo>
                                        <a:arcTo wR="7881" hR="7881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0680"/>
                                    <a:ext cx="38880" cy="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280"/>
                                  <a:ext cx="1178640" cy="24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6400"/>
                                    <a:ext cx="117864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440" y="18360"/>
                                      <a:ext cx="859680" cy="11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59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8080"/>
                                        <a:ext cx="859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8640" y="63000"/>
                                      <a:ext cx="27000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1680"/>
                                        <a:ext cx="27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46080" y="720"/>
                                      <a:ext cx="109080" cy="14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7640" y="64800"/>
                                        <a:ext cx="122400" cy="1404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19440" y="19440"/>
                                        <a:ext cx="147960" cy="1090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0 w 83880"/>
                                          <a:gd name="textAreaRight" fmla="*/ 69480 w 83880"/>
                                          <a:gd name="textAreaTop" fmla="*/ 10800 h 61920"/>
                                          <a:gd name="textAreaBottom" fmla="*/ 51120 h 61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7978" y="21600"/>
                                            </a:lnTo>
                                            <a:lnTo>
                                              <a:pt x="3622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6120" y="66960"/>
                                        <a:ext cx="128160" cy="1152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800"/>
                                      <a:ext cx="27000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1680"/>
                                        <a:ext cx="27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2960" y="0"/>
                                      <a:ext cx="109080" cy="14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4680" y="68400"/>
                                        <a:ext cx="122400" cy="1404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9440" y="19440"/>
                                        <a:ext cx="147960" cy="1090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0 w 83880"/>
                                          <a:gd name="textAreaRight" fmla="*/ 69480 w 83880"/>
                                          <a:gd name="textAreaTop" fmla="*/ 10800 h 61920"/>
                                          <a:gd name="textAreaBottom" fmla="*/ 51120 h 61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7978" y="21600"/>
                                            </a:lnTo>
                                            <a:lnTo>
                                              <a:pt x="3622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-12600" y="69120"/>
                                        <a:ext cx="128160" cy="1152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5160" y="46800"/>
                                      <a:ext cx="646560" cy="8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2560" y="0"/>
                                    <a:ext cx="131400" cy="245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0000">
                                      <a:off x="16920" y="197640"/>
                                      <a:ext cx="83880" cy="457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1400" cy="142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1400" cy="142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4000" y="0"/>
                                          <a:ext cx="26640" cy="9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580000">
                                            <a:off x="-32040" y="34920"/>
                                            <a:ext cx="91440" cy="223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10800"/>
                                            <a:ext cx="176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20" y="19080"/>
                                            <a:ext cx="1728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8440"/>
                                            <a:ext cx="176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38160"/>
                                            <a:ext cx="176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20" y="48240"/>
                                            <a:ext cx="176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80000">
                                          <a:off x="21960" y="94320"/>
                                          <a:ext cx="83880" cy="457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80000">
                                          <a:off x="38160" y="62640"/>
                                          <a:ext cx="55800" cy="306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6840 w 31680"/>
                                            <a:gd name="textAreaRight" fmla="*/ 24840 w 31680"/>
                                            <a:gd name="textAreaTop" fmla="*/ 3600 h 17280"/>
                                            <a:gd name="textAreaBottom" fmla="*/ 13680 h 172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0000">
                                          <a:off x="78120" y="23760"/>
                                          <a:ext cx="5076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3" h="125">
                                              <a:moveTo>
                                                <a:pt x="0" y="77"/>
                                              </a:moveTo>
                                              <a:cubicBezTo>
                                                <a:pt x="6" y="68"/>
                                                <a:pt x="12" y="59"/>
                                                <a:pt x="18" y="50"/>
                                              </a:cubicBezTo>
                                              <a:cubicBezTo>
                                                <a:pt x="24" y="41"/>
                                                <a:pt x="26" y="28"/>
                                                <a:pt x="36" y="20"/>
                                              </a:cubicBezTo>
                                              <a:cubicBezTo>
                                                <a:pt x="46" y="12"/>
                                                <a:pt x="70" y="0"/>
                                                <a:pt x="81" y="5"/>
                                              </a:cubicBezTo>
                                              <a:cubicBezTo>
                                                <a:pt x="92" y="10"/>
                                                <a:pt x="103" y="33"/>
                                                <a:pt x="99" y="47"/>
                                              </a:cubicBezTo>
                                              <a:cubicBezTo>
                                                <a:pt x="95" y="61"/>
                                                <a:pt x="66" y="80"/>
                                                <a:pt x="57" y="89"/>
                                              </a:cubicBezTo>
                                              <a:cubicBezTo>
                                                <a:pt x="48" y="98"/>
                                                <a:pt x="46" y="98"/>
                                                <a:pt x="42" y="104"/>
                                              </a:cubicBezTo>
                                              <a:cubicBezTo>
                                                <a:pt x="38" y="110"/>
                                                <a:pt x="34" y="117"/>
                                                <a:pt x="30" y="125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0000">
                                          <a:off x="1440" y="20160"/>
                                          <a:ext cx="5076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3" h="125">
                                              <a:moveTo>
                                                <a:pt x="0" y="77"/>
                                              </a:moveTo>
                                              <a:cubicBezTo>
                                                <a:pt x="6" y="68"/>
                                                <a:pt x="12" y="59"/>
                                                <a:pt x="18" y="50"/>
                                              </a:cubicBezTo>
                                              <a:cubicBezTo>
                                                <a:pt x="24" y="41"/>
                                                <a:pt x="26" y="28"/>
                                                <a:pt x="36" y="20"/>
                                              </a:cubicBezTo>
                                              <a:cubicBezTo>
                                                <a:pt x="46" y="12"/>
                                                <a:pt x="70" y="0"/>
                                                <a:pt x="81" y="5"/>
                                              </a:cubicBezTo>
                                              <a:cubicBezTo>
                                                <a:pt x="92" y="10"/>
                                                <a:pt x="103" y="33"/>
                                                <a:pt x="99" y="47"/>
                                              </a:cubicBezTo>
                                              <a:cubicBezTo>
                                                <a:pt x="95" y="61"/>
                                                <a:pt x="66" y="80"/>
                                                <a:pt x="57" y="89"/>
                                              </a:cubicBezTo>
                                              <a:cubicBezTo>
                                                <a:pt x="48" y="98"/>
                                                <a:pt x="46" y="98"/>
                                                <a:pt x="42" y="104"/>
                                              </a:cubicBezTo>
                                              <a:cubicBezTo>
                                                <a:pt x="38" y="110"/>
                                                <a:pt x="34" y="117"/>
                                                <a:pt x="30" y="125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080" y="57240"/>
                                        <a:ext cx="17640" cy="25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44600" y="169560"/>
                                    <a:ext cx="25524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49800">
                                      <a:off x="17640" y="36000"/>
                                      <a:ext cx="9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46440" y="40680"/>
                                      <a:ext cx="9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34920" y="2664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562000">
                                      <a:off x="26280" y="37440"/>
                                      <a:ext cx="90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94400" y="936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29680" y="3744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94760" y="3816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4320" y="4248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699800">
                                      <a:off x="81360" y="42840"/>
                                      <a:ext cx="90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699800">
                                      <a:off x="720" y="3060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9160" y="2232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68400" y="457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12040" y="2556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04040" y="4176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88920" y="19800"/>
                                      <a:ext cx="93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118080" y="24840"/>
                                      <a:ext cx="93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87120" y="1008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6137000">
                                      <a:off x="99360" y="32760"/>
                                      <a:ext cx="82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246240" y="4320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82080" y="72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226800" y="2844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79200" y="2916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98600">
                                      <a:off x="72000" y="1404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60480" y="259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49200">
                                      <a:off x="50760" y="1332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92240" y="34200"/>
                                      <a:ext cx="9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63800" y="4248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562000">
                                      <a:off x="108000" y="1476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73880" y="3348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72080" y="180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44720" y="439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42200" y="3744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87200" y="439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44000" y="5760"/>
                                      <a:ext cx="9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29600" y="17280"/>
                                      <a:ext cx="900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24920" y="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562000">
                                      <a:off x="53640" y="2772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50480" y="3168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41120" y="180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05480" y="504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699800">
                                      <a:off x="221040" y="3996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1600" y="439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86120" y="2160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09520" y="17640"/>
                                      <a:ext cx="9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20600" y="3816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562000">
                                      <a:off x="154800" y="1728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97200" y="25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60480" y="367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90000" y="4140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02680" y="4248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699800">
                                      <a:off x="29880" y="4428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7">
                                          <a:moveTo>
                                            <a:pt x="33" y="67"/>
                                          </a:moveTo>
                                          <a:cubicBezTo>
                                            <a:pt x="45" y="64"/>
                                            <a:pt x="57" y="62"/>
                                            <a:pt x="57" y="52"/>
                                          </a:cubicBezTo>
                                          <a:cubicBezTo>
                                            <a:pt x="57" y="42"/>
                                            <a:pt x="39" y="8"/>
                                            <a:pt x="30" y="4"/>
                                          </a:cubicBezTo>
                                          <a:cubicBezTo>
                                            <a:pt x="21" y="0"/>
                                            <a:pt x="6" y="18"/>
                                            <a:pt x="3" y="28"/>
                                          </a:cubicBezTo>
                                          <a:cubicBezTo>
                                            <a:pt x="0" y="38"/>
                                            <a:pt x="7" y="51"/>
                                            <a:pt x="15" y="64"/>
                                          </a:cubicBezTo>
                                          <a:cubicBezTo>
                                            <a:pt x="15" y="64"/>
                                            <a:pt x="33" y="67"/>
                                            <a:pt x="33" y="6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72080" y="1188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48240" y="2088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36440" y="2484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68840" y="2340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202680" y="2844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9800">
                                      <a:off x="157320" y="4320"/>
                                      <a:ext cx="900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1">
                                          <a:moveTo>
                                            <a:pt x="13" y="56"/>
                                          </a:moveTo>
                                          <a:cubicBezTo>
                                            <a:pt x="23" y="61"/>
                                            <a:pt x="57" y="52"/>
                                            <a:pt x="61" y="44"/>
                                          </a:cubicBezTo>
                                          <a:cubicBezTo>
                                            <a:pt x="65" y="36"/>
                                            <a:pt x="47" y="10"/>
                                            <a:pt x="37" y="5"/>
                                          </a:cubicBezTo>
                                          <a:cubicBezTo>
                                            <a:pt x="27" y="0"/>
                                            <a:pt x="8" y="9"/>
                                            <a:pt x="4" y="17"/>
                                          </a:cubicBezTo>
                                          <a:cubicBezTo>
                                            <a:pt x="0" y="25"/>
                                            <a:pt x="3" y="51"/>
                                            <a:pt x="13" y="5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5040" y="659880"/>
                                  <a:ext cx="41832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560" y="443160"/>
                                    <a:ext cx="261720" cy="2340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20" y="293760"/>
                                    <a:ext cx="399960" cy="145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040" y="36360"/>
                                      <a:ext cx="356760" cy="6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440" y="6480"/>
                                        <a:ext cx="31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160" y="0"/>
                                        <a:ext cx="2160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19" y="10"/>
                                              <a:pt x="38" y="3"/>
                                              <a:pt x="45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160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19" y="10"/>
                                              <a:pt x="38" y="3"/>
                                              <a:pt x="45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1360" cy="14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8960" y="0"/>
                                      <a:ext cx="81360" cy="14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63000"/>
                                      <a:ext cx="4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6300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600" y="6300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560" y="6300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81360"/>
                                      <a:ext cx="3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8136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0320" y="81360"/>
                                      <a:ext cx="4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440" y="8136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10296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80" y="102960"/>
                                      <a:ext cx="52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440" y="9972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10224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18800"/>
                                      <a:ext cx="24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11880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11880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160" y="12204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13608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040" y="13608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" y="13284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32840"/>
                                      <a:ext cx="3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5160" y="210600"/>
                                    <a:ext cx="1180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160" y="158040"/>
                                    <a:ext cx="122040" cy="27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114840" cy="26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1" h="645">
                                          <a:moveTo>
                                            <a:pt x="136" y="0"/>
                                          </a:moveTo>
                                          <a:cubicBezTo>
                                            <a:pt x="129" y="60"/>
                                            <a:pt x="132" y="112"/>
                                            <a:pt x="136" y="187"/>
                                          </a:cubicBezTo>
                                          <a:cubicBezTo>
                                            <a:pt x="140" y="262"/>
                                            <a:pt x="180" y="386"/>
                                            <a:pt x="159" y="450"/>
                                          </a:cubicBezTo>
                                          <a:cubicBezTo>
                                            <a:pt x="138" y="514"/>
                                            <a:pt x="0" y="538"/>
                                            <a:pt x="9" y="570"/>
                                          </a:cubicBezTo>
                                          <a:cubicBezTo>
                                            <a:pt x="18" y="602"/>
                                            <a:pt x="169" y="630"/>
                                            <a:pt x="211" y="64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114840" cy="26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1" h="645">
                                          <a:moveTo>
                                            <a:pt x="136" y="0"/>
                                          </a:moveTo>
                                          <a:cubicBezTo>
                                            <a:pt x="129" y="60"/>
                                            <a:pt x="132" y="112"/>
                                            <a:pt x="136" y="187"/>
                                          </a:cubicBezTo>
                                          <a:cubicBezTo>
                                            <a:pt x="140" y="262"/>
                                            <a:pt x="180" y="386"/>
                                            <a:pt x="159" y="450"/>
                                          </a:cubicBezTo>
                                          <a:cubicBezTo>
                                            <a:pt x="138" y="514"/>
                                            <a:pt x="0" y="538"/>
                                            <a:pt x="9" y="570"/>
                                          </a:cubicBezTo>
                                          <a:cubicBezTo>
                                            <a:pt x="18" y="602"/>
                                            <a:pt x="169" y="630"/>
                                            <a:pt x="211" y="64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57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1584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273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3672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4932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615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741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849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9504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" y="1065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11880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1299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1407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20" y="16380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1407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20" y="16380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1497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20" y="17208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821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240" y="19116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" y="19728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20304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0808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1204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1708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21960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226080"/>
                                      <a:ext cx="176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360"/>
                                      <a:ext cx="19080" cy="1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237600"/>
                                      <a:ext cx="24120" cy="3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20" y="241200"/>
                                      <a:ext cx="30600" cy="4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40" y="245160"/>
                                      <a:ext cx="30600" cy="4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247680"/>
                                      <a:ext cx="34200" cy="5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640" y="251280"/>
                                      <a:ext cx="2592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3720" y="253800"/>
                                      <a:ext cx="2592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255960"/>
                                      <a:ext cx="2592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120" y="258480"/>
                                      <a:ext cx="158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480" y="258480"/>
                                      <a:ext cx="756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158040" y="96480"/>
                                    <a:ext cx="109800" cy="119520"/>
                                  </a:xfrm>
                                  <a:custGeom>
                                    <a:avLst/>
                                    <a:gdLst>
                                      <a:gd name="textAreaLeft" fmla="*/ 18360 w 62280"/>
                                      <a:gd name="textAreaRight" fmla="*/ 62640 w 62280"/>
                                      <a:gd name="textAreaTop" fmla="*/ 7200 h 67680"/>
                                      <a:gd name="textAreaBottom" fmla="*/ 60480 h 6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2375"/>
                                          <a:pt x="0" y="4750"/>
                                        </a:cubicBezTo>
                                        <a:lnTo>
                                          <a:pt x="0" y="16850"/>
                                        </a:lnTo>
                                        <a:cubicBezTo>
                                          <a:pt x="0" y="19225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21320"/>
                                    <a:ext cx="9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181080" y="136080"/>
                                    <a:ext cx="68760" cy="42480"/>
                                  </a:xfrm>
                                  <a:custGeom>
                                    <a:avLst/>
                                    <a:gdLst>
                                      <a:gd name="textAreaLeft" fmla="*/ 11520 w 38880"/>
                                      <a:gd name="textAreaRight" fmla="*/ 39240 w 38880"/>
                                      <a:gd name="textAreaTop" fmla="*/ -360 h 24120"/>
                                      <a:gd name="textAreaBottom" fmla="*/ 24120 h 24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0"/>
                                          <a:pt x="0" y="0"/>
                                        </a:cubicBezTo>
                                        <a:lnTo>
                                          <a:pt x="0" y="21600"/>
                                        </a:lnTo>
                                        <a:cubicBezTo>
                                          <a:pt x="0" y="216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1160" y="0"/>
                                    <a:ext cx="2286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4760" y="46800"/>
                                      <a:ext cx="30960" cy="59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11520" cy="5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135">
                                            <a:moveTo>
                                              <a:pt x="22" y="135"/>
                                            </a:moveTo>
                                            <a:cubicBezTo>
                                              <a:pt x="19" y="127"/>
                                              <a:pt x="4" y="102"/>
                                              <a:pt x="2" y="85"/>
                                            </a:cubicBezTo>
                                            <a:cubicBezTo>
                                              <a:pt x="0" y="68"/>
                                              <a:pt x="5" y="44"/>
                                              <a:pt x="7" y="30"/>
                                            </a:cubicBezTo>
                                            <a:cubicBezTo>
                                              <a:pt x="9" y="16"/>
                                              <a:pt x="15" y="6"/>
                                              <a:pt x="1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0"/>
                                        <a:ext cx="22320" cy="5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13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" y="7"/>
                                              <a:pt x="13" y="30"/>
                                              <a:pt x="20" y="45"/>
                                            </a:cubicBezTo>
                                            <a:cubicBezTo>
                                              <a:pt x="27" y="60"/>
                                              <a:pt x="38" y="75"/>
                                              <a:pt x="40" y="90"/>
                                            </a:cubicBezTo>
                                            <a:cubicBezTo>
                                              <a:pt x="42" y="105"/>
                                              <a:pt x="36" y="119"/>
                                              <a:pt x="30" y="13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7360"/>
                                        <a:ext cx="9360" cy="2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" h="69">
                                            <a:moveTo>
                                              <a:pt x="18" y="69"/>
                                            </a:moveTo>
                                            <a:cubicBezTo>
                                              <a:pt x="18" y="56"/>
                                              <a:pt x="18" y="44"/>
                                              <a:pt x="15" y="33"/>
                                            </a:cubicBezTo>
                                            <a:cubicBezTo>
                                              <a:pt x="12" y="22"/>
                                              <a:pt x="6" y="11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0680" y="2520"/>
                                      <a:ext cx="3672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210">
                                          <a:moveTo>
                                            <a:pt x="0" y="210"/>
                                          </a:moveTo>
                                          <a:cubicBezTo>
                                            <a:pt x="4" y="196"/>
                                            <a:pt x="19" y="153"/>
                                            <a:pt x="23" y="128"/>
                                          </a:cubicBezTo>
                                          <a:cubicBezTo>
                                            <a:pt x="27" y="103"/>
                                            <a:pt x="16" y="81"/>
                                            <a:pt x="23" y="60"/>
                                          </a:cubicBezTo>
                                          <a:cubicBezTo>
                                            <a:pt x="30" y="39"/>
                                            <a:pt x="59" y="12"/>
                                            <a:pt x="6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11880"/>
                                      <a:ext cx="3636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187">
                                          <a:moveTo>
                                            <a:pt x="67" y="187"/>
                                          </a:moveTo>
                                          <a:cubicBezTo>
                                            <a:pt x="49" y="160"/>
                                            <a:pt x="31" y="133"/>
                                            <a:pt x="30" y="112"/>
                                          </a:cubicBezTo>
                                          <a:cubicBezTo>
                                            <a:pt x="29" y="91"/>
                                            <a:pt x="65" y="79"/>
                                            <a:pt x="60" y="60"/>
                                          </a:cubicBezTo>
                                          <a:cubicBezTo>
                                            <a:pt x="55" y="41"/>
                                            <a:pt x="27" y="2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360" y="0"/>
                                      <a:ext cx="1022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233">
                                          <a:moveTo>
                                            <a:pt x="0" y="233"/>
                                          </a:moveTo>
                                          <a:cubicBezTo>
                                            <a:pt x="7" y="224"/>
                                            <a:pt x="31" y="206"/>
                                            <a:pt x="45" y="180"/>
                                          </a:cubicBezTo>
                                          <a:cubicBezTo>
                                            <a:pt x="59" y="154"/>
                                            <a:pt x="59" y="105"/>
                                            <a:pt x="83" y="75"/>
                                          </a:cubicBezTo>
                                          <a:cubicBezTo>
                                            <a:pt x="107" y="45"/>
                                            <a:pt x="166" y="16"/>
                                            <a:pt x="18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100800" cy="9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225">
                                          <a:moveTo>
                                            <a:pt x="185" y="225"/>
                                          </a:moveTo>
                                          <a:cubicBezTo>
                                            <a:pt x="174" y="214"/>
                                            <a:pt x="134" y="182"/>
                                            <a:pt x="120" y="157"/>
                                          </a:cubicBezTo>
                                          <a:cubicBezTo>
                                            <a:pt x="106" y="132"/>
                                            <a:pt x="118" y="101"/>
                                            <a:pt x="98" y="75"/>
                                          </a:cubicBezTo>
                                          <a:cubicBezTo>
                                            <a:pt x="78" y="49"/>
                                            <a:pt x="21" y="16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5760"/>
                                      <a:ext cx="2232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202">
                                          <a:moveTo>
                                            <a:pt x="22" y="202"/>
                                          </a:moveTo>
                                          <a:cubicBezTo>
                                            <a:pt x="21" y="178"/>
                                            <a:pt x="20" y="154"/>
                                            <a:pt x="22" y="135"/>
                                          </a:cubicBezTo>
                                          <a:cubicBezTo>
                                            <a:pt x="24" y="116"/>
                                            <a:pt x="41" y="112"/>
                                            <a:pt x="37" y="90"/>
                                          </a:cubicBezTo>
                                          <a:cubicBezTo>
                                            <a:pt x="33" y="68"/>
                                            <a:pt x="7" y="15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2520"/>
                                      <a:ext cx="280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218">
                                          <a:moveTo>
                                            <a:pt x="0" y="218"/>
                                          </a:moveTo>
                                          <a:cubicBezTo>
                                            <a:pt x="13" y="182"/>
                                            <a:pt x="26" y="147"/>
                                            <a:pt x="30" y="120"/>
                                          </a:cubicBezTo>
                                          <a:cubicBezTo>
                                            <a:pt x="34" y="93"/>
                                            <a:pt x="18" y="73"/>
                                            <a:pt x="22" y="53"/>
                                          </a:cubicBezTo>
                                          <a:cubicBezTo>
                                            <a:pt x="26" y="33"/>
                                            <a:pt x="47" y="8"/>
                                            <a:pt x="5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5372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38">
                                        <a:moveTo>
                                          <a:pt x="21" y="138"/>
                                        </a:moveTo>
                                        <a:cubicBezTo>
                                          <a:pt x="21" y="129"/>
                                          <a:pt x="0" y="105"/>
                                          <a:pt x="24" y="81"/>
                                        </a:cubicBezTo>
                                        <a:cubicBezTo>
                                          <a:pt x="48" y="57"/>
                                          <a:pt x="228" y="17"/>
                                          <a:pt x="28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237240"/>
                                    <a:ext cx="1436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138">
                                        <a:moveTo>
                                          <a:pt x="252" y="138"/>
                                        </a:moveTo>
                                        <a:cubicBezTo>
                                          <a:pt x="251" y="129"/>
                                          <a:pt x="264" y="111"/>
                                          <a:pt x="246" y="84"/>
                                        </a:cubicBezTo>
                                        <a:cubicBezTo>
                                          <a:pt x="228" y="57"/>
                                          <a:pt x="51" y="17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7240" y="322560"/>
                                <a:ext cx="137916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黑色氧化铜粉末（含杂质铜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6920"/>
                              <a:ext cx="1735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5040"/>
                                <a:ext cx="6336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040" cy="3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5040"/>
                                <a:ext cx="6336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0"/>
                                <a:ext cx="50040" cy="3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26080"/>
                            <a:ext cx="56376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3760" cy="104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3760" cy="104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880" y="822960"/>
                                  <a:ext cx="426240" cy="21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05480"/>
                                    <a:ext cx="420480" cy="1054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blipFill rotWithShape="0">
                                    <a:blip r:embed="rId5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26240" cy="158760"/>
                                  </a:xfrm>
                                  <a:custGeom>
                                    <a:avLst/>
                                    <a:gdLst>
                                      <a:gd name="textAreaLeft" fmla="*/ 46080 w 241560"/>
                                      <a:gd name="textAreaRight" fmla="*/ 195480 w 241560"/>
                                      <a:gd name="textAreaTop" fmla="*/ 16920 h 90000"/>
                                      <a:gd name="textAreaBottom" fmla="*/ 73080 h 90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318" y="21600"/>
                                        </a:lnTo>
                                        <a:lnTo>
                                          <a:pt x="428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5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3760" cy="104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03920"/>
                                    <a:ext cx="497880" cy="64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137880"/>
                                      <a:ext cx="230400" cy="56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178920"/>
                                      <a:ext cx="137880" cy="37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720" y="178920"/>
                                      <a:ext cx="137880" cy="37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200" y="132120"/>
                                      <a:ext cx="1476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90">
                                          <a:moveTo>
                                            <a:pt x="21" y="0"/>
                                          </a:moveTo>
                                          <a:cubicBezTo>
                                            <a:pt x="19" y="10"/>
                                            <a:pt x="18" y="21"/>
                                            <a:pt x="15" y="36"/>
                                          </a:cubicBezTo>
                                          <a:cubicBezTo>
                                            <a:pt x="12" y="51"/>
                                            <a:pt x="6" y="70"/>
                                            <a:pt x="0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0200" y="132120"/>
                                      <a:ext cx="1476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90">
                                          <a:moveTo>
                                            <a:pt x="21" y="0"/>
                                          </a:moveTo>
                                          <a:cubicBezTo>
                                            <a:pt x="19" y="10"/>
                                            <a:pt x="18" y="21"/>
                                            <a:pt x="15" y="36"/>
                                          </a:cubicBezTo>
                                          <a:cubicBezTo>
                                            <a:pt x="12" y="51"/>
                                            <a:pt x="6" y="70"/>
                                            <a:pt x="0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4840" y="0"/>
                                      <a:ext cx="264960" cy="7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0" y="26640"/>
                                        <a:ext cx="250920" cy="34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16560"/>
                                        <a:ext cx="3096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84">
                                            <a:moveTo>
                                              <a:pt x="42" y="84"/>
                                            </a:moveTo>
                                            <a:cubicBezTo>
                                              <a:pt x="43" y="71"/>
                                              <a:pt x="44" y="58"/>
                                              <a:pt x="42" y="48"/>
                                            </a:cubicBezTo>
                                            <a:cubicBezTo>
                                              <a:pt x="40" y="38"/>
                                              <a:pt x="37" y="29"/>
                                              <a:pt x="30" y="21"/>
                                            </a:cubicBezTo>
                                            <a:cubicBezTo>
                                              <a:pt x="23" y="13"/>
                                              <a:pt x="6" y="4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000" y="16560"/>
                                        <a:ext cx="3096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96">
                                            <a:moveTo>
                                              <a:pt x="0" y="96"/>
                                            </a:moveTo>
                                            <a:cubicBezTo>
                                              <a:pt x="0" y="88"/>
                                              <a:pt x="0" y="60"/>
                                              <a:pt x="2" y="48"/>
                                            </a:cubicBezTo>
                                            <a:cubicBezTo>
                                              <a:pt x="4" y="36"/>
                                              <a:pt x="7" y="29"/>
                                              <a:pt x="14" y="21"/>
                                            </a:cubicBezTo>
                                            <a:cubicBezTo>
                                              <a:pt x="21" y="13"/>
                                              <a:pt x="38" y="4"/>
                                              <a:pt x="44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4960" cy="1656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7320" y="62640"/>
                                      <a:ext cx="182160" cy="9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8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520" y="0"/>
                                        <a:ext cx="0" cy="9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0" y="510480"/>
                                      <a:ext cx="343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8" h="134">
                                          <a:moveTo>
                                            <a:pt x="294" y="0"/>
                                          </a:moveTo>
                                          <a:cubicBezTo>
                                            <a:pt x="297" y="8"/>
                                            <a:pt x="309" y="34"/>
                                            <a:pt x="312" y="51"/>
                                          </a:cubicBezTo>
                                          <a:cubicBezTo>
                                            <a:pt x="315" y="68"/>
                                            <a:pt x="318" y="89"/>
                                            <a:pt x="312" y="102"/>
                                          </a:cubicBezTo>
                                          <a:cubicBezTo>
                                            <a:pt x="306" y="115"/>
                                            <a:pt x="291" y="124"/>
                                            <a:pt x="276" y="129"/>
                                          </a:cubicBezTo>
                                          <a:cubicBezTo>
                                            <a:pt x="261" y="134"/>
                                            <a:pt x="265" y="131"/>
                                            <a:pt x="219" y="132"/>
                                          </a:cubicBezTo>
                                          <a:cubicBezTo>
                                            <a:pt x="173" y="133"/>
                                            <a:pt x="36" y="132"/>
                                            <a:pt x="0" y="1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10480"/>
                                      <a:ext cx="343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8" h="134">
                                          <a:moveTo>
                                            <a:pt x="294" y="0"/>
                                          </a:moveTo>
                                          <a:cubicBezTo>
                                            <a:pt x="297" y="8"/>
                                            <a:pt x="309" y="34"/>
                                            <a:pt x="312" y="51"/>
                                          </a:cubicBezTo>
                                          <a:cubicBezTo>
                                            <a:pt x="315" y="68"/>
                                            <a:pt x="318" y="89"/>
                                            <a:pt x="312" y="102"/>
                                          </a:cubicBezTo>
                                          <a:cubicBezTo>
                                            <a:pt x="306" y="115"/>
                                            <a:pt x="291" y="124"/>
                                            <a:pt x="276" y="129"/>
                                          </a:cubicBezTo>
                                          <a:cubicBezTo>
                                            <a:pt x="261" y="134"/>
                                            <a:pt x="265" y="131"/>
                                            <a:pt x="219" y="132"/>
                                          </a:cubicBezTo>
                                          <a:cubicBezTo>
                                            <a:pt x="173" y="133"/>
                                            <a:pt x="36" y="132"/>
                                            <a:pt x="0" y="1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480" y="0"/>
                                    <a:ext cx="211320" cy="103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5760" y="180360"/>
                                      <a:ext cx="28080" cy="85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1800"/>
                                        <a:ext cx="0" cy="850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800" cy="781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775800"/>
                                        <a:ext cx="2592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3320"/>
                                      <a:ext cx="211320" cy="15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20" y="9360"/>
                                      <a:ext cx="111600" cy="2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160" y="3960"/>
                                      <a:ext cx="2016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72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3800" y="0"/>
                                      <a:ext cx="2304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720"/>
                                      <a:ext cx="2160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81720" y="123120"/>
                                      <a:ext cx="48960" cy="60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680" y="162720"/>
                                      <a:ext cx="1728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61">
                                          <a:moveTo>
                                            <a:pt x="0" y="61"/>
                                          </a:moveTo>
                                          <a:cubicBezTo>
                                            <a:pt x="2" y="55"/>
                                            <a:pt x="8" y="34"/>
                                            <a:pt x="14" y="24"/>
                                          </a:cubicBezTo>
                                          <a:cubicBezTo>
                                            <a:pt x="20" y="14"/>
                                            <a:pt x="33" y="5"/>
                                            <a:pt x="3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161280"/>
                                      <a:ext cx="3348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64">
                                          <a:moveTo>
                                            <a:pt x="75" y="64"/>
                                          </a:moveTo>
                                          <a:cubicBezTo>
                                            <a:pt x="72" y="57"/>
                                            <a:pt x="65" y="32"/>
                                            <a:pt x="53" y="21"/>
                                          </a:cubicBezTo>
                                          <a:cubicBezTo>
                                            <a:pt x="41" y="10"/>
                                            <a:pt x="11" y="4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0" y="306720"/>
                                    <a:ext cx="2692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" y="1800"/>
                                      <a:ext cx="210240" cy="28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64800"/>
                                      <a:ext cx="2988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6400" cy="9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6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2520"/>
                                        <a:ext cx="73080" cy="9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9" h="189">
                                            <a:moveTo>
                                              <a:pt x="139" y="0"/>
                                            </a:moveTo>
                                            <a:cubicBezTo>
                                              <a:pt x="115" y="0"/>
                                              <a:pt x="91" y="0"/>
                                              <a:pt x="73" y="6"/>
                                            </a:cubicBezTo>
                                            <a:cubicBezTo>
                                              <a:pt x="55" y="12"/>
                                              <a:pt x="39" y="22"/>
                                              <a:pt x="28" y="36"/>
                                            </a:cubicBezTo>
                                            <a:cubicBezTo>
                                              <a:pt x="17" y="50"/>
                                              <a:pt x="8" y="68"/>
                                              <a:pt x="4" y="93"/>
                                            </a:cubicBezTo>
                                            <a:cubicBezTo>
                                              <a:pt x="0" y="118"/>
                                              <a:pt x="2" y="169"/>
                                              <a:pt x="1" y="18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" y="29160"/>
                                        <a:ext cx="3168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99">
                                            <a:moveTo>
                                              <a:pt x="61" y="0"/>
                                            </a:moveTo>
                                            <a:cubicBezTo>
                                              <a:pt x="52" y="4"/>
                                              <a:pt x="20" y="8"/>
                                              <a:pt x="10" y="24"/>
                                            </a:cubicBezTo>
                                            <a:cubicBezTo>
                                              <a:pt x="0" y="40"/>
                                              <a:pt x="3" y="83"/>
                                              <a:pt x="1" y="9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7240" y="361800"/>
                                    <a:ext cx="208440" cy="12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480" y="67320"/>
                                      <a:ext cx="172800" cy="1656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440" cy="124920"/>
                                    </a:xfrm>
                                    <a:custGeom>
                                      <a:avLst/>
                                      <a:gdLst>
                                        <a:gd name="textAreaLeft" fmla="*/ 20520 w 118080"/>
                                        <a:gd name="textAreaRight" fmla="*/ 97560 w 118080"/>
                                        <a:gd name="textAreaTop" fmla="*/ 12240 h 70920"/>
                                        <a:gd name="textAreaBottom" fmla="*/ 58680 h 70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978" y="21600"/>
                                          </a:lnTo>
                                          <a:lnTo>
                                            <a:pt x="362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52200"/>
                                      <a:ext cx="181080" cy="1332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0600" y="311040"/>
                                    <a:ext cx="17352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5040"/>
                                      <a:ext cx="63360" cy="23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040" cy="349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400" y="5040"/>
                                      <a:ext cx="63360" cy="23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3120" y="0"/>
                                      <a:ext cx="50040" cy="349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1120" y="970920"/>
                                  <a:ext cx="109080" cy="6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00" y="2088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37440"/>
                                    <a:ext cx="284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36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11520"/>
                                    <a:ext cx="43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1008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576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970920"/>
                                  <a:ext cx="109080" cy="6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00" y="2088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37440"/>
                                    <a:ext cx="284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36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11520"/>
                                    <a:ext cx="43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1008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576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4960" y="921240"/>
                                  <a:ext cx="109080" cy="6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00" y="2124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" y="37440"/>
                                    <a:ext cx="284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36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11520"/>
                                    <a:ext cx="43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1044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5760"/>
                                    <a:ext cx="392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31560" y="979200"/>
                                <a:ext cx="109080" cy="61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20880"/>
                                  <a:ext cx="248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67">
                                      <a:moveTo>
                                        <a:pt x="33" y="67"/>
                                      </a:moveTo>
                                      <a:cubicBezTo>
                                        <a:pt x="45" y="64"/>
                                        <a:pt x="57" y="62"/>
                                        <a:pt x="57" y="52"/>
                                      </a:cubicBezTo>
                                      <a:cubicBezTo>
                                        <a:pt x="57" y="42"/>
                                        <a:pt x="39" y="8"/>
                                        <a:pt x="30" y="4"/>
                                      </a:cubicBezTo>
                                      <a:cubicBezTo>
                                        <a:pt x="21" y="0"/>
                                        <a:pt x="6" y="18"/>
                                        <a:pt x="3" y="28"/>
                                      </a:cubicBezTo>
                                      <a:cubicBezTo>
                                        <a:pt x="0" y="38"/>
                                        <a:pt x="7" y="51"/>
                                        <a:pt x="15" y="64"/>
                                      </a:cubicBezTo>
                                      <a:cubicBezTo>
                                        <a:pt x="15" y="64"/>
                                        <a:pt x="33" y="67"/>
                                        <a:pt x="33" y="6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37440"/>
                                  <a:ext cx="284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73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1520"/>
                                  <a:ext cx="43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" y="10080"/>
                                  <a:ext cx="39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5760"/>
                                  <a:ext cx="39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80712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8680" y="320040"/>
                            <a:ext cx="1405080" cy="85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4600" cy="85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240" y="482760"/>
                                  <a:ext cx="808920" cy="373320"/>
                                </a:xfrm>
                                <a:prstGeom prst="roundRect">
                                  <a:avLst>
                                    <a:gd name="adj" fmla="val 670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800" y="6483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960" y="6483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64836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400" y="64836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64836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6706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67068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6706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000" y="67068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6933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69336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80" y="69336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6933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6584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520" y="6465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160" y="7164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720" y="7164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71640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960" y="716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6523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080" y="65232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65232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520" y="652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52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200" y="67356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0" y="6735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6735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400" y="67356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696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69660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69660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320" y="696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280" y="79956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920" y="6501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560" y="7200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120" y="7200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560" y="72000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7200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" y="7333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69660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160" y="72648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6958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7354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840" y="6966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7250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760" y="6735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720" y="65088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680" y="67176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72252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440" y="7264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7516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0" y="7516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75168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3440" y="7516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751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7732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080" y="7732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7732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680" y="77328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0" y="7963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79632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79632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600" y="7963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760" y="7614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0" y="7491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8197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400" y="8197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81972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8197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7556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520" y="75564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5564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960" y="7556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880" y="7556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77652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765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680" y="7765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40" y="77652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800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560" y="80028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80028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800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7650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360" y="75384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000" y="8236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280" y="8236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82368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60" y="8236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720" y="8247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75708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800" y="8002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7758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817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120" y="82620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280" y="72576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79704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240" y="82152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5960" y="617760"/>
                                  <a:ext cx="807840" cy="1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784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560" y="9000"/>
                                      <a:ext cx="7765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040" y="0"/>
                                      <a:ext cx="198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7">
                                          <a:moveTo>
                                            <a:pt x="0" y="27"/>
                                          </a:moveTo>
                                          <a:cubicBezTo>
                                            <a:pt x="8" y="26"/>
                                            <a:pt x="17" y="25"/>
                                            <a:pt x="24" y="21"/>
                                          </a:cubicBezTo>
                                          <a:cubicBezTo>
                                            <a:pt x="31" y="17"/>
                                            <a:pt x="38" y="8"/>
                                            <a:pt x="4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2736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25">
                                          <a:moveTo>
                                            <a:pt x="62" y="24"/>
                                          </a:moveTo>
                                          <a:cubicBezTo>
                                            <a:pt x="56" y="23"/>
                                            <a:pt x="31" y="25"/>
                                            <a:pt x="21" y="21"/>
                                          </a:cubicBezTo>
                                          <a:cubicBezTo>
                                            <a:pt x="11" y="17"/>
                                            <a:pt x="7" y="8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88040" y="0"/>
                                    <a:ext cx="1980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7">
                                        <a:moveTo>
                                          <a:pt x="0" y="27"/>
                                        </a:moveTo>
                                        <a:cubicBezTo>
                                          <a:pt x="8" y="26"/>
                                          <a:pt x="17" y="25"/>
                                          <a:pt x="24" y="21"/>
                                        </a:cubicBezTo>
                                        <a:cubicBezTo>
                                          <a:pt x="31" y="17"/>
                                          <a:pt x="38" y="8"/>
                                          <a:pt x="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0040" y="297720"/>
                                  <a:ext cx="228600" cy="36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6800" y="307440"/>
                                    <a:ext cx="132840" cy="61560"/>
                                  </a:xfrm>
                                  <a:custGeom>
                                    <a:avLst/>
                                    <a:gdLst>
                                      <a:gd name="textAreaLeft" fmla="*/ 8280 w 75240"/>
                                      <a:gd name="textAreaRight" fmla="*/ 66960 w 75240"/>
                                      <a:gd name="textAreaTop" fmla="*/ 3600 h 34920"/>
                                      <a:gd name="textAreaBottom" fmla="*/ 31320 h 3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457" y="21600"/>
                                        </a:lnTo>
                                        <a:lnTo>
                                          <a:pt x="1143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0"/>
                                    <a:ext cx="214560" cy="283320"/>
                                  </a:xfrm>
                                  <a:custGeom>
                                    <a:avLst/>
                                    <a:gdLst>
                                      <a:gd name="textAreaLeft" fmla="*/ 10440 w 121680"/>
                                      <a:gd name="textAreaRight" fmla="*/ 111240 w 121680"/>
                                      <a:gd name="textAreaTop" fmla="*/ 13680 h 160560"/>
                                      <a:gd name="textAreaBottom" fmla="*/ 146880 h 160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371" y="21600"/>
                                        </a:lnTo>
                                        <a:lnTo>
                                          <a:pt x="229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49120"/>
                                    <a:ext cx="22860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279360"/>
                                    <a:ext cx="141120" cy="4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246960"/>
                                    <a:ext cx="4896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3160" y="246960"/>
                                    <a:ext cx="4896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7560"/>
                                    <a:ext cx="184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80" y="85320"/>
                                    <a:ext cx="210240" cy="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080" y="2880"/>
                                      <a:ext cx="18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800" y="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9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0" y="9"/>
                                            <a:pt x="12" y="4"/>
                                            <a:pt x="2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9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0" y="9"/>
                                            <a:pt x="12" y="4"/>
                                            <a:pt x="2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4880" y="105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6956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26000"/>
                                    <a:ext cx="15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" y="10476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" y="12204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" y="12204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220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16956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468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468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4724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169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47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95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160" y="194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25848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214200"/>
                                    <a:ext cx="15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920" y="19260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20952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2095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60" y="20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25848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7120" y="2343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640" y="2343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23616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360" y="258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192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920" y="2584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2844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34884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304920"/>
                                    <a:ext cx="15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2840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30096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3009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327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32580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3488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284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20" y="247680"/>
                                    <a:ext cx="151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06640"/>
                                    <a:ext cx="151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" y="161280"/>
                                    <a:ext cx="151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" y="119520"/>
                                    <a:ext cx="151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96120"/>
                                    <a:ext cx="151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640" y="23400"/>
                                  <a:ext cx="758880" cy="768240"/>
                                </a:xfrm>
                              </wpg:grpSpPr>
                              <wps:wsp>
                                <wps:cNvSpPr/>
                                <wps:spPr>
                                  <a:xfrm rot="3000000">
                                    <a:off x="-157680" y="354600"/>
                                    <a:ext cx="938520" cy="2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400000">
                                    <a:off x="668160" y="655560"/>
                                    <a:ext cx="117000" cy="2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12360" y="701280"/>
                                    <a:ext cx="113760" cy="6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" y="11880"/>
                                      <a:ext cx="92160" cy="55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80"/>
                                      <a:ext cx="113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" h="142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7" y="49"/>
                                            <a:pt x="37" y="74"/>
                                            <a:pt x="51" y="90"/>
                                          </a:cubicBezTo>
                                          <a:cubicBezTo>
                                            <a:pt x="65" y="106"/>
                                            <a:pt x="72" y="112"/>
                                            <a:pt x="87" y="120"/>
                                          </a:cubicBezTo>
                                          <a:cubicBezTo>
                                            <a:pt x="102" y="128"/>
                                            <a:pt x="123" y="140"/>
                                            <a:pt x="141" y="141"/>
                                          </a:cubicBezTo>
                                          <a:cubicBezTo>
                                            <a:pt x="159" y="142"/>
                                            <a:pt x="181" y="136"/>
                                            <a:pt x="195" y="126"/>
                                          </a:cubicBezTo>
                                          <a:cubicBezTo>
                                            <a:pt x="209" y="116"/>
                                            <a:pt x="218" y="102"/>
                                            <a:pt x="228" y="81"/>
                                          </a:cubicBezTo>
                                          <a:cubicBezTo>
                                            <a:pt x="238" y="60"/>
                                            <a:pt x="250" y="17"/>
                                            <a:pt x="25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655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7" h="93">
                                          <a:moveTo>
                                            <a:pt x="0" y="15"/>
                                          </a:moveTo>
                                          <a:cubicBezTo>
                                            <a:pt x="8" y="23"/>
                                            <a:pt x="32" y="50"/>
                                            <a:pt x="48" y="63"/>
                                          </a:cubicBezTo>
                                          <a:cubicBezTo>
                                            <a:pt x="64" y="76"/>
                                            <a:pt x="83" y="93"/>
                                            <a:pt x="96" y="93"/>
                                          </a:cubicBezTo>
                                          <a:cubicBezTo>
                                            <a:pt x="109" y="93"/>
                                            <a:pt x="121" y="75"/>
                                            <a:pt x="129" y="60"/>
                                          </a:cubicBezTo>
                                          <a:cubicBezTo>
                                            <a:pt x="137" y="45"/>
                                            <a:pt x="140" y="22"/>
                                            <a:pt x="14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35160" y="476280"/>
                                  <a:ext cx="829440" cy="28080"/>
                                </a:xfrm>
                                <a:prstGeom prst="roundRect">
                                  <a:avLst>
                                    <a:gd name="adj" fmla="val 3294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2520" y="676440"/>
                                  <a:ext cx="142920" cy="50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7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840" y="65880"/>
                                <a:ext cx="132120" cy="146160"/>
                              </a:xfrm>
                            </wpg:grpSpPr>
                            <wps:wsp>
                              <wps:cNvSpPr/>
                              <wps:spPr>
                                <a:xfrm rot="2971800">
                                  <a:off x="18360" y="37440"/>
                                  <a:ext cx="5904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71800">
                                  <a:off x="5760" y="10800"/>
                                  <a:ext cx="46440" cy="37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971200">
                                  <a:off x="55800" y="81360"/>
                                  <a:ext cx="5904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971200">
                                  <a:off x="79200" y="97200"/>
                                  <a:ext cx="46440" cy="37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958680" y="647640"/>
                              <a:ext cx="3009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920" y="547920"/>
                              <a:ext cx="1281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15pt;height:116.2pt" coordorigin="0,0" coordsize="7903,2324">
                <v:shape id="shape_0" stroked="f" o:allowincell="f" style="position:absolute;left:199;top:2034;width:759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8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B                C                   D    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3;top:1053;width:1134;height:1032">
                  <v:shape id="shape_0" stroked="f" o:allowincell="f" style="position:absolute;left:6701;top:1330;width:205;height:7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73;top:1053;width:1020;height:974">
                    <v:rect id="shape_0" fillcolor="white" stroked="t" o:allowincell="f" style="position:absolute;left:6485;top:1083;width:307;height: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22;top:1159;width:43;height:2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6409;top:1067;width:100;height:10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139,189" path="m139,0c115,0,91,0,73,6c55,12,39,22,28,36c17,50,8,68,4,93c0,118,2,169,1,189e" stroked="t" o:allowincell="f" style="position:absolute;left:6422;top:1083;width:106;height:11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,99" path="m61,0c52,4,20,8,10,24c0,40,3,83,1,99e" stroked="t" o:allowincell="f" style="position:absolute;left:6466;top:1116;width:46;height:5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773;top:1053;width:614;height:896">
                      <v:group id="shape_0" style="position:absolute;left:5989;top:1060;width:398;height:113">
                        <v:rect id="shape_0" fillcolor="white" stroked="t" o:allowincell="f" style="position:absolute;left:5990;top:1060;width:306;height:32;flip:x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6287;top:1060;width:100;height:101;flip:x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39,189" path="m139,0c115,0,91,0,73,6c55,12,39,22,28,36c17,50,8,68,4,93c0,118,2,169,1,189e" stroked="t" o:allowincell="f" style="position:absolute;left:6267;top:1060;width:106;height:112;flip:x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1,99" path="m61,0c52,4,20,8,10,24c0,40,3,83,1,99e" stroked="t" o:allowincell="f" style="position:absolute;left:6284;top:1097;width:46;height:58;flip:x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73;top:1053;width:303;height:51">
                        <v:rect id="shape_0" fillcolor="maroon" stroked="t" o:allowincell="f" style="position:absolute;left:5814;top:1061;width:110;height:33;mso-wrap-style:none;v-text-anchor:middle;mso-position-horizontal-relative:char">
                          <v:fill o:detectmouseclick="t" type="solid" color2="#7fffff"/>
                          <v:stroke color="black" weight="9360" joinstyle="miter" endcap="flat"/>
                          <w10:wrap type="none"/>
                        </v:rect>
                        <v:roundrect id="shape_0" fillcolor="maroon" stroked="t" o:allowincell="f" style="position:absolute;left:5773;top:1053;width:87;height:50;mso-wrap-style:none;v-text-anchor:middle;mso-position-horizontal-relative:char">
                          <v:fill o:detectmouseclick="t" type="solid" color2="#7fffff"/>
                          <v:stroke color="black" weight="9360" joinstyle="miter" endcap="flat"/>
                          <w10:wrap type="none"/>
                        </v:roundrect>
                        <v:rect id="shape_0" fillcolor="maroon" stroked="t" o:allowincell="f" style="position:absolute;left:5923;top:1061;width:110;height:33;flip:x;mso-wrap-style:none;v-text-anchor:middle;mso-position-horizontal-relative:char">
                          <v:fill o:detectmouseclick="t" type="solid" color2="#7fffff"/>
                          <v:stroke color="black" weight="9360" joinstyle="miter" endcap="flat"/>
                          <w10:wrap type="none"/>
                        </v:rect>
                        <v:roundrect id="shape_0" fillcolor="maroon" stroked="t" o:allowincell="f" style="position:absolute;left:5988;top:1053;width:87;height:50;flip:x;mso-wrap-style:none;v-text-anchor:middle;mso-position-horizontal-relative:char">
                          <v:fill o:detectmouseclick="t" type="solid" color2="#7fffff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6329;top:1155;width:39;height:793">
                        <v:line id="shape_0" from="6329,1156" to="6329,194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9,1163" to="6369,19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25;top:1219;width:349;height:115">
                      <v:roundrect id="shape_0" fillcolor="white" stroked="t" o:allowincell="f" style="position:absolute;left:6250;top:1281;width:289;height:1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6225;top:1219;width:348;height:114;mso-wrap-style:none;v-text-anchor:middle;mso-position-horizontal-relative:char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6246;top:1267;width:303;height:11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6144;top:1263;width:502;height:764">
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6144;top:1333;width:111;height:1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6531;top:1333;width:111;height:163;flip:x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516,696" path="m0,27l6,621c6,666,18,690,30,684c114,690,516,681,471,690c456,696,501,669,501,630l507,0e" stroked="t" o:allowincell="f" style="position:absolute;left:6146;top:1478;width:499;height:548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6242;top:1263;width:305;height:90">
                        <v:roundrect id="shape_0" fillcolor="white" stroked="t" o:allowincell="f" style="position:absolute;left:6242;top:1263;width:304;height: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6242,1268" to="6254,135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2,1268" to="6544,1353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156;top:1624;width:484;height:338">
                      <v:group id="shape_0" style="position:absolute;left:6156;top:1624;width:484;height:14">
                        <v:line id="shape_0" from="6174,1636" to="6616,16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42,24" path="m0,24c10,21,20,19,27,15c34,11,38,5,42,0e" stroked="t" o:allowincell="f" style="position:absolute;left:6608;top:1624;width:31;height:13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2,24" path="m0,24c10,21,20,19,27,15c34,11,38,5,42,0e" stroked="t" o:allowincell="f" style="position:absolute;left:6156;top:1624;width:31;height:13;flip:x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6174,1663" to="6214,16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50,1663" to="6311,16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48,1663" to="6377,16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29,1663" to="6576,16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04,1663" to="6628,16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09,1693" to="6266,169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41,1693" to="6428,169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01,1693" to="6541,169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78,1693" to="6609,169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72,1727" to="6212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60,1727" to="6325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81,1727" to="6523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57,1727" to="6597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23,1765" to="6288,17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71,1768" to="6411,176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48,1765" to="6475,17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08,1763" to="6571,17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9,1795" to="6279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88,1795" to="6515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36,1795" to="6576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69,1830" to="6210,18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46,1830" to="6307,18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43,1830" to="6372,18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25,1830" to="6572,18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99,1830" to="6623,18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04,1860" to="6261,18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37,1860" to="6424,18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6,1860" to="6537,18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73,1860" to="6604,18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67,1894" to="6207,18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55,1894" to="6321,18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76,1894" to="6518,18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52,1894" to="6592,18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18,1932" to="6283,19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67,1936" to="6407,193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43,1932" to="6470,19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04,1930" to="6567,193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5,1963" to="6275,19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83,1963" to="6510,19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31,1963" to="6571,19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7127;top:899;width:776;height:1080">
                  <v:group id="shape_0" style="position:absolute;left:7127;top:899;width:358;height:1019">
                    <v:rect id="shape_0" fillcolor="white" stroked="t" o:allowincell="f" style="position:absolute;left:7127;top:915;width:277;height:36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34;top:998;width:38;height:919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7395;top:899;width:90;height:109;flip:x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139,189" path="m139,0c115,0,91,0,73,6c55,12,39,22,28,36c17,50,8,68,4,93c0,118,2,169,1,189e" stroked="t" o:allowincell="f" style="position:absolute;left:7377;top:916;width:96;height:121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,99" path="m61,0c52,4,20,8,10,24c0,40,3,83,1,99e" stroked="t" o:allowincell="f" style="position:absolute;left:7393;top:951;width:41;height: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217;top:1057;width:586;height:922">
                    <v:roundrect id="shape_0" fillcolor="white" stroked="t" o:allowincell="f" style="position:absolute;left:7337;top:1057;width:355;height:24;mso-wrap-style:none;v-text-anchor:middle;mso-position-horizontal-relative:char">
                      <v:fill o:detectmouseclick="t" type="solid" color2="black"/>
                      <v:stroke color="#333333" weight="9360" joinstyle="miter" endcap="flat"/>
                      <w10:wrap type="none"/>
                    </v:roundrect>
                    <v:shape id="shape_0" ID="未知" coordsize="757,114" path="m27,22c39,76,0,94,98,103c196,112,602,114,709,97c757,75,738,20,744,0e" stroked="t" o:allowincell="f" style="position:absolute;left:7217;top:1887;width:585;height:91;mso-wrap-style:none;v-text-anchor:middle;mso-position-horizontal-relative:char">
                      <v:fill o:detectmouseclick="t" on="false"/>
                      <v:stroke color="#333333" weight="9360" joinstyle="round" endcap="flat"/>
                      <w10:wrap type="none"/>
                    </v:shape>
                    <v:line id="shape_0" from="7238,1413" to="7238,1925" stroked="t" o:allowincell="f" style="position:absolute;mso-position-horizontal-relative:char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7793,1413" to="7793,1888" stroked="t" o:allowincell="f" style="position:absolute;mso-position-horizontal-relative:char">
                      <v:stroke color="#333333" weight="9360" joinstyle="miter" endcap="flat"/>
                      <v:fill o:detectmouseclick="t" on="false"/>
                      <w10:wrap type="none"/>
                    </v:line>
                    <v:shape id="shape_0" ID="未知" coordsize="162,458" path="m135,0c144,21,151,82,153,117c156,153,162,198,153,213c144,228,66,233,42,252c18,271,12,272,6,306c0,340,8,426,8,458e" stroked="t" o:allowincell="f" style="position:absolute;left:7671;top:1069;width:124;height:372;flip:x;mso-wrap-style:none;v-text-anchor:middle;mso-position-horizontal-relative:char">
                      <v:fill o:detectmouseclick="t" on="false"/>
                      <v:stroke color="#333333" weight="9360" joinstyle="round" endcap="flat"/>
                      <w10:wrap type="none"/>
                    </v:shape>
                    <v:shape id="shape_0" ID="未知" coordsize="162,458" path="m135,0c144,21,151,82,153,117c156,153,162,198,153,213c144,228,66,233,42,252c18,271,12,272,6,306c0,340,8,426,8,458e" stroked="t" o:allowincell="f" style="position:absolute;left:7233;top:1071;width:124;height:372;mso-wrap-style:none;v-text-anchor:middle;mso-position-horizontal-relative:char">
                      <v:fill o:detectmouseclick="t" on="false"/>
                      <v:stroke color="#333333" weight="9360" joinstyle="round" endcap="flat"/>
                      <w10:wrap type="none"/>
                    </v:shape>
                  </v:group>
                  <v:rect id="shape_0" fillcolor="white" stroked="t" o:allowincell="f" style="position:absolute;left:7513;top:1028;width:389;height: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78;top:0;width:2936;height:1924">
                  <v:group id="shape_0" style="position:absolute;left:3527;top:0;width:2687;height:1924">
                    <v:group id="shape_0" style="position:absolute;left:3527;top:0;width:1855;height:1924">
                      <v:group id="shape_0" style="position:absolute;left:3741;top:1780;width:1257;height:144">
                        <v:group id="shape_0" style="position:absolute;left:3742;top:1794;width:1256;height:130">
                          <v:rect id="shape_0" fillcolor="white" stroked="t" o:allowincell="f" style="position:absolute;left:3742;top:1794;width:1255;height:120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3909;top:1884;width:919;height:29;flip:y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f" o:allowincell="f" style="position:absolute;left:3909;top:1906;width:919;height:17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3908,1898" to="3931,1914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7,1898" to="4830,191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3741;top:1780;width:1255;height:13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4;top:0;width:61;height:1780">
                        <v:roundrect id="shape_0" fillcolor="#757575" stroked="t" o:allowincell="f" style="position:absolute;left:3914;top:0;width:39;height:1767;mso-wrap-style:none;v-text-anchor:middle;mso-position-horizontal-relative:char">
                          <v:fill o:detectmouseclick="t" color2="whit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3904;top:1765;width:60;height:1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27;top:683;width:1855;height:366">
                        <v:group id="shape_0" style="position:absolute;left:3527;top:830;width:1855;height:185">
                          <v:group id="shape_0" style="position:absolute;left:3784;top:830;width:1353;height:185">
                            <v:line id="shape_0" from="3784,830" to="5137,830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84,1016" to="5137,1016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58;top:900;width:424;height:49">
                            <v:line id="shape_0" from="4958,950" to="5382,95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58,900" to="5382,90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86;top:832;width:233;height:172">
                            <v:roundrect id="shape_0" fillcolor="white" stroked="t" o:allowincell="f" style="position:absolute;left:4989;top:904;width:192;height:21;mso-wrap-style:none;v-text-anchor:middle;rotation:9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fillcolor="#757575" stroked="t" o:allowincell="f" style="position:absolute;left:4987;top:832;width:232;height:171;mso-wrap-style:none;v-text-anchor:middle;rotation:90;mso-position-horizontal-relative:char" type="_x0000_t8">
                              <v:fill o:detectmouseclick="t" color2="white"/>
                              <v:stroke color="black" weight="9360" joinstyle="miter" endcap="flat"/>
                              <w10:wrap type="none"/>
                            </v:shape>
                            <v:roundrect id="shape_0" fillcolor="white" stroked="t" o:allowincell="f" style="position:absolute;left:5007;top:908;width:201;height:17;flip:x;mso-wrap-style:none;v-text-anchor:middle;rotation:27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</v:group>
                          <v:group id="shape_0" style="position:absolute;left:3527;top:889;width:424;height:49">
                            <v:line id="shape_0" from="3527,939" to="3951,93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27,889" to="3951,88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8;top:831;width:233;height:172">
                            <v:roundrect id="shape_0" fillcolor="white" stroked="t" o:allowincell="f" style="position:absolute;left:3697;top:909;width:192;height:21;mso-wrap-style:none;v-text-anchor:middle;rotation:27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fillcolor="#757575" stroked="t" o:allowincell="f" style="position:absolute;left:3659;top:831;width:232;height:171;mso-wrap-style:none;v-text-anchor:middle;rotation:270;mso-position-horizontal-relative:char" type="_x0000_t8">
                              <v:fill o:detectmouseclick="t" color2="white"/>
                              <v:stroke color="black" weight="9360" joinstyle="miter" endcap="flat"/>
                              <w10:wrap type="none"/>
                            </v:shape>
                            <v:roundrect id="shape_0" fillcolor="white" stroked="t" o:allowincell="f" style="position:absolute;left:3669;top:910;width:201;height:17;flip:x;mso-wrap-style:none;v-text-anchor:middle;rotation:9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</v:group>
                          <v:rect id="shape_0" fillcolor="white" stroked="f" o:allowincell="f" style="position:absolute;left:3913;top:875;width:1017;height:135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896;top:683;width:201;height:366">
                          <v:roundrect id="shape_0" fillcolor="white" stroked="t" o:allowincell="f" style="position:absolute;left:3919;top:976;width:131;height:71;mso-wrap-style:none;v-text-anchor:middle;rotation:3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group id="shape_0" style="position:absolute;left:3896;top:683;width:201;height:203">
                            <v:group id="shape_0" style="position:absolute;left:3896;top:683;width:201;height:203">
                              <v:group id="shape_0" style="position:absolute;left:3926;top:683;width:144;height:73">
                                <v:roundrect id="shape_0" fillcolor="white" stroked="t" o:allowincell="f" style="position:absolute;left:3928;top:720;width:143;height:34;mso-wrap-style:none;v-text-anchor:middle;rotation:93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  <v:line id="shape_0" from="3990,682" to="4017,685" stroked="t" o:allowincell="f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988,695" to="4014,698" stroked="t" o:allowincell="f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987,710" to="4014,713" stroked="t" o:allowincell="f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986,725" to="4013,728" stroked="t" o:allowincell="f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985,741" to="4012,744" stroked="t" o:allowincell="f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oundrect id="shape_0" fillcolor="white" stroked="t" o:allowincell="f" style="position:absolute;left:3927;top:813;width:131;height:71;mso-wrap-style:none;v-text-anchor:middle;rotation:3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white" stroked="t" o:allowincell="f" style="position:absolute;left:3953;top:764;width:87;height:47;flip:y;mso-wrap-style:none;v-text-anchor:middle;rotation:357;mso-position-horizontal-relative:char" type="_x0000_t8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4016;top:703;width:79;height:105;mso-wrap-style:none;v-text-anchor:middle;rotation:3;mso-position-horizontal-relative:char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3895;top:697;width:79;height:105;flip:x;mso-wrap-style:none;v-text-anchor:middle;rotation:357;mso-position-horizontal-relative:char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3980,755" to="4007,758" stroked="t" o:allowincell="f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228;top:931;width:402;height:85">
                          <v:oval id="shape_0" fillcolor="white" stroked="t" o:allowincell="f" style="position:absolute;left:4255;top:989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00;top:996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7,67" path="m33,67c45,64,57,62,57,52c57,42,39,8,30,4c21,0,6,18,3,28c0,38,7,51,15,64c15,64,33,67,33,67xe" stroked="t" o:allowincell="f" style="position:absolute;left:4282;top:974;width:13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268;top:991;width:13;height:14;flip:y;mso-wrap-style:none;v-text-anchor:middle;rotation:267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533;top:947;width:13;height:13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89;top:991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34;top:992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234;top:999;width:13;height:13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55;top:999;width:13;height:14;flip:y;mso-wrap-style:none;v-text-anchor:middle;rotation:82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228;top:980;width:12;height:13;flip:y;mso-wrap-style:none;v-text-anchor:middle;rotation:82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273;top:967;width:13;height:13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35;top:1004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61;top:972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91;top:998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f" style="position:absolute;left:4367;top:963;width:14;height:13;flip:xy;mso-wrap-style:none;v-text-anchor:middle;rotation:1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413;top:971;width:14;height:13;flip:xy;mso-wrap-style:none;v-text-anchor:middle;rotation:1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7,67" path="m33,67c45,64,57,62,57,52c57,42,39,8,30,4c21,0,6,18,3,28c0,38,7,51,15,64c15,64,33,67,33,67xe" stroked="t" o:allowincell="f" style="position:absolute;left:4364;top:948;width:14;height:12;flip:xy;mso-wrap-style:none;v-text-anchor:middle;rotation:1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84;top:985;width:12;height:14;flip:xy;mso-wrap-style:none;v-text-anchor:middle;rotation:26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615;top:1000;width:13;height:12;flip:xy;mso-wrap-style:none;v-text-anchor:middle;rotation:1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56;top:933;width:13;height:13;flip:xy;mso-wrap-style:none;v-text-anchor:middle;rotation:1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84;top:977;width:13;height:12;flip:xy;mso-wrap-style:none;v-text-anchor:middle;rotation:1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52;top:978;width:13;height:12;flip:xy;mso-wrap-style:none;v-text-anchor:middle;rotation:1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40;top:954;width:12;height:13;flip:xy;mso-wrap-style:none;v-text-anchor:middle;rotation:83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22;top:973;width:13;height:12;flip:xy;mso-wrap-style:none;v-text-anchor:middle;rotation:1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07;top:953;width:14;height:12;flip:xy;mso-wrap-style:none;v-text-anchor:middle;rotation:1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f" style="position:absolute;left:4530;top:986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7,67" path="m33,67c45,64,57,62,57,52c57,42,39,8,30,4c21,0,6,18,3,28c0,38,7,51,15,64c15,64,33,67,33,67xe" stroked="t" o:allowincell="f" style="position:absolute;left:4485;top:999;width:13;height:13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97;top:955;width:13;height:13;flip:y;mso-wrap-style:none;v-text-anchor:middle;rotation:267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501;top:985;width:14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98;top:935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55;top:1001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51;top:991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22;top:1001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f" style="position:absolute;left:4454;top:941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431;top:959;width:13;height:13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7,67" path="m33,67c45,64,57,62,57,52c57,42,39,8,30,4c21,0,6,18,3,28c0,38,7,51,15,64c15,64,33,67,33,67xe" stroked="t" o:allowincell="f" style="position:absolute;left:4424;top:932;width:13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11;top:976;width:12;height:13;flip:y;mso-wrap-style:none;v-text-anchor:middle;rotation:267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464;top:982;width:13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49;top:935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93;top:940;width:13;height:13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575;top:995;width:12;height:13;flip:y;mso-wrap-style:none;v-text-anchor:middle;rotation:82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261;top:1001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20;top:966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f" style="position:absolute;left:4557;top:960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7,67" path="m33,67c45,64,57,62,57,52c57,42,39,8,30,4c21,0,6,18,3,28c0,38,7,51,15,64c15,64,33,67,33,67xe" stroked="t" o:allowincell="f" style="position:absolute;left:4417;top:992;width:14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470;top:960;width:12;height:13;flip:y;mso-wrap-style:none;v-text-anchor:middle;rotation:267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380;top:936;width:13;height:12;flip:y;mso-wrap-style:none;v-text-anchor:middle;rotation:359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22;top:990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69;top:997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46;top:999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57,67" path="m33,67c45,64,57,62,57,52c57,42,39,8,30,4c21,0,6,18,3,28c0,38,7,51,15,64c15,64,33,67,33,67xe" stroked="t" o:allowincell="f" style="position:absolute;left:4274;top:1002;width:12;height:13;flip:y;mso-wrap-style:none;v-text-anchor:middle;rotation:82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98;top:951;width:14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303;top:965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42;top:971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93;top:969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546;top:977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65,61" path="m13,56c23,61,57,52,61,44c65,36,47,10,37,5c27,0,8,9,4,17c0,25,3,51,13,56xe" fillcolor="white" stroked="t" o:allowincell="f" style="position:absolute;left:4475;top:939;width:13;height:12;flip:y;mso-wrap-style:none;v-text-anchor:middle;rotation:359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4102;top:1039;width:659;height:735">
                        <v:roundrect id="shape_0" fillcolor="white" stroked="t" o:allowincell="f" style="position:absolute;left:4227;top:1737;width:411;height: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4120;top:1502;width:629;height:228">
                          <v:group id="shape_0" style="position:absolute;left:4156;top:1559;width:562;height:10">
                            <v:line id="shape_0" from="4187,1569" to="4682,156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ID="未知" coordsize="45,18" path="m0,18c19,10,38,3,45,0e" stroked="t" o:allowincell="f" style="position:absolute;left:4684;top:1559;width:33;height: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45,18" path="m0,18c19,10,38,3,45,0e" stroked="t" o:allowincell="f" style="position:absolute;left:4156;top:1559;width:33;height:9;flip:x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4120,1502" to="4247,1730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2,1502" to="4749,173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4,1601" to="4260,16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00,1601" to="4344,16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23,1601" to="4479,16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7,1601" to="4607,16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5,1630" to="4292,163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45,1630" to="4401,163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7,1630" to="4530,163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90,1630" to="4633,163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3,1664" to="4273,16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0,1664" to="4402,16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8,1659" to="4504,165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5,1663" to="4621,166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8,1689" to="4285,168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45,1689" to="4395,168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4,1689" to="4524,168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7,1694" to="4633,169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61,1716" to="4292,171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6,1716" to="4376,171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2,1711" to="4486,171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19,1711" to="4576,171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4346;top:1371;width:185;height:4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318;top:1288;width:191;height:427">
                          <v:shape id="shape_0" ID="未知" coordsize="211,645" path="m136,0c129,60,132,112,136,187c140,262,180,386,159,450c138,514,0,538,9,570c18,602,169,630,211,645e" stroked="t" o:allowincell="f" style="position:absolute;left:4327;top:1288;width:180;height:419;mso-wrap-style:none;v-text-anchor:middle;mso-position-horizontal-relative:char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ID="未知" coordsize="211,645" path="m136,0c129,60,132,112,136,187c140,262,180,386,159,450c138,514,0,538,9,570c18,602,169,630,211,645e" stroked="t" o:allowincell="f" style="position:absolute;left:4327;top:1288;width:180;height:419;mso-wrap-style:none;v-text-anchor:middle;mso-position-horizontal-relative:char">
                            <v:fill o:detectmouseclick="t" on="false"/>
                            <v:stroke color="white" weight="19080" joinstyle="round" endcap="flat"/>
                            <w10:wrap type="none"/>
                          </v:shape>
                          <v:line id="shape_0" from="4428,1297" to="4455,1309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313" to="4455,1325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331" to="4455,1343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346" to="4455,135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366" to="4455,137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385" to="4455,1397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28,1405" to="4455,1417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31,1422" to="4458,1434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31,1438" to="4458,1450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39,1456" to="4466,146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4,1475" to="4471,1487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4,1493" to="4471,1505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51,1510" to="4478,1522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9,1546" to="4476,155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51,1510" to="4478,1522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9,1546" to="4476,155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51,1524" to="4478,1536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9,1559" to="4476,157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46,1575" to="4473,1587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36,1589" to="4463,160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18,1599" to="4445,161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02,1608" to="4429,1620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87,1616" to="4414,1628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69,1622" to="4396,1634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56,1630" to="4383,1642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41,1634" to="4368,1646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28,1644" to="4355,1656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18,1657" to="4347,1659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23,1662" to="4360,1666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33,1668" to="4380,1674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51,1674" to="4398,1680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74,1678" to="4427,1686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02,1684" to="4442,1694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18,1688" to="4458,1698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39,1691" to="4479,1701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69,1695" to="4493,1707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98,1695" to="4509,1715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f" style="position:absolute;left:4350;top:1192;width:172;height:187;mso-wrap-style:none;v-text-anchor:middle;rotation:90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365,1230" to="4511,123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4388;top:1253;width:107;height:66;flip:y;mso-wrap-style:none;v-text-anchor:middle;rotation:90;mso-position-horizontal-relative:char" type="_x0000_t8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261;top:1039;width:360;height:167">
                          <v:group id="shape_0" style="position:absolute;left:4426;top:1113;width:49;height:93">
                            <v:shape id="shape_0" ID="未知" coordsize="22,135" path="m22,135c19,127,4,102,2,85c0,68,5,44,7,30c9,16,15,6,17,0e" stroked="t" o:allowincell="f" style="position:absolute;left:4426;top:1119;width:17;height:86;mso-wrap-style:none;v-text-anchor:middle;mso-position-horizontal-relative:char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未知" coordsize="42,135" path="m0,0c3,7,13,30,20,45c27,60,38,75,40,90c42,105,36,119,30,135e" stroked="t" o:allowincell="f" style="position:absolute;left:4440;top:1113;width:34;height:86;mso-wrap-style:none;v-text-anchor:middle;mso-position-horizontal-relative:char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未知" coordsize="18,69" path="m18,69c18,56,18,44,15,33c12,22,6,11,0,0e" stroked="t" o:allowincell="f" style="position:absolute;left:4441;top:1156;width:14;height:43;mso-wrap-style:none;v-text-anchor:middle;mso-position-horizontal-relative:char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shape id="shape_0" ID="未知" coordsize="68,210" path="m0,210c4,196,19,153,23,128c27,103,16,81,23,60c30,39,59,12,68,0e" stroked="t" o:allowincell="f" style="position:absolute;left:4467;top:1043;width:57;height:135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未知" coordsize="67,187" path="m67,187c49,160,31,133,30,112c29,91,65,79,60,60c55,41,27,20,0,0e" stroked="t" o:allowincell="f" style="position:absolute;left:4359;top:1058;width:56;height:120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未知" coordsize="188,233" path="m0,233c7,224,31,206,45,180c59,154,59,105,83,75c107,45,166,16,188,0e" stroked="t" o:allowincell="f" style="position:absolute;left:4460;top:1039;width:160;height:150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未知" coordsize="185,225" path="m185,225c174,214,134,182,120,157c106,132,118,101,98,75c78,49,21,16,0,0e" stroked="t" o:allowincell="f" style="position:absolute;left:4261;top:1043;width:158;height:145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未知" coordsize="41,202" path="m22,202c21,178,20,154,22,135c24,116,41,112,37,90c33,68,7,15,0,0e" stroked="t" o:allowincell="f" style="position:absolute;left:4409;top:1048;width:34;height:130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未知" coordsize="52,218" path="m0,218c13,182,26,147,30,120c34,93,18,73,22,53c26,33,47,8,52,0e" stroked="t" o:allowincell="f" style="position:absolute;left:4435;top:1043;width:43;height:140;mso-wrap-style:none;v-text-anchor:middle;mso-position-horizontal-relative:char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shape id="shape_0" ID="未知" coordsize="282,138" path="m21,138c21,129,0,105,24,81c48,57,228,17,282,0e" stroked="t" o:allowincell="f" style="position:absolute;left:4102;top:1415;width:241;height:8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264,138" path="m252,138c251,129,264,111,246,84c228,57,51,17,0,0e" stroked="t" o:allowincell="f" style="position:absolute;left:4535;top:1413;width:225;height:8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4042;top:508;width:2171;height:2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色氧化铜粉末（含杂质铜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877;width:272;height:55">
                    <v:rect id="shape_0" fillcolor="black" stroked="t" o:allowincell="f" style="position:absolute;left:3315;top:885;width:99;height:3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oundrect id="shape_0" fillcolor="black" stroked="t" o:allowincell="f" style="position:absolute;left:3278;top:877;width:78;height:54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3414;top:885;width:99;height:36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oundrect id="shape_0" fillcolor="black" stroked="t" o:allowincell="f" style="position:absolute;left:3472;top:877;width:78;height:54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0;top:356;width:887;height:1651">
                  <v:group id="shape_0" style="position:absolute;left:0;top:356;width:887;height:1651">
                    <v:group id="shape_0" style="position:absolute;left:0;top:356;width:887;height:1651">
                      <v:group id="shape_0" style="position:absolute;left:46;top:1652;width:671;height:332">
                        <v:roundrect id="shape_0" stroked="f" o:allowincell="f" style="position:absolute;left:48;top:1818;width:661;height:165;mso-wrap-style:none;v-text-anchor:middle;mso-position-horizontal-relative:char">
                          <v:imagedata r:id="rId52" o:detectmouseclick="t"/>
                          <v:stroke color="#3465a4" joinstyle="round" endcap="flat"/>
                          <w10:wrap type="none"/>
                        </v:roundrect>
                        <v:shape id="shape_0" stroked="f" o:allowincell="f" style="position:absolute;left:47;top:1652;width:670;height:249;flip:xy;mso-wrap-style:none;v-text-anchor:middle;mso-position-horizontal-relative:char" type="_x0000_t8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356;width:887;height:1651">
                        <v:group id="shape_0" style="position:absolute;left:0;top:992;width:784;height:1015">
                          <v:rect id="shape_0" fillcolor="white" stroked="f" o:allowincell="f" style="position:absolute;left:210;top:1209;width:362;height:88;mso-wrap-style:none;v-text-anchor:middle;mso-position-horizontal-relative:char">
                            <v:fill o:detectmouseclick="t" type="solid" color2="black" opacity="0"/>
                            <v:stroke color="#3465a4" joinstyle="round" endcap="flat"/>
                            <w10:wrap type="none"/>
                          </v:rect>
                          <v:line id="shape_0" from="9,1274" to="225,1869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,1274" to="770,186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21,90" path="m21,0c19,10,18,21,15,36c12,51,6,70,0,90e" stroked="t" o:allowincell="f" style="position:absolute;left:224;top:1200;width:22;height:85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1,90" path="m21,0c19,10,18,21,15,36c12,51,6,70,0,90e" stroked="t" o:allowincell="f" style="position:absolute;left:536;top:1200;width:22;height:85;flip:x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group id="shape_0" style="position:absolute;left:181;top:992;width:417;height:116">
                            <v:rect id="shape_0" fillcolor="white" stroked="f" o:allowincell="f" style="position:absolute;left:192;top:1034;width:394;height:53;mso-wrap-style:none;v-text-anchor:middle;mso-position-horizontal-relative:char"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rect>
                            <v:shape id="shape_0" ID="未知" coordsize="44,84" path="m42,84c43,71,44,58,42,48c40,38,37,29,30,21c23,13,6,4,0,0e" stroked="t" o:allowincell="f" style="position:absolute;left:199;top:1018;width:48;height:78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44,96" path="m0,96c0,88,0,60,2,48c4,36,7,29,14,21c21,13,38,4,44,0e" stroked="t" o:allowincell="f" style="position:absolute;left:535;top:1018;width:48;height:8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roundrect id="shape_0" fillcolor="white" stroked="t" o:allowincell="f" style="position:absolute;left:181;top:992;width:416;height:25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</v:group>
                          <v:group id="shape_0" style="position:absolute;left:248;top:1091;width:286;height:147">
                            <v:line id="shape_0" from="248,1091" to="248,123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,1091" to="535,1238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ID="未知" coordsize="318,134" path="m294,0c297,8,309,34,312,51c315,68,318,89,312,102c306,115,291,124,276,129c261,134,265,131,219,132c173,133,36,132,0,132e" stroked="t" o:allowincell="f" style="position:absolute;left:244;top:1796;width:539;height:210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318,134" path="m294,0c297,8,309,34,312,51c315,68,318,89,312,102c306,115,291,124,276,129c261,134,265,131,219,132c173,133,36,132,0,132e" stroked="t" o:allowincell="f" style="position:absolute;left:0;top:1796;width:539;height:210;flip:x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66;top:356;width:333;height:1625">
                          <v:group id="shape_0" style="position:absolute;left:317;top:640;width:43;height:1341">
                            <v:line id="shape_0" from="359,643" to="359,1981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7,640" to="319,1870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,1862" to="360,1976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166;top:377;width:332;height:240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f" style="position:absolute;left:241;top:371;width:175;height:35;flip:y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198,362" to="229,393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5,357" to="458,35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,356" to="459,387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5,357" to="228,398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f" o:allowincell="f" style="position:absolute;left:295;top:550;width:76;height:94;mso-wrap-style:none;v-text-anchor:middle;rotation:90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38,61" path="m0,61c2,55,8,34,14,24c20,14,33,5,38,0e" stroked="t" o:allowincell="f" style="position:absolute;left:358;top:612;width:26;height:32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75,64" path="m75,64c72,57,65,32,53,21c41,10,11,4,0,0e" stroked="t" o:allowincell="f" style="position:absolute;left:268;top:610;width:52;height:33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91;top:839;width:424;height:328">
                          <v:rect id="shape_0" fillcolor="white" stroked="t" o:allowincell="f" style="position:absolute;left:484;top:842;width:330;height: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13;top:941;width:46;height:22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391;top:839;width:136;height:149">
                            <v:rect id="shape_0" fillcolor="white" stroked="f" o:allowincell="f" style="position:absolute;left:391;top:839;width:117;height:1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ID="未知" coordsize="139,189" path="m139,0c115,0,91,0,73,6c55,12,39,22,28,36c17,50,8,68,4,93c0,118,2,169,1,189e" stroked="t" o:allowincell="f" style="position:absolute;left:412;top:843;width:114;height:14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61,99" path="m61,0c52,4,20,8,10,24c0,40,3,83,1,99e" stroked="t" o:allowincell="f" style="position:absolute;left:460;top:885;width:49;height:75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32;top:926;width:328;height:197">
                          <v:roundrect id="shape_0" fillcolor="white" stroked="t" o:allowincell="f" style="position:absolute;left:256;top:1032;width:271;height:2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#757575" stroked="t" o:allowincell="f" style="position:absolute;left:232;top:926;width:327;height:196;mso-wrap-style:none;v-text-anchor:middle;mso-position-horizontal-relative:char" type="_x0000_t8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251;top:1008;width:284;height:20;flip:x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615;top:846;width:272;height:55">
                          <v:rect id="shape_0" fillcolor="black" stroked="t" o:allowincell="f" style="position:absolute;left:652;top:854;width:99;height:3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615;top:846;width:78;height:54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  <v:rect id="shape_0" fillcolor="black" stroked="t" o:allowincell="f" style="position:absolute;left:751;top:854;width:99;height:36;flip:x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809;top:846;width:78;height:54;flip:x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v:group>
                      </v:group>
                      <v:group id="shape_0" style="position:absolute;left:364;top:1884;width:172;height:98">
                        <v:shape id="shape_0" ID="未知" coordsize="57,67" path="m33,67c45,64,57,62,57,52c57,42,39,8,30,4c21,0,6,18,3,28c0,38,7,51,15,64c15,64,33,67,33,67xe" stroked="t" o:allowincell="f" style="position:absolute;left:367;top:1918;width:38;height:41;flip: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73;top:1944;width:44;height:37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64;top:1885;width:42;height:54;flip:y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439;top:1903;width:67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14;top:1901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74;top:1894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78;top:1884;width:172;height:98">
                        <v:shape id="shape_0" ID="未知" coordsize="57,67" path="m33,67c45,64,57,62,57,52c57,42,39,8,30,4c21,0,6,18,3,28c0,38,7,51,15,64c15,64,33,67,33,67xe" stroked="t" o:allowincell="f" style="position:absolute;left:181;top:1918;width:38;height:41;flip: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187;top:1944;width:44;height:37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178;top:1885;width:42;height:54;flip:y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253;top:1903;width:67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228;top:1901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288;top:1894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17;top:1806;width:172;height:98">
                        <v:shape id="shape_0" ID="未知" coordsize="57,67" path="m33,67c45,64,57,62,57,52c57,42,39,8,30,4c21,0,6,18,3,28c0,38,7,51,15,64c15,64,33,67,33,67xe" stroked="t" o:allowincell="f" style="position:absolute;left:420;top:1840;width:38;height:41;flip: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26;top:1866;width:44;height:37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417;top:1807;width:42;height:54;flip:y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492;top:1825;width:67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67;top:1823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27;top:1816;width:61;height:75;flip:y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522;top:1897;width:172;height:98">
                      <v:shape id="shape_0" ID="未知" coordsize="57,67" path="m33,67c45,64,57,62,57,52c57,42,39,8,30,4c21,0,6,18,3,28c0,38,7,51,15,64c15,64,33,67,33,67xe" stroked="t" o:allowincell="f" style="position:absolute;left:525;top:1931;width:38;height:41;flip:y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531;top:1957;width:44;height:37;flip:y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522;top:1898;width:42;height:5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65,61" path="m13,56c23,61,57,52,61,44c65,36,47,10,37,5c27,0,8,9,4,17c0,25,3,51,13,56xe" fillcolor="white" stroked="t" o:allowincell="f" style="position:absolute;left:597;top:1916;width:67;height:75;flip:y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572;top:1914;width:61;height:75;flip:y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632;top:1907;width:61;height:75;flip:y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140,1627" to="613,16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2;top:504;width:2377;height:1348">
                  <v:group id="shape_0" style="position:absolute;left:1062;top:504;width:1998;height:1348">
                    <v:group id="shape_0" style="position:absolute;left:1062;top:504;width:1998;height:1348">
                      <v:roundrect id="shape_0" fillcolor="white" stroked="t" o:allowincell="f" style="position:absolute;left:1770;top:1264;width:1273;height:58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1853,1525" to="1884,152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13,1525" to="1962,152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2,1525" to="2015,152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57,1525" to="2174,152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97,1525" to="2217,152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81,1560" to="1926,15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7,1560" to="2056,15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5,1560" to="2146,15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6,1560" to="2202,156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1,1596" to="1883,15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1,1596" to="1974,15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9,1596" to="2133,15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60,1596" to="2192,15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9,1541" to="1842,154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5,1522" to="2315,152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51,1632" to="2182,16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2,1632" to="1954,16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9,1632" to="2029,16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69,1632" to="2102,163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6,1531" to="2417,153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47,1531" to="2496,153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6,1531" to="2549,153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91,1531" to="2708,153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30,1531" to="2749,153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14,1565" to="2458,15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9,1565" to="2589,15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49,1565" to="2680,15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9,1565" to="2735,15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4,1601" to="2416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54,1601" to="2507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1,1601" to="2665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1601" to="2725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74,1763" to="2307,17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8,1528" to="2848,152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4,1638" to="2716,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55,1638" to="2487,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42,1638" to="2562,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2,1638" to="2634,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16,1659" to="1848,165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3,1601" to="2952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2,1648" to="2245,164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36,1600" to="2353,160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1,1662" to="1940,166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68,1601" to="2813,16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76,1646" to="2346,164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70,1565" to="2295,15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0,1529" to="2952,152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562" to="2921,156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80,1642" to="2830,164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1,1648" to="2423,164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5,1688" to="2586,168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5,1688" to="2664,168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4,1688" to="2717,168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59,1688" to="2876,168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99,1688" to="2918,168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3,1722" to="2627,172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8,1722" to="2758,172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17,1722" to="2848,172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78,1722" to="2904,172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3,1758" to="2585,175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3,1758" to="2675,175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20,1758" to="2834,175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62,1758" to="2894,175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1,1703" to="2543,170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67,1684" to="3017,168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795" to="2884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4,1795" to="2656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11,1795" to="2731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71,1795" to="2803,179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8,1694" to="1909,16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9,1694" to="1988,16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8,1694" to="2041,16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3,1694" to="2200,16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3,1694" to="2242,16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06,1727" to="1950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2,1727" to="2082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27" to="2172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01,1727" to="2227,172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6,1764" to="1908,17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7,1764" to="2000,17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3,1764" to="2157,17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6,1764" to="2218,17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4,1709" to="1867,170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0,1691" to="2340,169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6,1801" to="2208,18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8,1801" to="1980,18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5,1801" to="2055,18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4,1801" to="2126,18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9,1803" to="2538,180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31,1696" to="2454,16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3,1764" to="2480,17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1,1726" to="2451,172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18,1792" to="1850,1792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9,1805" to="2351,180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12,1647" to="3026,16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4,1759" to="2974,175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89,1798" to="3009,179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771;top:1477;width:1272;height:16">
                        <v:group id="shape_0" style="position:absolute;left:1771;top:1477;width:1272;height:16">
                          <v:line id="shape_0" from="1797,1491" to="3019,149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5,27" path="m0,27c8,26,17,25,24,21c31,17,38,8,45,0e" stroked="t" o:allowincell="f" style="position:absolute;left:3012;top:1477;width:30;height:15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2,25" path="m62,24c56,23,31,25,21,21c11,17,7,8,0,0e" stroked="t" o:allowincell="f" style="position:absolute;left:1771;top:1478;width:42;height:14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ID="未知" coordsize="45,27" path="m0,27c8,26,17,25,24,21c31,17,38,8,45,0e" stroked="t" o:allowincell="f" style="position:absolute;left:3012;top:1477;width:30;height:15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297;top:973;width:360;height:580">
                        <v:shape id="shape_0" fillcolor="white" stroked="t" o:allowincell="f" style="position:absolute;left:2371;top:1457;width:208;height:96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07;top:973;width:337;height:445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2297;top:1365;width:359;height:69;flip:y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2365;top:1413;width:221;height:65;flip:y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2304;top:1362;width:76;height:133;flip: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2570;top:1362;width:76;height:133;flip:x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328,985" to="2618,98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2310;top:1107;width:331;height:5">
                          <v:line id="shape_0" from="2326,1112" to="2622,111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24,9" path="m0,9c0,9,12,4,24,0e" stroked="t" o:allowincell="f" style="position:absolute;left:2625;top:1107;width:15;height:4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4,9" path="m0,9c0,9,12,4,24,0e" stroked="t" o:allowincell="f" style="position:absolute;left:2310;top:1107;width:15;height:4;flip:x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2415,1139" to="2448,1139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11,1240" to="2560,124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32,1171" to="2355,117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90,1138" to="2608,113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6,1165" to="2441,116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81,1165" to="2551,116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85,1165" to="2617,116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00,1240" to="2625,124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38,1204" to="2371,1204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7,1204" to="2451,1204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75,1205" to="2589,120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46,1240" to="2479,124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25,1138" to="2358,113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30,1240" to="2381,124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99,1279" to="2532,1279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86,1380" to="2435,138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92,1310" to="2615,131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38,1276" to="2456,1276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06,1303" to="2551,1303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5,1303" to="2465,1303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29,1303" to="2361,1303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21,1380" to="2346,138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76,1342" to="2609,1342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95,1342" to="2549,1342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56,1345" to="2470,1345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68,1380" to="2501,138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88,1276" to="2621,1276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65,1380" to="2616,138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28,1421" to="2460,142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23,1522" to="2573,1522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44,1453" to="2367,1453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02,1420" to="2620,142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08,1447" to="2453,1447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94,1447" to="2564,1447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17,1489" to="2550,1489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10,1486" to="2463,1486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58,1522" to="2491,1522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38,1420" to="2371,142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497;top:1363;width:23;height:21;mso-wrap-style:none;v-text-anchor:middle;mso-position-horizontal-relative:char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455;top:1298;width:23;height:21;mso-wrap-style:none;v-text-anchor:middle;mso-position-horizontal-relative:char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493;top:1227;width:23;height:21;mso-wrap-style:none;v-text-anchor:middle;mso-position-horizontal-relative:char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459;top:1161;width:23;height:21;mso-wrap-style:none;v-text-anchor:middle;mso-position-horizontal-relative:char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533;top:1124;width:23;height:21;mso-wrap-style:none;v-text-anchor:middle;mso-position-horizontal-relative:char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1062;top:1100;width:1485;height:651">
                        <v:rect id="shape_0" fillcolor="white" stroked="t" o:allowincell="f" style="position:absolute;left:1063;top:1099;width:1477;height:39;mso-wrap-style:none;v-text-anchor:middle;rotation:50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64;top:1573;width:183;height:39;mso-wrap-style:none;v-text-anchor:middle;rotation:290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275;top:1645;width:179;height:106">
                          <v:rect id="shape_0" fillcolor="white" stroked="f" o:allowincell="f" style="position:absolute;left:2298;top:1664;width:144;height:86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255,142" path="m0,24c17,49,37,74,51,90c65,106,72,112,87,120c102,128,123,140,141,141c159,142,181,136,195,126c209,116,218,102,228,81c238,60,250,17,255,0e" stroked="t" o:allowincell="f" style="position:absolute;left:2275;top:1650;width:178;height:91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47,93" path="m0,15c8,23,32,50,48,63c64,76,83,93,96,93c109,93,121,75,129,60c137,45,140,22,147,0e" stroked="t" o:allowincell="f" style="position:absolute;left:2310;top:1645;width:102;height:59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roundrect id="shape_0" fillcolor="white" stroked="t" o:allowincell="f" style="position:absolute;left:1754;top:1254;width:1305;height: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2364;top:1569;width:224;height:7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f" o:allowincell="f" style="position:absolute;left:1226;top:504;width:124;height:121;mso-wrap-style:none;v-text-anchor:middle;mso-position-horizontal-relative:char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1331;top:626;width:189;height:195">
                      <v:rect id="shape_0" fillcolor="black" stroked="t" o:allowincell="f" style="position:absolute;left:1351;top:667;width:92;height:39;mso-wrap-style:none;v-text-anchor:middle;rotation:5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oundrect id="shape_0" fillcolor="black" stroked="t" o:allowincell="f" style="position:absolute;left:1331;top:625;width:72;height:58;mso-wrap-style:none;v-text-anchor:middle;rotation:5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oundrect>
                      <v:rect id="shape_0" fillcolor="black" stroked="t" o:allowincell="f" style="position:absolute;left:1410;top:736;width:92;height:39;flip:x;mso-wrap-style:none;v-text-anchor:middle;rotation:31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oundrect id="shape_0" fillcolor="black" stroked="t" o:allowincell="f" style="position:absolute;left:1447;top:761;width:72;height:58;flip:x;mso-wrap-style:none;v-text-anchor:middle;rotation:31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line id="shape_0" from="2736,1524" to="3209,165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37;top:1367;width:201;height:2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/>
          <w:szCs w:val="21"/>
        </w:rPr>
        <w:t>过氧化氢溶液为原料（二氧化锰作催化剂）在实验室中制备并收集</w:t>
      </w:r>
      <w:r>
        <w:rPr>
          <w:rFonts w:cs="宋体"/>
          <w:szCs w:val="21"/>
          <w:em w:val="underDot"/>
        </w:rPr>
        <w:t>干燥</w:t>
      </w:r>
      <w:r>
        <w:rPr>
          <w:rFonts w:cs="宋体"/>
          <w:szCs w:val="21"/>
        </w:rPr>
        <w:t>的氧气。</w:t>
      </w:r>
      <w:r>
        <w:rPr>
          <w:rFonts w:cs="宋体"/>
          <w:szCs w:val="21"/>
        </w:rPr>
        <w:br/>
        <w:t>①</w:t>
      </w:r>
      <w:r>
        <w:rPr>
          <w:rFonts w:cs="宋体"/>
          <w:szCs w:val="21"/>
        </w:rPr>
        <w:t>所选仪器的连接顺序为</w:t>
      </w:r>
      <w:r>
        <w:rPr>
          <w:szCs w:val="21"/>
        </w:rPr>
        <w:t>_______________</w:t>
      </w:r>
      <w:r>
        <w:rPr>
          <w:szCs w:val="21"/>
        </w:rPr>
        <w:t>（填写仪器序号字母）。</w:t>
      </w:r>
      <w:r>
        <w:rPr>
          <w:szCs w:val="21"/>
        </w:rPr>
        <w:br/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生成氧气时，仪器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中发生反应的化学方程式为</w:t>
      </w:r>
      <w:r>
        <w:rPr>
          <w:szCs w:val="21"/>
        </w:rPr>
        <w:t>_______________________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cs="宋体"/>
          <w:szCs w:val="21"/>
        </w:rPr>
        <w:t>⑵</w:t>
      </w:r>
      <w:r>
        <w:rPr>
          <w:rFonts w:cs="宋体"/>
          <w:szCs w:val="21"/>
        </w:rPr>
        <w:t>若用锌和稀硫酸反应制取氢气，并用来测定某不纯的氧化铜样品的纯度（杂质为少量单质铜），所选仪器的连接顺序为：</w:t>
      </w:r>
      <w:r>
        <w:rPr>
          <w:rFonts w:cs="宋体"/>
          <w:szCs w:val="21"/>
        </w:rPr>
        <w:t>A</w:t>
      </w:r>
      <w:r>
        <w:rPr>
          <w:rFonts w:cs="宋体" w:ascii="宋体" w:hAnsi="宋体"/>
          <w:szCs w:val="21"/>
        </w:rPr>
        <w:t>→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→</w:t>
      </w:r>
      <w:r>
        <w:rPr>
          <w:rFonts w:cs="宋体"/>
          <w:szCs w:val="21"/>
        </w:rPr>
        <w:t>C</w:t>
      </w:r>
      <w:r>
        <w:rPr>
          <w:rFonts w:cs="宋体" w:ascii="宋体" w:hAnsi="宋体"/>
          <w:szCs w:val="21"/>
        </w:rPr>
        <w:t>→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→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。（已知：</w:t>
      </w:r>
      <w:r>
        <w:rPr>
          <w:rFonts w:cs="宋体"/>
          <w:szCs w:val="21"/>
        </w:rPr>
        <w:t>CuO+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drawing>
          <wp:inline distT="0" distB="0" distL="0" distR="0">
            <wp:extent cx="304800" cy="3397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Cu+</w:t>
      </w:r>
      <w:r>
        <w:rPr>
          <w:rFonts w:cs="宋体"/>
          <w:szCs w:val="21"/>
        </w:rPr>
        <w:t>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</w: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为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个浓硫酸洗气瓶）</w:t>
      </w:r>
      <w:r>
        <w:rPr>
          <w:rFonts w:cs="宋体"/>
          <w:szCs w:val="21"/>
        </w:rPr>
        <w:br/>
        <w:t>①</w:t>
      </w:r>
      <w:r>
        <w:rPr>
          <w:rFonts w:cs="宋体"/>
          <w:szCs w:val="21"/>
        </w:rPr>
        <w:t>仪器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的作用是</w:t>
      </w:r>
      <w:r>
        <w:rPr>
          <w:szCs w:val="21"/>
        </w:rPr>
        <w:t>______________________________________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仪器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中发生反应的化学方程式是</w:t>
      </w:r>
      <w:r>
        <w:rPr>
          <w:szCs w:val="21"/>
        </w:rPr>
        <w:t>__________________________________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cs="宋体"/>
          <w:szCs w:val="21"/>
        </w:rPr>
        <w:t>③</w:t>
      </w:r>
      <w:r>
        <w:rPr>
          <w:rFonts w:cs="宋体"/>
          <w:szCs w:val="21"/>
        </w:rPr>
        <w:t>通过测量反应前、后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浓硫酸洗气瓶的质量变化，来计算氧化铜样品的纯度。若不连接</w:t>
      </w:r>
      <w:r>
        <w:rPr>
          <w:rFonts w:cs="宋体"/>
          <w:szCs w:val="21"/>
        </w:rPr>
        <w:t>D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，，则计算出样品纯度的结果将</w:t>
      </w:r>
      <w:r>
        <w:rPr>
          <w:szCs w:val="21"/>
        </w:rPr>
        <w:t>_____________</w:t>
      </w:r>
      <w:r>
        <w:rPr>
          <w:szCs w:val="21"/>
        </w:rPr>
        <w:t>（填“偏大”、“偏小”或“不受影响”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4.jpeg"/><Relationship Id="rId10" Type="http://schemas.openxmlformats.org/officeDocument/2006/relationships/image" Target="media/image6.pn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image" Target="media/image4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5.png"/><Relationship Id="rId30" Type="http://schemas.openxmlformats.org/officeDocument/2006/relationships/image" Target="media/image4.jpe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5.png"/><Relationship Id="rId40" Type="http://schemas.openxmlformats.org/officeDocument/2006/relationships/image" Target="media/image4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7:00Z</dcterms:created>
  <dc:creator>min</dc:creator>
  <dc:description/>
  <dc:language>en-US</dc:language>
  <cp:lastModifiedBy>min</cp:lastModifiedBy>
  <dcterms:modified xsi:type="dcterms:W3CDTF">2013-03-29T02:45:16Z</dcterms:modified>
  <cp:revision>1</cp:revision>
  <dc:subject/>
  <dc:title>意”的设计体现了“和谐中国，全民全运”的主题，融入了中国传统吉祥物元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