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8F8F8" w:val="clear"/>
        <w:kinsoku w:val="true"/>
        <w:autoSpaceDE w:val="true"/>
        <w:spacing w:lineRule="atLeast" w:line="360" w:before="0" w:after="150"/>
        <w:jc w:val="center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010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年蛟川书院入学考试数学试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部分卷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)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上海世博会是我国举行的第一届世博会，那么这是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()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届世博会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9 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9 C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41 D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49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、下面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5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个英文字母哪个比较怪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H 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K C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E D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L E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N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将数填入下图问号中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 1 1 1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 3 5 7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 5 13 25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 7 25 ?(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这是图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)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62 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69 C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63 D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72(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此题也许选项记错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!)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一辆车需要进行一次长途旅行，需行进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24000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公里，在出发之前，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个轮胎都换成新轮胎，可开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16000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公里的路，问至少需准备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(    )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个备胎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C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D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4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一个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小时可以挖出一个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米宽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米深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米的水池，问他挖一个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米宽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米高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米的水池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____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小时。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(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数据没错，其他一些细碎的东西也许有错，无关紧要的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!)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6.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有经验的飞行员比新手在学习驾驶超轻型飞机时更困难。由于习惯于较重飞机，有经验的飞行员在驾驶超轻型飞机时，对风的影响没有足够的重视。据此可知较重飞机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(    )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比轻型飞机容易着陆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不像超轻型飞机那样受飞行员欢迎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C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比超轻型飞机在风中易于控制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D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比超轻型飞机更省油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7.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有一些人在喝酒，第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1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瓶上平均分，有一批人先倒下，第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瓶上平均分，又有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1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批人倒下，第上瓶上平均分，全部倒下，最后倒下的人说我喝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瓶，问多少人喝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小孩说是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6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人，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/6+1/3+1/2=1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8.100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页的书，掉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0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页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-25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页，问还有几页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9.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有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人在等船，每船只能坐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4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人，往返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5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分钟一趟，问过了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7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分钟的时候，还有多少人在等待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0.4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张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红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黑的扑克牌，任取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张是同色的机会是：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/3 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2/3 C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/4 D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/2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的弹球数是我的三分之一。”问小刚和小明共有几个弹球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2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、一个村子有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0%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的人患有维生素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A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缺乏症，有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0%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的人患有维生素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B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缺乏症，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　　有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30%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的人患有维生素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C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缺乏症。有人断言：这个村子只有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0%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 xml:space="preserve">的人 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A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B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 xml:space="preserve">C 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三种维生素都不缺乏。问断言是对还是错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3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在一个宾馆里发现一具尸体，警方立即将四名嫌疑人召来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医生丁说：这是有人从近距离设计，导致当场死亡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医生甲说：这不会是乙干的，是自杀的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医生乙说：这是甲干的，不是自杀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医生丙说：这不是自杀，是我们之间的人杀的。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后来警方经过调查，没人各说了一句真话和一句假话，问凶手是谁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shd w:fill="F8F8F8" w:val="clear"/>
        <w:kinsoku w:val="true"/>
        <w:autoSpaceDE w:val="true"/>
        <w:spacing w:lineRule="atLeast" w:line="360" w:before="0" w:after="150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　　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14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、有若干个酒徒在比酒量，他们拿来了一瓶酒平分，有几个人倒下了；又拿来了一瓶酒平分，又有几个人倒下了，虽然这时人很少了。但谈么都要一决雌雄，又拿来一瓶酒平分，全倒下了，只听见哪个最后倒下的人说：“嘿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!</w:t>
      </w:r>
      <w:r>
        <w:rPr>
          <w:rFonts w:ascii="宋体" w:hAnsi="宋体" w:cs="宋体"/>
          <w:b w:val="false"/>
          <w:i w:val="false"/>
          <w:color w:val="000000"/>
          <w:sz w:val="21"/>
          <w:shd w:fill="F8F8F8" w:val="clear"/>
          <w:lang w:eastAsia="zh-CN"/>
        </w:rPr>
        <w:t>我刚好喝了一瓶。”问：一共有几个酒徒</w:t>
      </w: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  <w:t>?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olor w:val="000000"/>
          <w:sz w:val="21"/>
          <w:shd w:fill="F8F8F8" w:val="clear"/>
          <w:lang w:eastAsia="zh-CN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shd w:fill="F8F8F8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16:38Z</dcterms:created>
  <dc:creator>Administrator</dc:creator>
  <dc:description/>
  <dc:language>en-US</dc:language>
  <cp:lastModifiedBy/>
  <dcterms:modified xsi:type="dcterms:W3CDTF">2013-04-02T08:16:48Z</dcterms:modified>
  <cp:revision>0</cp:revision>
  <dc:subject/>
  <dc:title>2010年蛟川书院入学考试数学试卷(部分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