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wmf" ContentType="image/x-wmf"/>
  <Override PartName="/word/media/image23.png" ContentType="image/png"/>
  <Override PartName="/word/media/image6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3.png" ContentType="image/png"/>
  <Override PartName="/word/media/image33.png" ContentType="image/png"/>
  <Override PartName="/word/media/image14.jpeg" ContentType="image/jpeg"/>
  <Override PartName="/word/media/image4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18.wmf" ContentType="image/x-wmf"/>
  <Override PartName="/word/media/image20.png" ContentType="image/png"/>
  <Override PartName="/word/media/image29.png" ContentType="image/png"/>
  <Override PartName="/word/media/image21.jpeg" ContentType="image/jpeg"/>
  <Override PartName="/word/media/image2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 w:before="0" w:after="156"/>
        <w:jc w:val="center"/>
        <w:rPr>
          <w:rFonts w:eastAsia="黑体;SimHei"/>
          <w:bCs/>
          <w:spacing w:val="2"/>
          <w:sz w:val="32"/>
          <w:szCs w:val="32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Cs/>
          <w:spacing w:val="2"/>
          <w:sz w:val="32"/>
          <w:szCs w:val="32"/>
        </w:rPr>
        <w:t>2013</w:t>
      </w:r>
      <w:r>
        <w:rPr>
          <w:rFonts w:eastAsia="黑体;SimHei"/>
          <w:bCs/>
          <w:spacing w:val="2"/>
          <w:sz w:val="32"/>
          <w:szCs w:val="32"/>
        </w:rPr>
        <w:t>年学业水平阶段性调研测试</w:t>
      </w:r>
      <w:r>
        <w:rPr>
          <w:rFonts w:eastAsia="黑体;SimHei"/>
          <w:bCs/>
          <w:spacing w:val="2"/>
          <w:szCs w:val="21"/>
        </w:rPr>
        <w:t>（</w:t>
      </w:r>
      <w:r>
        <w:rPr>
          <w:rFonts w:eastAsia="黑体;SimHei"/>
          <w:bCs/>
          <w:spacing w:val="2"/>
          <w:szCs w:val="21"/>
        </w:rPr>
        <w:t>2013.4</w:t>
      </w:r>
      <w:r>
        <w:rPr>
          <w:rFonts w:eastAsia="黑体;SimHei"/>
          <w:bCs/>
          <w:spacing w:val="2"/>
          <w:szCs w:val="21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eastAsia="黑体;SimHei"/>
          <w:szCs w:val="21"/>
        </w:rPr>
        <w:t>本试题分第Ⅰ卷（选择题）和第</w:t>
      </w:r>
      <w:r>
        <w:rPr>
          <w:rFonts w:ascii="宋体;SimSun" w:hAnsi="宋体;SimSun" w:cs="宋体;SimSun"/>
          <w:szCs w:val="21"/>
        </w:rPr>
        <w:t>Ⅱ</w:t>
      </w:r>
      <w:r>
        <w:rPr>
          <w:rFonts w:eastAsia="黑体;SimHei"/>
          <w:szCs w:val="21"/>
        </w:rPr>
        <w:t>卷（非选择题）两部分。第Ⅰ卷共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页，满分为</w:t>
      </w:r>
      <w:r>
        <w:rPr>
          <w:rFonts w:eastAsia="黑体;SimHei"/>
          <w:szCs w:val="21"/>
        </w:rPr>
        <w:t>90</w:t>
      </w:r>
      <w:r>
        <w:rPr>
          <w:rFonts w:eastAsia="黑体;SimHei"/>
          <w:szCs w:val="21"/>
        </w:rPr>
        <w:t>分；第Ⅱ卷共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页，满分为</w:t>
      </w:r>
      <w:r>
        <w:rPr>
          <w:rFonts w:eastAsia="黑体;SimHei"/>
          <w:szCs w:val="21"/>
        </w:rPr>
        <w:t>110</w:t>
      </w:r>
      <w:r>
        <w:rPr>
          <w:rFonts w:eastAsia="黑体;SimHei"/>
          <w:szCs w:val="21"/>
        </w:rPr>
        <w:t>分。本试题共</w:t>
      </w: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页，满分</w:t>
      </w:r>
      <w:r>
        <w:rPr>
          <w:rFonts w:eastAsia="黑体;SimHei"/>
          <w:szCs w:val="21"/>
        </w:rPr>
        <w:t>200</w:t>
      </w:r>
      <w:r>
        <w:rPr>
          <w:rFonts w:eastAsia="黑体;SimHei"/>
          <w:szCs w:val="21"/>
        </w:rPr>
        <w:t>分，考试时间为</w:t>
      </w:r>
      <w:r>
        <w:rPr>
          <w:rFonts w:eastAsia="黑体;SimHei"/>
          <w:szCs w:val="21"/>
        </w:rPr>
        <w:t>120</w:t>
      </w:r>
      <w:r>
        <w:rPr>
          <w:rFonts w:eastAsia="黑体;SimHei"/>
          <w:szCs w:val="21"/>
        </w:rPr>
        <w:t>分钟。答卷前，请考生务必将自己的姓名、准考证号、座号、</w:t>
      </w:r>
      <w:r>
        <w:rPr>
          <w:rFonts w:eastAsia="黑体;SimHei"/>
          <w:szCs w:val="21"/>
        </w:rPr>
        <w:drawing>
          <wp:inline distT="0" distB="0" distL="0" distR="0">
            <wp:extent cx="18415" cy="234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>考试科目涂写在答题卡上，并同时将考点、姓名、准考证号、座号填写在试卷规定的位置。考试结束后，将本试卷和答题卡一并交回。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物理化学试题</w:t>
      </w:r>
    </w:p>
    <w:p>
      <w:pPr>
        <w:pStyle w:val="Normal"/>
        <w:spacing w:lineRule="exact" w:line="280"/>
        <w:ind w:left="1154" w:hanging="734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可能用到的相对原子质量：</w:t>
      </w:r>
      <w:r>
        <w:rPr>
          <w:rFonts w:eastAsia="黑体;SimHei"/>
          <w:b/>
          <w:szCs w:val="21"/>
        </w:rPr>
        <w:t xml:space="preserve">H 1  C 12  N 14   O 16   Na 23  Mg 24  Al 27  S 32   </w:t>
      </w:r>
    </w:p>
    <w:p>
      <w:pPr>
        <w:pStyle w:val="Normal"/>
        <w:spacing w:lineRule="exact" w:line="280"/>
        <w:ind w:firstLine="1756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Cl 35.5  K 39   Ca 40   Fe 56   Cu 64   Zn 65   Ag 108   Ba 137</w:t>
      </w:r>
    </w:p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第</w:t>
      </w:r>
      <w:r>
        <w:rPr>
          <w:rFonts w:cs="宋体;SimSun"/>
          <w:b/>
          <w:bCs/>
          <w:sz w:val="30"/>
          <w:szCs w:val="30"/>
        </w:rPr>
        <w:t>Ⅰ</w:t>
      </w:r>
      <w:r>
        <w:rPr>
          <w:b/>
          <w:bCs/>
          <w:sz w:val="30"/>
          <w:szCs w:val="30"/>
        </w:rPr>
        <w:t>卷（选择题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共</w:t>
      </w:r>
      <w:r>
        <w:rPr>
          <w:b/>
          <w:bCs/>
          <w:sz w:val="30"/>
          <w:szCs w:val="30"/>
        </w:rPr>
        <w:t>56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auto" w:line="244"/>
        <w:ind w:left="422" w:hanging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一、单项选择题（包括</w:t>
      </w:r>
      <w:r>
        <w:rPr>
          <w:rFonts w:eastAsia="黑体;SimHei"/>
          <w:b/>
          <w:szCs w:val="21"/>
        </w:rPr>
        <w:t>22</w:t>
      </w:r>
      <w:r>
        <w:rPr>
          <w:rFonts w:eastAsia="黑体;SimHei"/>
          <w:b/>
          <w:szCs w:val="21"/>
        </w:rPr>
        <w:t>题，每题</w:t>
      </w: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44</w:t>
      </w:r>
      <w:r>
        <w:rPr>
          <w:rFonts w:eastAsia="黑体;SimHei"/>
          <w:b/>
          <w:szCs w:val="21"/>
        </w:rPr>
        <w:t>分。每题给出的四个选项中，只有一个选项最符合题目的要求）</w:t>
      </w:r>
    </w:p>
    <w:p>
      <w:pPr>
        <w:pStyle w:val="Normal"/>
        <w:spacing w:lineRule="auto" w:line="244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下列常见的变化中，属于物理变化的是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水结成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牛奶变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>C</w:t>
      </w:r>
      <w:r>
        <w:rPr>
          <w:szCs w:val="21"/>
        </w:rPr>
        <w:t>．葡萄酿酒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D</w:t>
      </w:r>
      <w:r>
        <w:rPr>
          <w:szCs w:val="21"/>
        </w:rPr>
        <w:t>．铁器生锈</w:t>
      </w:r>
    </w:p>
    <w:p>
      <w:pPr>
        <w:pStyle w:val="Normal"/>
        <w:spacing w:lineRule="auto" w:line="244"/>
        <w:ind w:left="315" w:hanging="315"/>
        <w:jc w:val="left"/>
        <w:rPr/>
      </w:pPr>
      <w:r>
        <w:rPr>
          <w:szCs w:val="21"/>
        </w:rPr>
        <w:t>2.</w:t>
      </w:r>
      <w:r>
        <w:rPr>
          <w:b/>
          <w:szCs w:val="21"/>
        </w:rPr>
        <w:t xml:space="preserve"> </w:t>
      </w:r>
      <w:r>
        <w:rPr>
          <w:szCs w:val="21"/>
        </w:rPr>
        <w:t>保护环境，减少污染，让美丽的泉城以全新的面貌迎接第十届艺术节，是每个泉城人的义务。下列做法中，</w:t>
      </w:r>
      <w:r>
        <w:rPr>
          <w:szCs w:val="21"/>
          <w:em w:val="underDot"/>
        </w:rPr>
        <w:t>有利于</w:t>
      </w:r>
      <w:r>
        <w:rPr>
          <w:szCs w:val="21"/>
        </w:rPr>
        <w:t>改善城市环境的是</w:t>
      </w:r>
    </w:p>
    <w:p>
      <w:pPr>
        <w:pStyle w:val="Normal"/>
        <w:spacing w:lineRule="auto" w:line="244"/>
        <w:ind w:left="315" w:hanging="0"/>
        <w:jc w:val="left"/>
        <w:rPr>
          <w:kern w:val="2"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用过的干电池直接丢入垃圾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 xml:space="preserve">B. </w:t>
      </w:r>
      <w:r>
        <w:rPr>
          <w:szCs w:val="21"/>
        </w:rPr>
        <w:t>大力发展沿街露天烧烤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4"/>
        <w:ind w:firstLine="315"/>
        <w:rPr>
          <w:b/>
          <w:b/>
          <w:bCs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随意向小清河里排放工业废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 xml:space="preserve">D. </w:t>
      </w:r>
      <w:r>
        <w:rPr>
          <w:szCs w:val="21"/>
        </w:rPr>
        <w:t>植树造林防止扬尘污染</w:t>
      </w:r>
    </w:p>
    <w:p>
      <w:pPr>
        <w:pStyle w:val="Normal"/>
        <w:spacing w:lineRule="auto" w:line="244"/>
        <w:rPr>
          <w:szCs w:val="21"/>
        </w:rPr>
      </w:pPr>
      <w:r>
        <mc:AlternateContent>
          <mc:Choice Requires="wpg">
            <w:drawing>
              <wp:anchor behindDoc="0" distT="0" distB="0" distL="114935" distR="53975" simplePos="0" locked="0" layoutInCell="0" allowOverlap="1" relativeHeight="38">
                <wp:simplePos x="0" y="0"/>
                <wp:positionH relativeFrom="column">
                  <wp:posOffset>295275</wp:posOffset>
                </wp:positionH>
                <wp:positionV relativeFrom="paragraph">
                  <wp:posOffset>200025</wp:posOffset>
                </wp:positionV>
                <wp:extent cx="4119245" cy="734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120" cy="734760"/>
                          <a:chOff x="0" y="0"/>
                          <a:chExt cx="4119120" cy="734760"/>
                        </a:xfrm>
                      </wpg:grpSpPr>
                      <wpg:grpSp>
                        <wpg:cNvGrpSpPr/>
                        <wpg:grpSpPr>
                          <a:xfrm>
                            <a:off x="0" y="28440"/>
                            <a:ext cx="6094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54720" y="1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9480" cy="47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5360" y="0"/>
                                <a:ext cx="474480" cy="474480"/>
                              </a:xfrm>
                            </wpg:grpSpPr>
                            <wps:wsp>
                              <wps:cNvSpPr/>
                              <wps:spPr>
                                <a:xfrm rot="2665800">
                                  <a:off x="66960" y="71640"/>
                                  <a:ext cx="33984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2" h="10419">
                                      <a:moveTo>
                                        <a:pt x="13643" y="381"/>
                                      </a:moveTo>
                                      <a:arcTo wR="10800" hR="10800" stAng="-4484177" swAng="40223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2" h="10419">
                                      <a:moveTo>
                                        <a:pt x="13643" y="381"/>
                                      </a:moveTo>
                                      <a:arcTo wR="10800" hR="10800" stAng="-4484177" swAng="402234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64000">
                                  <a:off x="71280" y="13104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0120" y="162000"/>
                                <a:ext cx="219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6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400"/>
                                <a:ext cx="4021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57560" y="0"/>
                            <a:ext cx="638280" cy="47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474480" cy="474480"/>
                            </a:xfrm>
                          </wpg:grpSpPr>
                          <wps:wsp>
                            <wps:cNvSpPr/>
                            <wps:spPr>
                              <a:xfrm rot="2665800">
                                <a:off x="66960" y="71640"/>
                                <a:ext cx="33984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2" h="10419">
                                    <a:moveTo>
                                      <a:pt x="13643" y="381"/>
                                    </a:moveTo>
                                    <a:arcTo wR="10800" hR="10800" stAng="-4484177" swAng="40223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2" h="10419">
                                    <a:moveTo>
                                      <a:pt x="13643" y="381"/>
                                    </a:moveTo>
                                    <a:arcTo wR="10800" hR="10800" stAng="-4484177" swAng="40223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64000">
                                <a:off x="71280" y="13104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120"/>
                              <a:ext cx="6066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2916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660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7360" y="48240"/>
                                  <a:ext cx="2192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8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21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 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43320" y="19080"/>
                            <a:ext cx="77580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7320" y="129600"/>
                              <a:ext cx="412920" cy="317520"/>
                            </a:xfrm>
                          </wpg:grpSpPr>
                          <wps:wsp>
                            <wps:cNvSpPr/>
                            <wps:spPr>
                              <a:xfrm rot="3334800">
                                <a:off x="139320" y="4428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6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75800" cy="493560"/>
                            </a:xfrm>
                          </wpg:grpSpPr>
                          <wps:wsp>
                            <wps:cNvSpPr/>
                            <wps:spPr>
                              <a:xfrm rot="2929200">
                                <a:off x="362160" y="7956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65800">
                                <a:off x="243360" y="71640"/>
                                <a:ext cx="33984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2" h="10419">
                                    <a:moveTo>
                                      <a:pt x="13643" y="381"/>
                                    </a:moveTo>
                                    <a:arcTo wR="10800" hR="10800" stAng="-4484177" swAng="40223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2" h="10419">
                                    <a:moveTo>
                                      <a:pt x="13643" y="381"/>
                                    </a:moveTo>
                                    <a:arcTo wR="10800" hR="10800" stAng="-4484177" swAng="40223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2240" y="16200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 8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3840"/>
                                <a:ext cx="4021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880" y="437400"/>
                            <a:ext cx="3867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B                C               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480" y="19080"/>
                            <a:ext cx="6094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54360" y="1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9480" cy="47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5000" y="0"/>
                                <a:ext cx="474480" cy="474480"/>
                              </a:xfrm>
                            </wpg:grpSpPr>
                            <wps:wsp>
                              <wps:cNvSpPr/>
                              <wps:spPr>
                                <a:xfrm rot="2665800">
                                  <a:off x="66960" y="71640"/>
                                  <a:ext cx="33984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2" h="10419">
                                      <a:moveTo>
                                        <a:pt x="13643" y="381"/>
                                      </a:moveTo>
                                      <a:arcTo wR="10800" hR="10800" stAng="-4484177" swAng="40223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2" h="10419">
                                      <a:moveTo>
                                        <a:pt x="13643" y="381"/>
                                      </a:moveTo>
                                      <a:arcTo wR="10800" hR="10800" stAng="-4484177" swAng="402234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64000">
                                  <a:off x="71280" y="13104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0120" y="162000"/>
                                <a:ext cx="219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8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040"/>
                                <a:ext cx="4021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1.4pt;width:319.55pt;height:52.2pt" coordorigin="465,428" coordsize="6391,1044">
                <v:group id="shape_0" style="position:absolute;left:465;top:473;width:865;height:521">
                  <v:oval id="shape_0" fillcolor="white" stroked="t" o:allowincell="f" style="position:absolute;left:551;top:58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65;top:473;width:865;height:521">
                    <v:group id="shape_0" style="position:absolute;left:783;top:473;width:535;height:521">
                      <v:rect id="shape_0" coordorigin="10800,380" coordsize="10702,10419" path="l0,21600xee" stroked="t" o:allowincell="f" style="position:absolute;left:783;top:472;width:534;height:520;mso-wrap-style:none;v-text-anchor:middle;rotation:4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90;top:566;width:359;height:359;mso-wrap-style:none;v-text-anchor:middle;rotation:44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985;top:615;width:34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6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65;top:524;width:63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020;top:428;width:955;height:549">
                  <v:group id="shape_0" style="position:absolute;left:4383;top:428;width:535;height:521">
                    <v:rect id="shape_0" coordorigin="10800,380" coordsize="10702,10419" path="l0,21600xee" stroked="t" o:allowincell="f" style="position:absolute;left:4383;top:427;width:534;height:520;mso-wrap-style:none;v-text-anchor:middle;rotation:4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90;top:521;width:359;height:359;mso-wrap-style:none;v-text-anchor:middle;rotation:44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020;top:509;width:955;height:468">
                    <v:oval id="shape_0" fillcolor="white" stroked="t" o:allowincell="f" style="position:absolute;left:4136;top:555;width:374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020;top:509;width:955;height:468">
                      <v:shape id="shape_0" fillcolor="white" stroked="f" o:allowincell="f" style="position:absolute;left:4630;top:585;width:34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8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020;top:509;width:63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730;top:458;width:1126;height:553">
                  <v:group id="shape_0" style="position:absolute;left:5836;top:584;width:579;height:396">
                    <v:rect id="shape_0" coordsize="10800,10800" path="l0,21600xee" stroked="t" o:allowincell="f" style="position:absolute;left:6056;top:619;width:359;height:359;mso-wrap-style:none;v-text-anchor:middle;rotation:56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836;top:584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730;top:458;width:1126;height:553">
                    <v:rect id="shape_0" coordsize="10800,10800" path="l0,21600xee" stroked="t" o:allowincell="f" style="position:absolute;left:6300;top:470;width:539;height:539;mso-wrap-style:none;v-text-anchor:middle;rotation:49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380" coordsize="10702,10419" path="l0,21600xee" stroked="t" o:allowincell="f" style="position:absolute;left:6113;top:457;width:534;height:520;mso-wrap-style:none;v-text-anchor:middle;rotation:44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f" o:allowincell="f" style="position:absolute;left:6316;top:600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 8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730;top:540;width:63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26;top:1004;width:60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  B                C                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0;top:458;width:865;height:521">
                  <v:oval id="shape_0" fillcolor="white" stroked="t" o:allowincell="f" style="position:absolute;left:2276;top:5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190;top:458;width:865;height:521">
                    <v:group id="shape_0" style="position:absolute;left:2508;top:458;width:535;height:521">
                      <v:rect id="shape_0" coordorigin="10800,380" coordsize="10702,10419" path="l0,21600xee" stroked="t" o:allowincell="f" style="position:absolute;left:2508;top:457;width:534;height:520;mso-wrap-style:none;v-text-anchor:middle;rotation:4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515;top:551;width:359;height:359;mso-wrap-style:none;v-text-anchor:middle;rotation:44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f" o:allowincell="f" style="position:absolute;left:2710;top:600;width:34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8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190;top:509;width:63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Cs w:val="21"/>
        </w:rPr>
        <w:t xml:space="preserve">3. </w:t>
      </w:r>
      <w:r>
        <w:rPr>
          <w:szCs w:val="21"/>
        </w:rPr>
        <w:t>下列粒子结构示意图中表示阳离子的是</w:t>
      </w:r>
    </w:p>
    <w:p>
      <w:pPr>
        <w:pStyle w:val="Normal"/>
        <w:spacing w:lineRule="auto" w:line="244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spacing w:lineRule="auto" w:line="24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580</wp:posOffset>
                </wp:positionH>
                <wp:positionV relativeFrom="paragraph">
                  <wp:posOffset>172085</wp:posOffset>
                </wp:positionV>
                <wp:extent cx="5000625" cy="1163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163160"/>
                          <a:chOff x="0" y="0"/>
                          <a:chExt cx="5000760" cy="1163160"/>
                        </a:xfrm>
                      </wpg:grpSpPr>
                      <pic:pic xmlns:pic="http://schemas.openxmlformats.org/drawingml/2006/picture">
                        <pic:nvPicPr>
                          <pic:cNvPr id="0" name="" descr="教改先锋网[http://Www.Jgxfw.CoM]－－免费提供 课件| 教案| 试卷|"/>
                          <pic:cNvPicPr/>
                        </pic:nvPicPr>
                        <pic:blipFill>
                          <a:blip r:embed="rId3"/>
                          <a:srcRect l="81119" t="0" r="0" b="0"/>
                          <a:stretch/>
                        </pic:blipFill>
                        <pic:spPr>
                          <a:xfrm>
                            <a:off x="4029840" y="96480"/>
                            <a:ext cx="90504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教改先锋网[http://Www.Jgxfw.CoM]－－免费提供 课件| 教案| 试卷|"/>
                          <pic:cNvPicPr/>
                        </pic:nvPicPr>
                        <pic:blipFill>
                          <a:blip r:embed="rId4"/>
                          <a:srcRect l="0" t="0" r="52292" b="0"/>
                          <a:stretch/>
                        </pic:blipFill>
                        <pic:spPr>
                          <a:xfrm>
                            <a:off x="181440" y="0"/>
                            <a:ext cx="22860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16840" y="158760"/>
                            <a:ext cx="80028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6160"/>
                            <a:ext cx="5000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熄灭酒精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B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闻气体气味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C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倾倒液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D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稀释浓硫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55pt;width:393.75pt;height:91.6pt" coordorigin="108,271" coordsize="7875,1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4;top:423;width:1424;height:14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4;top:271;width:3599;height:14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29;top:521;width:1259;height:11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8;top:1635;width:78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熄灭酒精灯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B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闻气体气味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C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倾倒液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D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稀释浓硫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4. </w:t>
      </w:r>
      <w:r>
        <w:rPr>
          <w:szCs w:val="21"/>
        </w:rPr>
        <w:t>规范的操作是化学实验成功的重要保障。下列实验操作中，符合操作规范的是</w:t>
      </w:r>
    </w:p>
    <w:p>
      <w:pPr>
        <w:pStyle w:val="Style13"/>
        <w:spacing w:lineRule="auto" w:line="24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4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化学与我们的生产、生活息息相关，下列说法中，</w:t>
      </w:r>
      <w:r>
        <w:rPr>
          <w:rFonts w:ascii="Times New Roman" w:hAnsi="Times New Roman" w:cs="Times New Roman"/>
          <w:em w:val="underDot"/>
        </w:rPr>
        <w:t>不合理的</w:t>
      </w:r>
      <w:r>
        <w:rPr>
          <w:rFonts w:ascii="Times New Roman" w:hAnsi="Times New Roman" w:cs="Times New Roman"/>
        </w:rPr>
        <w:t>是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农业上可用铁桶来盛放硫酸铜溶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发现煤气泄漏时立即关闭阀门并开窗通风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胃酸过多的病人应少吃桔子等酸性食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利用洗洁精乳化作用可洗去餐具上的油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4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下列叙述中，正确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氧化碳、二氧化碳、甲烷都属于有机物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浓硫酸露置于空气中溶质质量分数变大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子、原子和离子都是构成物质的微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4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化学变化中，分子可分，原子也可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7</w:t>
      </w:r>
      <w:r>
        <w:rPr>
          <w:b/>
          <w:szCs w:val="21"/>
        </w:rPr>
        <w:t xml:space="preserve">. </w:t>
      </w:r>
      <w:r>
        <w:rPr>
          <w:szCs w:val="21"/>
        </w:rPr>
        <w:t>某化学反应的微观过程可用下图表示，从图中获得的信息</w:t>
      </w:r>
      <w:r>
        <w:rPr>
          <w:szCs w:val="21"/>
          <w:em w:val="underDot"/>
        </w:rPr>
        <w:t>不正确的</w:t>
      </w:r>
      <w:r>
        <w:rPr>
          <w:szCs w:val="21"/>
        </w:rPr>
        <w:t>是</w:t>
      </w:r>
    </w:p>
    <w:p>
      <w:pPr>
        <w:pStyle w:val="Normal"/>
        <w:snapToGrid w:val="false"/>
        <w:ind w:left="630" w:hanging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00350</wp:posOffset>
                </wp:positionH>
                <wp:positionV relativeFrom="paragraph">
                  <wp:posOffset>126365</wp:posOffset>
                </wp:positionV>
                <wp:extent cx="2400300" cy="8705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70480"/>
                          <a:chOff x="0" y="0"/>
                          <a:chExt cx="2400480" cy="870480"/>
                        </a:xfrm>
                      </wpg:grpSpPr>
                      <wps:wsp>
                        <wps:cNvSpPr txBox="1"/>
                        <wps:spPr>
                          <a:xfrm>
                            <a:off x="65880" y="563400"/>
                            <a:ext cx="6001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550080"/>
                            <a:ext cx="6001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"/>
                            <a:ext cx="800280" cy="58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120"/>
                            <a:ext cx="800280" cy="58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240" y="126360"/>
                            <a:ext cx="800280" cy="30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定条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0" y="2509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126360"/>
                            <a:ext cx="25020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04480"/>
                              <a:ext cx="2088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09240"/>
                            <a:ext cx="433800" cy="290880"/>
                          </a:xfrm>
                        </wpg:grpSpPr>
                        <wps:wsp>
                          <wps:cNvSpPr/>
                          <wps:spPr>
                            <a:xfrm rot="10554600">
                              <a:off x="7200" y="7020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57800">
                              <a:off x="208440" y="25560"/>
                              <a:ext cx="200160" cy="20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0"/>
                            <a:ext cx="408240" cy="345960"/>
                          </a:xfrm>
                        </wpg:grpSpPr>
                        <wps:wsp>
                          <wps:cNvSpPr/>
                          <wps:spPr>
                            <a:xfrm rot="20296800">
                              <a:off x="163080" y="3168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200160" cy="20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83320"/>
                            <a:ext cx="6116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088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360"/>
                              <a:ext cx="433800" cy="290880"/>
                            </a:xfrm>
                          </wpg:grpSpPr>
                          <wps:wsp>
                            <wps:cNvSpPr/>
                            <wps:spPr>
                              <a:xfrm rot="10554600">
                                <a:off x="7200" y="69840"/>
                                <a:ext cx="2127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995">
                                    <a:moveTo>
                                      <a:pt x="993" y="497"/>
                                    </a:moveTo>
                                    <a:lnTo>
                                      <a:pt x="991" y="445"/>
                                    </a:lnTo>
                                    <a:lnTo>
                                      <a:pt x="984" y="397"/>
                                    </a:lnTo>
                                    <a:lnTo>
                                      <a:pt x="972" y="350"/>
                                    </a:lnTo>
                                    <a:lnTo>
                                      <a:pt x="956" y="306"/>
                                    </a:lnTo>
                                    <a:lnTo>
                                      <a:pt x="935" y="262"/>
                                    </a:lnTo>
                                    <a:lnTo>
                                      <a:pt x="910" y="222"/>
                                    </a:lnTo>
                                    <a:lnTo>
                                      <a:pt x="880" y="182"/>
                                    </a:lnTo>
                                    <a:lnTo>
                                      <a:pt x="848" y="146"/>
                                    </a:lnTo>
                                    <a:lnTo>
                                      <a:pt x="829" y="127"/>
                                    </a:lnTo>
                                    <a:lnTo>
                                      <a:pt x="810" y="111"/>
                                    </a:lnTo>
                                    <a:lnTo>
                                      <a:pt x="771" y="81"/>
                                    </a:lnTo>
                                    <a:lnTo>
                                      <a:pt x="730" y="56"/>
                                    </a:lnTo>
                                    <a:lnTo>
                                      <a:pt x="708" y="45"/>
                                    </a:lnTo>
                                    <a:lnTo>
                                      <a:pt x="687" y="35"/>
                                    </a:lnTo>
                                    <a:lnTo>
                                      <a:pt x="664" y="26"/>
                                    </a:lnTo>
                                    <a:lnTo>
                                      <a:pt x="642" y="19"/>
                                    </a:lnTo>
                                    <a:lnTo>
                                      <a:pt x="618" y="12"/>
                                    </a:lnTo>
                                    <a:lnTo>
                                      <a:pt x="595" y="8"/>
                                    </a:lnTo>
                                    <a:lnTo>
                                      <a:pt x="570" y="3"/>
                                    </a:lnTo>
                                    <a:lnTo>
                                      <a:pt x="546" y="1"/>
                                    </a:lnTo>
                                    <a:lnTo>
                                      <a:pt x="496" y="0"/>
                                    </a:lnTo>
                                    <a:lnTo>
                                      <a:pt x="445" y="2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349" y="20"/>
                                    </a:lnTo>
                                    <a:lnTo>
                                      <a:pt x="306" y="36"/>
                                    </a:lnTo>
                                    <a:lnTo>
                                      <a:pt x="262" y="56"/>
                                    </a:lnTo>
                                    <a:lnTo>
                                      <a:pt x="222" y="81"/>
                                    </a:lnTo>
                                    <a:lnTo>
                                      <a:pt x="181" y="111"/>
                                    </a:lnTo>
                                    <a:lnTo>
                                      <a:pt x="146" y="146"/>
                                    </a:lnTo>
                                    <a:lnTo>
                                      <a:pt x="111" y="182"/>
                                    </a:lnTo>
                                    <a:lnTo>
                                      <a:pt x="81" y="222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37" y="306"/>
                                    </a:lnTo>
                                    <a:lnTo>
                                      <a:pt x="20" y="350"/>
                                    </a:lnTo>
                                    <a:lnTo>
                                      <a:pt x="9" y="397"/>
                                    </a:lnTo>
                                    <a:lnTo>
                                      <a:pt x="2" y="445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0" y="521"/>
                                    </a:lnTo>
                                    <a:lnTo>
                                      <a:pt x="2" y="547"/>
                                    </a:lnTo>
                                    <a:lnTo>
                                      <a:pt x="9" y="595"/>
                                    </a:lnTo>
                                    <a:lnTo>
                                      <a:pt x="14" y="618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27" y="664"/>
                                    </a:lnTo>
                                    <a:lnTo>
                                      <a:pt x="37" y="687"/>
                                    </a:lnTo>
                                    <a:lnTo>
                                      <a:pt x="56" y="730"/>
                                    </a:lnTo>
                                    <a:lnTo>
                                      <a:pt x="81" y="771"/>
                                    </a:lnTo>
                                    <a:lnTo>
                                      <a:pt x="95" y="791"/>
                                    </a:lnTo>
                                    <a:lnTo>
                                      <a:pt x="111" y="812"/>
                                    </a:lnTo>
                                    <a:lnTo>
                                      <a:pt x="127" y="830"/>
                                    </a:lnTo>
                                    <a:lnTo>
                                      <a:pt x="146" y="850"/>
                                    </a:lnTo>
                                    <a:lnTo>
                                      <a:pt x="181" y="882"/>
                                    </a:lnTo>
                                    <a:lnTo>
                                      <a:pt x="222" y="912"/>
                                    </a:lnTo>
                                    <a:lnTo>
                                      <a:pt x="262" y="937"/>
                                    </a:lnTo>
                                    <a:lnTo>
                                      <a:pt x="306" y="958"/>
                                    </a:lnTo>
                                    <a:lnTo>
                                      <a:pt x="349" y="974"/>
                                    </a:lnTo>
                                    <a:lnTo>
                                      <a:pt x="396" y="986"/>
                                    </a:lnTo>
                                    <a:lnTo>
                                      <a:pt x="445" y="992"/>
                                    </a:lnTo>
                                    <a:lnTo>
                                      <a:pt x="496" y="995"/>
                                    </a:lnTo>
                                    <a:lnTo>
                                      <a:pt x="508" y="994"/>
                                    </a:lnTo>
                                    <a:lnTo>
                                      <a:pt x="520" y="994"/>
                                    </a:lnTo>
                                    <a:lnTo>
                                      <a:pt x="546" y="992"/>
                                    </a:lnTo>
                                    <a:lnTo>
                                      <a:pt x="557" y="990"/>
                                    </a:lnTo>
                                    <a:lnTo>
                                      <a:pt x="560" y="989"/>
                                    </a:lnTo>
                                    <a:lnTo>
                                      <a:pt x="563" y="989"/>
                                    </a:lnTo>
                                    <a:lnTo>
                                      <a:pt x="570" y="989"/>
                                    </a:lnTo>
                                    <a:lnTo>
                                      <a:pt x="595" y="986"/>
                                    </a:lnTo>
                                    <a:lnTo>
                                      <a:pt x="618" y="980"/>
                                    </a:lnTo>
                                    <a:lnTo>
                                      <a:pt x="630" y="976"/>
                                    </a:lnTo>
                                    <a:lnTo>
                                      <a:pt x="642" y="974"/>
                                    </a:lnTo>
                                    <a:lnTo>
                                      <a:pt x="653" y="969"/>
                                    </a:lnTo>
                                    <a:lnTo>
                                      <a:pt x="664" y="966"/>
                                    </a:lnTo>
                                    <a:lnTo>
                                      <a:pt x="687" y="958"/>
                                    </a:lnTo>
                                    <a:lnTo>
                                      <a:pt x="708" y="948"/>
                                    </a:lnTo>
                                    <a:lnTo>
                                      <a:pt x="712" y="944"/>
                                    </a:lnTo>
                                    <a:lnTo>
                                      <a:pt x="718" y="942"/>
                                    </a:lnTo>
                                    <a:lnTo>
                                      <a:pt x="730" y="937"/>
                                    </a:lnTo>
                                    <a:lnTo>
                                      <a:pt x="771" y="912"/>
                                    </a:lnTo>
                                    <a:lnTo>
                                      <a:pt x="810" y="882"/>
                                    </a:lnTo>
                                    <a:lnTo>
                                      <a:pt x="829" y="865"/>
                                    </a:lnTo>
                                    <a:lnTo>
                                      <a:pt x="848" y="848"/>
                                    </a:lnTo>
                                    <a:lnTo>
                                      <a:pt x="864" y="829"/>
                                    </a:lnTo>
                                    <a:lnTo>
                                      <a:pt x="880" y="810"/>
                                    </a:lnTo>
                                    <a:lnTo>
                                      <a:pt x="910" y="771"/>
                                    </a:lnTo>
                                    <a:lnTo>
                                      <a:pt x="935" y="730"/>
                                    </a:lnTo>
                                    <a:lnTo>
                                      <a:pt x="940" y="718"/>
                                    </a:lnTo>
                                    <a:lnTo>
                                      <a:pt x="942" y="713"/>
                                    </a:lnTo>
                                    <a:lnTo>
                                      <a:pt x="946" y="708"/>
                                    </a:lnTo>
                                    <a:lnTo>
                                      <a:pt x="956" y="687"/>
                                    </a:lnTo>
                                    <a:lnTo>
                                      <a:pt x="964" y="664"/>
                                    </a:lnTo>
                                    <a:lnTo>
                                      <a:pt x="968" y="653"/>
                                    </a:lnTo>
                                    <a:lnTo>
                                      <a:pt x="972" y="642"/>
                                    </a:lnTo>
                                    <a:lnTo>
                                      <a:pt x="974" y="630"/>
                                    </a:lnTo>
                                    <a:lnTo>
                                      <a:pt x="978" y="618"/>
                                    </a:lnTo>
                                    <a:lnTo>
                                      <a:pt x="984" y="595"/>
                                    </a:lnTo>
                                    <a:lnTo>
                                      <a:pt x="991" y="547"/>
                                    </a:lnTo>
                                    <a:lnTo>
                                      <a:pt x="992" y="521"/>
                                    </a:lnTo>
                                    <a:lnTo>
                                      <a:pt x="992" y="509"/>
                                    </a:lnTo>
                                    <a:lnTo>
                                      <a:pt x="993" y="49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857800">
                                <a:off x="208440" y="255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96240" y="39240"/>
                            <a:ext cx="6116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402840" y="0"/>
                              <a:ext cx="2088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95">
                                  <a:moveTo>
                                    <a:pt x="993" y="497"/>
                                  </a:moveTo>
                                  <a:lnTo>
                                    <a:pt x="991" y="445"/>
                                  </a:lnTo>
                                  <a:lnTo>
                                    <a:pt x="984" y="397"/>
                                  </a:lnTo>
                                  <a:lnTo>
                                    <a:pt x="972" y="350"/>
                                  </a:lnTo>
                                  <a:lnTo>
                                    <a:pt x="956" y="306"/>
                                  </a:lnTo>
                                  <a:lnTo>
                                    <a:pt x="935" y="262"/>
                                  </a:lnTo>
                                  <a:lnTo>
                                    <a:pt x="910" y="222"/>
                                  </a:lnTo>
                                  <a:lnTo>
                                    <a:pt x="880" y="182"/>
                                  </a:lnTo>
                                  <a:lnTo>
                                    <a:pt x="848" y="146"/>
                                  </a:lnTo>
                                  <a:lnTo>
                                    <a:pt x="829" y="127"/>
                                  </a:lnTo>
                                  <a:lnTo>
                                    <a:pt x="810" y="111"/>
                                  </a:lnTo>
                                  <a:lnTo>
                                    <a:pt x="771" y="81"/>
                                  </a:lnTo>
                                  <a:lnTo>
                                    <a:pt x="730" y="56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687" y="35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42" y="19"/>
                                  </a:lnTo>
                                  <a:lnTo>
                                    <a:pt x="618" y="12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70" y="3"/>
                                  </a:lnTo>
                                  <a:lnTo>
                                    <a:pt x="546" y="1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62" y="5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9" y="397"/>
                                  </a:lnTo>
                                  <a:lnTo>
                                    <a:pt x="2" y="445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" y="547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4" y="618"/>
                                  </a:lnTo>
                                  <a:lnTo>
                                    <a:pt x="20" y="642"/>
                                  </a:lnTo>
                                  <a:lnTo>
                                    <a:pt x="27" y="664"/>
                                  </a:lnTo>
                                  <a:lnTo>
                                    <a:pt x="37" y="687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81" y="771"/>
                                  </a:lnTo>
                                  <a:lnTo>
                                    <a:pt x="95" y="791"/>
                                  </a:lnTo>
                                  <a:lnTo>
                                    <a:pt x="111" y="812"/>
                                  </a:lnTo>
                                  <a:lnTo>
                                    <a:pt x="127" y="830"/>
                                  </a:lnTo>
                                  <a:lnTo>
                                    <a:pt x="146" y="850"/>
                                  </a:lnTo>
                                  <a:lnTo>
                                    <a:pt x="181" y="882"/>
                                  </a:lnTo>
                                  <a:lnTo>
                                    <a:pt x="222" y="912"/>
                                  </a:lnTo>
                                  <a:lnTo>
                                    <a:pt x="262" y="937"/>
                                  </a:lnTo>
                                  <a:lnTo>
                                    <a:pt x="306" y="958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96" y="986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96" y="995"/>
                                  </a:lnTo>
                                  <a:lnTo>
                                    <a:pt x="508" y="994"/>
                                  </a:lnTo>
                                  <a:lnTo>
                                    <a:pt x="520" y="994"/>
                                  </a:lnTo>
                                  <a:lnTo>
                                    <a:pt x="546" y="992"/>
                                  </a:lnTo>
                                  <a:lnTo>
                                    <a:pt x="557" y="990"/>
                                  </a:lnTo>
                                  <a:lnTo>
                                    <a:pt x="560" y="989"/>
                                  </a:lnTo>
                                  <a:lnTo>
                                    <a:pt x="563" y="989"/>
                                  </a:lnTo>
                                  <a:lnTo>
                                    <a:pt x="570" y="989"/>
                                  </a:lnTo>
                                  <a:lnTo>
                                    <a:pt x="595" y="986"/>
                                  </a:lnTo>
                                  <a:lnTo>
                                    <a:pt x="618" y="980"/>
                                  </a:lnTo>
                                  <a:lnTo>
                                    <a:pt x="630" y="976"/>
                                  </a:lnTo>
                                  <a:lnTo>
                                    <a:pt x="642" y="974"/>
                                  </a:lnTo>
                                  <a:lnTo>
                                    <a:pt x="653" y="969"/>
                                  </a:lnTo>
                                  <a:lnTo>
                                    <a:pt x="664" y="966"/>
                                  </a:lnTo>
                                  <a:lnTo>
                                    <a:pt x="687" y="958"/>
                                  </a:lnTo>
                                  <a:lnTo>
                                    <a:pt x="708" y="948"/>
                                  </a:lnTo>
                                  <a:lnTo>
                                    <a:pt x="712" y="944"/>
                                  </a:lnTo>
                                  <a:lnTo>
                                    <a:pt x="718" y="942"/>
                                  </a:lnTo>
                                  <a:lnTo>
                                    <a:pt x="730" y="937"/>
                                  </a:lnTo>
                                  <a:lnTo>
                                    <a:pt x="771" y="912"/>
                                  </a:lnTo>
                                  <a:lnTo>
                                    <a:pt x="810" y="882"/>
                                  </a:lnTo>
                                  <a:lnTo>
                                    <a:pt x="829" y="865"/>
                                  </a:lnTo>
                                  <a:lnTo>
                                    <a:pt x="848" y="848"/>
                                  </a:lnTo>
                                  <a:lnTo>
                                    <a:pt x="864" y="829"/>
                                  </a:lnTo>
                                  <a:lnTo>
                                    <a:pt x="880" y="810"/>
                                  </a:lnTo>
                                  <a:lnTo>
                                    <a:pt x="910" y="771"/>
                                  </a:lnTo>
                                  <a:lnTo>
                                    <a:pt x="935" y="7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942" y="713"/>
                                  </a:lnTo>
                                  <a:lnTo>
                                    <a:pt x="946" y="708"/>
                                  </a:lnTo>
                                  <a:lnTo>
                                    <a:pt x="956" y="687"/>
                                  </a:lnTo>
                                  <a:lnTo>
                                    <a:pt x="964" y="664"/>
                                  </a:lnTo>
                                  <a:lnTo>
                                    <a:pt x="968" y="653"/>
                                  </a:lnTo>
                                  <a:lnTo>
                                    <a:pt x="972" y="642"/>
                                  </a:lnTo>
                                  <a:lnTo>
                                    <a:pt x="974" y="630"/>
                                  </a:lnTo>
                                  <a:lnTo>
                                    <a:pt x="978" y="618"/>
                                  </a:lnTo>
                                  <a:lnTo>
                                    <a:pt x="984" y="595"/>
                                  </a:lnTo>
                                  <a:lnTo>
                                    <a:pt x="991" y="547"/>
                                  </a:lnTo>
                                  <a:lnTo>
                                    <a:pt x="992" y="521"/>
                                  </a:lnTo>
                                  <a:lnTo>
                                    <a:pt x="992" y="509"/>
                                  </a:lnTo>
                                  <a:lnTo>
                                    <a:pt x="993" y="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"/>
                              <a:ext cx="433800" cy="290880"/>
                            </a:xfrm>
                          </wpg:grpSpPr>
                          <wps:wsp>
                            <wps:cNvSpPr/>
                            <wps:spPr>
                              <a:xfrm rot="10554600">
                                <a:off x="7200" y="69840"/>
                                <a:ext cx="2127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995">
                                    <a:moveTo>
                                      <a:pt x="993" y="497"/>
                                    </a:moveTo>
                                    <a:lnTo>
                                      <a:pt x="991" y="445"/>
                                    </a:lnTo>
                                    <a:lnTo>
                                      <a:pt x="984" y="397"/>
                                    </a:lnTo>
                                    <a:lnTo>
                                      <a:pt x="972" y="350"/>
                                    </a:lnTo>
                                    <a:lnTo>
                                      <a:pt x="956" y="306"/>
                                    </a:lnTo>
                                    <a:lnTo>
                                      <a:pt x="935" y="262"/>
                                    </a:lnTo>
                                    <a:lnTo>
                                      <a:pt x="910" y="222"/>
                                    </a:lnTo>
                                    <a:lnTo>
                                      <a:pt x="880" y="182"/>
                                    </a:lnTo>
                                    <a:lnTo>
                                      <a:pt x="848" y="146"/>
                                    </a:lnTo>
                                    <a:lnTo>
                                      <a:pt x="829" y="127"/>
                                    </a:lnTo>
                                    <a:lnTo>
                                      <a:pt x="810" y="111"/>
                                    </a:lnTo>
                                    <a:lnTo>
                                      <a:pt x="771" y="81"/>
                                    </a:lnTo>
                                    <a:lnTo>
                                      <a:pt x="730" y="56"/>
                                    </a:lnTo>
                                    <a:lnTo>
                                      <a:pt x="708" y="45"/>
                                    </a:lnTo>
                                    <a:lnTo>
                                      <a:pt x="687" y="35"/>
                                    </a:lnTo>
                                    <a:lnTo>
                                      <a:pt x="664" y="26"/>
                                    </a:lnTo>
                                    <a:lnTo>
                                      <a:pt x="642" y="19"/>
                                    </a:lnTo>
                                    <a:lnTo>
                                      <a:pt x="618" y="12"/>
                                    </a:lnTo>
                                    <a:lnTo>
                                      <a:pt x="595" y="8"/>
                                    </a:lnTo>
                                    <a:lnTo>
                                      <a:pt x="570" y="3"/>
                                    </a:lnTo>
                                    <a:lnTo>
                                      <a:pt x="546" y="1"/>
                                    </a:lnTo>
                                    <a:lnTo>
                                      <a:pt x="496" y="0"/>
                                    </a:lnTo>
                                    <a:lnTo>
                                      <a:pt x="445" y="2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349" y="20"/>
                                    </a:lnTo>
                                    <a:lnTo>
                                      <a:pt x="306" y="36"/>
                                    </a:lnTo>
                                    <a:lnTo>
                                      <a:pt x="262" y="56"/>
                                    </a:lnTo>
                                    <a:lnTo>
                                      <a:pt x="222" y="81"/>
                                    </a:lnTo>
                                    <a:lnTo>
                                      <a:pt x="181" y="111"/>
                                    </a:lnTo>
                                    <a:lnTo>
                                      <a:pt x="146" y="146"/>
                                    </a:lnTo>
                                    <a:lnTo>
                                      <a:pt x="111" y="182"/>
                                    </a:lnTo>
                                    <a:lnTo>
                                      <a:pt x="81" y="222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37" y="306"/>
                                    </a:lnTo>
                                    <a:lnTo>
                                      <a:pt x="20" y="350"/>
                                    </a:lnTo>
                                    <a:lnTo>
                                      <a:pt x="9" y="397"/>
                                    </a:lnTo>
                                    <a:lnTo>
                                      <a:pt x="2" y="445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0" y="521"/>
                                    </a:lnTo>
                                    <a:lnTo>
                                      <a:pt x="2" y="547"/>
                                    </a:lnTo>
                                    <a:lnTo>
                                      <a:pt x="9" y="595"/>
                                    </a:lnTo>
                                    <a:lnTo>
                                      <a:pt x="14" y="618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27" y="664"/>
                                    </a:lnTo>
                                    <a:lnTo>
                                      <a:pt x="37" y="687"/>
                                    </a:lnTo>
                                    <a:lnTo>
                                      <a:pt x="56" y="730"/>
                                    </a:lnTo>
                                    <a:lnTo>
                                      <a:pt x="81" y="771"/>
                                    </a:lnTo>
                                    <a:lnTo>
                                      <a:pt x="95" y="791"/>
                                    </a:lnTo>
                                    <a:lnTo>
                                      <a:pt x="111" y="812"/>
                                    </a:lnTo>
                                    <a:lnTo>
                                      <a:pt x="127" y="830"/>
                                    </a:lnTo>
                                    <a:lnTo>
                                      <a:pt x="146" y="850"/>
                                    </a:lnTo>
                                    <a:lnTo>
                                      <a:pt x="181" y="882"/>
                                    </a:lnTo>
                                    <a:lnTo>
                                      <a:pt x="222" y="912"/>
                                    </a:lnTo>
                                    <a:lnTo>
                                      <a:pt x="262" y="937"/>
                                    </a:lnTo>
                                    <a:lnTo>
                                      <a:pt x="306" y="958"/>
                                    </a:lnTo>
                                    <a:lnTo>
                                      <a:pt x="349" y="974"/>
                                    </a:lnTo>
                                    <a:lnTo>
                                      <a:pt x="396" y="986"/>
                                    </a:lnTo>
                                    <a:lnTo>
                                      <a:pt x="445" y="992"/>
                                    </a:lnTo>
                                    <a:lnTo>
                                      <a:pt x="496" y="995"/>
                                    </a:lnTo>
                                    <a:lnTo>
                                      <a:pt x="508" y="994"/>
                                    </a:lnTo>
                                    <a:lnTo>
                                      <a:pt x="520" y="994"/>
                                    </a:lnTo>
                                    <a:lnTo>
                                      <a:pt x="546" y="992"/>
                                    </a:lnTo>
                                    <a:lnTo>
                                      <a:pt x="557" y="990"/>
                                    </a:lnTo>
                                    <a:lnTo>
                                      <a:pt x="560" y="989"/>
                                    </a:lnTo>
                                    <a:lnTo>
                                      <a:pt x="563" y="989"/>
                                    </a:lnTo>
                                    <a:lnTo>
                                      <a:pt x="570" y="989"/>
                                    </a:lnTo>
                                    <a:lnTo>
                                      <a:pt x="595" y="986"/>
                                    </a:lnTo>
                                    <a:lnTo>
                                      <a:pt x="618" y="980"/>
                                    </a:lnTo>
                                    <a:lnTo>
                                      <a:pt x="630" y="976"/>
                                    </a:lnTo>
                                    <a:lnTo>
                                      <a:pt x="642" y="974"/>
                                    </a:lnTo>
                                    <a:lnTo>
                                      <a:pt x="653" y="969"/>
                                    </a:lnTo>
                                    <a:lnTo>
                                      <a:pt x="664" y="966"/>
                                    </a:lnTo>
                                    <a:lnTo>
                                      <a:pt x="687" y="958"/>
                                    </a:lnTo>
                                    <a:lnTo>
                                      <a:pt x="708" y="948"/>
                                    </a:lnTo>
                                    <a:lnTo>
                                      <a:pt x="712" y="944"/>
                                    </a:lnTo>
                                    <a:lnTo>
                                      <a:pt x="718" y="942"/>
                                    </a:lnTo>
                                    <a:lnTo>
                                      <a:pt x="730" y="937"/>
                                    </a:lnTo>
                                    <a:lnTo>
                                      <a:pt x="771" y="912"/>
                                    </a:lnTo>
                                    <a:lnTo>
                                      <a:pt x="810" y="882"/>
                                    </a:lnTo>
                                    <a:lnTo>
                                      <a:pt x="829" y="865"/>
                                    </a:lnTo>
                                    <a:lnTo>
                                      <a:pt x="848" y="848"/>
                                    </a:lnTo>
                                    <a:lnTo>
                                      <a:pt x="864" y="829"/>
                                    </a:lnTo>
                                    <a:lnTo>
                                      <a:pt x="880" y="810"/>
                                    </a:lnTo>
                                    <a:lnTo>
                                      <a:pt x="910" y="771"/>
                                    </a:lnTo>
                                    <a:lnTo>
                                      <a:pt x="935" y="730"/>
                                    </a:lnTo>
                                    <a:lnTo>
                                      <a:pt x="940" y="718"/>
                                    </a:lnTo>
                                    <a:lnTo>
                                      <a:pt x="942" y="713"/>
                                    </a:lnTo>
                                    <a:lnTo>
                                      <a:pt x="946" y="708"/>
                                    </a:lnTo>
                                    <a:lnTo>
                                      <a:pt x="956" y="687"/>
                                    </a:lnTo>
                                    <a:lnTo>
                                      <a:pt x="964" y="664"/>
                                    </a:lnTo>
                                    <a:lnTo>
                                      <a:pt x="968" y="653"/>
                                    </a:lnTo>
                                    <a:lnTo>
                                      <a:pt x="972" y="642"/>
                                    </a:lnTo>
                                    <a:lnTo>
                                      <a:pt x="974" y="630"/>
                                    </a:lnTo>
                                    <a:lnTo>
                                      <a:pt x="978" y="618"/>
                                    </a:lnTo>
                                    <a:lnTo>
                                      <a:pt x="984" y="595"/>
                                    </a:lnTo>
                                    <a:lnTo>
                                      <a:pt x="991" y="547"/>
                                    </a:lnTo>
                                    <a:lnTo>
                                      <a:pt x="992" y="521"/>
                                    </a:lnTo>
                                    <a:lnTo>
                                      <a:pt x="992" y="509"/>
                                    </a:lnTo>
                                    <a:lnTo>
                                      <a:pt x="993" y="49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857800">
                                <a:off x="208440" y="255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11.85pt;width:189pt;height:66.65pt" coordorigin="4410,237" coordsize="3780,1333">
                <v:shape id="shape_0" stroked="f" o:allowincell="f" style="position:absolute;left:4514;top:1086;width:94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4;top:1065;width:94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10;top:237;width:1259;height:91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930;top:237;width:1259;height:917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5705;top:398;width:1260;height:484">
                  <v:shape id="shape_0" stroked="f" o:allowincell="f" style="position:absolute;left:5705;top:398;width:125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定条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35,793" to="6779,7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50;top:398;width:394;height:644"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5250;top:398;width:328;height:3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5315;top:720;width:328;height:3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495;top:726;width:632;height:406"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4496;top:796;width:334;height:335;mso-wrap-style:none;v-text-anchor:middle;rotation:176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4813;top:726;width:314;height:314;mso-wrap-style:none;v-text-anchor:middle;rotation:198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43;top:249;width:593;height:495"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4700;top:249;width:334;height:335;mso-wrap-style:none;v-text-anchor:middle;rotation:338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4443;top:429;width:314;height:31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156;top:645;width:953;height:475"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7780;top:645;width:328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156;top:714;width:632;height:406">
  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7157;top:784;width:334;height:335;mso-wrap-style:none;v-text-anchor:middle;rotation:176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7474;top:714;width:314;height:314;mso-wrap-style:none;v-text-anchor:middle;rotation:198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935;top:261;width:953;height:475">
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7558;top:261;width:328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935;top:329;width:632;height:406">
                    <v:shape id="shape_0" coordsize="993,995" path="m993,497l991,445l984,397l972,350l956,306l935,262l910,222l880,182l848,146l829,127l810,111l771,81l730,56l708,45l687,35l664,26l642,19l618,12l595,8l570,3l546,1l496,0l445,2l396,9l349,20l306,36l262,56l222,81l181,111l146,146l111,182l81,222l56,262l37,306l20,350l9,397l2,445l0,497l0,521l2,547l9,595l14,618l20,642l27,664l37,687l56,730l81,771l95,791l111,812l127,830l146,850l181,882l222,912l262,937l306,958l349,974l396,986l445,992l496,995l508,994l520,994l546,992l557,990l560,989l563,989l570,989l595,986l618,980l630,976l642,974l653,969l664,966l687,958l708,948l712,944l718,942l730,937l771,912l810,882l829,865l848,848l864,829l880,810l910,771l935,730l940,718l942,713l946,708l956,687l964,664l968,653l972,642l974,630l978,618l984,595l991,547l992,521l992,509l993,497xe" stroked="t" o:allowincell="f" style="position:absolute;left:6935;top:400;width:334;height:335;mso-wrap-style:none;v-text-anchor:middle;rotation:176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7252;top:330;width:314;height:314;mso-wrap-style:none;v-text-anchor:middle;rotation:198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szCs w:val="21"/>
        </w:rPr>
        <w:t>（说明：一种小球代表一种元素的原子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该反应类型属于化合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该反应遵守质量守恒定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反应物中共涉及到</w:t>
      </w:r>
      <w:r>
        <w:rPr>
          <w:szCs w:val="21"/>
        </w:rPr>
        <w:t>2</w:t>
      </w:r>
      <w:r>
        <w:rPr>
          <w:szCs w:val="21"/>
        </w:rPr>
        <w:t>种分子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反应前后分子种类没有改变</w:t>
      </w:r>
      <w:r>
        <w:rPr>
          <w:rFonts w:eastAsia="Times New Roman"/>
          <w:szCs w:val="21"/>
        </w:rPr>
        <w:t xml:space="preserve">  </w:t>
      </w:r>
    </w:p>
    <w:p>
      <w:pPr>
        <w:pStyle w:val="Style14"/>
        <w:widowControl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Times New Roman"/>
          <w:szCs w:val="21"/>
        </w:rPr>
        <w:t>设计实验方案是科学探究的重要环节。以下化学实验设计中，能达到实验目的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14"/>
        <w:widowControl/>
        <w:ind w:left="420" w:hanging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用铜和稀硫酸反应制取硫酸铜溶液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</w:p>
    <w:p>
      <w:pPr>
        <w:pStyle w:val="Style14"/>
        <w:widowControl/>
        <w:ind w:left="420" w:hanging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用石灰石除去氯化钙溶液中混有的盐酸</w:t>
      </w:r>
    </w:p>
    <w:p>
      <w:pPr>
        <w:pStyle w:val="Style14"/>
        <w:widowControl/>
        <w:ind w:left="420" w:hanging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用氢氧化钠溶液除去二氧化碳中混有的氯化氢气体</w:t>
      </w:r>
    </w:p>
    <w:p>
      <w:pPr>
        <w:pStyle w:val="Style14"/>
        <w:widowControl/>
        <w:ind w:left="420" w:hanging="10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用酚酞试液检验暴露在空气中的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固体是否变质</w:t>
      </w:r>
    </w:p>
    <w:p>
      <w:pPr>
        <w:pStyle w:val="Style14"/>
        <w:ind w:left="315" w:hanging="315"/>
        <w:rPr/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Times New Roman"/>
          <w:szCs w:val="21"/>
        </w:rPr>
        <w:t>有一瓶无色液体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，分成等量的三份，向其中分别加入少量的稀盐酸、硝酸铵溶液、硫酸铜溶液，产生的现象如下表。则该无色液体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是下列各项中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9580</wp:posOffset>
                </wp:positionV>
                <wp:extent cx="5267325" cy="382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  <w:gridCol w:w="1785"/>
                              <w:gridCol w:w="2730"/>
                              <w:gridCol w:w="220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加入物质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稀盐酸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硝酸铵溶液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硫酸铜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现象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无明显现象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产生无色刺激性气体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出现蓝色沉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30.1pt;mso-wrap-distance-left:9pt;mso-wrap-distance-right:9pt;mso-wrap-distance-top:0pt;mso-wrap-distance-bottom:0pt;margin-top:35.4pt;mso-position-vertical-relative:text;margin-left:5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  <w:gridCol w:w="1785"/>
                        <w:gridCol w:w="2730"/>
                        <w:gridCol w:w="220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加入物质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稀盐酸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硝酸铵溶液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硫酸铜溶液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现象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无明显现象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产生无色刺激性气体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出现蓝色沉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水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稀硫酸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氢氧化钠溶液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酚酞试液</w:t>
      </w:r>
    </w:p>
    <w:p>
      <w:pPr>
        <w:pStyle w:val="Normal"/>
        <w:ind w:left="420" w:hanging="420"/>
        <w:rPr/>
      </w:pPr>
      <w:r>
        <w:rPr>
          <w:szCs w:val="21"/>
        </w:rPr>
        <w:t xml:space="preserve">10. </w:t>
      </w:r>
      <w:r>
        <w:rPr>
          <w:szCs w:val="21"/>
        </w:rPr>
        <w:t>将一定质量</w:t>
      </w:r>
      <w:r>
        <w:rPr>
          <w:szCs w:val="21"/>
        </w:rPr>
        <w:t>Zn</w:t>
      </w:r>
      <w:r>
        <w:rPr>
          <w:szCs w:val="21"/>
        </w:rPr>
        <w:t>粉和</w:t>
      </w:r>
      <w:r>
        <w:rPr>
          <w:szCs w:val="21"/>
        </w:rPr>
        <w:t>Ag</w:t>
      </w:r>
      <w:r>
        <w:rPr>
          <w:szCs w:val="21"/>
        </w:rPr>
        <w:t>粉的混合物加入</w:t>
      </w:r>
      <w:r>
        <w:rPr>
          <w:szCs w:val="21"/>
        </w:rPr>
        <w:t>Cu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溶液中，充分反应后过滤，则下列对滤渣和滤液的判断中正确的是</w:t>
      </w:r>
    </w:p>
    <w:p>
      <w:pPr>
        <w:pStyle w:val="Normal"/>
        <w:ind w:firstLine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滤渣中只有单质铜</w:t>
      </w:r>
      <w:r>
        <w:rPr>
          <w:rFonts w:eastAsia="Times New Roman"/>
          <w:szCs w:val="21"/>
          <w:lang w:val="pt-BR"/>
        </w:rPr>
        <w:t xml:space="preserve">               </w:t>
      </w:r>
      <w:r>
        <w:rPr>
          <w:szCs w:val="21"/>
          <w:lang w:val="pt-BR"/>
        </w:rPr>
        <w:tab/>
        <w:t>B</w:t>
      </w:r>
      <w:r>
        <w:rPr>
          <w:szCs w:val="21"/>
          <w:lang w:val="pt-BR"/>
        </w:rPr>
        <w:t>．滤渣中一定有单质铜和单质银</w:t>
      </w:r>
      <w:r>
        <w:rPr>
          <w:rFonts w:eastAsia="Times New Roman"/>
          <w:szCs w:val="21"/>
          <w:lang w:val="pt-BR"/>
        </w:rPr>
        <w:t xml:space="preserve">    </w:t>
      </w:r>
    </w:p>
    <w:p>
      <w:pPr>
        <w:pStyle w:val="Normal"/>
        <w:ind w:firstLine="42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滤液中一定有</w:t>
      </w:r>
      <w:r>
        <w:rPr>
          <w:szCs w:val="21"/>
          <w:lang w:val="pt-BR"/>
        </w:rPr>
        <w:t>AgNO</w:t>
      </w:r>
      <w:r>
        <w:rPr>
          <w:szCs w:val="21"/>
          <w:vertAlign w:val="subscript"/>
          <w:lang w:val="pt-BR"/>
        </w:rPr>
        <w:t xml:space="preserve">3 </w:t>
      </w:r>
      <w:r>
        <w:rPr>
          <w:szCs w:val="21"/>
        </w:rPr>
        <w:t>和</w:t>
      </w:r>
      <w:r>
        <w:rPr>
          <w:szCs w:val="21"/>
          <w:lang w:val="pt-BR"/>
        </w:rPr>
        <w:t>Cu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D</w:t>
      </w:r>
      <w:r>
        <w:rPr>
          <w:szCs w:val="21"/>
          <w:lang w:val="pt-BR"/>
        </w:rPr>
        <w:t>．滤液中一定有</w:t>
      </w:r>
      <w:r>
        <w:rPr>
          <w:szCs w:val="21"/>
          <w:lang w:val="pt-BR"/>
        </w:rPr>
        <w:t>AgNO</w:t>
      </w:r>
      <w:r>
        <w:rPr>
          <w:szCs w:val="21"/>
          <w:vertAlign w:val="subscript"/>
          <w:lang w:val="pt-BR"/>
        </w:rPr>
        <w:t>3</w:t>
      </w:r>
      <w:r>
        <w:rPr>
          <w:szCs w:val="21"/>
        </w:rPr>
        <w:t>和</w:t>
      </w:r>
      <w:r>
        <w:rPr>
          <w:szCs w:val="21"/>
          <w:lang w:val="pt-BR"/>
        </w:rPr>
        <w:t>Zn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ind w:left="420" w:hanging="420"/>
        <w:rPr>
          <w:b/>
          <w:b/>
          <w:szCs w:val="21"/>
          <w:lang w:val="pt-BR"/>
        </w:rPr>
      </w:pPr>
      <w:r>
        <w:rPr>
          <w:szCs w:val="21"/>
          <w:lang w:val="pt-BR"/>
        </w:rPr>
        <w:t>11.</w:t>
      </w:r>
      <w:r>
        <w:rPr>
          <w:szCs w:val="21"/>
        </w:rPr>
        <w:t xml:space="preserve"> </w:t>
      </w:r>
      <w:r>
        <w:rPr>
          <w:szCs w:val="21"/>
        </w:rPr>
        <w:t>取一定质量的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高温加热一段时间后，冷却，测得剩余固体的质量为</w:t>
      </w:r>
      <w:r>
        <w:rPr>
          <w:szCs w:val="21"/>
        </w:rPr>
        <w:t>8.0g</w:t>
      </w:r>
      <w:r>
        <w:rPr>
          <w:szCs w:val="21"/>
        </w:rPr>
        <w:t>，剩余固体中钙元素的质量分数为</w:t>
      </w:r>
      <w:r>
        <w:rPr>
          <w:szCs w:val="21"/>
        </w:rPr>
        <w:t>50%</w:t>
      </w:r>
      <w:r>
        <w:rPr>
          <w:szCs w:val="21"/>
        </w:rPr>
        <w:t>。下列判断中，</w:t>
      </w:r>
      <w:r>
        <w:rPr>
          <w:szCs w:val="21"/>
          <w:em w:val="underDot"/>
        </w:rPr>
        <w:t>错误的</w:t>
      </w:r>
      <w:r>
        <w:rPr>
          <w:szCs w:val="21"/>
        </w:rPr>
        <w:t>是</w:t>
      </w:r>
    </w:p>
    <w:p>
      <w:pPr>
        <w:pStyle w:val="Normal"/>
        <w:ind w:firstLine="420"/>
        <w:rPr/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</w:rPr>
        <w:t>剩余固体中钙元素质量为</w:t>
      </w:r>
      <w:r>
        <w:rPr>
          <w:szCs w:val="21"/>
          <w:lang w:val="pt-BR"/>
        </w:rPr>
        <w:t xml:space="preserve">4g       </w:t>
        <w:tab/>
        <w:t>B</w:t>
      </w:r>
      <w:r>
        <w:rPr>
          <w:szCs w:val="21"/>
          <w:lang w:val="pt-BR"/>
        </w:rPr>
        <w:t>．</w:t>
      </w:r>
      <w:r>
        <w:rPr>
          <w:szCs w:val="21"/>
        </w:rPr>
        <w:t>反应中生成</w:t>
      </w:r>
      <w:r>
        <w:rPr>
          <w:szCs w:val="21"/>
          <w:lang w:val="pt-BR"/>
        </w:rPr>
        <w:t>2.0g CO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气体</w:t>
      </w:r>
      <w:r>
        <w:rPr>
          <w:rFonts w:eastAsia="Times New Roman"/>
          <w:szCs w:val="21"/>
          <w:lang w:val="pt-BR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</w:rPr>
        <w:t>原来</w:t>
      </w:r>
      <w:r>
        <w:rPr>
          <w:szCs w:val="21"/>
          <w:lang w:val="pt-BR"/>
        </w:rPr>
        <w:t>CaCO</w:t>
      </w:r>
      <w:r>
        <w:rPr>
          <w:szCs w:val="21"/>
          <w:vertAlign w:val="subscript"/>
          <w:lang w:val="pt-BR"/>
        </w:rPr>
        <w:t>3</w:t>
      </w:r>
      <w:r>
        <w:rPr>
          <w:szCs w:val="21"/>
        </w:rPr>
        <w:t>的质量为</w:t>
      </w:r>
      <w:r>
        <w:rPr>
          <w:szCs w:val="21"/>
          <w:lang w:val="pt-BR"/>
        </w:rPr>
        <w:t xml:space="preserve">10g          </w:t>
        <w:tab/>
        <w:t>D</w:t>
      </w:r>
      <w:r>
        <w:rPr>
          <w:szCs w:val="21"/>
          <w:lang w:val="pt-BR"/>
        </w:rPr>
        <w:t>．</w:t>
      </w:r>
      <w:r>
        <w:rPr>
          <w:szCs w:val="21"/>
        </w:rPr>
        <w:t>剩余固体中有</w:t>
      </w:r>
      <w:r>
        <w:rPr>
          <w:szCs w:val="21"/>
          <w:lang w:val="pt-BR"/>
        </w:rPr>
        <w:t>5.6gCaO</w:t>
      </w:r>
    </w:p>
    <w:p>
      <w:pPr>
        <w:pStyle w:val="Normal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7175</wp:posOffset>
                </wp:positionH>
                <wp:positionV relativeFrom="paragraph">
                  <wp:posOffset>400050</wp:posOffset>
                </wp:positionV>
                <wp:extent cx="1647825" cy="10953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095480"/>
                          <a:chOff x="0" y="0"/>
                          <a:chExt cx="1647720" cy="1095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8668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799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塑料外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534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凝结的水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572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污水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6267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漏水托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732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净水收集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31.5pt;width:129.75pt;height:86.25pt" coordorigin="6405,630" coordsize="2595,1725">
                <v:shape id="shape_0" stroked="f" o:allowincell="f" style="position:absolute;left:6405;top:630;width:1364;height:172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545;top:75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塑料外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02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凝结的水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35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污水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61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漏水托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5;top:184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净水收集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2. 2012</w:t>
      </w:r>
      <w:r>
        <w:rPr>
          <w:rFonts w:cs="宋体;SimSun"/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月，德国莱比锡大学的研究人员宣布了一项研究进展：石墨颗粒能够在室温下表现出超导性。利用超导材料电阻为零的特性，你认为超导材料最适合用来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输电导线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 xml:space="preserve">B. </w:t>
      </w:r>
      <w:r>
        <w:rPr>
          <w:rFonts w:cs="宋体;SimSun"/>
          <w:color w:val="000000"/>
          <w:szCs w:val="21"/>
        </w:rPr>
        <w:t>白炽灯丝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电炉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D. </w:t>
      </w:r>
      <w:r>
        <w:rPr>
          <w:rFonts w:cs="宋体;SimSun"/>
          <w:color w:val="000000"/>
          <w:szCs w:val="21"/>
        </w:rPr>
        <w:t>保险丝</w:t>
      </w:r>
    </w:p>
    <w:p>
      <w:pPr>
        <w:pStyle w:val="Normal"/>
        <w:spacing w:lineRule="auto" w:line="264"/>
        <w:rPr>
          <w:color w:val="000000"/>
          <w:spacing w:val="-4"/>
          <w:szCs w:val="21"/>
        </w:rPr>
      </w:pPr>
      <w:r>
        <w:rPr>
          <w:color w:val="000000"/>
          <w:szCs w:val="21"/>
        </w:rPr>
        <w:t xml:space="preserve">13. </w:t>
      </w:r>
      <w:r>
        <w:rPr>
          <w:rFonts w:cs="宋体;SimSun"/>
          <w:color w:val="000000"/>
          <w:szCs w:val="21"/>
        </w:rPr>
        <w:t>我</w:t>
      </w:r>
      <w:r>
        <w:rPr>
          <w:rFonts w:cs="宋体;SimSun"/>
          <w:color w:val="000000"/>
          <w:spacing w:val="-4"/>
          <w:szCs w:val="21"/>
        </w:rPr>
        <w:t>国是一个缺水的国家，因而污水净化具有重要的意义。如图所示</w:t>
      </w:r>
    </w:p>
    <w:p>
      <w:pPr>
        <w:pStyle w:val="Normal"/>
        <w:spacing w:lineRule="auto" w:line="264"/>
        <w:ind w:firstLine="404"/>
        <w:rPr>
          <w:color w:val="000000"/>
          <w:spacing w:val="-4"/>
          <w:szCs w:val="21"/>
        </w:rPr>
      </w:pPr>
      <w:r>
        <w:rPr>
          <w:rFonts w:cs="宋体;SimSun"/>
          <w:color w:val="000000"/>
          <w:spacing w:val="-4"/>
          <w:szCs w:val="21"/>
        </w:rPr>
        <w:t>为小明设计的太阳能净水器，在污水净化过程中发生的物态变化是</w:t>
      </w:r>
    </w:p>
    <w:p>
      <w:pPr>
        <w:pStyle w:val="Normal"/>
        <w:spacing w:lineRule="auto" w:line="264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先熔化，后液化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 xml:space="preserve">B. </w:t>
      </w:r>
      <w:r>
        <w:rPr>
          <w:rFonts w:cs="宋体;SimSun"/>
          <w:color w:val="000000"/>
          <w:szCs w:val="21"/>
        </w:rPr>
        <w:t>先汽化，后液化</w:t>
      </w:r>
    </w:p>
    <w:p>
      <w:pPr>
        <w:pStyle w:val="Normal"/>
        <w:spacing w:lineRule="auto" w:line="264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先升华，后凝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 xml:space="preserve">D. </w:t>
      </w:r>
      <w:r>
        <w:rPr>
          <w:rFonts w:cs="宋体;SimSun"/>
          <w:color w:val="000000"/>
          <w:szCs w:val="21"/>
        </w:rPr>
        <w:t>先汽化，后凝固</w:t>
      </w:r>
    </w:p>
    <w:p>
      <w:pPr>
        <w:pStyle w:val="Normal"/>
        <w:spacing w:lineRule="auto" w:line="264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53385</wp:posOffset>
                </wp:positionH>
                <wp:positionV relativeFrom="paragraph">
                  <wp:posOffset>89535</wp:posOffset>
                </wp:positionV>
                <wp:extent cx="2952750" cy="1080135"/>
                <wp:effectExtent l="4635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080000"/>
                          <a:chOff x="0" y="0"/>
                          <a:chExt cx="2952720" cy="1080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960" y="0"/>
                            <a:ext cx="292176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080"/>
                            <a:ext cx="4478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FFFFFF"/>
                                  <w:lang w:val="en-US" w:eastAsia="zh-CN" w:bidi="ar-SA"/>
                                </w:rPr>
                                <w:t>太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7.05pt;width:232.5pt;height:85.05pt" coordorigin="4651,141" coordsize="4650,1701">
                <v:shape id="shape_0" stroked="f" o:allowincell="f" style="position:absolute;left:4700;top:141;width:4600;height:170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752;width:704;height:72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FFFFFF"/>
                            <w:lang w:val="en-US" w:eastAsia="zh-CN" w:bidi="ar-SA"/>
                          </w:rPr>
                          <w:t>太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4. 2012</w:t>
      </w:r>
      <w:r>
        <w:rPr>
          <w:rFonts w:cs="宋体;SimSun"/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日，天空再次上演了金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星凌日的奇观，即从地球上看去，有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一个小黑点在太阳表面缓慢移动。根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据金星凌日产生的原因，分析图中八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大行星的位置关系，我们在地球上还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可以观测到</w:t>
      </w:r>
    </w:p>
    <w:p>
      <w:pPr>
        <w:pStyle w:val="Normal"/>
        <w:spacing w:lineRule="auto" w:line="264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水星凌日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 xml:space="preserve">B. </w:t>
      </w:r>
      <w:r>
        <w:rPr>
          <w:rFonts w:cs="宋体;SimSun"/>
          <w:color w:val="000000"/>
          <w:szCs w:val="21"/>
        </w:rPr>
        <w:t>火星凌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 xml:space="preserve">    C. </w:t>
      </w:r>
      <w:r>
        <w:rPr>
          <w:rFonts w:cs="宋体;SimSun"/>
          <w:color w:val="000000"/>
          <w:szCs w:val="21"/>
        </w:rPr>
        <w:t>木星凌日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 xml:space="preserve">D. </w:t>
      </w:r>
      <w:r>
        <w:rPr>
          <w:rFonts w:cs="宋体;SimSun"/>
          <w:color w:val="000000"/>
          <w:szCs w:val="21"/>
        </w:rPr>
        <w:t>土星凌日</w:t>
      </w:r>
    </w:p>
    <w:p>
      <w:pPr>
        <w:pStyle w:val="Normal"/>
        <w:ind w:left="420" w:hanging="42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81475</wp:posOffset>
            </wp:positionH>
            <wp:positionV relativeFrom="paragraph">
              <wp:posOffset>-66675</wp:posOffset>
            </wp:positionV>
            <wp:extent cx="1178560" cy="13061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15. </w:t>
      </w:r>
      <w:r>
        <w:rPr>
          <w:rFonts w:cs="宋体;SimSun"/>
          <w:color w:val="000000"/>
          <w:szCs w:val="21"/>
        </w:rPr>
        <w:t>如图所示为生活中常用的热水瓶，注入一定量的热水后，立即盖</w:t>
      </w:r>
    </w:p>
    <w:p>
      <w:pPr>
        <w:pStyle w:val="Normal"/>
        <w:ind w:left="420" w:hanging="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上软木塞，软木塞会跳起来。内燃机的哪个冲程与这一现象的能</w:t>
      </w:r>
    </w:p>
    <w:p>
      <w:pPr>
        <w:pStyle w:val="Normal"/>
        <w:ind w:left="420" w:hanging="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量转化相同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吸气冲程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B. </w:t>
      </w:r>
      <w:r>
        <w:rPr>
          <w:rFonts w:cs="宋体;SimSun"/>
          <w:color w:val="000000"/>
          <w:szCs w:val="21"/>
        </w:rPr>
        <w:t>压缩冲程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做功冲程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 xml:space="preserve">D. </w:t>
      </w:r>
      <w:r>
        <w:rPr>
          <w:rFonts w:cs="宋体;SimSun"/>
          <w:color w:val="000000"/>
          <w:szCs w:val="21"/>
        </w:rPr>
        <w:t>排气冲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rFonts w:cs="宋体;SimSun"/>
          <w:color w:val="000000"/>
          <w:szCs w:val="21"/>
        </w:rPr>
        <w:t>测定石块的密度需要进行如下的实验操作：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将石块用细线系好后放入量筒，慢慢没入水中并记下总的体积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把游码放在标尺的零刻度线处，调节横梁上的螺母，使横梁平衡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把天平放在水平桌面上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将石块放在天平左盘中，在右盘中增减砝码并移动游码直至横梁平衡；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在量筒中倒入适量的水并记下水的体积。为保证测量的准确性，正确的操作顺序应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t>①②③④⑤</w:t>
      </w:r>
      <w:r>
        <w:rPr>
          <w:color w:val="000000"/>
          <w:szCs w:val="21"/>
        </w:rPr>
        <w:t xml:space="preserve">       B. </w:t>
      </w:r>
      <w:r>
        <w:rPr>
          <w:rFonts w:cs="宋体;SimSun" w:ascii="宋体;SimSun" w:hAnsi="宋体;SimSun"/>
          <w:color w:val="000000"/>
          <w:szCs w:val="21"/>
        </w:rPr>
        <w:t>③②④⑤①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C. </w:t>
      </w:r>
      <w:r>
        <w:rPr>
          <w:rFonts w:cs="宋体;SimSun" w:ascii="宋体;SimSun" w:hAnsi="宋体;SimSun"/>
          <w:color w:val="000000"/>
          <w:szCs w:val="21"/>
        </w:rPr>
        <w:t>⑤①③②④</w:t>
      </w:r>
      <w:r>
        <w:rPr>
          <w:color w:val="000000"/>
          <w:szCs w:val="21"/>
        </w:rPr>
        <w:t xml:space="preserve">       D. </w:t>
      </w:r>
      <w:r>
        <w:rPr>
          <w:rFonts w:cs="宋体;SimSun" w:ascii="宋体;SimSun" w:hAnsi="宋体;SimSun"/>
          <w:color w:val="000000"/>
          <w:szCs w:val="21"/>
        </w:rPr>
        <w:t>③②⑤①④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1022985" cy="1163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163880"/>
                          <a:chOff x="0" y="0"/>
                          <a:chExt cx="1023120" cy="1163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11600" cy="11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885240" y="631800"/>
                            <a:ext cx="13788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7.8pt;width:80.55pt;height:91.65pt" coordorigin="6930,156" coordsize="1611,1833">
                <v:shape id="shape_0" stroked="f" o:allowincell="f" style="position:absolute;left:6930;top:156;width:1592;height:183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324;top:1151;width:216;height:1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 xml:space="preserve">17. </w:t>
      </w:r>
      <w:r>
        <w:rPr>
          <w:rFonts w:cs="宋体;SimSun"/>
          <w:color w:val="000000"/>
          <w:szCs w:val="21"/>
        </w:rPr>
        <w:t>如图所示，小明在玩蹦蹦杆。当蹦蹦杆中的弹簧向上弹起的过程中，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小明的重力势能和弹簧的弹性势能的变化情况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重力势能减小，弹性势能增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 xml:space="preserve">B. </w:t>
      </w:r>
      <w:r>
        <w:rPr>
          <w:rFonts w:cs="宋体;SimSun"/>
          <w:color w:val="000000"/>
          <w:szCs w:val="21"/>
        </w:rPr>
        <w:t>重力势能增大，弹性势能增大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重力势能减小，弹性势能减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 xml:space="preserve">D. </w:t>
      </w:r>
      <w:r>
        <w:rPr>
          <w:rFonts w:cs="宋体;SimSun"/>
          <w:color w:val="000000"/>
          <w:szCs w:val="21"/>
        </w:rPr>
        <w:t>重力势能增大，弹性势能减小</w:t>
      </w:r>
    </w:p>
    <w:p>
      <w:pPr>
        <w:pStyle w:val="Normal"/>
        <w:rPr/>
      </w:pPr>
      <w:r>
        <w:rPr>
          <w:color w:val="000000"/>
          <w:szCs w:val="21"/>
        </w:rPr>
        <w:t>18. 2010</w:t>
      </w:r>
      <w:r>
        <w:rPr>
          <w:rFonts w:cs="宋体;SimSun"/>
          <w:color w:val="000000"/>
          <w:szCs w:val="21"/>
        </w:rPr>
        <w:t>年诺贝尔物理学奖授予两位研究石墨烯材料的科学家。石墨烯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是一种神奇的物质，是人类至今发现的厚度最薄、强度最高的材料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针对这一发现同学们提出了以下几个问题，你认为较有价值且可探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究的物理问题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石墨烯为什么很薄？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如何提取石墨烯这种物质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石墨烯在生活中有什么用处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石墨烯的强度与石墨烯的厚度有什么关系？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24985</wp:posOffset>
                </wp:positionH>
                <wp:positionV relativeFrom="paragraph">
                  <wp:posOffset>635</wp:posOffset>
                </wp:positionV>
                <wp:extent cx="1332865" cy="1144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144800"/>
                          <a:chOff x="0" y="0"/>
                          <a:chExt cx="1332720" cy="1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720" cy="1144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58200"/>
                              <a:ext cx="821520" cy="78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5720" y="0"/>
                              <a:ext cx="657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凸透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02200">
                            <a:off x="247320" y="423360"/>
                            <a:ext cx="405720" cy="172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2356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10">
                                <a:moveTo>
                                  <a:pt x="0" y="510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5pt;margin-top:0pt;width:104.95pt;height:90.15pt" coordorigin="6811,0" coordsize="2099,1803">
                <v:group id="shape_0" style="position:absolute;left:6811;top:0;width:2099;height:1803">
                  <v:shape id="shape_0" stroked="f" o:allowincell="f" style="position:absolute;left:6811;top:564;width:1293;height:123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5;top:0;width:10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凸透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#757575" stroked="f" o:allowincell="f" style="position:absolute;left:7200;top:666;width:638;height:271;flip:y;mso-wrap-style:none;v-text-anchor:middle;rotation:356">
                  <v:fill o:detectmouseclick="t" color2="white"/>
                  <v:stroke color="#3465a4" joinstyle="round" endcap="flat"/>
                  <w10:wrap type="none"/>
                </v:oval>
                <v:shape id="shape_0" coordsize="585,510" path="m0,510l585,0e" stroked="t" o:allowincell="f" style="position:absolute;left:7568;top:352;width:584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 xml:space="preserve">19. </w:t>
      </w:r>
      <w:r>
        <w:rPr>
          <w:rFonts w:cs="宋体;SimSun"/>
          <w:color w:val="000000"/>
          <w:szCs w:val="21"/>
        </w:rPr>
        <w:t>昆虫观察盒的盒盖是一个凸透镜（如图所示），盒盖到盒底的距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离为</w:t>
      </w:r>
      <w:r>
        <w:rPr>
          <w:color w:val="000000"/>
          <w:szCs w:val="21"/>
        </w:rPr>
        <w:t>10cm</w:t>
      </w:r>
      <w:r>
        <w:rPr>
          <w:rFonts w:cs="宋体;SimSun"/>
          <w:color w:val="000000"/>
          <w:szCs w:val="21"/>
        </w:rPr>
        <w:t>，利用凸透镜能成正立、放大像的原理可以方便地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察小昆虫。在一次实验中，小明不小心把观察盒上的凸透镜打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了。为了修好观察盒，老师分别给他提供了焦距为</w:t>
      </w:r>
      <w:r>
        <w:rPr>
          <w:color w:val="000000"/>
          <w:szCs w:val="21"/>
        </w:rPr>
        <w:t>4cm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8cm</w:t>
      </w:r>
      <w:r>
        <w:rPr>
          <w:rFonts w:cs="宋体;SimSun"/>
          <w:color w:val="000000"/>
          <w:szCs w:val="21"/>
        </w:rPr>
        <w:t>、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cm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12cm</w:t>
      </w:r>
      <w:r>
        <w:rPr>
          <w:rFonts w:cs="宋体;SimSun"/>
          <w:color w:val="000000"/>
          <w:szCs w:val="21"/>
        </w:rPr>
        <w:t>的凸透镜各一个，他应该选择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焦距为</w:t>
      </w:r>
      <w:r>
        <w:rPr>
          <w:color w:val="000000"/>
          <w:szCs w:val="21"/>
        </w:rPr>
        <w:t>4cm</w:t>
      </w:r>
      <w:r>
        <w:rPr>
          <w:rFonts w:cs="宋体;SimSun"/>
          <w:color w:val="000000"/>
          <w:szCs w:val="21"/>
        </w:rPr>
        <w:t>的凸透镜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 xml:space="preserve">B. </w:t>
      </w:r>
      <w:r>
        <w:rPr>
          <w:rFonts w:cs="宋体;SimSun"/>
          <w:color w:val="000000"/>
          <w:szCs w:val="21"/>
        </w:rPr>
        <w:t>焦距为</w:t>
      </w:r>
      <w:r>
        <w:rPr>
          <w:color w:val="000000"/>
          <w:szCs w:val="21"/>
        </w:rPr>
        <w:t>8cm</w:t>
      </w:r>
      <w:r>
        <w:rPr>
          <w:rFonts w:cs="宋体;SimSun"/>
          <w:color w:val="000000"/>
          <w:szCs w:val="21"/>
        </w:rPr>
        <w:t>的凸透镜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198120</wp:posOffset>
                </wp:positionV>
                <wp:extent cx="2057400" cy="1365250"/>
                <wp:effectExtent l="0" t="0" r="571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65120"/>
                          <a:chOff x="0" y="0"/>
                          <a:chExt cx="2057400" cy="1365120"/>
                        </a:xfrm>
                      </wpg:grpSpPr>
                      <wps:wsp>
                        <wps:cNvSpPr txBox="1"/>
                        <wps:spPr>
                          <a:xfrm>
                            <a:off x="800280" y="1089000"/>
                            <a:ext cx="497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10987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143000" cy="10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143000" y="198000"/>
                              <a:ext cx="914400" cy="891720"/>
                            </a:xfrm>
                            <a:prstGeom prst="wedgeRoundRectCallout">
                              <a:avLst>
                                <a:gd name="adj1" fmla="val -110972"/>
                                <a:gd name="adj2" fmla="val 1780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检测头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81160" y="245880"/>
                              <a:ext cx="8002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5.6pt;width:162pt;height:107.5pt" coordorigin="5355,312" coordsize="3240,2150">
                <v:shape id="shape_0" fillcolor="white" stroked="f" o:allowincell="f" style="position:absolute;left:6615;top:2027;width:783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355;top:312;width:3240;height:1730">
                  <v:shape id="shape_0" stroked="f" o:allowincell="f" style="position:absolute;left:5355;top:312;width:1799;height:1729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7155;top:624;width:1439;height:1403;flip:y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检测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215;top:699;width:1259;height:994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焦距为</w:t>
      </w:r>
      <w:r>
        <w:rPr>
          <w:color w:val="000000"/>
          <w:szCs w:val="21"/>
        </w:rPr>
        <w:t>10cm</w:t>
      </w:r>
      <w:r>
        <w:rPr>
          <w:rFonts w:cs="宋体;SimSun"/>
          <w:color w:val="000000"/>
          <w:szCs w:val="21"/>
        </w:rPr>
        <w:t>的凸透镜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 xml:space="preserve">D. </w:t>
      </w:r>
      <w:r>
        <w:rPr>
          <w:rFonts w:cs="宋体;SimSun"/>
          <w:color w:val="000000"/>
          <w:szCs w:val="21"/>
        </w:rPr>
        <w:t>焦距为</w:t>
      </w:r>
      <w:r>
        <w:rPr>
          <w:color w:val="000000"/>
          <w:szCs w:val="21"/>
        </w:rPr>
        <w:t>12cm</w:t>
      </w:r>
      <w:r>
        <w:rPr>
          <w:rFonts w:cs="宋体;SimSun"/>
          <w:color w:val="000000"/>
          <w:szCs w:val="21"/>
        </w:rPr>
        <w:t>的凸透镜</w:t>
      </w:r>
    </w:p>
    <w:p>
      <w:pPr>
        <w:pStyle w:val="Normal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</wp:posOffset>
                </wp:positionH>
                <wp:positionV relativeFrom="paragraph">
                  <wp:posOffset>1249045</wp:posOffset>
                </wp:positionV>
                <wp:extent cx="4732655" cy="1299845"/>
                <wp:effectExtent l="5715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560" cy="1299960"/>
                          <a:chOff x="0" y="0"/>
                          <a:chExt cx="4732560" cy="12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0080" cy="12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90080" cy="129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600"/>
                                <a:ext cx="4690080" cy="128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1720" y="4680"/>
                                  <a:ext cx="3834720" cy="128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6520" y="127440"/>
                                    <a:ext cx="958320" cy="88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891000" cy="716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4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875160" cy="716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3000" y="389160"/>
                                        <a:ext cx="828000" cy="32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0560" y="153720"/>
                                        <a:ext cx="459720" cy="32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25">
                                      <a:lum contrast="6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457200" y="391680"/>
                                      <a:ext cx="308520" cy="27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461520" y="143640"/>
                                      <a:ext cx="420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639360" y="0"/>
                                      <a:ext cx="318600" cy="407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803880" y="89640"/>
                                      <a:ext cx="0" cy="14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360" y="175320"/>
                                      <a:ext cx="267840" cy="27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0840" y="36720"/>
                                      <a:ext cx="230040" cy="150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0"/>
                                            <w:kern w:val="2"/>
                                            <w:szCs w:val="1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6440" y="481320"/>
                                      <a:ext cx="39132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3" h="187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4" y="22"/>
                                            <a:pt x="6" y="46"/>
                                            <a:pt x="18" y="68"/>
                                          </a:cubicBezTo>
                                          <a:cubicBezTo>
                                            <a:pt x="37" y="103"/>
                                            <a:pt x="96" y="145"/>
                                            <a:pt x="135" y="154"/>
                                          </a:cubicBezTo>
                                          <a:cubicBezTo>
                                            <a:pt x="154" y="167"/>
                                            <a:pt x="165" y="168"/>
                                            <a:pt x="189" y="172"/>
                                          </a:cubicBezTo>
                                          <a:cubicBezTo>
                                            <a:pt x="213" y="176"/>
                                            <a:pt x="246" y="183"/>
                                            <a:pt x="280" y="184"/>
                                          </a:cubicBezTo>
                                          <a:cubicBezTo>
                                            <a:pt x="311" y="186"/>
                                            <a:pt x="353" y="187"/>
                                            <a:pt x="373" y="187"/>
                                          </a:cubicBezTo>
                                          <a:cubicBezTo>
                                            <a:pt x="393" y="187"/>
                                            <a:pt x="389" y="185"/>
                                            <a:pt x="400" y="184"/>
                                          </a:cubicBezTo>
                                          <a:cubicBezTo>
                                            <a:pt x="427" y="182"/>
                                            <a:pt x="428" y="180"/>
                                            <a:pt x="442" y="178"/>
                                          </a:cubicBezTo>
                                          <a:cubicBezTo>
                                            <a:pt x="456" y="176"/>
                                            <a:pt x="474" y="172"/>
                                            <a:pt x="484" y="170"/>
                                          </a:cubicBezTo>
                                          <a:cubicBezTo>
                                            <a:pt x="503" y="168"/>
                                            <a:pt x="499" y="168"/>
                                            <a:pt x="505" y="166"/>
                                          </a:cubicBezTo>
                                          <a:cubicBezTo>
                                            <a:pt x="512" y="164"/>
                                            <a:pt x="519" y="162"/>
                                            <a:pt x="529" y="160"/>
                                          </a:cubicBezTo>
                                          <a:cubicBezTo>
                                            <a:pt x="539" y="158"/>
                                            <a:pt x="549" y="156"/>
                                            <a:pt x="568" y="152"/>
                                          </a:cubicBezTo>
                                          <a:cubicBezTo>
                                            <a:pt x="589" y="145"/>
                                            <a:pt x="619" y="134"/>
                                            <a:pt x="643" y="13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327240"/>
                                      <a:ext cx="39492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0" h="126">
                                          <a:moveTo>
                                            <a:pt x="641" y="7"/>
                                          </a:moveTo>
                                          <a:cubicBezTo>
                                            <a:pt x="615" y="48"/>
                                            <a:pt x="650" y="0"/>
                                            <a:pt x="619" y="25"/>
                                          </a:cubicBezTo>
                                          <a:cubicBezTo>
                                            <a:pt x="615" y="29"/>
                                            <a:pt x="613" y="35"/>
                                            <a:pt x="610" y="39"/>
                                          </a:cubicBezTo>
                                          <a:cubicBezTo>
                                            <a:pt x="606" y="43"/>
                                            <a:pt x="601" y="45"/>
                                            <a:pt x="596" y="48"/>
                                          </a:cubicBezTo>
                                          <a:cubicBezTo>
                                            <a:pt x="561" y="100"/>
                                            <a:pt x="486" y="106"/>
                                            <a:pt x="430" y="111"/>
                                          </a:cubicBezTo>
                                          <a:cubicBezTo>
                                            <a:pt x="353" y="97"/>
                                            <a:pt x="278" y="71"/>
                                            <a:pt x="201" y="61"/>
                                          </a:cubicBezTo>
                                          <a:cubicBezTo>
                                            <a:pt x="131" y="65"/>
                                            <a:pt x="132" y="57"/>
                                            <a:pt x="93" y="70"/>
                                          </a:cubicBezTo>
                                          <a:cubicBezTo>
                                            <a:pt x="80" y="74"/>
                                            <a:pt x="65" y="78"/>
                                            <a:pt x="53" y="84"/>
                                          </a:cubicBezTo>
                                          <a:cubicBezTo>
                                            <a:pt x="39" y="91"/>
                                            <a:pt x="23" y="112"/>
                                            <a:pt x="12" y="119"/>
                                          </a:cubicBezTo>
                                          <a:cubicBezTo>
                                            <a:pt x="3" y="126"/>
                                            <a:pt x="5" y="124"/>
                                            <a:pt x="0" y="12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0120" y="294840"/>
                                      <a:ext cx="137160" cy="29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6" h="472">
                                          <a:moveTo>
                                            <a:pt x="0" y="472"/>
                                          </a:moveTo>
                                          <a:cubicBezTo>
                                            <a:pt x="9" y="467"/>
                                            <a:pt x="47" y="469"/>
                                            <a:pt x="63" y="463"/>
                                          </a:cubicBezTo>
                                          <a:cubicBezTo>
                                            <a:pt x="81" y="458"/>
                                            <a:pt x="100" y="448"/>
                                            <a:pt x="111" y="442"/>
                                          </a:cubicBezTo>
                                          <a:cubicBezTo>
                                            <a:pt x="111" y="442"/>
                                            <a:pt x="126" y="427"/>
                                            <a:pt x="129" y="425"/>
                                          </a:cubicBezTo>
                                          <a:cubicBezTo>
                                            <a:pt x="142" y="417"/>
                                            <a:pt x="161" y="402"/>
                                            <a:pt x="168" y="391"/>
                                          </a:cubicBezTo>
                                          <a:cubicBezTo>
                                            <a:pt x="178" y="377"/>
                                            <a:pt x="191" y="361"/>
                                            <a:pt x="198" y="346"/>
                                          </a:cubicBezTo>
                                          <a:cubicBezTo>
                                            <a:pt x="205" y="331"/>
                                            <a:pt x="206" y="319"/>
                                            <a:pt x="210" y="303"/>
                                          </a:cubicBezTo>
                                          <a:cubicBezTo>
                                            <a:pt x="213" y="286"/>
                                            <a:pt x="221" y="282"/>
                                            <a:pt x="222" y="247"/>
                                          </a:cubicBezTo>
                                          <a:cubicBezTo>
                                            <a:pt x="224" y="230"/>
                                            <a:pt x="226" y="225"/>
                                            <a:pt x="225" y="199"/>
                                          </a:cubicBezTo>
                                          <a:cubicBezTo>
                                            <a:pt x="224" y="173"/>
                                            <a:pt x="218" y="113"/>
                                            <a:pt x="215" y="91"/>
                                          </a:cubicBezTo>
                                          <a:cubicBezTo>
                                            <a:pt x="204" y="0"/>
                                            <a:pt x="206" y="124"/>
                                            <a:pt x="206" y="6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22960" y="309240"/>
                                      <a:ext cx="4644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46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39360" y="0"/>
                                    <a:ext cx="1248480" cy="99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06720"/>
                                      <a:ext cx="853920" cy="687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27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838800" cy="68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0480" y="373320"/>
                                        <a:ext cx="793800" cy="31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2920" y="147240"/>
                                        <a:ext cx="440640" cy="31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28">
                                      <a:lum contrast="6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962640" y="331920"/>
                                      <a:ext cx="285840" cy="250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539280" y="177840"/>
                                      <a:ext cx="275040" cy="27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75040" cy="90000"/>
                                      </a:xfrm>
                                      <a:prstGeom prst="parallelogram">
                                        <a:avLst>
                                          <a:gd name="adj" fmla="val 764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040" y="89280"/>
                                        <a:ext cx="207000" cy="18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0000"/>
                                        <a:ext cx="67320" cy="8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040" y="0"/>
                                        <a:ext cx="67320" cy="8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120" y="0"/>
                                        <a:ext cx="67320" cy="8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920" y="8928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200" y="8928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0640" y="109800"/>
                                        <a:ext cx="42480" cy="16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2480" cy="160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4120"/>
                                            <a:gd name="textAreaRight" fmla="*/ 23040 w 24120"/>
                                            <a:gd name="textAreaTop" fmla="*/ 1080 h 91080"/>
                                            <a:gd name="textAreaBottom" fmla="*/ 90000 h 91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8068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7708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8068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19440"/>
                                          <a:ext cx="23040" cy="1389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12960"/>
                                            <a:gd name="textAreaRight" fmla="*/ 12600 w 12960"/>
                                            <a:gd name="textAreaTop" fmla="*/ 360 h 78840"/>
                                            <a:gd name="textAreaBottom" fmla="*/ 78480 h 7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12843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12483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12843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0" y="109800"/>
                                        <a:ext cx="42480" cy="16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2480" cy="160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4120"/>
                                            <a:gd name="textAreaRight" fmla="*/ 23040 w 24120"/>
                                            <a:gd name="textAreaTop" fmla="*/ 1080 h 91080"/>
                                            <a:gd name="textAreaBottom" fmla="*/ 90000 h 91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8068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7708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8068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19440"/>
                                          <a:ext cx="23040" cy="1389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12960"/>
                                            <a:gd name="textAreaRight" fmla="*/ 12600 w 12960"/>
                                            <a:gd name="textAreaTop" fmla="*/ 360 h 78840"/>
                                            <a:gd name="textAreaBottom" fmla="*/ 78480 h 7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12843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12483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12843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040" y="109800"/>
                                        <a:ext cx="42480" cy="16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2480" cy="160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4120"/>
                                            <a:gd name="textAreaRight" fmla="*/ 23040 w 24120"/>
                                            <a:gd name="textAreaTop" fmla="*/ 1080 h 91080"/>
                                            <a:gd name="textAreaBottom" fmla="*/ 90000 h 91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8068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7708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8068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19440"/>
                                          <a:ext cx="23040" cy="1389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12960"/>
                                            <a:gd name="textAreaRight" fmla="*/ 12600 w 12960"/>
                                            <a:gd name="textAreaTop" fmla="*/ 360 h 78840"/>
                                            <a:gd name="textAreaBottom" fmla="*/ 78480 h 7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12843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12483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12843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320" y="47520"/>
                                        <a:ext cx="363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47520"/>
                                        <a:ext cx="0" cy="132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040" y="97560"/>
                                        <a:ext cx="0" cy="132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5560" y="12600"/>
                                        <a:ext cx="77400" cy="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00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1120" y="6336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4680" y="11880"/>
                                        <a:ext cx="77400" cy="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1480" y="6336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520" y="11880"/>
                                        <a:ext cx="77400" cy="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50040" cy="6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1480" y="6336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9960" y="2880"/>
                                        <a:ext cx="189720" cy="68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13800">
                                          <a:off x="105120" y="-23040"/>
                                          <a:ext cx="8280" cy="7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194400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190800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194400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040" y="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8600" y="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8560" y="4824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13800">
                                          <a:off x="76680" y="22320"/>
                                          <a:ext cx="8280" cy="7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194400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190800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194400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4536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800" y="45720"/>
                                          <a:ext cx="11520" cy="198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7320" y="0"/>
                                      <a:ext cx="32328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5400" y="90720"/>
                                      <a:ext cx="323280" cy="26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－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00680" y="475560"/>
                                      <a:ext cx="587520" cy="4521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31680"/>
                                        <a:ext cx="162720" cy="18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9880" y="0"/>
                                        <a:ext cx="162720" cy="18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4800" y="27720"/>
                                        <a:ext cx="162720" cy="18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360" y="253440"/>
                                        <a:ext cx="162720" cy="18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0" y="267840"/>
                                        <a:ext cx="162720" cy="18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5" name="xjhsy6" descr=""/>
                                      <pic:cNvPicPr/>
                                    </pic:nvPicPr>
                                    <pic:blipFill>
                                      <a:blip r:embed="rId29"/>
                                      <a:stretch/>
                                    </pic:blipFill>
                                    <pic:spPr>
                                      <a:xfrm>
                                        <a:off x="46440" y="107280"/>
                                        <a:ext cx="488880" cy="334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>
                                      <a:off x="360720" y="192960"/>
                                      <a:ext cx="218520" cy="33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0" h="671">
                                          <a:moveTo>
                                            <a:pt x="0" y="671"/>
                                          </a:moveTo>
                                          <a:cubicBezTo>
                                            <a:pt x="2" y="659"/>
                                            <a:pt x="6" y="627"/>
                                            <a:pt x="23" y="618"/>
                                          </a:cubicBezTo>
                                          <a:cubicBezTo>
                                            <a:pt x="53" y="603"/>
                                            <a:pt x="66" y="608"/>
                                            <a:pt x="83" y="603"/>
                                          </a:cubicBezTo>
                                          <a:cubicBezTo>
                                            <a:pt x="100" y="598"/>
                                            <a:pt x="109" y="608"/>
                                            <a:pt x="128" y="588"/>
                                          </a:cubicBezTo>
                                          <a:cubicBezTo>
                                            <a:pt x="168" y="561"/>
                                            <a:pt x="170" y="521"/>
                                            <a:pt x="195" y="483"/>
                                          </a:cubicBezTo>
                                          <a:cubicBezTo>
                                            <a:pt x="226" y="368"/>
                                            <a:pt x="223" y="242"/>
                                            <a:pt x="270" y="131"/>
                                          </a:cubicBezTo>
                                          <a:cubicBezTo>
                                            <a:pt x="282" y="102"/>
                                            <a:pt x="305" y="83"/>
                                            <a:pt x="330" y="63"/>
                                          </a:cubicBezTo>
                                          <a:cubicBezTo>
                                            <a:pt x="344" y="52"/>
                                            <a:pt x="375" y="33"/>
                                            <a:pt x="375" y="33"/>
                                          </a:cubicBezTo>
                                          <a:cubicBezTo>
                                            <a:pt x="398" y="0"/>
                                            <a:pt x="410" y="3"/>
                                            <a:pt x="45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280" y="627840"/>
                                      <a:ext cx="40896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0" h="337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" y="13"/>
                                            <a:pt x="5" y="57"/>
                                            <a:pt x="15" y="82"/>
                                          </a:cubicBezTo>
                                          <a:cubicBezTo>
                                            <a:pt x="25" y="107"/>
                                            <a:pt x="43" y="131"/>
                                            <a:pt x="60" y="150"/>
                                          </a:cubicBezTo>
                                          <a:cubicBezTo>
                                            <a:pt x="77" y="176"/>
                                            <a:pt x="91" y="184"/>
                                            <a:pt x="120" y="195"/>
                                          </a:cubicBezTo>
                                          <a:cubicBezTo>
                                            <a:pt x="145" y="219"/>
                                            <a:pt x="176" y="236"/>
                                            <a:pt x="210" y="247"/>
                                          </a:cubicBezTo>
                                          <a:cubicBezTo>
                                            <a:pt x="224" y="256"/>
                                            <a:pt x="241" y="261"/>
                                            <a:pt x="255" y="270"/>
                                          </a:cubicBezTo>
                                          <a:cubicBezTo>
                                            <a:pt x="264" y="276"/>
                                            <a:pt x="269" y="286"/>
                                            <a:pt x="278" y="292"/>
                                          </a:cubicBezTo>
                                          <a:cubicBezTo>
                                            <a:pt x="303" y="309"/>
                                            <a:pt x="346" y="313"/>
                                            <a:pt x="375" y="322"/>
                                          </a:cubicBezTo>
                                          <a:cubicBezTo>
                                            <a:pt x="397" y="329"/>
                                            <a:pt x="413" y="330"/>
                                            <a:pt x="435" y="337"/>
                                          </a:cubicBezTo>
                                          <a:cubicBezTo>
                                            <a:pt x="503" y="330"/>
                                            <a:pt x="578" y="331"/>
                                            <a:pt x="645" y="315"/>
                                          </a:cubicBezTo>
                                          <a:cubicBezTo>
                                            <a:pt x="696" y="281"/>
                                            <a:pt x="758" y="271"/>
                                            <a:pt x="818" y="262"/>
                                          </a:cubicBezTo>
                                          <a:cubicBezTo>
                                            <a:pt x="825" y="260"/>
                                            <a:pt x="840" y="255"/>
                                            <a:pt x="8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720" y="502200"/>
                                      <a:ext cx="318600" cy="20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6" h="420">
                                          <a:moveTo>
                                            <a:pt x="585" y="0"/>
                                          </a:moveTo>
                                          <a:cubicBezTo>
                                            <a:pt x="613" y="18"/>
                                            <a:pt x="612" y="33"/>
                                            <a:pt x="630" y="60"/>
                                          </a:cubicBezTo>
                                          <a:cubicBezTo>
                                            <a:pt x="645" y="115"/>
                                            <a:pt x="656" y="197"/>
                                            <a:pt x="593" y="217"/>
                                          </a:cubicBezTo>
                                          <a:cubicBezTo>
                                            <a:pt x="484" y="326"/>
                                            <a:pt x="418" y="345"/>
                                            <a:pt x="270" y="367"/>
                                          </a:cubicBezTo>
                                          <a:cubicBezTo>
                                            <a:pt x="186" y="394"/>
                                            <a:pt x="0" y="420"/>
                                            <a:pt x="0" y="3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2120" y="243000"/>
                                      <a:ext cx="259200" cy="25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3" h="51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7" y="8"/>
                                            <a:pt x="59" y="8"/>
                                            <a:pt x="120" y="30"/>
                                          </a:cubicBezTo>
                                          <a:cubicBezTo>
                                            <a:pt x="125" y="37"/>
                                            <a:pt x="128" y="47"/>
                                            <a:pt x="135" y="52"/>
                                          </a:cubicBezTo>
                                          <a:cubicBezTo>
                                            <a:pt x="141" y="57"/>
                                            <a:pt x="152" y="54"/>
                                            <a:pt x="158" y="60"/>
                                          </a:cubicBezTo>
                                          <a:cubicBezTo>
                                            <a:pt x="163" y="65"/>
                                            <a:pt x="160" y="76"/>
                                            <a:pt x="165" y="82"/>
                                          </a:cubicBezTo>
                                          <a:cubicBezTo>
                                            <a:pt x="177" y="97"/>
                                            <a:pt x="196" y="106"/>
                                            <a:pt x="210" y="120"/>
                                          </a:cubicBezTo>
                                          <a:cubicBezTo>
                                            <a:pt x="222" y="152"/>
                                            <a:pt x="229" y="181"/>
                                            <a:pt x="248" y="210"/>
                                          </a:cubicBezTo>
                                          <a:cubicBezTo>
                                            <a:pt x="256" y="234"/>
                                            <a:pt x="270" y="253"/>
                                            <a:pt x="278" y="277"/>
                                          </a:cubicBezTo>
                                          <a:cubicBezTo>
                                            <a:pt x="298" y="338"/>
                                            <a:pt x="316" y="427"/>
                                            <a:pt x="383" y="450"/>
                                          </a:cubicBezTo>
                                          <a:cubicBezTo>
                                            <a:pt x="408" y="475"/>
                                            <a:pt x="425" y="477"/>
                                            <a:pt x="458" y="487"/>
                                          </a:cubicBezTo>
                                          <a:cubicBezTo>
                                            <a:pt x="486" y="506"/>
                                            <a:pt x="499" y="510"/>
                                            <a:pt x="533" y="5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898920"/>
                                    <a:ext cx="383472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A               B                 C                  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7680"/>
                                  <a:ext cx="716760" cy="720000"/>
                                </a:xfrm>
                              </wpg:grpSpPr>
                              <wps:wsp>
                                <wps:cNvSpPr/>
                                <wps:spPr>
                                  <a:xfrm rot="21229800">
                                    <a:off x="156960" y="367560"/>
                                    <a:ext cx="4320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330">
                                        <a:moveTo>
                                          <a:pt x="99" y="0"/>
                                        </a:moveTo>
                                        <a:cubicBezTo>
                                          <a:pt x="92" y="10"/>
                                          <a:pt x="66" y="35"/>
                                          <a:pt x="52" y="53"/>
                                        </a:cubicBezTo>
                                        <a:cubicBezTo>
                                          <a:pt x="38" y="71"/>
                                          <a:pt x="25" y="86"/>
                                          <a:pt x="17" y="106"/>
                                        </a:cubicBezTo>
                                        <a:cubicBezTo>
                                          <a:pt x="8" y="125"/>
                                          <a:pt x="2" y="144"/>
                                          <a:pt x="1" y="166"/>
                                        </a:cubicBezTo>
                                        <a:cubicBezTo>
                                          <a:pt x="0" y="187"/>
                                          <a:pt x="2" y="216"/>
                                          <a:pt x="8" y="238"/>
                                        </a:cubicBezTo>
                                        <a:cubicBezTo>
                                          <a:pt x="14" y="261"/>
                                          <a:pt x="28" y="290"/>
                                          <a:pt x="35" y="305"/>
                                        </a:cubicBezTo>
                                        <a:cubicBezTo>
                                          <a:pt x="42" y="321"/>
                                          <a:pt x="50" y="325"/>
                                          <a:pt x="53" y="3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292000">
                                    <a:off x="556560" y="304200"/>
                                    <a:ext cx="12456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175">
                                        <a:moveTo>
                                          <a:pt x="285" y="0"/>
                                        </a:moveTo>
                                        <a:cubicBezTo>
                                          <a:pt x="279" y="9"/>
                                          <a:pt x="263" y="36"/>
                                          <a:pt x="252" y="54"/>
                                        </a:cubicBezTo>
                                        <a:cubicBezTo>
                                          <a:pt x="241" y="72"/>
                                          <a:pt x="233" y="92"/>
                                          <a:pt x="219" y="108"/>
                                        </a:cubicBezTo>
                                        <a:cubicBezTo>
                                          <a:pt x="205" y="124"/>
                                          <a:pt x="190" y="137"/>
                                          <a:pt x="171" y="147"/>
                                        </a:cubicBezTo>
                                        <a:cubicBezTo>
                                          <a:pt x="152" y="157"/>
                                          <a:pt x="125" y="167"/>
                                          <a:pt x="102" y="171"/>
                                        </a:cubicBezTo>
                                        <a:cubicBezTo>
                                          <a:pt x="79" y="175"/>
                                          <a:pt x="47" y="174"/>
                                          <a:pt x="30" y="174"/>
                                        </a:cubicBezTo>
                                        <a:cubicBezTo>
                                          <a:pt x="13" y="174"/>
                                          <a:pt x="6" y="169"/>
                                          <a:pt x="0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89720"/>
                                    <a:ext cx="56196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6" h="282">
                                        <a:moveTo>
                                          <a:pt x="0" y="282"/>
                                        </a:moveTo>
                                        <a:lnTo>
                                          <a:pt x="128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90000">
                                    <a:off x="263880" y="18360"/>
                                    <a:ext cx="32400" cy="55800"/>
                                  </a:xfrm>
                                  <a:custGeom>
                                    <a:avLst/>
                                    <a:gdLst>
                                      <a:gd name="textAreaLeft" fmla="*/ 1080 w 18360"/>
                                      <a:gd name="textAreaRight" fmla="*/ 17280 w 18360"/>
                                      <a:gd name="textAreaTop" fmla="*/ 1080 h 31680"/>
                                      <a:gd name="textAreaBottom" fmla="*/ 30600 h 3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6969">
                                        <a:moveTo>
                                          <a:pt x="5520" y="0"/>
                                        </a:moveTo>
                                        <a:arcTo wR="5520" hR="5520" stAng="16200000" swAng="-5400000"/>
                                        <a:lnTo>
                                          <a:pt x="0" y="31449"/>
                                        </a:lnTo>
                                        <a:arcTo wR="5520" hR="5520" stAng="10800000" swAng="-5400000"/>
                                        <a:lnTo>
                                          <a:pt x="16080" y="36969"/>
                                        </a:lnTo>
                                        <a:arcTo wR="5520" hR="5520" stAng="5400000" swAng="-5400000"/>
                                        <a:lnTo>
                                          <a:pt x="21600" y="5520"/>
                                        </a:lnTo>
                                        <a:arcTo wR="5520" hR="5520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ccffff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cc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590000">
                                    <a:off x="163080" y="-15480"/>
                                    <a:ext cx="92880" cy="161280"/>
                                  </a:xfrm>
                                  <a:custGeom>
                                    <a:avLst/>
                                    <a:gdLst>
                                      <a:gd name="textAreaLeft" fmla="*/ 3600 w 52560"/>
                                      <a:gd name="textAreaRight" fmla="*/ 48960 w 52560"/>
                                      <a:gd name="textAreaTop" fmla="*/ 3600 h 91440"/>
                                      <a:gd name="textAreaBottom" fmla="*/ 8784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7469">
                                        <a:moveTo>
                                          <a:pt x="5400" y="0"/>
                                        </a:moveTo>
                                        <a:arcTo wR="5400" hR="5400" stAng="16200000" swAng="-5400000"/>
                                        <a:lnTo>
                                          <a:pt x="0" y="32069"/>
                                        </a:lnTo>
                                        <a:arcTo wR="5400" hR="5400" stAng="10800000" swAng="-5400000"/>
                                        <a:lnTo>
                                          <a:pt x="16200" y="37469"/>
                                        </a:lnTo>
                                        <a:arcTo wR="5400" hR="5400" stAng="5400000" swAng="-5400000"/>
                                        <a:lnTo>
                                          <a:pt x="21600" y="5400"/>
                                        </a:lnTo>
                                        <a:arcTo wR="5400" hR="5400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50000">
                                        <a:srgbClr val="d5d5d5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90000">
                                    <a:off x="108000" y="55080"/>
                                    <a:ext cx="9144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4190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9" h="429">
                                        <a:moveTo>
                                          <a:pt x="873" y="429"/>
                                        </a:moveTo>
                                        <a:cubicBezTo>
                                          <a:pt x="907" y="417"/>
                                          <a:pt x="890" y="410"/>
                                          <a:pt x="921" y="389"/>
                                        </a:cubicBezTo>
                                        <a:cubicBezTo>
                                          <a:pt x="926" y="374"/>
                                          <a:pt x="937" y="354"/>
                                          <a:pt x="942" y="339"/>
                                        </a:cubicBezTo>
                                        <a:cubicBezTo>
                                          <a:pt x="957" y="330"/>
                                          <a:pt x="957" y="324"/>
                                          <a:pt x="957" y="324"/>
                                        </a:cubicBezTo>
                                        <a:cubicBezTo>
                                          <a:pt x="959" y="304"/>
                                          <a:pt x="954" y="237"/>
                                          <a:pt x="948" y="213"/>
                                        </a:cubicBezTo>
                                        <a:cubicBezTo>
                                          <a:pt x="942" y="189"/>
                                          <a:pt x="933" y="193"/>
                                          <a:pt x="921" y="180"/>
                                        </a:cubicBezTo>
                                        <a:cubicBezTo>
                                          <a:pt x="879" y="118"/>
                                          <a:pt x="929" y="185"/>
                                          <a:pt x="876" y="132"/>
                                        </a:cubicBezTo>
                                        <a:cubicBezTo>
                                          <a:pt x="823" y="79"/>
                                          <a:pt x="890" y="141"/>
                                          <a:pt x="828" y="99"/>
                                        </a:cubicBezTo>
                                        <a:cubicBezTo>
                                          <a:pt x="812" y="87"/>
                                          <a:pt x="816" y="81"/>
                                          <a:pt x="777" y="69"/>
                                        </a:cubicBezTo>
                                        <a:cubicBezTo>
                                          <a:pt x="756" y="59"/>
                                          <a:pt x="719" y="46"/>
                                          <a:pt x="699" y="39"/>
                                        </a:cubicBezTo>
                                        <a:cubicBezTo>
                                          <a:pt x="679" y="32"/>
                                          <a:pt x="666" y="32"/>
                                          <a:pt x="654" y="27"/>
                                        </a:cubicBezTo>
                                        <a:cubicBezTo>
                                          <a:pt x="642" y="22"/>
                                          <a:pt x="633" y="11"/>
                                          <a:pt x="624" y="9"/>
                                        </a:cubicBezTo>
                                        <a:cubicBezTo>
                                          <a:pt x="615" y="7"/>
                                          <a:pt x="607" y="16"/>
                                          <a:pt x="600" y="15"/>
                                        </a:cubicBezTo>
                                        <a:cubicBezTo>
                                          <a:pt x="594" y="14"/>
                                          <a:pt x="592" y="8"/>
                                          <a:pt x="582" y="6"/>
                                        </a:cubicBezTo>
                                        <a:cubicBezTo>
                                          <a:pt x="572" y="4"/>
                                          <a:pt x="556" y="4"/>
                                          <a:pt x="540" y="3"/>
                                        </a:cubicBezTo>
                                        <a:cubicBezTo>
                                          <a:pt x="524" y="2"/>
                                          <a:pt x="506" y="0"/>
                                          <a:pt x="486" y="0"/>
                                        </a:cubicBezTo>
                                        <a:cubicBezTo>
                                          <a:pt x="466" y="0"/>
                                          <a:pt x="442" y="4"/>
                                          <a:pt x="417" y="6"/>
                                        </a:cubicBezTo>
                                        <a:cubicBezTo>
                                          <a:pt x="392" y="8"/>
                                          <a:pt x="362" y="6"/>
                                          <a:pt x="336" y="9"/>
                                        </a:cubicBezTo>
                                        <a:cubicBezTo>
                                          <a:pt x="310" y="12"/>
                                          <a:pt x="287" y="18"/>
                                          <a:pt x="258" y="24"/>
                                        </a:cubicBezTo>
                                        <a:cubicBezTo>
                                          <a:pt x="186" y="31"/>
                                          <a:pt x="192" y="37"/>
                                          <a:pt x="162" y="45"/>
                                        </a:cubicBezTo>
                                        <a:cubicBezTo>
                                          <a:pt x="132" y="53"/>
                                          <a:pt x="97" y="65"/>
                                          <a:pt x="75" y="72"/>
                                        </a:cubicBezTo>
                                        <a:cubicBezTo>
                                          <a:pt x="60" y="75"/>
                                          <a:pt x="0" y="87"/>
                                          <a:pt x="30" y="8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15444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4" h="526">
                                        <a:moveTo>
                                          <a:pt x="354" y="0"/>
                                        </a:moveTo>
                                        <a:cubicBezTo>
                                          <a:pt x="327" y="1"/>
                                          <a:pt x="309" y="10"/>
                                          <a:pt x="282" y="12"/>
                                        </a:cubicBezTo>
                                        <a:cubicBezTo>
                                          <a:pt x="265" y="13"/>
                                          <a:pt x="258" y="21"/>
                                          <a:pt x="243" y="27"/>
                                        </a:cubicBezTo>
                                        <a:cubicBezTo>
                                          <a:pt x="228" y="33"/>
                                          <a:pt x="209" y="39"/>
                                          <a:pt x="192" y="48"/>
                                        </a:cubicBezTo>
                                        <a:cubicBezTo>
                                          <a:pt x="176" y="59"/>
                                          <a:pt x="159" y="69"/>
                                          <a:pt x="144" y="81"/>
                                        </a:cubicBezTo>
                                        <a:cubicBezTo>
                                          <a:pt x="135" y="88"/>
                                          <a:pt x="117" y="102"/>
                                          <a:pt x="117" y="102"/>
                                        </a:cubicBezTo>
                                        <a:cubicBezTo>
                                          <a:pt x="110" y="113"/>
                                          <a:pt x="98" y="125"/>
                                          <a:pt x="87" y="132"/>
                                        </a:cubicBezTo>
                                        <a:cubicBezTo>
                                          <a:pt x="69" y="159"/>
                                          <a:pt x="38" y="184"/>
                                          <a:pt x="27" y="216"/>
                                        </a:cubicBezTo>
                                        <a:cubicBezTo>
                                          <a:pt x="17" y="245"/>
                                          <a:pt x="7" y="274"/>
                                          <a:pt x="0" y="303"/>
                                        </a:cubicBezTo>
                                        <a:cubicBezTo>
                                          <a:pt x="3" y="346"/>
                                          <a:pt x="8" y="402"/>
                                          <a:pt x="36" y="438"/>
                                        </a:cubicBezTo>
                                        <a:cubicBezTo>
                                          <a:pt x="41" y="445"/>
                                          <a:pt x="49" y="449"/>
                                          <a:pt x="54" y="456"/>
                                        </a:cubicBezTo>
                                        <a:cubicBezTo>
                                          <a:pt x="68" y="477"/>
                                          <a:pt x="60" y="470"/>
                                          <a:pt x="75" y="480"/>
                                        </a:cubicBezTo>
                                        <a:cubicBezTo>
                                          <a:pt x="106" y="526"/>
                                          <a:pt x="219" y="520"/>
                                          <a:pt x="258" y="522"/>
                                        </a:cubicBezTo>
                                        <a:cubicBezTo>
                                          <a:pt x="272" y="519"/>
                                          <a:pt x="274" y="519"/>
                                          <a:pt x="264" y="51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6000" y="420120"/>
                                    <a:ext cx="207720" cy="29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9440"/>
                                      <a:ext cx="20772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772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772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87840" y="0"/>
                                      <a:ext cx="39240" cy="248760"/>
                                    </a:xfrm>
                                    <a:custGeom>
                                      <a:avLst/>
                                      <a:gdLst>
                                        <a:gd name="textAreaLeft" fmla="*/ 7200 w 22320"/>
                                        <a:gd name="textAreaRight" fmla="*/ 15120 w 22320"/>
                                        <a:gd name="textAreaTop" fmla="*/ 45720 h 141120"/>
                                        <a:gd name="textAreaBottom" fmla="*/ 95400 h 141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2106" y="21600"/>
                                          </a:lnTo>
                                          <a:lnTo>
                                            <a:pt x="9494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255960"/>
                                      <a:ext cx="781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0240" y="340920"/>
                                    <a:ext cx="390600" cy="124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560600">
                                      <a:off x="275760" y="-60480"/>
                                      <a:ext cx="29880" cy="198000"/>
                                    </a:xfrm>
                                    <a:prstGeom prst="triangle">
                                      <a:avLst>
                                        <a:gd name="adj" fmla="val 41667"/>
                                      </a:avLst>
                                    </a:prstGeom>
                                    <a:solidFill>
                                      <a:srgbClr val="0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4560000">
                                      <a:off x="84600" y="-12960"/>
                                      <a:ext cx="29880" cy="198000"/>
                                    </a:xfrm>
                                    <a:prstGeom prst="triangle">
                                      <a:avLst>
                                        <a:gd name="adj" fmla="val 41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1360" y="352800"/>
                                    <a:ext cx="23544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433440"/>
                                    <a:ext cx="235440" cy="20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5960" y="0"/>
                                  <a:ext cx="1014120" cy="81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6600" y="0"/>
                                    <a:ext cx="22284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3720" y="365760"/>
                                    <a:ext cx="21456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0880" y="374040"/>
                                    <a:ext cx="2152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4440"/>
                                    <a:ext cx="101412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5640" y="59760"/>
                                      <a:ext cx="363960" cy="50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6" h="1030">
                                          <a:moveTo>
                                            <a:pt x="746" y="0"/>
                                          </a:moveTo>
                                          <a:lnTo>
                                            <a:pt x="0" y="103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760" y="52200"/>
                                      <a:ext cx="368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1160"/>
                                      <a:ext cx="368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560" y="52200"/>
                                      <a:ext cx="122400" cy="13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3360"/>
                                      <a:ext cx="368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191160"/>
                                      <a:ext cx="39960" cy="231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7" h="780">
                                          <a:moveTo>
                                            <a:pt x="137" y="0"/>
                                          </a:moveTo>
                                          <a:cubicBezTo>
                                            <a:pt x="118" y="29"/>
                                            <a:pt x="42" y="92"/>
                                            <a:pt x="21" y="172"/>
                                          </a:cubicBezTo>
                                          <a:cubicBezTo>
                                            <a:pt x="0" y="252"/>
                                            <a:pt x="9" y="407"/>
                                            <a:pt x="11" y="482"/>
                                          </a:cubicBezTo>
                                          <a:cubicBezTo>
                                            <a:pt x="13" y="557"/>
                                            <a:pt x="11" y="574"/>
                                            <a:pt x="32" y="624"/>
                                          </a:cubicBezTo>
                                          <a:cubicBezTo>
                                            <a:pt x="53" y="674"/>
                                            <a:pt x="93" y="728"/>
                                            <a:pt x="137" y="7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5040" y="283680"/>
                                      <a:ext cx="122400" cy="138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440" y="52200"/>
                                      <a:ext cx="37440" cy="23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780">
                                          <a:moveTo>
                                            <a:pt x="129" y="0"/>
                                          </a:moveTo>
                                          <a:cubicBezTo>
                                            <a:pt x="111" y="32"/>
                                            <a:pt x="42" y="110"/>
                                            <a:pt x="21" y="190"/>
                                          </a:cubicBezTo>
                                          <a:cubicBezTo>
                                            <a:pt x="0" y="270"/>
                                            <a:pt x="3" y="410"/>
                                            <a:pt x="3" y="482"/>
                                          </a:cubicBezTo>
                                          <a:cubicBezTo>
                                            <a:pt x="3" y="554"/>
                                            <a:pt x="3" y="574"/>
                                            <a:pt x="24" y="624"/>
                                          </a:cubicBezTo>
                                          <a:cubicBezTo>
                                            <a:pt x="45" y="674"/>
                                            <a:pt x="85" y="728"/>
                                            <a:pt x="129" y="7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7280" y="52200"/>
                                      <a:ext cx="2768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191160"/>
                                      <a:ext cx="276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5840" y="52200"/>
                                      <a:ext cx="91440" cy="13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7560" y="191160"/>
                                      <a:ext cx="39960" cy="231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7" h="780">
                                          <a:moveTo>
                                            <a:pt x="137" y="0"/>
                                          </a:moveTo>
                                          <a:cubicBezTo>
                                            <a:pt x="118" y="29"/>
                                            <a:pt x="42" y="92"/>
                                            <a:pt x="21" y="172"/>
                                          </a:cubicBezTo>
                                          <a:cubicBezTo>
                                            <a:pt x="0" y="252"/>
                                            <a:pt x="9" y="407"/>
                                            <a:pt x="11" y="482"/>
                                          </a:cubicBezTo>
                                          <a:cubicBezTo>
                                            <a:pt x="13" y="557"/>
                                            <a:pt x="11" y="574"/>
                                            <a:pt x="32" y="624"/>
                                          </a:cubicBezTo>
                                          <a:cubicBezTo>
                                            <a:pt x="53" y="674"/>
                                            <a:pt x="93" y="728"/>
                                            <a:pt x="137" y="7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423360"/>
                                      <a:ext cx="276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182880"/>
                                      <a:ext cx="339120" cy="31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0" h="1070">
                                          <a:moveTo>
                                            <a:pt x="231" y="808"/>
                                          </a:moveTo>
                                          <a:lnTo>
                                            <a:pt x="480" y="530"/>
                                          </a:lnTo>
                                          <a:lnTo>
                                            <a:pt x="530" y="460"/>
                                          </a:lnTo>
                                          <a:lnTo>
                                            <a:pt x="180" y="460"/>
                                          </a:lnTo>
                                          <a:lnTo>
                                            <a:pt x="550" y="0"/>
                                          </a:lnTo>
                                          <a:lnTo>
                                            <a:pt x="1160" y="0"/>
                                          </a:lnTo>
                                          <a:lnTo>
                                            <a:pt x="840" y="510"/>
                                          </a:lnTo>
                                          <a:lnTo>
                                            <a:pt x="610" y="510"/>
                                          </a:lnTo>
                                          <a:lnTo>
                                            <a:pt x="120" y="1070"/>
                                          </a:lnTo>
                                          <a:lnTo>
                                            <a:pt x="0" y="1060"/>
                                          </a:lnTo>
                                          <a:lnTo>
                                            <a:pt x="231" y="8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3280" y="438120"/>
                                      <a:ext cx="85680" cy="87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17240"/>
                                      <a:ext cx="85680" cy="87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351000"/>
                                      <a:ext cx="85680" cy="87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280" y="365760"/>
                                      <a:ext cx="85680" cy="87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6600">
                                      <a:off x="416520" y="457200"/>
                                      <a:ext cx="3096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6600">
                                      <a:off x="475560" y="407880"/>
                                      <a:ext cx="2988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450360"/>
                                      <a:ext cx="41004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0" h="429">
                                          <a:moveTo>
                                            <a:pt x="105" y="0"/>
                                          </a:moveTo>
                                          <a:lnTo>
                                            <a:pt x="840" y="0"/>
                                          </a:lnTo>
                                          <a:lnTo>
                                            <a:pt x="840" y="429"/>
                                          </a:lnTo>
                                          <a:lnTo>
                                            <a:pt x="0" y="429"/>
                                          </a:lnTo>
                                          <a:lnTo>
                                            <a:pt x="0" y="1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400" y="521280"/>
                                      <a:ext cx="90720" cy="92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8800" y="528840"/>
                                      <a:ext cx="45000" cy="52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563600">
                                      <a:off x="605160" y="18000"/>
                                      <a:ext cx="110520" cy="11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670" h="13894">
                                          <a:moveTo>
                                            <a:pt x="21147" y="7706"/>
                                          </a:moveTo>
                                          <a:arcTo wR="10800" hR="10800" stAng="-998986" swAng="1036245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670" h="13894">
                                          <a:moveTo>
                                            <a:pt x="21147" y="7706"/>
                                          </a:moveTo>
                                          <a:arcTo wR="10800" hR="10800" stAng="-998986" swAng="1036245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3728160" y="0"/>
                                <a:ext cx="941040" cy="96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629160" y="234360"/>
                              <a:ext cx="13644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64880" y="165600"/>
                            <a:ext cx="6804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98.35pt;width:372.7pt;height:102.35pt" coordorigin="318,1967" coordsize="7454,2047">
                <v:group id="shape_0" style="position:absolute;left:318;top:1967;width:7385;height:2047">
                  <v:group id="shape_0" style="position:absolute;left:318;top:1967;width:7385;height:2047">
                    <v:group id="shape_0" style="position:absolute;left:318;top:1987;width:7385;height:2027">
                      <v:group id="shape_0" style="position:absolute;left:872;top:1994;width:6039;height:2020">
                        <v:group id="shape_0" style="position:absolute;left:4079;top:2195;width:1509;height:1402">
                          <v:group id="shape_0" style="position:absolute;left:4079;top:2468;width:1403;height:1128">
                            <v:shape id="shape_0" stroked="f" o:allowincell="f" style="position:absolute;left:4079;top:2468;width:1377;height:1127;mso-wrap-style:none;v-text-anchor:middle" type="_x0000_t75">
                              <v:imagedata r:id="rId31" o:detectmouseclick="t"/>
                              <v:stroke color="#3465a4" joinstyle="round" endcap="flat"/>
                              <w10:wrap type="topAndBottom"/>
                            </v:shape>
                            <v:rect id="shape_0" fillcolor="white" stroked="t" o:allowincell="f" style="position:absolute;left:4178;top:3081;width:1303;height:50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topAndBottom"/>
                            </v:rect>
                            <v:rect id="shape_0" fillcolor="white" stroked="t" o:allowincell="f" style="position:absolute;left:4757;top:2710;width:723;height:50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topAndBottom"/>
                            </v:rect>
                          </v:group>
                          <v:shape id="shape_0" stroked="f" o:allowincell="f" style="position:absolute;left:4799;top:2812;width:485;height:426;mso-wrap-style:none;v-text-anchor:middle" type="_x0000_t75">
                            <v:imagedata r:id="rId32" o:detectmouseclick="t"/>
                            <v:stroke color="#3465a4" joinstyle="round" endcap="flat"/>
                            <w10:wrap type="topAndBottom"/>
                          </v:shape>
                          <v:rect id="shape_0" fillcolor="white" stroked="t" o:allowincell="f" style="position:absolute;left:4806;top:2421;width:662;height:362;mso-wrap-style:none;v-text-anchor:middle">
                            <v:fill o:detectmouseclick="t" type="solid" color2="black"/>
                            <v:stroke color="white" weight="9360" joinstyle="miter" endcap="flat"/>
                            <w10:wrap type="topAndBottom"/>
                          </v:rect>
                          <v:shape id="shape_0" stroked="f" o:allowincell="f" style="position:absolute;left:5086;top:2195;width:501;height:640;mso-wrap-style:none;v-text-anchor:middle" type="_x0000_t75">
                            <v:imagedata r:id="rId33" o:detectmouseclick="t"/>
                            <v:stroke color="#3465a4" joinstyle="round" endcap="flat"/>
                            <w10:wrap type="topAndBottom"/>
                          </v:shape>
                          <v:line id="shape_0" from="5345,2336" to="5345,256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5015;top:2471;width:421;height:43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5167;top:2253;width:361;height:2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1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coordsize="643,187" path="m0,0c14,22,6,46,18,68c37,103,96,145,135,154c154,167,165,168,189,172c213,176,246,183,280,184c311,186,353,187,373,187c393,187,389,185,400,184c427,182,428,180,442,178c456,176,474,172,484,170c503,168,499,168,505,166c512,164,519,162,529,160c539,158,549,156,568,152c589,145,619,134,643,134e" stroked="t" o:allowincell="f" style="position:absolute;left:4294;top:2953;width:615;height:180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shape id="shape_0" coordsize="650,126" path="m641,7c615,48,650,0,619,25c615,29,613,35,610,39c606,43,601,45,596,48c561,100,486,106,430,111c353,97,278,71,201,61c131,65,132,57,93,70c80,74,65,78,53,84c39,91,23,112,12,119c3,126,5,124,0,125e" stroked="t" o:allowincell="f" style="position:absolute;left:4657;top:2710;width:621;height:121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shape id="shape_0" coordsize="226,472" path="m0,472c9,467,47,469,63,463c81,458,100,448,111,442c111,442,126,427,129,425c142,417,161,402,168,391c178,377,191,361,198,346c205,331,206,319,210,303c213,286,221,282,222,247c224,230,226,225,225,199c224,173,218,113,215,91c204,0,206,124,206,69e" stroked="t" o:allowincell="f" style="position:absolute;left:5166;top:2659;width:215;height:458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group id="shape_0" style="position:absolute;left:5375;top:2682;width:72;height:73">
                            <v:line id="shape_0" from="5375,2716" to="5447,27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5410,2682" to="5410,275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  <v:group id="shape_0" style="position:absolute;left:1879;top:1994;width:1966;height:1565">
                          <v:group id="shape_0" style="position:absolute;left:1879;top:2477;width:1345;height:1082">
                            <v:shape id="shape_0" stroked="f" o:allowincell="f" style="position:absolute;left:1879;top:2477;width:1320;height:1081;mso-wrap-style:none;v-text-anchor:middle" type="_x0000_t75">
                              <v:imagedata r:id="rId34" o:detectmouseclick="t"/>
                              <v:stroke color="#3465a4" joinstyle="round" endcap="flat"/>
                              <w10:wrap type="topAndBottom"/>
                            </v:shape>
                            <v:rect id="shape_0" fillcolor="white" stroked="t" o:allowincell="f" style="position:absolute;left:1974;top:3065;width:1249;height:48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topAndBottom"/>
                            </v:rect>
                            <v:rect id="shape_0" fillcolor="white" stroked="t" o:allowincell="f" style="position:absolute;left:2529;top:2709;width:693;height:48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topAndBottom"/>
                            </v:rect>
                          </v:group>
                          <v:shape id="shape_0" stroked="f" o:allowincell="f" style="position:absolute;left:3395;top:2517;width:449;height:393;mso-wrap-style:none;v-text-anchor:middle" type="_x0000_t75">
                            <v:imagedata r:id="rId35" o:detectmouseclick="t"/>
                            <v:stroke color="#3465a4" joinstyle="round" endcap="flat"/>
                            <w10:wrap type="topAndBottom"/>
                          </v:shape>
                          <v:group id="shape_0" style="position:absolute;left:2727;top:2242;width:434;height:458"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2728;top:2275;width:432;height:141;flip:x;mso-wrap-style:none;v-text-anchor:middle" type="_x0000_t7">
                              <v:fill o:detectmouseclick="t" type="solid" color2="black"/>
                              <v:stroke color="black" weight="19080" joinstyle="miter" endcap="flat"/>
                              <w10:wrap type="topAndBottom"/>
                            </v:shape>
                            <v:rect id="shape_0" fillcolor="white" stroked="t" o:allowincell="f" style="position:absolute;left:2835;top:2415;width:325;height:283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topAndBottom"/>
                            </v:rect>
                            <v:line id="shape_0" from="2729,2275" to="2729,255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2729,2558" to="2834,26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2835,2275" to="2940,241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2950,2275" to="3055,241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2939,2415" to="2939,26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3051,2415" to="3051,26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group id="shape_0" style="position:absolute;left:2855;top:2447;width:67;height:253">
                              <v:roundrect id="shape_0" fillcolor="white" stroked="t" o:allowincell="f" style="position:absolute;left:2855;top:2447;width:66;height:252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  <v:roundrect id="shape_0" fillcolor="white" stroked="t" o:allowincell="f" style="position:absolute;left:2872;top:2478;width:35;height:2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</v:group>
                            <v:group id="shape_0" style="position:absolute;left:3074;top:2447;width:67;height:253">
                              <v:roundrect id="shape_0" fillcolor="white" stroked="t" o:allowincell="f" style="position:absolute;left:3074;top:2447;width:66;height:252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  <v:roundrect id="shape_0" fillcolor="white" stroked="t" o:allowincell="f" style="position:absolute;left:3091;top:2478;width:35;height:2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</v:group>
                            <v:group id="shape_0" style="position:absolute;left:2963;top:2447;width:67;height:253">
                              <v:roundrect id="shape_0" fillcolor="white" stroked="t" o:allowincell="f" style="position:absolute;left:2963;top:2447;width:66;height:252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  <v:roundrect id="shape_0" fillcolor="white" stroked="t" o:allowincell="f" style="position:absolute;left:2980;top:2478;width:35;height:2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oundrect>
                            </v:group>
                            <v:line id="shape_0" from="2749,2349" to="2805,24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2749,2349" to="2749,25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2807,2428" to="2807,26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group id="shape_0" style="position:absolute;left:2768;top:2294;width:121;height:99">
                              <v:line id="shape_0" from="2811,2294" to="2889,239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768,2294" to="2806,229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772,2294" to="2850,239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849,2394" to="2887,239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877;top:2293;width:121;height:99">
                              <v:line id="shape_0" from="2920,2293" to="2998,23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877,2293" to="2915,22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881,2293" to="2959,23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958,2393" to="2996,23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987;top:2293;width:121;height:99">
                              <v:line id="shape_0" from="3030,2293" to="3108,23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987,2293" to="3025,22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991,2293" to="3069,23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068,2393" to="3106,23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791;top:2242;width:299;height:197">
                              <v:roundrect id="shape_0" fillcolor="white" stroked="t" o:allowincell="f" style="position:absolute;left:2957;top:2243;width:12;height:124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oundrect>
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<v:stroke joinstyle="miter"/>
                                <v:formulas>
                                  <v:f eqn="val 10800"/>
                                  <v:f eqn="val #0"/>
                                  <v:f eqn="prod 1 @1 2"/>
                                  <v:f eqn="sum @2 @2 0"/>
                                  <v:f eqn="sum height 0 @2"/>
                                  <v:f eqn="sum 10800 0 0"/>
                                  <v:f eqn="sum 10800 @5 0"/>
                                  <v:f eqn="sum 0 @3 @2"/>
                                  <v:f eqn="sum 0 21600 10800"/>
                                  <v:f eqn="sum @2 @4 0"/>
                                  <v:f eqn="sum 0 @8 10800"/>
                                  <v:f eqn="sum 0 @9 @2"/>
                                  <v:f eqn="sum 0 @2 @2"/>
                                  <v:f eqn="sum @2 @12 0"/>
                                  <v:f eqn="sum 0 @6 10800"/>
                                  <v:f eqn="sum @2 @13 0"/>
                                  <v:f eqn="sum 0 @14 10800"/>
                                  <v:f eqn="sum 0 @15 @2"/>
                                  <v:f eqn="sum 10800 @10 0"/>
                                  <v:f eqn="sum 0 @7 @2"/>
                                  <v:f eqn="sum 10800 @18 0"/>
                                  <v:f eqn="sum @2 @19 0"/>
                                </v:formulas>
                                <v:path gradientshapeok="t" o:connecttype="rect" textboxrect="0,@3,21600,@4"/>
                                <v:handles>
                                  <v:h position="10800,@3"/>
                                </v:handles>
                              </v:shapetype>
                              <v:shape id="shape_0" fillcolor="white" stroked="t" o:allowincell="f" style="position:absolute;left:2898;top:2279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009;top:2279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072;top:2355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2791;top:2280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roundrect id="shape_0" fillcolor="white" stroked="t" o:allowincell="f" style="position:absolute;left:2912;top:2315;width:12;height:124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oundrect>
                              <v:shape id="shape_0" fillcolor="white" stroked="t" o:allowincell="f" style="position:absolute;left:2853;top:2350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2964;top:2351;width:17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</v:group>
                          </v:group>
                          <v:shape id="shape_0" stroked="f" o:allowincell="f" style="position:absolute;left:2410;top:1994;width:508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3021;top:2137;width:508;height:4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group id="shape_0" style="position:absolute;left:2510;top:2743;width:925;height:712">
                            <v:shape id="shape_0" stroked="f" o:allowincell="f" style="position:absolute;left:2510;top:2793;width:255;height:2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2840;top:2743;width:255;height:2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3179;top:2787;width:255;height:2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2638;top:3142;width:255;height:2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2986;top:3165;width:255;height:2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ID="xjhsy6" stroked="f" o:allowincell="f" style="position:absolute;left:2583;top:2912;width:769;height:525;mso-wrap-style:none;v-text-anchor:middle" type="_x0000_t75">
                              <v:imagedata r:id="rId36" o:detectmouseclick="t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coordsize="450,671" path="m0,671c2,659,6,627,23,618c53,603,66,608,83,603c100,598,109,608,128,588c168,561,170,521,195,483c226,368,223,242,270,131c282,102,305,83,330,63c344,52,375,33,375,33c398,0,410,3,450,3e" stroked="t" o:allowincell="f" style="position:absolute;left:2447;top:2298;width:343;height:520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shape id="shape_0" coordsize="840,337" path="m0,0c1,13,5,57,15,82c25,107,43,131,60,150c77,176,91,184,120,195c145,219,176,236,210,247c224,256,241,261,255,270c264,276,269,286,278,292c303,309,346,313,375,322c397,329,413,330,435,337c503,330,578,331,645,315c696,281,758,271,818,262c825,260,840,255,840,255e" stroked="t" o:allowincell="f" style="position:absolute;left:2090;top:2983;width:643;height:260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shape id="shape_0" coordsize="656,420" path="m585,0c613,18,612,33,630,60c645,115,656,197,593,217c484,326,418,345,270,367c186,394,0,420,0,300e" stroked="t" o:allowincell="f" style="position:absolute;left:3297;top:2785;width:501;height:326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shape id="shape_0" coordsize="533,510" path="m0,0c87,8,59,8,120,30c125,37,128,47,135,52c141,57,152,54,158,60c163,65,160,76,165,82c177,97,196,106,210,120c222,152,229,181,248,210c256,234,270,253,278,277c298,338,316,427,383,450c408,475,425,477,458,487c486,506,499,510,533,510e" stroked="t" o:allowincell="f" style="position:absolute;left:3079;top:2377;width:407;height:395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v:group>
                        <v:shape id="shape_0" stroked="f" o:allowincell="f" style="position:absolute;left:872;top:3410;width:6038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               B                 C                  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318;top:2210;width:1129;height:1160">
                        <v:shape id="shape_0" coordsize="99,330" path="m99,0c92,10,66,35,52,53c38,71,25,86,17,106c8,125,2,144,1,166c0,187,2,216,8,238c14,261,28,290,35,305c42,321,50,325,53,330e" stroked="t" o:allowincell="f" style="position:absolute;left:565;top:2813;width:67;height:229;mso-wrap-style:none;v-text-anchor:middle;rotation:354">
                          <v:fill o:detectmouseclick="t" on="false"/>
                          <v:stroke color="black" weight="9360" startarrow="classic" startarrowwidth="narrow" startarrowlength="short" joinstyle="round" endcap="flat"/>
                          <w10:wrap type="topAndBottom"/>
                        </v:shape>
                        <v:shape id="shape_0" coordsize="285,175" path="m285,0c279,9,263,36,252,54c241,72,233,92,219,108c205,124,190,137,171,147c152,157,125,167,102,171c79,175,47,174,30,174c13,174,6,169,0,168e" stroked="t" o:allowincell="f" style="position:absolute;left:1194;top:2714;width:195;height:121;flip:y;mso-wrap-style:none;v-text-anchor:middle;rotation:322">
                          <v:fill o:detectmouseclick="t" on="false"/>
                          <v:stroke color="black" weight="9360" startarrow="classic" startarrowwidth="narrow" startarrowlength="short" joinstyle="round" endcap="flat"/>
                          <w10:wrap type="topAndBottom"/>
                        </v:shape>
                        <v:shape id="shape_0" coordsize="1286,282" path="m0,282l1286,0e" stroked="t" o:allowincell="f" style="position:absolute;left:502;top:2534;width:884;height:196;mso-wrap-style:none;v-text-anchor:middle">
                          <v:fill o:detectmouseclick="t" on="false"/>
                          <v:stroke color="black" weight="19080" joinstyle="round" endcap="flat"/>
                          <w10:wrap type="topAndBottom"/>
                        </v:shape>
                        <v:roundrect id="shape_0" fillcolor="#ccffff" stroked="t" o:allowincell="f" style="position:absolute;left:734;top:2265;width:50;height:87;mso-wrap-style:none;v-text-anchor:middle;rotation:76">
                          <v:fill o:detectmouseclick="t" color2="#fefefe"/>
                          <v:stroke color="black" weight="9360" joinstyle="miter" endcap="flat"/>
                          <w10:wrap type="topAndBottom"/>
                        </v:roundrect>
                        <v:roundrect id="shape_0" fillcolor="#333333" stroked="t" o:allowincell="f" style="position:absolute;left:575;top:2211;width:145;height:253;flip:xy;mso-wrap-style:none;v-text-anchor:middle;rotation:76">
                          <v:fill o:detectmouseclick="t" color2="#d5d5d5"/>
                          <v:stroke color="black" weight="9360" joinstyle="miter" endcap="flat"/>
                          <w10:wrap type="topAndBottom"/>
                        </v:roundrect>
                        <v:oval id="shape_0" fillcolor="white" stroked="t" o:allowincell="f" style="position:absolute;left:489;top:2321;width:143;height:75;mso-wrap-style:none;v-text-anchor:middle;rotation:76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coordsize="959,429" path="m873,429c907,417,890,410,921,389c926,374,937,354,942,339c957,330,957,324,957,324c959,304,954,237,948,213c942,189,933,193,921,180c879,118,929,185,876,132c823,79,890,141,828,99c812,87,816,81,777,69c756,59,719,46,699,39c679,32,666,32,654,27c642,22,633,11,624,9c615,7,607,16,600,15c594,14,592,8,582,6c572,4,556,4,540,3c524,2,506,0,486,0c466,0,442,4,417,6c392,8,362,6,336,9c310,12,287,18,258,24c186,31,192,37,162,45c132,53,97,65,75,72c60,75,0,87,30,87e" stroked="t" o:allowincell="f" style="position:absolute;left:787;top:2235;width:659;height:298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354,526" path="m354,0c327,1,309,10,282,12c265,13,258,21,243,27c228,33,209,39,192,48c176,59,159,69,144,81c135,88,117,102,117,102c110,113,98,125,87,132c69,159,38,184,27,216c17,245,7,274,0,303c3,346,8,402,36,438c41,445,49,449,54,456c68,477,60,470,75,480c106,526,219,520,258,522c272,519,274,519,264,519e" stroked="t" o:allowincell="f" style="position:absolute;left:318;top:2369;width:242;height:366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group id="shape_0" style="position:absolute;left:800;top:2897;width:327;height:472">
                          <v:group id="shape_0" style="position:absolute;left:800;top:3211;width:327;height:158">
                            <v:oval id="shape_0" fillcolor="white" stroked="t" o:allowincell="f" style="position:absolute;left:800;top:3211;width:326;height:15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oval>
                            <v:oval id="shape_0" fillcolor="white" stroked="t" o:allowincell="f" style="position:absolute;left:800;top:3211;width:326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oval>
                          </v:group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938;top:2897;width:61;height:391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905,3300" to="1027,3300" stroked="t" o:allowincell="f" style="position:absolute">
                            <v:stroke color="white" weight="3816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782;top:2676;width:348;height:385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navy" stroked="t" o:allowincell="f" style="position:absolute;left:1083;top:2677;width:46;height:311;mso-wrap-style:none;v-text-anchor:middle;rotation:76" type="_x0000_t5">
                            <v:fill o:detectmouseclick="t" type="solid" color2="#ffff7f"/>
                            <v:stroke color="black" weight="9360" joinstyle="miter" endcap="flat"/>
                            <w10:wrap type="topAndBottom"/>
                          </v:shape>
                          <v:shape id="shape_0" fillcolor="white" stroked="t" o:allowincell="f" style="position:absolute;left:782;top:2752;width:46;height:311;flip:y;mso-wrap-style:none;v-text-anchor:middle;rotation:284" type="_x0000_t5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</v:group>
                        <v:shape id="shape_0" stroked="f" o:allowincell="f" style="position:absolute;left:1013;top:2791;width:370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501;top:2918;width:370;height:3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107;top:1987;width:1596;height:1286">
                        <v:shape id="shape_0" stroked="f" o:allowincell="f" style="position:absolute;left:7062;top:1987;width:350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6349;top:2563;width:337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7132;top:2576;width:338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group id="shape_0" style="position:absolute;left:6107;top:2259;width:1596;height:1015">
                          <v:shape id="shape_0" coordsize="746,1030" path="m746,0l0,1030e" stroked="t" o:allowincell="f" style="position:absolute;left:6588;top:2324;width:572;height:801;mso-wrap-style:none;v-text-anchor:middle">
                            <v:fill o:detectmouseclick="t" on="false"/>
                            <v:stroke color="black" weight="12600" dashstyle="shortdot" joinstyle="round" endcap="flat"/>
                            <w10:wrap type="topAndBottom"/>
                          </v:shape>
                          <v:line id="shape_0" from="6300,2313" to="6879,2313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6107,2531" to="6686,2531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6686,2313" to="6878,253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6107,2897" to="6686,2897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shape id="shape_0" coordsize="137,780" path="m137,0c118,29,42,92,21,172c0,252,9,407,11,482c13,557,11,574,32,624c53,674,93,728,137,780e" stroked="t" o:allowincell="f" style="position:absolute;left:6624;top:2531;width:62;height:364;mso-wrap-style:none;v-text-anchor:middle">
                            <v:fill o:detectmouseclick="t" on="false"/>
                            <v:stroke color="black" weight="12600" joinstyle="round" endcap="flat"/>
                            <w10:wrap type="topAndBottom"/>
                          </v:shape>
                          <v:line id="shape_0" from="6682,2677" to="6874,289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shape id="shape_0" coordsize="129,780" path="m129,0c111,32,42,110,21,190c0,270,3,410,3,482c3,554,3,574,24,624c45,674,85,728,129,780e" stroked="t" o:allowincell="f" style="position:absolute;left:6832;top:2313;width:58;height:363;mso-wrap-style:none;v-text-anchor:middle">
                            <v:fill o:detectmouseclick="t" on="false"/>
                            <v:stroke color="black" weight="12600" joinstyle="round" endcap="flat"/>
                            <w10:wrap type="topAndBottom"/>
                          </v:shape>
                          <v:line id="shape_0" from="7268,2313" to="7703,2313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7124,2531" to="7558,2531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7124,2313" to="7267,253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shape id="shape_0" coordsize="137,780" path="m137,0c118,29,42,92,21,172c0,252,9,407,11,482c13,557,11,574,32,624c53,674,93,728,137,780e" stroked="t" o:allowincell="f" style="position:absolute;left:7111;top:2531;width:62;height:364;flip:x;mso-wrap-style:none;v-text-anchor:middle">
                            <v:fill o:detectmouseclick="t" on="false"/>
                            <v:stroke color="black" weight="12600" joinstyle="round" endcap="flat"/>
                            <w10:wrap type="topAndBottom"/>
                          </v:shape>
                          <v:line id="shape_0" from="7124,2897" to="7558,2897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shape id="shape_0" coordsize="1160,1070" path="m231,808l480,530l530,460l180,460l550,0l1160,0l840,510l610,510l120,1070l0,1060l231,808xe" stroked="t" o:allowincell="f" style="position:absolute;left:6629;top:2518;width:533;height:500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  <v:oval id="shape_0" stroked="t" o:allowincell="f" style="position:absolute;left:6616;top:2920;width:134;height:136;mso-wrap-style:none;v-text-anchor:middle">
                            <v:fill o:detectmouseclick="t" on="false"/>
                            <v:stroke color="black" weight="12600" joinstyle="miter" endcap="flat"/>
                            <w10:wrap type="topAndBottom"/>
                          </v:oval>
                          <v:oval id="shape_0" stroked="t" o:allowincell="f" style="position:absolute;left:6635;top:2887;width:134;height:136;mso-wrap-style:none;v-text-anchor:middle">
                            <v:fill o:detectmouseclick="t" on="false"/>
                            <v:stroke color="black" weight="12600" joinstyle="miter" endcap="flat"/>
                            <w10:wrap type="topAndBottom"/>
                          </v:oval>
                          <v:oval id="shape_0" stroked="t" o:allowincell="f" style="position:absolute;left:6738;top:2783;width:134;height:136;mso-wrap-style:none;v-text-anchor:middle">
                            <v:fill o:detectmouseclick="t" on="false"/>
                            <v:stroke color="black" weight="12600" joinstyle="miter" endcap="flat"/>
                            <w10:wrap type="topAndBottom"/>
                          </v:oval>
                          <v:oval id="shape_0" stroked="t" o:allowincell="f" style="position:absolute;left:6715;top:2806;width:134;height:136;mso-wrap-style:none;v-text-anchor:middle">
                            <v:fill o:detectmouseclick="t" on="false"/>
                            <v:stroke color="black" weight="12600" joinstyle="miter" endcap="flat"/>
                            <w10:wrap type="topAndBottom"/>
                          </v:oval>
                          <v:rect id="shape_0" fillcolor="white" stroked="t" o:allowincell="f" style="position:absolute;left:6763;top:2950;width:48;height:93;mso-wrap-style:none;v-text-anchor:middle;rotation:314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rect id="shape_0" fillcolor="white" stroked="t" o:allowincell="f" style="position:absolute;left:6856;top:2872;width:46;height:93;mso-wrap-style:none;v-text-anchor:middle;rotation:314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rect>
                          <v:shape id="shape_0" coordsize="840,429" path="m105,0l840,0l840,429l0,429l0,143e" stroked="t" o:allowincell="f" style="position:absolute;left:6808;top:2940;width:645;height:333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oval id="shape_0" fillcolor="white" stroked="t" o:allowincell="f" style="position:absolute;left:7391;top:3051;width:142;height:144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line id="shape_0" from="7428,3063" to="7498,3145" stroked="t" o:allowincell="f" style="position:absolute;flip:y">
                            <v:stroke color="black" weight="12600" endarrow="classic" endarrowwidth="narrow" endarrowlength="short" joinstyle="miter" endcap="flat"/>
                            <v:fill o:detectmouseclick="t" on="false"/>
                            <w10:wrap type="topAndBottom"/>
                          </v:line>
                          <v:rect id="shape_0" coordorigin="929,7705" coordsize="20670,13894" path="l0,21600xee" stroked="t" o:allowincell="f" style="position:absolute;left:7060;top:2258;width:173;height:185;flip:xy;mso-wrap-style:none;v-text-anchor:middle;rotation:26">
                            <v:fill o:detectmouseclick="t" on="false"/>
                            <v:stroke color="black" weight="9360" startarrow="classic" startarrowwidth="narrow" startarrowlength="medium" joinstyle="miter" endcap="flat"/>
                            <w10:wrap type="topAndBottom"/>
                          </v:rect>
                        </v:group>
                      </v:group>
                    </v:group>
                    <v:shape id="shape_0" stroked="f" o:allowincell="f" style="position:absolute;left:6189;top:1967;width:1481;height:1519;mso-wrap-style:none;v-text-anchor:middle" type="_x0000_t75">
                      <v:imagedata r:id="rId37" o:detectmouseclick="t"/>
                      <v:stroke color="#3465a4" joinstyle="round" endcap="flat"/>
                      <w10:wrap type="topAndBottom"/>
                    </v:shape>
                  </v:group>
                  <v:rect id="shape_0" fillcolor="white" stroked="f" o:allowincell="f" style="position:absolute;left:6033;top:2336;width:214;height:67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shape id="shape_0" fillcolor="white" stroked="f" o:allowincell="f" style="position:absolute;left:7664;top:2228;width:106;height:1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1"/>
        </w:rPr>
        <w:t>20. POS</w:t>
      </w:r>
      <w:r>
        <w:rPr>
          <w:rFonts w:cs="宋体;SimSun"/>
          <w:color w:val="000000"/>
          <w:szCs w:val="21"/>
        </w:rPr>
        <w:t>刷卡机的广泛应用给人们的生活带来了便利。</w:t>
      </w:r>
      <w:r>
        <w:rPr>
          <w:color w:val="000000"/>
          <w:szCs w:val="21"/>
        </w:rPr>
        <w:t>POS</w:t>
      </w:r>
      <w:r>
        <w:rPr>
          <w:rFonts w:cs="宋体;SimSun"/>
          <w:color w:val="000000"/>
          <w:szCs w:val="21"/>
        </w:rPr>
        <w:t>机的刷卡位置有一个绕有线圈的小铁环制成的检测头（如右图所示）。在使用时，将带有磁条的信用卡在</w:t>
      </w:r>
      <w:r>
        <w:rPr>
          <w:color w:val="000000"/>
          <w:szCs w:val="21"/>
        </w:rPr>
        <w:t>POS</w:t>
      </w:r>
      <w:r>
        <w:rPr>
          <w:rFonts w:cs="宋体;SimSun"/>
          <w:color w:val="000000"/>
          <w:szCs w:val="21"/>
        </w:rPr>
        <w:t>机指定位置刷一下，检测头的线圈中就会产生变化的电流，</w:t>
      </w:r>
      <w:r>
        <w:rPr>
          <w:color w:val="000000"/>
          <w:szCs w:val="21"/>
        </w:rPr>
        <w:t>POS</w:t>
      </w:r>
      <w:r>
        <w:rPr>
          <w:rFonts w:cs="宋体;SimSun"/>
          <w:color w:val="000000"/>
          <w:szCs w:val="21"/>
        </w:rPr>
        <w:t>机便可读出磁条上的信息。</w:t>
      </w:r>
      <w:r>
        <w:rPr>
          <w:rFonts w:cs="宋体;SimSun"/>
          <w:szCs w:val="21"/>
        </w:rPr>
        <w:t>下图中能反映</w:t>
      </w:r>
      <w:r>
        <w:rPr>
          <w:szCs w:val="21"/>
        </w:rPr>
        <w:t>POS</w:t>
      </w:r>
      <w:r>
        <w:rPr>
          <w:rFonts w:cs="宋体;SimSun"/>
          <w:color w:val="000000"/>
          <w:szCs w:val="21"/>
        </w:rPr>
        <w:t>刷卡机读出信息</w:t>
      </w:r>
      <w:r>
        <w:rPr>
          <w:rFonts w:cs="宋体;SimSun"/>
          <w:szCs w:val="21"/>
        </w:rPr>
        <w:t>原理的是</w:t>
      </w:r>
    </w:p>
    <w:p>
      <w:pPr>
        <w:pStyle w:val="Normal"/>
        <w:spacing w:lineRule="auto" w:line="252"/>
        <w:ind w:left="420" w:hanging="420"/>
        <w:rPr>
          <w:rFonts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28975</wp:posOffset>
            </wp:positionH>
            <wp:positionV relativeFrom="paragraph">
              <wp:posOffset>73660</wp:posOffset>
            </wp:positionV>
            <wp:extent cx="2066925" cy="1016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21. </w:t>
      </w:r>
      <w:r>
        <w:rPr>
          <w:rFonts w:cs="宋体;SimSun"/>
          <w:color w:val="000000"/>
          <w:szCs w:val="21"/>
        </w:rPr>
        <w:t>两个完全相同的玻璃缸装满了水，缸中分别漂浮</w:t>
      </w:r>
    </w:p>
    <w:p>
      <w:pPr>
        <w:pStyle w:val="Normal"/>
        <w:spacing w:lineRule="auto" w:line="252"/>
        <w:ind w:left="42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着一只玩具鸭子，如图所示。下列关于两只鸭子</w:t>
      </w:r>
    </w:p>
    <w:p>
      <w:pPr>
        <w:pStyle w:val="Normal"/>
        <w:spacing w:lineRule="auto" w:line="252"/>
        <w:ind w:left="420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受到的浮力及缸底受到水的压强的说法正确的是</w:t>
      </w:r>
    </w:p>
    <w:p>
      <w:pPr>
        <w:pStyle w:val="Normal"/>
        <w:spacing w:lineRule="auto" w:line="252"/>
        <w:ind w:firstLine="420"/>
        <w:rPr/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甲缸中鸭子受到的浮力大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乙缸中鸭子受到的浮力大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2100580" cy="128778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287720"/>
                          <a:chOff x="0" y="0"/>
                          <a:chExt cx="21006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06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01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468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体重测量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3160" y="69912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绝缘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6880" y="433800"/>
                                <a:ext cx="2433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2080" y="325800"/>
                                <a:ext cx="22860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320" y="603720"/>
                                <a:ext cx="22860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8680" y="773280"/>
                                <a:ext cx="22860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1640" y="156240"/>
                                <a:ext cx="22860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5680" y="387360"/>
                                <a:ext cx="77148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080" cy="7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71640"/>
                                  <a:ext cx="799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63">
                                      <a:moveTo>
                                        <a:pt x="0" y="3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71" y="63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100800"/>
                                  <a:ext cx="583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337320"/>
                                  <a:ext cx="59364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344160"/>
                                  <a:ext cx="3420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385920"/>
                                  <a:ext cx="1569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69">
                                      <a:moveTo>
                                        <a:pt x="0" y="0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333" y="69"/>
                                      </a:lnTo>
                                      <a:lnTo>
                                        <a:pt x="327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8280" y="775800"/>
                                <a:ext cx="170280" cy="14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1760" y="923400"/>
                                <a:ext cx="266040" cy="25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728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8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40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040" y="1800"/>
                                  <a:ext cx="4068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24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4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4640" y="1800"/>
                                  <a:ext cx="4140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5080" y="88200"/>
                                <a:ext cx="1103040" cy="863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5640" y="359280"/>
                                <a:ext cx="849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59400" y="879480"/>
                                <a:ext cx="291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34920"/>
                                  <a:ext cx="2844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cap="rnd"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cap="rnd"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55080" y="88200"/>
                                <a:ext cx="730800" cy="863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0200" y="443880"/>
                                <a:ext cx="240120" cy="17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71360" cy="16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67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67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20" y="0"/>
                                  <a:ext cx="207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8680" y="0"/>
                                <a:ext cx="241920" cy="17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67760" cy="16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760" cy="16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760" cy="164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2030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4200" y="392400"/>
                                <a:ext cx="849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440" y="749880"/>
                                <a:ext cx="261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">
                                    <a:moveTo>
                                      <a:pt x="0" y="0"/>
                                    </a:moveTo>
                                    <a:lnTo>
                                      <a:pt x="5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313560"/>
                                <a:ext cx="247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933">
                                    <a:moveTo>
                                      <a:pt x="0" y="0"/>
                                    </a:moveTo>
                                    <a:lnTo>
                                      <a:pt x="99" y="57"/>
                                    </a:lnTo>
                                    <a:lnTo>
                                      <a:pt x="171" y="117"/>
                                    </a:lnTo>
                                    <a:lnTo>
                                      <a:pt x="249" y="192"/>
                                    </a:lnTo>
                                    <a:lnTo>
                                      <a:pt x="315" y="276"/>
                                    </a:lnTo>
                                    <a:lnTo>
                                      <a:pt x="381" y="393"/>
                                    </a:lnTo>
                                    <a:lnTo>
                                      <a:pt x="435" y="492"/>
                                    </a:lnTo>
                                    <a:lnTo>
                                      <a:pt x="477" y="600"/>
                                    </a:lnTo>
                                    <a:lnTo>
                                      <a:pt x="504" y="711"/>
                                    </a:lnTo>
                                    <a:lnTo>
                                      <a:pt x="516" y="807"/>
                                    </a:lnTo>
                                    <a:lnTo>
                                      <a:pt x="525" y="927"/>
                                    </a:lnTo>
                                    <a:lnTo>
                                      <a:pt x="360" y="933"/>
                                    </a:lnTo>
                                    <a:lnTo>
                                      <a:pt x="345" y="804"/>
                                    </a:lnTo>
                                    <a:lnTo>
                                      <a:pt x="327" y="690"/>
                                    </a:lnTo>
                                    <a:lnTo>
                                      <a:pt x="294" y="588"/>
                                    </a:lnTo>
                                    <a:lnTo>
                                      <a:pt x="267" y="516"/>
                                    </a:lnTo>
                                    <a:lnTo>
                                      <a:pt x="231" y="435"/>
                                    </a:lnTo>
                                    <a:lnTo>
                                      <a:pt x="189" y="363"/>
                                    </a:lnTo>
                                    <a:lnTo>
                                      <a:pt x="132" y="294"/>
                                    </a:lnTo>
                                    <a:lnTo>
                                      <a:pt x="66" y="219"/>
                                    </a:lnTo>
                                    <a:lnTo>
                                      <a:pt x="6" y="1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737280"/>
                                <a:ext cx="831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0120" y="8460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8320" y="946080"/>
                                <a:ext cx="1332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2840" y="551880"/>
                                <a:ext cx="309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66160" y="1089720"/>
                              <a:ext cx="733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720" y="4996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7596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05pt;width:165.4pt;height:101.4pt" coordorigin="5040,221" coordsize="3308,2028">
                <v:group id="shape_0" style="position:absolute;left:5040;top:221;width:3308;height:2028">
                  <v:group id="shape_0" style="position:absolute;left:5040;top:221;width:3308;height:1600">
                    <v:shape id="shape_0" stroked="f" o:allowincell="f" style="position:absolute;left:5040;top:512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重测量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5;top:1322;width:8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绝缘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64;top:904;width:382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70;top:734;width:359;height: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0;top:1172;width:359;height: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5;top:1439;width:359;height: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70;top:467;width:359;height: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175;top:831;width:1215;height:658">
                      <v:rect id="shape_0" stroked="t" o:allowincell="f" style="position:absolute;left:5175;top:831;width:667;height:112;mso-wrap-style:none;v-text-anchor:middle">
                        <v:imagedata r:id="rId40" o:detectmouseclick="t"/>
                        <v:stroke color="black" weight="9360" joinstyle="miter" endcap="flat"/>
                        <w10:wrap type="none"/>
                      </v:rect>
                      <v:shape id="shape_0" coordsize="171,63" path="m0,3l0,63l171,63l168,0e" stroked="t" o:allowincell="f" style="position:absolute;left:5442;top:944;width:125;height: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5457;top:990;width:91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55;top:1362;width:934;height: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474;top:1373;width:53;height: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33,69" path="m0,0l0,69l333,69l327,6l0,0xe" fillcolor="black" stroked="t" o:allowincell="f" style="position:absolute;left:6110;top:1439;width:246;height:4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shape id="shape_0" fillcolor="white" stroked="t" o:allowincell="f" style="position:absolute;left:5620;top:1443;width:267;height:22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531;top:1675;width:418;height:40">
                      <v:line id="shape_0" from="5558,1678" to="5622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2,1678" to="5676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7,1678" to="5731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3,1678" to="5786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7,1678" to="5841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1,1678" to="5895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5,1678" to="5949,1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1,1675" to="5941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6544;top:360;width:1736;height:1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214;top:787;width:133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968;top:1606;width:46;height:215">
                      <v:rect id="shape_0" fillcolor="white" stroked="f" o:allowincell="f" style="position:absolute;left:7969;top:1661;width:44;height:1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7968;top:1606;width:42;height:215">
                        <v:line id="shape_0" from="7968,1659" to="7968,1766" stroked="t" o:allowincell="f" style="position:absolute">
                          <v:stroke color="black" weight="9000" joinstyle="miter" endcap="round"/>
                          <v:fill o:detectmouseclick="t" on="false"/>
                          <w10:wrap type="none"/>
                        </v:line>
                        <v:line id="shape_0" from="8011,1606" to="8011,1821" stroked="t" o:allowincell="f" style="position:absolute">
                          <v:stroke color="black" weight="9000" joinstyle="miter" endcap="round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6544;top:360;width:1150;height:1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7560;top:920;width:378;height:276">
                      <v:group id="shape_0" style="position:absolute;left:7560;top:928;width:270;height:263">
                        <v:oval id="shape_0" fillcolor="white" stroked="t" o:allowincell="f" style="position:absolute;left:7560;top:928;width:269;height:262;mso-wrap-style:none;v-text-anchor:middle">
                          <v:fill o:detectmouseclick="t" type="solid" color2="black"/>
                          <v:stroke color="black" joinstyle="miter" endcap="flat"/>
                          <w10:wrap type="none"/>
                        </v:oval>
                        <v:oval id="shape_0" stroked="t" o:allowincell="f" style="position:absolute;left:7560;top:928;width:269;height:262;mso-wrap-style:none;v-text-anchor:middle">
                          <v:fill o:detectmouseclick="t" on="false"/>
                          <v:stroke color="black" weight="9000" joinstyle="miter" endcap="round"/>
                          <w10:wrap type="none"/>
                        </v:oval>
                      </v:group>
                      <v:shape id="shape_0" stroked="f" o:allowincell="f" style="position:absolute;left:7612;top:920;width:325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75;top:221;width:381;height:278">
                      <v:group id="shape_0" style="position:absolute;left:6975;top:240;width:264;height:259">
                        <v:oval id="shape_0" fillcolor="white" stroked="t" o:allowincell="f" style="position:absolute;left:6975;top:240;width:263;height:258;mso-wrap-style:none;v-text-anchor:middle">
                          <v:fill o:detectmouseclick="t" type="solid" color2="black"/>
                          <v:stroke color="black" joinstyle="miter" endcap="flat"/>
                          <w10:wrap type="none"/>
                        </v:oval>
                        <v:oval id="shape_0" stroked="t" o:allowincell="f" style="position:absolute;left:6975;top:240;width:263;height:258;mso-wrap-style:none;v-text-anchor:middle">
                          <v:fill o:detectmouseclick="t" on="false"/>
                          <v:stroke color="black" weight="9000" joinstyle="miter" endcap="round"/>
                          <w10:wrap type="none"/>
                        </v:oval>
                      </v:group>
                      <v:shape id="shape_0" stroked="f" o:allowincell="f" style="position:absolute;left:7036;top:221;width:319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fillcolor="white" stroked="f" o:allowincell="f" style="position:absolute;left:6511;top:839;width:133;height:5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555,1" path="m0,0l555,0e" stroked="t" o:allowincell="f" style="position:absolute;left:6389;top:1402;width:410;height:0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  <v:shape id="shape_0" coordsize="525,933" path="m0,0l99,57l171,117l249,192l315,276l381,393l435,492l477,600l504,711l516,807l525,927l360,933l345,804l327,690l294,588l267,516l231,435l189,363l132,294l66,219l6,168e" stroked="t" o:allowincell="f" style="position:absolute;left:6544;top:715;width:389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#333333" stroked="t" o:allowincell="f" style="position:absolute;left:6807;top:1382;width:130;height:22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7686;top:354;width:20;height: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3;top:1711;width:20;height:1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525;top:1090;width:487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04;top:1937;width:1154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37;top:100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731;top:1417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甲缸底部受到水的压强大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乙缸底部受到水的压强大</w:t>
      </w:r>
    </w:p>
    <w:p>
      <w:pPr>
        <w:pStyle w:val="Normal"/>
        <w:spacing w:lineRule="auto" w:line="252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rFonts w:cs="宋体;SimSun"/>
          <w:color w:val="000000"/>
          <w:szCs w:val="21"/>
        </w:rPr>
        <w:t>如图所示是一种体重测量仪的工作原理图，当测</w:t>
      </w:r>
    </w:p>
    <w:p>
      <w:pPr>
        <w:pStyle w:val="Normal"/>
        <w:spacing w:lineRule="auto" w:line="252"/>
        <w:ind w:left="420" w:hanging="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量者站在体重测量台上时，滑片</w:t>
      </w:r>
      <w:r>
        <w:rPr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会滑动到金属</w:t>
      </w:r>
    </w:p>
    <w:p>
      <w:pPr>
        <w:pStyle w:val="Normal"/>
        <w:spacing w:lineRule="auto" w:line="252"/>
        <w:ind w:left="420" w:hanging="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片</w:t>
      </w:r>
      <w:r>
        <w:rPr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上的某一位置，体重显示表就能显示出测</w:t>
      </w:r>
    </w:p>
    <w:p>
      <w:pPr>
        <w:pStyle w:val="Normal"/>
        <w:spacing w:lineRule="auto" w:line="252"/>
        <w:ind w:left="420" w:hanging="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量者的体重。下列关于这种体重测量仪分析正确的是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体重越大，电流表示数越大，电压表示数越小，体重显示表选用电流表改装更合理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体重越大，电流表示数越小，电压表示数越大，体重显示表选用电压表改装更合理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体重越小，电流表示数越大，电压表示数越小，体重显示表选用电流表改装更合理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体重越小，电流表示数越小，电压表示数越大，体重显示表选用电压表改装更合理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auto" w:line="252"/>
        <w:ind w:left="422" w:hanging="422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auto" w:line="252"/>
        <w:ind w:left="422" w:hanging="422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多项选择题（包括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题，每题</w:t>
      </w:r>
      <w:r>
        <w:rPr>
          <w:rFonts w:eastAsia="黑体;SimHei"/>
          <w:b/>
          <w:color w:val="000000"/>
          <w:szCs w:val="21"/>
        </w:rPr>
        <w:t>3</w:t>
      </w:r>
      <w:r>
        <w:rPr>
          <w:rFonts w:eastAsia="黑体;SimHei"/>
          <w:b/>
          <w:color w:val="000000"/>
          <w:szCs w:val="21"/>
        </w:rPr>
        <w:t>分，共</w:t>
      </w:r>
      <w:r>
        <w:rPr>
          <w:rFonts w:eastAsia="黑体;SimHei"/>
          <w:b/>
          <w:color w:val="000000"/>
          <w:szCs w:val="21"/>
        </w:rPr>
        <w:t>12</w:t>
      </w:r>
      <w:r>
        <w:rPr>
          <w:rFonts w:eastAsia="黑体;SimHei"/>
          <w:b/>
          <w:color w:val="000000"/>
          <w:szCs w:val="21"/>
        </w:rPr>
        <w:t>分。每题给出的四个选项中，至少有两个选项符合题目的要求）</w:t>
      </w:r>
    </w:p>
    <w:p>
      <w:pPr>
        <w:pStyle w:val="Normal"/>
        <w:spacing w:lineRule="auto" w:line="252"/>
        <w:rPr>
          <w:color w:val="000000"/>
          <w:szCs w:val="21"/>
        </w:rPr>
      </w:pPr>
      <w:r>
        <w:rPr>
          <w:color w:val="000000"/>
          <w:szCs w:val="21"/>
        </w:rPr>
        <w:t xml:space="preserve">23. </w:t>
      </w:r>
      <w:r>
        <w:rPr>
          <w:rFonts w:cs="宋体;SimSun"/>
          <w:color w:val="000000"/>
          <w:szCs w:val="21"/>
        </w:rPr>
        <w:t>下列估测的数据</w:t>
      </w:r>
      <w:r>
        <w:rPr>
          <w:rFonts w:cs="宋体;SimSun"/>
          <w:color w:val="000000"/>
          <w:szCs w:val="21"/>
          <w:em w:val="underDot"/>
        </w:rPr>
        <w:t>不符合</w:t>
      </w:r>
      <w:r>
        <w:rPr>
          <w:rFonts w:cs="宋体;SimSun"/>
          <w:color w:val="000000"/>
          <w:szCs w:val="21"/>
        </w:rPr>
        <w:t>实际情况的是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考场内课桌的高度约为</w:t>
      </w:r>
      <w:r>
        <w:rPr>
          <w:color w:val="000000"/>
          <w:szCs w:val="21"/>
        </w:rPr>
        <w:t xml:space="preserve">80cm           </w:t>
        <w:tab/>
        <w:t xml:space="preserve">B. </w:t>
      </w:r>
      <w:r>
        <w:rPr>
          <w:rFonts w:cs="宋体;SimSun"/>
          <w:color w:val="000000"/>
          <w:szCs w:val="21"/>
        </w:rPr>
        <w:t>目前考场内的气温约为</w:t>
      </w:r>
      <w:r>
        <w:rPr>
          <w:color w:val="000000"/>
          <w:szCs w:val="21"/>
        </w:rPr>
        <w:t>37</w:t>
      </w:r>
      <w:r>
        <w:rPr>
          <w:rFonts w:cs="宋体;SimSun" w:ascii="宋体;SimSun" w:hAnsi="宋体;SimSun"/>
          <w:color w:val="000000"/>
          <w:szCs w:val="21"/>
        </w:rPr>
        <w:t>℃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涂答题卡时，拿起铅笔所用的力约为</w:t>
      </w:r>
      <w:r>
        <w:rPr>
          <w:color w:val="000000"/>
          <w:szCs w:val="21"/>
        </w:rPr>
        <w:t xml:space="preserve">10N </w:t>
        <w:tab/>
        <w:t xml:space="preserve">D. </w:t>
      </w:r>
      <w:r>
        <w:rPr>
          <w:rFonts w:cs="宋体;SimSun"/>
          <w:color w:val="000000"/>
          <w:szCs w:val="21"/>
        </w:rPr>
        <w:t>我们正常呼吸一次的时间约为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秒钟</w:t>
      </w:r>
    </w:p>
    <w:p>
      <w:pPr>
        <w:pStyle w:val="Normal"/>
        <w:spacing w:lineRule="auto" w:line="252"/>
        <w:rPr>
          <w:rFonts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72075</wp:posOffset>
            </wp:positionH>
            <wp:positionV relativeFrom="paragraph">
              <wp:posOffset>88265</wp:posOffset>
            </wp:positionV>
            <wp:extent cx="1241425" cy="12223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24. </w:t>
      </w:r>
      <w:r>
        <w:rPr>
          <w:rFonts w:cs="宋体;SimSun"/>
          <w:color w:val="000000"/>
          <w:szCs w:val="21"/>
        </w:rPr>
        <w:t>如图所示是我省德州市开发区使用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风光互补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景观照明灯。</w:t>
      </w:r>
    </w:p>
    <w:p>
      <w:pPr>
        <w:pStyle w:val="Normal"/>
        <w:spacing w:lineRule="auto" w:line="252"/>
        <w:ind w:left="420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它头顶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风扇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肩扛光电池板，腰挎照明灯，脚踩蓄电池。下列关于这种景观照明灯说法正确的是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光电池板可将电能转化为光能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风扇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利用风力发电，将机械能转化为电能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蓄电池充电时，将电能转化为化学能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景观照明灯利用的太阳能和风能都属于可再生能源</w:t>
      </w:r>
    </w:p>
    <w:p>
      <w:pPr>
        <w:pStyle w:val="Normal"/>
        <w:spacing w:lineRule="auto" w:line="252"/>
        <w:rPr>
          <w:color w:val="000000"/>
          <w:szCs w:val="21"/>
        </w:rPr>
      </w:pPr>
      <w:r>
        <w:rPr>
          <w:color w:val="000000"/>
          <w:szCs w:val="21"/>
        </w:rPr>
        <w:t xml:space="preserve">25. </w:t>
      </w:r>
      <w:r>
        <w:rPr>
          <w:rFonts w:cs="宋体;SimSun"/>
          <w:color w:val="000000"/>
          <w:szCs w:val="21"/>
        </w:rPr>
        <w:t>同学们在体育活动及测试中涉及到了许多物理知识，下列说法正确的是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立定跳远时用力向后蹬地，这是利用了力的作用是相互的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投出去的实心球最终落回地面，是因为它受到重力的作用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测量体重时，人受到的重力和人对秤的压力是一对平衡力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打乒乓球时拉出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弧圈球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利用了流体压强与流速的关系</w:t>
      </w:r>
    </w:p>
    <w:p>
      <w:pPr>
        <w:pStyle w:val="Normal"/>
        <w:spacing w:lineRule="auto" w:line="252"/>
        <w:rPr>
          <w:color w:val="000000"/>
          <w:szCs w:val="21"/>
        </w:rPr>
      </w:pPr>
      <w:r>
        <w:rPr>
          <w:color w:val="000000"/>
          <w:szCs w:val="21"/>
        </w:rPr>
        <w:t xml:space="preserve">26. </w:t>
      </w:r>
      <w:r>
        <w:rPr>
          <w:rFonts w:cs="宋体;SimSun"/>
          <w:color w:val="000000"/>
          <w:szCs w:val="21"/>
        </w:rPr>
        <w:t>下列日常生产、生活中的现象与我们所学的物理知识对应正确的是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蛟龙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号先进的声呐通讯系统是利用超声波来传递信息的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走在植物园里，我们闻到阵阵花香是因为分子在不停地运动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嫦娥二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卫星是利用电磁波将月球表面信息发回地球的</w:t>
      </w:r>
    </w:p>
    <w:p>
      <w:pPr>
        <w:pStyle w:val="Normal"/>
        <w:spacing w:lineRule="auto" w:line="252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沿海比内陆地区昼夜温差小，是因为水的比热容比砂石的小</w:t>
      </w:r>
    </w:p>
    <w:p>
      <w:pPr>
        <w:pStyle w:val="Normal"/>
        <w:spacing w:lineRule="exact" w:line="360" w:before="0" w:after="156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物理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cs="宋体;SimSun"/>
          <w:b/>
          <w:bCs/>
          <w:color w:val="000000"/>
          <w:sz w:val="32"/>
          <w:szCs w:val="32"/>
        </w:rPr>
        <w:t>第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Ⅱ</w:t>
      </w:r>
      <w:r>
        <w:rPr>
          <w:rFonts w:cs="宋体;SimSun"/>
          <w:b/>
          <w:bCs/>
          <w:color w:val="000000"/>
          <w:sz w:val="32"/>
          <w:szCs w:val="32"/>
        </w:rPr>
        <w:t>卷（非选择题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>共</w:t>
      </w:r>
      <w:r>
        <w:rPr>
          <w:b/>
          <w:bCs/>
          <w:color w:val="000000"/>
          <w:sz w:val="32"/>
          <w:szCs w:val="32"/>
        </w:rPr>
        <w:t>56</w:t>
      </w:r>
      <w:r>
        <w:rPr>
          <w:rFonts w:cs="宋体;SimSun"/>
          <w:b/>
          <w:bCs/>
          <w:color w:val="000000"/>
          <w:sz w:val="32"/>
          <w:szCs w:val="32"/>
        </w:rPr>
        <w:t>分）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0"/>
        <w:gridCol w:w="699"/>
        <w:gridCol w:w="700"/>
        <w:gridCol w:w="699"/>
        <w:gridCol w:w="700"/>
        <w:gridCol w:w="699"/>
        <w:gridCol w:w="700"/>
        <w:gridCol w:w="699"/>
        <w:gridCol w:w="700"/>
        <w:gridCol w:w="699"/>
        <w:gridCol w:w="700"/>
      </w:tblGrid>
      <w:tr>
        <w:trPr>
          <w:trHeight w:val="54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总分</w:t>
            </w:r>
          </w:p>
        </w:tc>
      </w:tr>
      <w:tr>
        <w:trPr>
          <w:trHeight w:val="632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pacing w:lineRule="exact" w:line="290" w:before="156" w:after="93"/>
        <w:ind w:left="422" w:hanging="422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bCs/>
          <w:color w:val="000000"/>
          <w:szCs w:val="21"/>
        </w:rPr>
        <w:t>三、非选择题（包括</w:t>
      </w:r>
      <w:r>
        <w:rPr>
          <w:rFonts w:eastAsia="黑体;SimHei"/>
          <w:b/>
          <w:bCs/>
          <w:color w:val="000000"/>
          <w:szCs w:val="21"/>
        </w:rPr>
        <w:t>11</w:t>
      </w:r>
      <w:r>
        <w:rPr>
          <w:rFonts w:eastAsia="黑体;SimHei"/>
          <w:b/>
          <w:bCs/>
          <w:color w:val="000000"/>
          <w:szCs w:val="21"/>
        </w:rPr>
        <w:t>题，共</w:t>
      </w:r>
      <w:r>
        <w:rPr>
          <w:rFonts w:eastAsia="黑体;SimHei"/>
          <w:b/>
          <w:bCs/>
          <w:color w:val="000000"/>
          <w:szCs w:val="21"/>
        </w:rPr>
        <w:t>56</w:t>
      </w:r>
      <w:r>
        <w:rPr>
          <w:rFonts w:eastAsia="黑体;SimHei"/>
          <w:b/>
          <w:bCs/>
          <w:color w:val="000000"/>
          <w:szCs w:val="21"/>
        </w:rPr>
        <w:t>分。</w:t>
      </w:r>
      <w:r>
        <w:rPr>
          <w:rFonts w:eastAsia="黑体;SimHei"/>
          <w:b/>
          <w:bCs/>
          <w:color w:val="000000"/>
        </w:rPr>
        <w:t>用蓝黑色钢笔或圆珠笔直接答在试卷上，作图题也可用铅笔作答。</w:t>
      </w:r>
      <w:r>
        <w:rPr>
          <w:rFonts w:eastAsia="黑体;SimHei"/>
          <w:b/>
          <w:bCs/>
          <w:color w:val="000000"/>
          <w:szCs w:val="21"/>
        </w:rPr>
        <w:t>）</w:t>
      </w:r>
    </w:p>
    <w:p>
      <w:pPr>
        <w:pStyle w:val="Normal"/>
        <w:spacing w:lineRule="exact" w:line="44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20135</wp:posOffset>
            </wp:positionH>
            <wp:positionV relativeFrom="paragraph">
              <wp:posOffset>80010</wp:posOffset>
            </wp:positionV>
            <wp:extent cx="1533525" cy="91059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7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如图所示是我国的国家大剧院。它的穹顶表面积达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万平方米，为使如此大面积的建筑外壳坚固而又不至过重，设计者选择了钛金属板作为主材，这主要是利用了钛金属具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cs="宋体;SimSun"/>
          <w:color w:val="000000"/>
          <w:szCs w:val="21"/>
        </w:rPr>
        <w:t>较大，密度较小的物理性质。在大剧院内欣赏音乐会的听众能够分辨出不同乐器发出的声音，主要是因为它们发出声音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不同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20135</wp:posOffset>
            </wp:positionH>
            <wp:positionV relativeFrom="paragraph">
              <wp:posOffset>76835</wp:posOffset>
            </wp:positionV>
            <wp:extent cx="1600200" cy="1076325"/>
            <wp:effectExtent l="0" t="0" r="0" b="0"/>
            <wp:wrapSquare wrapText="bothSides"/>
            <wp:docPr id="18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8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  <w:szCs w:val="21"/>
        </w:rPr>
        <w:t>2012</w:t>
      </w:r>
      <w:r>
        <w:rPr>
          <w:rFonts w:cs="宋体;SimSun"/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月，我市首批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长鼻子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校车（如图所示）在平阴县投入使用。校车行驶过程中，以司机为参照物，路边的树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的。乘坐校车时要求学生系好安全带，这是为了防止汽车紧急刹车时，由于学生具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而造成伤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29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城市中到处可见的违章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广告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严重影响着城市市容市貌。为迎接全国第十届艺术节在我市召开，小敏和同学们利用周末一起到街头巷尾用砂纸清除违章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广告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选用表面粗糙的砂纸是为了增大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cs="宋体;SimSun"/>
          <w:color w:val="000000"/>
          <w:szCs w:val="21"/>
        </w:rPr>
        <w:t>，清除时砂纸会发热是通过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/>
          <w:color w:val="000000"/>
          <w:szCs w:val="21"/>
        </w:rPr>
        <w:t>方式改变了砂纸的内能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exact" w:line="44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1690</wp:posOffset>
                </wp:positionH>
                <wp:positionV relativeFrom="paragraph">
                  <wp:posOffset>146685</wp:posOffset>
                </wp:positionV>
                <wp:extent cx="3162300" cy="1584960"/>
                <wp:effectExtent l="0" t="508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1585080"/>
                          <a:chOff x="0" y="0"/>
                          <a:chExt cx="3162240" cy="1585080"/>
                        </a:xfrm>
                      </wpg:grpSpPr>
                      <wpg:grpSp>
                        <wpg:cNvGrpSpPr/>
                        <wpg:grpSpPr>
                          <a:xfrm>
                            <a:off x="1873080" y="23040"/>
                            <a:ext cx="115956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78120" y="79200"/>
                              <a:ext cx="972360" cy="16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79200" cy="78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37240"/>
                              <a:ext cx="79200" cy="78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8100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0"/>
                                  </a:move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7740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0"/>
                                  </a:move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0" y="7740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0"/>
                                  </a:move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7740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0"/>
                                  </a:move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8316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8496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8496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315360"/>
                              <a:ext cx="25560" cy="54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334440"/>
                              <a:ext cx="22860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48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46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080" y="73440"/>
                              <a:ext cx="43200" cy="162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7740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">
                                  <a:moveTo>
                                    <a:pt x="2" y="0"/>
                                  </a:move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8100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83160"/>
                              <a:ext cx="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">
                                  <a:moveTo>
                                    <a:pt x="0" y="0"/>
                                  </a:move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48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50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720" y="50760"/>
                              <a:ext cx="4208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240" y="316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6080" y="3009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刀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367560"/>
                            <a:ext cx="1952640" cy="10648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131400"/>
                              <a:ext cx="195264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5200" y="0"/>
                              <a:ext cx="152784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327">
                                    <a:moveTo>
                                      <a:pt x="3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04" y="0"/>
                                    </a:lnTo>
                                    <a:lnTo>
                                      <a:pt x="504" y="3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720" y="851760"/>
                                <a:ext cx="11448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600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474480"/>
                              <a:ext cx="1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8535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3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零螺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520560"/>
                            <a:ext cx="3682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20">
                                <a:moveTo>
                                  <a:pt x="0" y="52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28560"/>
                            <a:ext cx="380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05">
                                <a:moveTo>
                                  <a:pt x="0" y="405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4381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秤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96320"/>
                            <a:ext cx="343080" cy="297360"/>
                          </a:xfrm>
                          <a:prstGeom prst="wedgeRoundRectCallout">
                            <a:avLst>
                              <a:gd name="adj1" fmla="val -132222"/>
                              <a:gd name="adj2" fmla="val 92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7040" y="608400"/>
                            <a:ext cx="4572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199800"/>
                              <a:ext cx="27360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74600"/>
                              <a:ext cx="36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k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58520" y="792360"/>
                            <a:ext cx="234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">
                                <a:moveTo>
                                  <a:pt x="0" y="9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0"/>
                            <a:ext cx="1143000" cy="396360"/>
                          </a:xfrm>
                          <a:prstGeom prst="wedgeRoundRectCallout">
                            <a:avLst>
                              <a:gd name="adj1" fmla="val -77888"/>
                              <a:gd name="adj2" fmla="val 15897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99960"/>
                            <a:ext cx="19044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75">
                                <a:moveTo>
                                  <a:pt x="0" y="375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50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秤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1285920"/>
                            <a:ext cx="266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">
                                <a:moveTo>
                                  <a:pt x="0" y="0"/>
                                </a:moveTo>
                                <a:lnTo>
                                  <a:pt x="4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440" y="1287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砝码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pt;margin-top:11.55pt;width:249pt;height:124.75pt" coordorigin="3294,231" coordsize="4980,2495">
                <v:group id="shape_0" style="position:absolute;left:6244;top:267;width:1827;height:683">
                  <v:rect id="shape_0" stroked="t" o:allowincell="f" style="position:absolute;left:6367;top:392;width:1530;height:25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#757575" stroked="t" o:allowincell="f" style="position:absolute;left:6910;top:267;width:124;height:122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rect id="shape_0" fillcolor="#757575" stroked="t" o:allowincell="f" style="position:absolute;left:6910;top:641;width:124;height:122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coordsize="2,117" path="m2,0l0,117e" stroked="t" o:allowincell="f" style="position:absolute;left:6419;top:395;width:1;height:1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,117" path="m2,0l0,117e" stroked="t" o:allowincell="f" style="position:absolute;left:6664;top:389;width:1;height:1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,117" path="m2,0l0,117e" stroked="t" o:allowincell="f" style="position:absolute;left:7417;top:389;width:1;height:1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,117" path="m2,0l0,117e" stroked="t" o:allowincell="f" style="position:absolute;left:7661;top:389;width:1;height:1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66" path="m0,0l0,66e" stroked="t" o:allowincell="f" style="position:absolute;left:6547;top:398;width:0;height: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66" path="m0,0l0,66e" stroked="t" o:allowincell="f" style="position:absolute;left:6799;top:401;width:0;height: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66" path="m0,0l0,66e" stroked="t" o:allowincell="f" style="position:absolute;left:7539;top:401;width:0;height: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757575" stroked="t" o:allowincell="f" style="position:absolute;left:6955;top:764;width:39;height:84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stroked="f" o:allowincell="f" style="position:absolute;left:6451;top:794;width:35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44;top:3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06;top:34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79;top:34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#757575" stroked="t" o:allowincell="f" style="position:absolute;left:6940;top:383;width:67;height:254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coordsize="2,117" path="m2,0l0,117e" fillcolor="white" stroked="t" o:allowincell="f" style="position:absolute;left:7171;top:389;width:1;height:116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1,66" path="m0,0l0,66e" fillcolor="white" stroked="t" o:allowincell="f" style="position:absolute;left:7048;top:395;width:0;height:65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1,66" path="m0,0l0,66e" fillcolor="white" stroked="t" o:allowincell="f" style="position:absolute;left:7294;top:398;width:0;height:65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stroked="f" o:allowincell="f" style="position:absolute;left:6889;top:34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9;top:34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7;top:347;width:66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66;top:31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634;top:70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刀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14;top:810;width:3075;height:1677">
                  <v:shape id="shape_0" stroked="f" o:allowincell="f" style="position:absolute;left:4014;top:1017;width:3074;height:1469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group id="shape_0" style="position:absolute;left:4479;top:810;width:2406;height:1410">
                    <v:shape id="shape_0" coordsize="504,327" path="m3,324l0,0l504,0l504,327e" stroked="t" o:allowincell="f" style="position:absolute;left:4479;top:810;width:503;height:3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6705;top:2151;width:179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coordsize="3,45" path="m0,0l3,45e" stroked="t" o:allowincell="f" style="position:absolute;left:5346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5469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5716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5962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6209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6332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6456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5592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5839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,45" path="m0,0l3,45e" stroked="t" o:allowincell="f" style="position:absolute;left:6086;top:1557;width:2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4014,1575" to="4373,20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94;top:195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零螺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80,520" path="m0,520l580,0e" stroked="t" o:allowincell="f" style="position:absolute;left:5134;top:1051;width:579;height:5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0,405" path="m0,405l600,0e" stroked="t" o:allowincell="f" style="position:absolute;left:6204;top:1221;width:599;height:4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684;top:92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秤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254;top:1485;width:539;height:467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7242;top:1189;width:720;height:854">
                  <v:oval id="shape_0" fillcolor="white" stroked="t" o:allowincell="f" style="position:absolute;left:7306;top:1503;width:430;height:4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7486;top:1464;width:56;height:2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f" o:allowincell="f" style="position:absolute;left:7324;top:1189;width:359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7242;top:157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k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369,9" path="m0,9l369,0e" stroked="t" o:allowincell="f" style="position:absolute;left:7323;top:1479;width:368;height: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6279;top:231;width:1799;height:623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coordsize="300,375" path="m0,375l300,0e" stroked="t" o:allowincell="f" style="position:absolute;left:5049;top:861;width:299;height:3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109;top:46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秤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20,180" path="m0,0l420,180e" stroked="t" o:allowincell="f" style="position:absolute;left:6864;top:2256;width:41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194;top:225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砝码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szCs w:val="21"/>
        </w:rPr>
        <w:t>30.</w:t>
      </w: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如图所示的案秤是称量物体质量的工具。观察图可知，案秤的工作原理主要是利用了物理学中</w:t>
      </w:r>
      <w:r>
        <w:rPr>
          <w:rFonts w:cs="Times New Roman" w:eastAsia="Times New Roman"/>
          <w:szCs w:val="21"/>
          <w:u w:val="single"/>
        </w:rPr>
        <w:t xml:space="preserve">                        </w:t>
      </w:r>
      <w:r>
        <w:rPr>
          <w:rFonts w:cs="宋体;SimSun"/>
          <w:szCs w:val="21"/>
        </w:rPr>
        <w:t>的知识，图示中被称量物体的质量是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kg</w:t>
      </w:r>
      <w:r>
        <w:rPr>
          <w:rFonts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exact" w:line="44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Normal"/>
        <w:spacing w:lineRule="auto" w:line="252"/>
        <w:rPr>
          <w:color w:val="000000"/>
          <w:szCs w:val="21"/>
        </w:rPr>
      </w:pPr>
      <w:r>
        <w:rPr>
          <w:color w:val="000000"/>
          <w:szCs w:val="21"/>
        </w:rPr>
        <w:t>31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将一把重为</w:t>
      </w:r>
      <w:r>
        <w:rPr>
          <w:color w:val="000000"/>
          <w:szCs w:val="21"/>
        </w:rPr>
        <w:t>0.2N</w:t>
      </w:r>
      <w:r>
        <w:rPr>
          <w:rFonts w:cs="宋体;SimSun"/>
          <w:color w:val="000000"/>
          <w:szCs w:val="21"/>
        </w:rPr>
        <w:t>的汤匙放在食指上，仔细调节支撑汤匙的支点，使其在手指上平衡（如图所示）。请画出汤匙所受重力的示意图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800</wp:posOffset>
                </wp:positionH>
                <wp:positionV relativeFrom="paragraph">
                  <wp:posOffset>157480</wp:posOffset>
                </wp:positionV>
                <wp:extent cx="4065905" cy="1306830"/>
                <wp:effectExtent l="635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840" cy="1306800"/>
                          <a:chOff x="0" y="0"/>
                          <a:chExt cx="406584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402560" cy="1225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000" y="0"/>
                              <a:ext cx="139392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000" y="176400"/>
                              <a:ext cx="187200" cy="60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3360"/>
                              <a:ext cx="8755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7480"/>
                              <a:ext cx="187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1400" y="0"/>
                            <a:ext cx="2314440" cy="13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4pt;width:320.2pt;height:102.9pt" coordorigin="480,248" coordsize="6404,2058">
                <v:group id="shape_0" style="position:absolute;left:480;top:375;width:2209;height:1928">
                  <v:shape id="shape_0" stroked="f" o:allowincell="f" style="position:absolute;left:494;top:375;width:2194;height:18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494;top:653;width:294;height:9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494;top:2034;width:1378;height:2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480;top:1505;width:294;height:13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shape id="shape_0" fillcolor="white" stroked="t" o:allowincell="f" style="position:absolute;left:3238;top:248;width:3644;height:2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52"/>
        <w:rPr>
          <w:color w:val="000000"/>
          <w:szCs w:val="21"/>
        </w:rPr>
      </w:pPr>
      <w:r>
        <w:rPr>
          <w:color w:val="000000"/>
          <w:szCs w:val="21"/>
        </w:rPr>
        <w:t>32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张辉家有一种带照明功能的电蚊拍。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l</w:t>
      </w:r>
      <w:r>
        <w:rPr>
          <w:rFonts w:cs="宋体;SimSun"/>
          <w:color w:val="000000"/>
          <w:szCs w:val="21"/>
        </w:rPr>
        <w:t>后，灭蚊网单独工作；夜晚时再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，照明灯同时工作，吸引蚊虫。他发现只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时，照明灯不工作。请你根据描述在</w:t>
      </w:r>
      <w:r>
        <w:rPr>
          <w:rFonts w:cs="宋体;SimSun"/>
          <w:color w:val="000000"/>
          <w:szCs w:val="21"/>
        </w:rPr>
        <w:t>上</w:t>
      </w:r>
      <w:r>
        <w:rPr>
          <w:rFonts w:cs="宋体;SimSun"/>
          <w:color w:val="000000"/>
          <w:szCs w:val="21"/>
        </w:rPr>
        <w:t>面方框内画出这种电蚊拍的电路图（灭蚊网用电阻符号表示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48069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8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  <w:t>33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）小厨宝是一种电热水器，通常安装在厨房为洗手、洗菜提供热水。小华家购买了一台即热型小厨宝，其参数如表所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51117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2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268730" cy="161290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05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Y-Z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出水温度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zh-CN"/>
                                    </w:rPr>
                                    <w:t>～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CN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出厂编号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制造日期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*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27pt;mso-wrap-distance-left:9pt;mso-wrap-distance-right:0pt;mso-wrap-distance-top:0pt;mso-wrap-distance-bottom:0pt;margin-top:3.3pt;mso-position-vertical-relative:text;margin-left:41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05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Y-Z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出水温度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0W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出厂编号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***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制造日期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*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rFonts w:cs="宋体;SimSun"/>
          <w:color w:val="000000"/>
          <w:szCs w:val="21"/>
          <w:lang w:val="zh-CN"/>
        </w:rPr>
        <w:t>⑴</w:t>
      </w:r>
      <w:r>
        <w:rPr>
          <w:rFonts w:cs="宋体;SimSun"/>
          <w:color w:val="000000"/>
          <w:szCs w:val="21"/>
          <w:lang w:val="zh-CN"/>
        </w:rPr>
        <w:t>小</w:t>
      </w:r>
      <w:r>
        <w:rPr>
          <w:rFonts w:cs="宋体;SimSun"/>
          <w:color w:val="000000"/>
          <w:szCs w:val="21"/>
        </w:rPr>
        <w:t>华家有</w:t>
      </w:r>
      <w:r>
        <w:rPr>
          <w:color w:val="000000"/>
          <w:szCs w:val="21"/>
          <w:lang w:val="zh-CN"/>
        </w:rPr>
        <w:t>“</w:t>
      </w:r>
      <w:r>
        <w:rPr>
          <w:color w:val="000000"/>
          <w:szCs w:val="21"/>
          <w:lang w:val="zh-CN"/>
        </w:rPr>
        <w:t>220V  10A”</w:t>
      </w:r>
      <w:r>
        <w:rPr>
          <w:rFonts w:cs="宋体;SimSun"/>
          <w:color w:val="000000"/>
          <w:szCs w:val="21"/>
          <w:lang w:val="zh-CN"/>
        </w:rPr>
        <w:t>和</w:t>
      </w:r>
      <w:r>
        <w:rPr>
          <w:color w:val="000000"/>
          <w:szCs w:val="21"/>
          <w:lang w:val="zh-CN"/>
        </w:rPr>
        <w:t>“</w:t>
      </w:r>
      <w:r>
        <w:rPr>
          <w:color w:val="000000"/>
          <w:szCs w:val="21"/>
          <w:lang w:val="zh-CN"/>
        </w:rPr>
        <w:t>220V  20A”</w:t>
      </w:r>
      <w:r>
        <w:rPr>
          <w:rFonts w:cs="宋体;SimSun"/>
          <w:color w:val="000000"/>
          <w:szCs w:val="21"/>
          <w:lang w:val="zh-CN"/>
        </w:rPr>
        <w:t>两种规格的插排，通过计算选出哪种规格的插排适合该小厨宝使用？</w:t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⑵</w:t>
      </w:r>
      <w:r>
        <w:rPr>
          <w:rFonts w:cs="宋体;SimSun"/>
          <w:color w:val="000000"/>
          <w:szCs w:val="21"/>
        </w:rPr>
        <w:t>小厨宝发热元件的电阻是多大？</w:t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⑶</w:t>
      </w:r>
      <w:r>
        <w:rPr>
          <w:rFonts w:cs="宋体;SimSun"/>
          <w:color w:val="000000"/>
          <w:szCs w:val="21"/>
        </w:rPr>
        <w:t>小厨宝正常工作</w:t>
      </w:r>
      <w:r>
        <w:rPr>
          <w:color w:val="000000"/>
          <w:szCs w:val="21"/>
        </w:rPr>
        <w:t>30s</w:t>
      </w:r>
      <w:r>
        <w:rPr>
          <w:rFonts w:cs="宋体;SimSun"/>
          <w:color w:val="000000"/>
          <w:szCs w:val="21"/>
        </w:rPr>
        <w:t>消耗的电能是多少？</w:t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545715</wp:posOffset>
            </wp:positionH>
            <wp:positionV relativeFrom="paragraph">
              <wp:posOffset>9525</wp:posOffset>
            </wp:positionV>
            <wp:extent cx="1461770" cy="974725"/>
            <wp:effectExtent l="0" t="0" r="0" b="0"/>
            <wp:wrapSquare wrapText="bothSides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34.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分）京沪高铁上运行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CRH380B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型动车组（如图所示）采用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动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拖的编组方式</w:t>
      </w:r>
      <w:r>
        <w:rPr>
          <w:rFonts w:ascii="Times New Roman" w:hAnsi="Times New Roman"/>
          <w:color w:val="000000"/>
          <w:sz w:val="21"/>
          <w:szCs w:val="21"/>
          <w:shd w:fill="FFFFFF" w:val="clear"/>
        </w:rPr>
        <w:t>，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最大运营行驶速度可达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360km/h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475615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4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⑴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该动车组以最大运营行驶速度在平直轨道上匀速行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3min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，</w:t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通过的路程是多少？</w:t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⑵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假设在上述过程中动车组受到的牵引力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9×10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vertAlign w:val="superscript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  <w:t>N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，求在上述过程中牵引力做的功及功率。</w:t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⑶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在这个过程中动车组受到的阻力是多大？</w:t>
      </w:r>
    </w:p>
    <w:p>
      <w:pPr>
        <w:pStyle w:val="Style15"/>
        <w:spacing w:lineRule="auto" w:line="244"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⑷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根据所学物理知识，解释铁轨铺设在枕木上的原因？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/>
        </w:rPr>
      </w:pPr>
      <w:r>
        <w:rPr>
          <w:rFonts w:cs="Times New Roman"/>
          <w:color w:val="000000"/>
          <w:kern w:val="2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40835</wp:posOffset>
            </wp:positionH>
            <wp:positionV relativeFrom="paragraph">
              <wp:posOffset>138430</wp:posOffset>
            </wp:positionV>
            <wp:extent cx="2314575" cy="1717675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left"/>
        <w:rPr>
          <w:color w:val="000000"/>
          <w:szCs w:val="21"/>
        </w:rPr>
      </w:pPr>
      <w:r>
        <w:rPr>
          <w:color w:val="000000"/>
          <w:szCs w:val="21"/>
        </w:rPr>
        <w:t>35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爱动脑筋的小明课堂上做了研究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电流做功与哪些因素有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实验后，设计了一套可以测量未知液体比热容的实验装置（如图所示）。测量时，分别往甲、乙两瓶中装入等质量的水和待测液体。闭合开关一段时间后，再记录下这段时间内水和待测液体升高的温度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t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rFonts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t</w:t>
      </w:r>
      <w:r>
        <w:rPr>
          <w:rFonts w:cs="宋体;SimSun"/>
          <w:color w:val="000000"/>
          <w:szCs w:val="21"/>
        </w:rPr>
        <w:t>，在不计热量损失的情况下，就可以求得待测液体的比热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c</w:t>
      </w:r>
      <w:r>
        <w:rPr>
          <w:rFonts w:cs="宋体;SimSun"/>
          <w:szCs w:val="21"/>
          <w:vertAlign w:val="subscript"/>
        </w:rPr>
        <w:t>水</w:t>
      </w:r>
      <w:r>
        <w:rPr>
          <w:rFonts w:cs="宋体;SimSun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48831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4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;SimSun"/>
          <w:color w:val="000000"/>
          <w:szCs w:val="21"/>
        </w:rPr>
        <w:t>为了使这一段时间内水和待测液体吸收的热量相等，小明选用的电阻丝</w:t>
      </w:r>
      <w:r>
        <w:rPr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必须满足的条件是</w:t>
      </w:r>
      <w:r>
        <w:rPr>
          <w:color w:val="000000"/>
          <w:szCs w:val="21"/>
        </w:rPr>
        <w:t>_________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264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(2)</w:t>
      </w:r>
      <w:r>
        <w:rPr>
          <w:rFonts w:cs="宋体;SimSun"/>
          <w:color w:val="000000"/>
          <w:szCs w:val="21"/>
        </w:rPr>
        <w:t>小明的测量方案中，除图中所示的实验器材外，还需要的一种测量工具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64"/>
        <w:rPr>
          <w:color w:val="000000"/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小华在看了小明设计的实验方案后，建议小明进行实验时加热的时间不要太短，这样做的原因是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64" w:before="62" w:after="31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0105</wp:posOffset>
                </wp:positionH>
                <wp:positionV relativeFrom="paragraph">
                  <wp:posOffset>19050</wp:posOffset>
                </wp:positionV>
                <wp:extent cx="1969770" cy="167767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1677600"/>
                          <a:chOff x="0" y="0"/>
                          <a:chExt cx="1969920" cy="16776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752400" y="694080"/>
                            <a:ext cx="4532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57280" y="886320"/>
                            <a:ext cx="51228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2280" cy="56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xjhsy9" descr=""/>
                              <pic:cNvPicPr/>
                            </pic:nvPicPr>
                            <pic:blipFill>
                              <a:blip r:embed="rId51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512280" cy="56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1680" y="394560"/>
                                <a:ext cx="3074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63">
                                    <a:moveTo>
                                      <a:pt x="540" y="7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135" y="163"/>
                                    </a:lnTo>
                                    <a:lnTo>
                                      <a:pt x="540" y="163"/>
                                    </a:lnTo>
                                    <a:lnTo>
                                      <a:pt x="469" y="68"/>
                                    </a:lnTo>
                                    <a:lnTo>
                                      <a:pt x="54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280" y="311760"/>
                              <a:ext cx="38880" cy="94680"/>
                            </a:xfrm>
                            <a:prstGeom prst="can">
                              <a:avLst>
                                <a:gd name="adj" fmla="val 26921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11760"/>
                              <a:ext cx="38880" cy="94680"/>
                            </a:xfrm>
                            <a:prstGeom prst="can">
                              <a:avLst>
                                <a:gd name="adj" fmla="val 26921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11760"/>
                              <a:ext cx="38880" cy="94680"/>
                            </a:xfrm>
                            <a:prstGeom prst="can">
                              <a:avLst>
                                <a:gd name="adj" fmla="val 26921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" y="308880"/>
                              <a:ext cx="2368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 Black" w:hAnsi="Arial Black" w:eastAsia="宋体;SimSun" w:cs="Arial Black"/>
                                    <w:color w:val="FFFFFF"/>
                                    <w:lang w:val="en-US" w:eastAsia="zh-CN" w:bidi="ar-SA"/>
                                  </w:rPr>
                                  <w:t>0.6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240" y="44532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66600" y="793080"/>
                            <a:ext cx="44712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4680" y="1189440"/>
                            <a:ext cx="394920" cy="402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34920"/>
                              <a:ext cx="1494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45880" y="34920"/>
                              <a:ext cx="1494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9040" y="0"/>
                              <a:ext cx="2610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634">
                                  <a:moveTo>
                                    <a:pt x="0" y="55"/>
                                  </a:moveTo>
                                  <a:lnTo>
                                    <a:pt x="28" y="41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93" y="55"/>
                                  </a:lnTo>
                                  <a:lnTo>
                                    <a:pt x="221" y="110"/>
                                  </a:lnTo>
                                  <a:lnTo>
                                    <a:pt x="235" y="151"/>
                                  </a:lnTo>
                                  <a:lnTo>
                                    <a:pt x="235" y="206"/>
                                  </a:lnTo>
                                  <a:lnTo>
                                    <a:pt x="248" y="330"/>
                                  </a:lnTo>
                                  <a:lnTo>
                                    <a:pt x="248" y="455"/>
                                  </a:lnTo>
                                  <a:lnTo>
                                    <a:pt x="262" y="510"/>
                                  </a:lnTo>
                                  <a:lnTo>
                                    <a:pt x="276" y="551"/>
                                  </a:lnTo>
                                  <a:lnTo>
                                    <a:pt x="317" y="592"/>
                                  </a:lnTo>
                                  <a:lnTo>
                                    <a:pt x="373" y="620"/>
                                  </a:lnTo>
                                  <a:lnTo>
                                    <a:pt x="414" y="634"/>
                                  </a:lnTo>
                                  <a:lnTo>
                                    <a:pt x="455" y="634"/>
                                  </a:lnTo>
                                  <a:lnTo>
                                    <a:pt x="469" y="620"/>
                                  </a:lnTo>
                                  <a:lnTo>
                                    <a:pt x="469" y="606"/>
                                  </a:lnTo>
                                  <a:lnTo>
                                    <a:pt x="483" y="579"/>
                                  </a:lnTo>
                                  <a:lnTo>
                                    <a:pt x="483" y="5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8200" y="198720"/>
                            <a:ext cx="528840" cy="532800"/>
                          </a:xfrm>
                        </wpg:grpSpPr>
                        <pic:pic xmlns:pic="http://schemas.openxmlformats.org/drawingml/2006/picture">
                          <pic:nvPicPr>
                            <pic:cNvPr id="24" name="xjhsy7" descr=""/>
                            <pic:cNvPicPr/>
                          </pic:nvPicPr>
                          <pic:blipFill>
                            <a:blip r:embed="rId5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288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0760" y="268560"/>
                              <a:ext cx="36828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0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63">
                                    <a:moveTo>
                                      <a:pt x="540" y="7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135" y="163"/>
                                    </a:lnTo>
                                    <a:lnTo>
                                      <a:pt x="540" y="163"/>
                                    </a:lnTo>
                                    <a:lnTo>
                                      <a:pt x="537" y="44"/>
                                    </a:lnTo>
                                    <a:lnTo>
                                      <a:pt x="54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38880" cy="104760"/>
                              </a:xfrm>
                              <a:prstGeom prst="can">
                                <a:avLst>
                                  <a:gd name="adj" fmla="val 26921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0"/>
                                <a:ext cx="38160" cy="104760"/>
                              </a:xfrm>
                              <a:prstGeom prst="can">
                                <a:avLst>
                                  <a:gd name="adj" fmla="val 26921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0"/>
                                <a:ext cx="38160" cy="104760"/>
                              </a:xfrm>
                              <a:prstGeom prst="can">
                                <a:avLst>
                                  <a:gd name="adj" fmla="val 26921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560" y="8280"/>
                                <a:ext cx="2350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rial Black" w:hAnsi="Arial Black" w:eastAsia="宋体;SimSun" w:cs="Arial Black"/>
                                      <w:color w:val="FFFFFF"/>
                                      <w:lang w:val="en-US" w:eastAsia="zh-CN" w:bidi="ar-SA"/>
                                    </w:rPr>
                                    <w:t>3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840" y="147240"/>
                                <a:ext cx="38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">
                                    <a:moveTo>
                                      <a:pt x="0" y="0"/>
                                    </a:moveTo>
                                    <a:lnTo>
                                      <a:pt x="68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22160" cy="601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46520"/>
                              <a:ext cx="7221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720" y="50040"/>
                              <a:ext cx="1569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60" y="0"/>
                              <a:ext cx="12636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320" y="84600"/>
                              <a:ext cx="10404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34200"/>
                              <a:ext cx="1105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29160"/>
                              <a:ext cx="1429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413280"/>
                              <a:ext cx="126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408960"/>
                              <a:ext cx="1346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680" y="918720"/>
                            <a:ext cx="4953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195">
                                <a:moveTo>
                                  <a:pt x="0" y="180"/>
                                </a:moveTo>
                                <a:cubicBezTo>
                                  <a:pt x="51" y="94"/>
                                  <a:pt x="105" y="45"/>
                                  <a:pt x="195" y="0"/>
                                </a:cubicBezTo>
                                <a:cubicBezTo>
                                  <a:pt x="255" y="15"/>
                                  <a:pt x="294" y="26"/>
                                  <a:pt x="345" y="60"/>
                                </a:cubicBezTo>
                                <a:cubicBezTo>
                                  <a:pt x="407" y="216"/>
                                  <a:pt x="396" y="390"/>
                                  <a:pt x="405" y="555"/>
                                </a:cubicBezTo>
                                <a:cubicBezTo>
                                  <a:pt x="433" y="712"/>
                                  <a:pt x="385" y="922"/>
                                  <a:pt x="420" y="1050"/>
                                </a:cubicBezTo>
                                <a:cubicBezTo>
                                  <a:pt x="448" y="1155"/>
                                  <a:pt x="510" y="1195"/>
                                  <a:pt x="570" y="1185"/>
                                </a:cubicBezTo>
                                <a:cubicBezTo>
                                  <a:pt x="662" y="1121"/>
                                  <a:pt x="780" y="1085"/>
                                  <a:pt x="780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28240"/>
                            <a:ext cx="5288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692">
                                <a:moveTo>
                                  <a:pt x="0" y="150"/>
                                </a:moveTo>
                                <a:cubicBezTo>
                                  <a:pt x="10" y="120"/>
                                  <a:pt x="20" y="90"/>
                                  <a:pt x="30" y="60"/>
                                </a:cubicBezTo>
                                <a:cubicBezTo>
                                  <a:pt x="35" y="45"/>
                                  <a:pt x="75" y="0"/>
                                  <a:pt x="75" y="0"/>
                                </a:cubicBezTo>
                                <a:cubicBezTo>
                                  <a:pt x="115" y="5"/>
                                  <a:pt x="127" y="17"/>
                                  <a:pt x="165" y="30"/>
                                </a:cubicBezTo>
                                <a:cubicBezTo>
                                  <a:pt x="219" y="48"/>
                                  <a:pt x="267" y="118"/>
                                  <a:pt x="315" y="150"/>
                                </a:cubicBezTo>
                                <a:cubicBezTo>
                                  <a:pt x="362" y="225"/>
                                  <a:pt x="418" y="415"/>
                                  <a:pt x="450" y="480"/>
                                </a:cubicBezTo>
                                <a:cubicBezTo>
                                  <a:pt x="505" y="570"/>
                                  <a:pt x="590" y="692"/>
                                  <a:pt x="645" y="690"/>
                                </a:cubicBezTo>
                                <a:cubicBezTo>
                                  <a:pt x="761" y="651"/>
                                  <a:pt x="753" y="575"/>
                                  <a:pt x="780" y="465"/>
                                </a:cubicBezTo>
                                <a:cubicBezTo>
                                  <a:pt x="797" y="397"/>
                                  <a:pt x="833" y="288"/>
                                  <a:pt x="833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69280"/>
                            <a:ext cx="15048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18">
                                <a:moveTo>
                                  <a:pt x="0" y="0"/>
                                </a:moveTo>
                                <a:cubicBezTo>
                                  <a:pt x="8" y="73"/>
                                  <a:pt x="116" y="197"/>
                                  <a:pt x="135" y="345"/>
                                </a:cubicBezTo>
                                <a:cubicBezTo>
                                  <a:pt x="147" y="457"/>
                                  <a:pt x="77" y="598"/>
                                  <a:pt x="75" y="675"/>
                                </a:cubicBezTo>
                                <a:cubicBezTo>
                                  <a:pt x="77" y="745"/>
                                  <a:pt x="93" y="770"/>
                                  <a:pt x="120" y="810"/>
                                </a:cubicBezTo>
                                <a:cubicBezTo>
                                  <a:pt x="147" y="850"/>
                                  <a:pt x="213" y="895"/>
                                  <a:pt x="237" y="9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920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519480"/>
                            <a:ext cx="7290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517">
                                <a:moveTo>
                                  <a:pt x="0" y="517"/>
                                </a:moveTo>
                                <a:cubicBezTo>
                                  <a:pt x="9" y="453"/>
                                  <a:pt x="30" y="254"/>
                                  <a:pt x="75" y="209"/>
                                </a:cubicBezTo>
                                <a:cubicBezTo>
                                  <a:pt x="105" y="144"/>
                                  <a:pt x="152" y="144"/>
                                  <a:pt x="195" y="119"/>
                                </a:cubicBezTo>
                                <a:cubicBezTo>
                                  <a:pt x="223" y="98"/>
                                  <a:pt x="302" y="72"/>
                                  <a:pt x="330" y="59"/>
                                </a:cubicBezTo>
                                <a:cubicBezTo>
                                  <a:pt x="384" y="33"/>
                                  <a:pt x="513" y="17"/>
                                  <a:pt x="645" y="7"/>
                                </a:cubicBezTo>
                                <a:cubicBezTo>
                                  <a:pt x="781" y="0"/>
                                  <a:pt x="1048" y="16"/>
                                  <a:pt x="1148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681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302760"/>
                            <a:ext cx="824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24">
                                <a:moveTo>
                                  <a:pt x="22" y="192"/>
                                </a:moveTo>
                                <a:lnTo>
                                  <a:pt x="7" y="165"/>
                                </a:lnTo>
                                <a:lnTo>
                                  <a:pt x="1" y="108"/>
                                </a:lnTo>
                                <a:cubicBezTo>
                                  <a:pt x="3" y="82"/>
                                  <a:pt x="0" y="48"/>
                                  <a:pt x="7" y="30"/>
                                </a:cubicBezTo>
                                <a:cubicBezTo>
                                  <a:pt x="14" y="12"/>
                                  <a:pt x="14" y="4"/>
                                  <a:pt x="43" y="0"/>
                                </a:cubicBezTo>
                                <a:lnTo>
                                  <a:pt x="184" y="3"/>
                                </a:lnTo>
                                <a:cubicBezTo>
                                  <a:pt x="188" y="12"/>
                                  <a:pt x="172" y="70"/>
                                  <a:pt x="172" y="102"/>
                                </a:cubicBezTo>
                                <a:lnTo>
                                  <a:pt x="181" y="204"/>
                                </a:lnTo>
                                <a:cubicBezTo>
                                  <a:pt x="188" y="224"/>
                                  <a:pt x="37" y="203"/>
                                  <a:pt x="22" y="1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952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0">
                                <a:moveTo>
                                  <a:pt x="0" y="97"/>
                                </a:moveTo>
                                <a:lnTo>
                                  <a:pt x="3" y="40"/>
                                </a:lnTo>
                                <a:lnTo>
                                  <a:pt x="17" y="0"/>
                                </a:lnTo>
                                <a:lnTo>
                                  <a:pt x="41" y="3"/>
                                </a:lnTo>
                                <a:cubicBezTo>
                                  <a:pt x="45" y="12"/>
                                  <a:pt x="36" y="33"/>
                                  <a:pt x="33" y="49"/>
                                </a:cubicBezTo>
                                <a:cubicBezTo>
                                  <a:pt x="30" y="65"/>
                                  <a:pt x="29" y="92"/>
                                  <a:pt x="24" y="100"/>
                                </a:cubicBezTo>
                                <a:cubicBezTo>
                                  <a:pt x="31" y="120"/>
                                  <a:pt x="15" y="108"/>
                                  <a:pt x="0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2300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9">
                                <a:moveTo>
                                  <a:pt x="12" y="42"/>
                                </a:moveTo>
                                <a:lnTo>
                                  <a:pt x="0" y="6"/>
                                </a:lnTo>
                                <a:lnTo>
                                  <a:pt x="34" y="0"/>
                                </a:lnTo>
                                <a:cubicBezTo>
                                  <a:pt x="50" y="17"/>
                                  <a:pt x="44" y="12"/>
                                  <a:pt x="49" y="30"/>
                                </a:cubicBezTo>
                                <a:cubicBezTo>
                                  <a:pt x="56" y="50"/>
                                  <a:pt x="28" y="59"/>
                                  <a:pt x="12" y="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988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9">
                                <a:moveTo>
                                  <a:pt x="12" y="42"/>
                                </a:moveTo>
                                <a:lnTo>
                                  <a:pt x="0" y="6"/>
                                </a:lnTo>
                                <a:lnTo>
                                  <a:pt x="34" y="0"/>
                                </a:lnTo>
                                <a:cubicBezTo>
                                  <a:pt x="50" y="17"/>
                                  <a:pt x="44" y="12"/>
                                  <a:pt x="49" y="30"/>
                                </a:cubicBezTo>
                                <a:cubicBezTo>
                                  <a:pt x="56" y="50"/>
                                  <a:pt x="28" y="59"/>
                                  <a:pt x="12" y="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81600"/>
                            <a:ext cx="24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9">
                                <a:moveTo>
                                  <a:pt x="39" y="78"/>
                                </a:move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5" y="79"/>
                                </a:lnTo>
                                <a:lnTo>
                                  <a:pt x="3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1000"/>
                            <a:ext cx="24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9">
                                <a:moveTo>
                                  <a:pt x="39" y="78"/>
                                </a:move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5" y="79"/>
                                </a:lnTo>
                                <a:lnTo>
                                  <a:pt x="3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120" y="300960"/>
                            <a:ext cx="19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880" y="303480"/>
                            <a:ext cx="19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304920"/>
                            <a:ext cx="19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13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">
                                  <a:moveTo>
                                    <a:pt x="21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295200"/>
                            <a:ext cx="81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9">
                                <a:moveTo>
                                  <a:pt x="37" y="183"/>
                                </a:moveTo>
                                <a:lnTo>
                                  <a:pt x="10" y="159"/>
                                </a:lnTo>
                                <a:lnTo>
                                  <a:pt x="10" y="123"/>
                                </a:lnTo>
                                <a:cubicBezTo>
                                  <a:pt x="7" y="108"/>
                                  <a:pt x="0" y="100"/>
                                  <a:pt x="1" y="87"/>
                                </a:cubicBezTo>
                                <a:cubicBezTo>
                                  <a:pt x="2" y="74"/>
                                  <a:pt x="10" y="59"/>
                                  <a:pt x="16" y="45"/>
                                </a:cubicBezTo>
                                <a:cubicBezTo>
                                  <a:pt x="22" y="31"/>
                                  <a:pt x="23" y="6"/>
                                  <a:pt x="40" y="0"/>
                                </a:cubicBezTo>
                                <a:lnTo>
                                  <a:pt x="118" y="6"/>
                                </a:lnTo>
                                <a:cubicBezTo>
                                  <a:pt x="128" y="13"/>
                                  <a:pt x="123" y="73"/>
                                  <a:pt x="118" y="84"/>
                                </a:cubicBezTo>
                                <a:cubicBezTo>
                                  <a:pt x="112" y="97"/>
                                  <a:pt x="86" y="81"/>
                                  <a:pt x="79" y="87"/>
                                </a:cubicBezTo>
                                <a:lnTo>
                                  <a:pt x="76" y="120"/>
                                </a:lnTo>
                                <a:lnTo>
                                  <a:pt x="82" y="189"/>
                                </a:lnTo>
                                <a:lnTo>
                                  <a:pt x="3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06880"/>
                            <a:ext cx="2343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187">
                                <a:moveTo>
                                  <a:pt x="247" y="1186"/>
                                </a:moveTo>
                                <a:cubicBezTo>
                                  <a:pt x="206" y="1187"/>
                                  <a:pt x="89" y="1186"/>
                                  <a:pt x="52" y="1162"/>
                                </a:cubicBezTo>
                                <a:cubicBezTo>
                                  <a:pt x="55" y="1115"/>
                                  <a:pt x="0" y="1089"/>
                                  <a:pt x="22" y="1043"/>
                                </a:cubicBezTo>
                                <a:cubicBezTo>
                                  <a:pt x="37" y="1012"/>
                                  <a:pt x="56" y="982"/>
                                  <a:pt x="75" y="953"/>
                                </a:cubicBezTo>
                                <a:cubicBezTo>
                                  <a:pt x="80" y="946"/>
                                  <a:pt x="90" y="931"/>
                                  <a:pt x="90" y="931"/>
                                </a:cubicBezTo>
                                <a:cubicBezTo>
                                  <a:pt x="91" y="926"/>
                                  <a:pt x="103" y="876"/>
                                  <a:pt x="105" y="871"/>
                                </a:cubicBezTo>
                                <a:cubicBezTo>
                                  <a:pt x="113" y="855"/>
                                  <a:pt x="135" y="826"/>
                                  <a:pt x="135" y="826"/>
                                </a:cubicBezTo>
                                <a:cubicBezTo>
                                  <a:pt x="156" y="758"/>
                                  <a:pt x="134" y="835"/>
                                  <a:pt x="150" y="676"/>
                                </a:cubicBezTo>
                                <a:cubicBezTo>
                                  <a:pt x="153" y="648"/>
                                  <a:pt x="177" y="627"/>
                                  <a:pt x="187" y="601"/>
                                </a:cubicBezTo>
                                <a:cubicBezTo>
                                  <a:pt x="204" y="558"/>
                                  <a:pt x="199" y="512"/>
                                  <a:pt x="225" y="473"/>
                                </a:cubicBezTo>
                                <a:cubicBezTo>
                                  <a:pt x="259" y="372"/>
                                  <a:pt x="228" y="247"/>
                                  <a:pt x="330" y="181"/>
                                </a:cubicBezTo>
                                <a:cubicBezTo>
                                  <a:pt x="342" y="141"/>
                                  <a:pt x="342" y="110"/>
                                  <a:pt x="352" y="68"/>
                                </a:cubicBezTo>
                                <a:cubicBezTo>
                                  <a:pt x="369" y="0"/>
                                  <a:pt x="367" y="68"/>
                                  <a:pt x="367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.5pt;width:155.1pt;height:132.1pt" coordorigin="5323,30" coordsize="3102,2642">
                <v:shape id="shape_0" stroked="f" o:allowincell="f" style="position:absolute;left:6508;top:1123;width:713;height:494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group id="shape_0" style="position:absolute;left:7618;top:1426;width:807;height:896">
                  <v:group id="shape_0" style="position:absolute;left:7618;top:1426;width:807;height:896">
                    <v:shape id="shape_0" ID="xjhsy9" stroked="f" o:allowincell="f" style="position:absolute;left:7618;top:1426;width:806;height:895;mso-wrap-style:none;v-text-anchor:middle" type="_x0000_t75">
                      <v:imagedata r:id="rId58" o:detectmouseclick="t"/>
                      <v:stroke color="#3465a4" joinstyle="round" endcap="flat"/>
                      <w10:wrap type="square"/>
                    </v:shape>
                    <v:shape id="shape_0" ID="未知" coordsize="540,163" path="m540,7l102,0l0,85l135,163l540,163l469,68l540,7xe" fillcolor="black" stroked="t" o:allowincell="f" style="position:absolute;left:7668;top:2047;width:483;height:15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</v:group>
                  <v:shape id="shape_0" fillcolor="yellow" stroked="t" o:allowincell="f" style="position:absolute;left:7787;top:1917;width:60;height:148;mso-wrap-style:none;v-text-anchor:middle" type="_x0000_t22"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7912;top:1917;width:60;height:148;mso-wrap-style:none;v-text-anchor:middle" type="_x0000_t22"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8038;top:1917;width:60;height:148;mso-wrap-style:none;v-text-anchor:middle" type="_x0000_t22"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stroked="f" o:allowincell="f" style="position:absolute;left:7829;top:1912;width:37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 Black" w:hAnsi="Arial Black" w:eastAsia="宋体;SimSun" w:cs="Arial Black"/>
                              <w:color w:val="FFFFFF"/>
                              <w:lang w:val="en-US" w:eastAsia="zh-CN" w:bidi="ar-SA"/>
                            </w:rPr>
                            <w:t>0.6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未知" coordsize="68,1" path="m0,0l68,0e" stroked="t" o:allowincell="f" style="position:absolute;left:7722;top:2127;width:60;height:0;mso-wrap-style:none;v-text-anchor:middle">
                    <v:fill o:detectmouseclick="t" on="false"/>
                    <v:stroke color="white" weight="28440" joinstyle="round" endcap="flat"/>
                    <w10:wrap type="square"/>
                  </v:shape>
                </v:group>
                <v:shape id="shape_0" stroked="f" o:allowincell="f" style="position:absolute;left:5428;top:1279;width:703;height:633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group id="shape_0" style="position:absolute;left:6606;top:1903;width:622;height:634">
                  <v:shape id="shape_0" stroked="f" o:allowincell="f" style="position:absolute;left:6606;top:1958;width:234;height:52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93;top:1958;width:234;height:52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ID="未知" coordsize="483,634" path="m0,55l28,41l55,13l69,0l97,0l124,13l166,27l193,55l221,110l235,151l235,206l248,330l248,455l262,510l276,551l317,592l373,620l414,634l455,634l469,620l469,606l483,579l483,565e" stroked="t" o:allowincell="f" style="position:absolute;left:6699;top:1903;width:410;height:633;mso-wrap-style:none;v-text-anchor:middle">
                    <v:fill o:detectmouseclick="t" on="false"/>
                    <v:stroke color="black" weight="9000" joinstyle="round" endcap="flat"/>
                    <w10:wrap type="square"/>
                  </v:shape>
                </v:group>
                <v:group id="shape_0" style="position:absolute;left:7588;top:343;width:833;height:839">
                  <v:shape id="shape_0" ID="xjhsy7" stroked="f" o:allowincell="f" style="position:absolute;left:7588;top:343;width:832;height:838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group id="shape_0" style="position:absolute;left:7668;top:766;width:581;height:356">
                    <v:shape id="shape_0" ID="未知" coordsize="540,163" path="m540,7l102,0l0,85l135,163l540,163l537,44l540,7xe" fillcolor="black" stroked="t" o:allowincell="f" style="position:absolute;left:7668;top:910;width:479;height:17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fillcolor="yellow" stroked="t" o:allowincell="f" style="position:absolute;left:7786;top:766;width:60;height:164;mso-wrap-style:none;v-text-anchor:middle" type="_x0000_t22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7910;top:766;width:59;height:164;mso-wrap-style:none;v-text-anchor:middle" type="_x0000_t22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8035;top:766;width:59;height:164;mso-wrap-style:none;v-text-anchor:middle" type="_x0000_t22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7878;top:779;width:369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rial Black" w:hAnsi="Arial Black" w:eastAsia="宋体;SimSun" w:cs="Arial Black"/>
                                <w:color w:val="FFFFFF"/>
                                <w:lang w:val="en-US" w:eastAsia="zh-CN" w:bidi="ar-SA"/>
                              </w:rPr>
                              <w:t>3 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未知" coordsize="68,1" path="m0,0l68,0e" stroked="t" o:allowincell="f" style="position:absolute;left:7721;top:998;width:60;height:0;mso-wrap-style:none;v-text-anchor:middle">
                      <v:fill o:detectmouseclick="t" on="false"/>
                      <v:stroke color="white" weight="28440" joinstyle="round" endcap="flat"/>
                      <w10:wrap type="square"/>
                    </v:shape>
                  </v:group>
                </v:group>
                <v:group id="shape_0" style="position:absolute;left:5323;top:30;width:1137;height:948">
                  <v:shape id="shape_0" stroked="f" o:allowincell="f" style="position:absolute;left:5323;top:261;width:1136;height:716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rect id="shape_0" stroked="f" o:allowincell="f" style="position:absolute;left:5721;top:109;width:246;height:28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5814;top:30;width:198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7;top:163;width:163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80;top:84;width:173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32;top:76;width:224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18;top:681;width:1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7;top:674;width:211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未知" coordsize="780,1195" path="m0,180c51,94,105,45,195,0c255,15,294,26,345,60c407,216,396,390,405,555c433,712,385,922,420,1050c448,1155,510,1195,570,1185c662,1121,780,1085,780,990e" stroked="t" o:allowincell="f" style="position:absolute;left:5968;top:1477;width:779;height:11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833,692" path="m0,150c10,120,20,90,30,60c35,45,75,0,75,0c115,5,127,17,165,30c219,48,267,118,315,150c362,225,418,415,450,480c505,570,590,692,645,690c761,651,753,575,780,465c797,397,833,288,833,218e" stroked="t" o:allowincell="f" style="position:absolute;left:7108;top:1807;width:832;height:6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37,918" path="m0,0c8,73,116,197,135,345c147,457,77,598,75,675c77,745,93,770,120,810c147,850,213,895,237,918e" stroked="t" o:allowincell="f" style="position:absolute;left:6391;top:454;width:236;height:9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643;top:14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148,517" path="m0,517c9,453,30,254,75,209c105,144,152,144,195,119c223,98,302,72,330,59c384,33,513,17,645,7c781,0,1048,16,1148,14e" stroked="t" o:allowincell="f" style="position:absolute;left:6658;top:848;width:1147;height:5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16;top:11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88,224" path="m22,192l7,165l1,108c3,82,0,48,7,30c14,12,14,4,43,0l184,3c188,12,172,70,172,102l181,204c188,224,37,203,22,192xe" fillcolor="white" stroked="t" o:allowincell="f" style="position:absolute;left:6121;top:507;width:129;height:223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ID="未知" coordsize="45,120" path="m0,97l3,40l17,0l41,3c45,12,36,33,33,49c30,65,29,92,24,100c31,120,15,108,0,97xe" fillcolor="white" stroked="t" o:allowincell="f" style="position:absolute;left:5564;top:495;width:44;height:119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ID="未知" coordsize="56,59" path="m12,42l0,6l34,0c50,17,44,12,49,30c56,50,28,59,12,42xe" fillcolor="white" stroked="t" o:allowincell="f" style="position:absolute;left:6139;top:696;width:55;height:58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ID="未知" coordsize="56,59" path="m12,42l0,6l34,0c50,17,44,12,49,30c56,50,28,59,12,42xe" fillcolor="white" stroked="t" o:allowincell="f" style="position:absolute;left:5560;top:658;width:55;height:58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ID="未知" coordsize="39,79" path="m39,78l36,0l0,0l5,79l39,78xe" fillcolor="gray" stroked="t" o:allowincell="f" style="position:absolute;left:6138;top:631;width:38;height:78;mso-wrap-style:none;v-text-anchor:middle">
                  <v:fill o:detectmouseclick="t" type="solid" color2="#7f7f7f"/>
                  <v:stroke color="black" weight="3240" joinstyle="round" endcap="flat"/>
                  <w10:wrap type="square"/>
                </v:shape>
                <v:shape id="shape_0" ID="未知" coordsize="39,79" path="m39,78l36,0l0,0l5,79l39,78xe" fillcolor="gray" stroked="f" o:allowincell="f" style="position:absolute;left:5547;top:583;width:38;height:78;mso-wrap-style:none;v-text-anchor:middle">
                  <v:fill o:detectmouseclick="t" type="solid" color2="#7f7f7f"/>
                  <v:stroke color="#3465a4" joinstyle="round" endcap="flat"/>
                  <w10:wrap type="square"/>
                </v:shape>
                <v:group id="shape_0" style="position:absolute;left:6084;top:504;width:31;height:94">
                  <v:shape id="shape_0" ID="未知" coordsize="21,93" path="m21,0l6,45l0,93e" stroked="t" o:allowincell="f" style="position:absolute;left:6094;top:504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ID="未知" coordsize="21,93" path="m21,0l6,45l0,93e" stroked="t" o:allowincell="f" style="position:absolute;left:6084;top:505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group id="shape_0" style="position:absolute;left:6093;top:508;width:31;height:94">
                  <v:shape id="shape_0" ID="未知" coordsize="21,93" path="m21,0l6,45l0,93e" stroked="t" o:allowincell="f" style="position:absolute;left:6103;top:508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ID="未知" coordsize="21,93" path="m21,0l6,45l0,93e" stroked="t" o:allowincell="f" style="position:absolute;left:6093;top:509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group id="shape_0" style="position:absolute;left:6117;top:510;width:31;height:94">
                  <v:shape id="shape_0" ID="未知" coordsize="21,93" path="m21,0l6,45l0,93e" stroked="t" o:allowincell="f" style="position:absolute;left:6127;top:510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ID="未知" coordsize="21,93" path="m21,0l6,45l0,93e" stroked="t" o:allowincell="f" style="position:absolute;left:6117;top:511;width:20;height:92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shape id="shape_0" ID="未知" coordsize="128,189" path="m37,183l10,159l10,123c7,108,0,100,1,87c2,74,10,59,16,45c22,31,23,6,40,0l118,6c128,13,123,73,118,84c112,97,86,81,79,87l76,120l82,189l37,183xe" fillcolor="white" stroked="t" o:allowincell="f" style="position:absolute;left:5472;top:495;width:127;height:188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coordsize="369,1187" path="m247,1186c206,1187,89,1186,52,1162c55,1115,0,1089,22,1043c37,1012,56,982,75,953c80,946,90,931,90,931c91,926,103,876,105,871c113,855,135,826,135,826c156,758,134,835,150,676c153,648,177,627,187,601c204,558,199,512,225,473c259,372,228,247,330,181c342,141,342,110,352,68c369,0,367,68,367,38e" stroked="t" o:allowincell="f" style="position:absolute;left:7574;top:828;width:368;height:11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36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小华和小军同学用电池组（电压为</w:t>
      </w:r>
      <w:r>
        <w:rPr>
          <w:color w:val="000000"/>
          <w:szCs w:val="21"/>
        </w:rPr>
        <w:t>3V</w:t>
      </w:r>
      <w:r>
        <w:rPr>
          <w:rFonts w:cs="宋体;SimSun"/>
          <w:color w:val="000000"/>
          <w:szCs w:val="21"/>
        </w:rPr>
        <w:t>）、电压表、电流表和滑动变阻器等实验器材，测量标有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2.5V”</w:t>
      </w:r>
      <w:r>
        <w:rPr>
          <w:rFonts w:cs="宋体;SimSun"/>
          <w:color w:val="000000"/>
          <w:szCs w:val="21"/>
        </w:rPr>
        <w:t>字样小灯泡的电功率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488315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4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⑴</w:t>
      </w:r>
      <w:r>
        <w:rPr>
          <w:rFonts w:cs="宋体;SimSun"/>
          <w:color w:val="000000"/>
          <w:szCs w:val="21"/>
        </w:rPr>
        <w:t>如图所示是小华连接的实物图，请你用笔画线代替导线帮他们完成电路的连接。要求滑动变阻器滑片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向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端滑动时，小灯泡亮度逐渐变亮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⑵</w:t>
      </w:r>
      <w:r>
        <w:rPr>
          <w:rFonts w:cs="宋体;SimSun"/>
          <w:bCs/>
          <w:color w:val="000000"/>
          <w:szCs w:val="21"/>
        </w:rPr>
        <w:t>另一小组的同学在连接完电路闭合</w:t>
      </w:r>
      <w:r>
        <w:rPr>
          <w:rFonts w:cs="宋体;SimSun"/>
          <w:color w:val="000000"/>
          <w:szCs w:val="21"/>
        </w:rPr>
        <w:t>开关时，发现电压表的指针快速偏转到左边无刻度处，这是由于电压表</w:t>
      </w:r>
      <w:r>
        <w:rPr>
          <w:rFonts w:eastAsia="Times New Roman"/>
          <w:color w:val="000000"/>
          <w:szCs w:val="21"/>
          <w:u w:val="single"/>
        </w:rPr>
        <w:t xml:space="preserve">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⑶</w:t>
      </w:r>
      <w:r>
        <w:rPr>
          <w:rFonts w:cs="宋体;SimSun"/>
          <w:color w:val="000000"/>
          <w:szCs w:val="21"/>
        </w:rPr>
        <w:t>在实验过程中，曾出现即使将滑动变阻器调至电阻最小的位置，灯泡微弱发光，两表示数很小的现象，小华检查时碰了一下灯座上的接线柱，突然灯泡变亮了，两表示数也变大了。小军认为这是接触不良造成的，为什么接触不良就会出现这种现象呢？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小华依据欧姆定律分析，接触不良的地方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变大，导致电路中的电流变小，从而出现上述实验现象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实际线路中发生接触不良是很危险的，应尽量避免。下面四种硬导线与螺钉压按式接线柱接法中（箭头方向表示拧紧螺钉的方向）不容易造成接触不良的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276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950</wp:posOffset>
                </wp:positionH>
                <wp:positionV relativeFrom="paragraph">
                  <wp:posOffset>73660</wp:posOffset>
                </wp:positionV>
                <wp:extent cx="4987925" cy="802005"/>
                <wp:effectExtent l="0" t="190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800" cy="802080"/>
                          <a:chOff x="0" y="0"/>
                          <a:chExt cx="4987800" cy="80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3680" cy="5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10124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43920"/>
                                <a:ext cx="47232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30680"/>
                                <a:ext cx="4579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563">
                                    <a:moveTo>
                                      <a:pt x="0" y="273"/>
                                    </a:moveTo>
                                    <a:lnTo>
                                      <a:pt x="495" y="258"/>
                                    </a:lnTo>
                                    <a:lnTo>
                                      <a:pt x="681" y="246"/>
                                    </a:lnTo>
                                    <a:cubicBezTo>
                                      <a:pt x="734" y="238"/>
                                      <a:pt x="761" y="230"/>
                                      <a:pt x="816" y="210"/>
                                    </a:cubicBezTo>
                                    <a:lnTo>
                                      <a:pt x="1014" y="123"/>
                                    </a:lnTo>
                                    <a:lnTo>
                                      <a:pt x="1386" y="15"/>
                                    </a:lnTo>
                                    <a:lnTo>
                                      <a:pt x="1604" y="0"/>
                                    </a:lnTo>
                                    <a:lnTo>
                                      <a:pt x="1791" y="38"/>
                                    </a:lnTo>
                                    <a:lnTo>
                                      <a:pt x="2020" y="144"/>
                                    </a:lnTo>
                                    <a:lnTo>
                                      <a:pt x="2268" y="257"/>
                                    </a:lnTo>
                                    <a:lnTo>
                                      <a:pt x="2200" y="497"/>
                                    </a:lnTo>
                                    <a:lnTo>
                                      <a:pt x="1885" y="362"/>
                                    </a:lnTo>
                                    <a:lnTo>
                                      <a:pt x="1533" y="264"/>
                                    </a:lnTo>
                                    <a:lnTo>
                                      <a:pt x="1218" y="414"/>
                                    </a:lnTo>
                                    <a:lnTo>
                                      <a:pt x="1041" y="465"/>
                                    </a:lnTo>
                                    <a:lnTo>
                                      <a:pt x="861" y="525"/>
                                    </a:lnTo>
                                    <a:lnTo>
                                      <a:pt x="629" y="563"/>
                                    </a:lnTo>
                                    <a:lnTo>
                                      <a:pt x="375" y="558"/>
                                    </a:lnTo>
                                    <a:lnTo>
                                      <a:pt x="6" y="563"/>
                                    </a:lnTo>
                                    <a:lnTo>
                                      <a:pt x="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9840" y="149040"/>
                                <a:ext cx="1198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040"/>
                                  <a:ext cx="954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471">
                                      <a:moveTo>
                                        <a:pt x="0" y="201"/>
                                      </a:moveTo>
                                      <a:lnTo>
                                        <a:pt x="192" y="1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285" y="192"/>
                                      </a:lnTo>
                                      <a:lnTo>
                                        <a:pt x="471" y="195"/>
                                      </a:lnTo>
                                      <a:lnTo>
                                        <a:pt x="471" y="285"/>
                                      </a:lnTo>
                                      <a:lnTo>
                                        <a:pt x="282" y="291"/>
                                      </a:lnTo>
                                      <a:lnTo>
                                        <a:pt x="285" y="468"/>
                                      </a:lnTo>
                                      <a:lnTo>
                                        <a:pt x="192" y="471"/>
                                      </a:lnTo>
                                      <a:lnTo>
                                        <a:pt x="192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7880" y="0"/>
                                <a:ext cx="11376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071">
                                    <a:moveTo>
                                      <a:pt x="39" y="0"/>
                                    </a:moveTo>
                                    <a:cubicBezTo>
                                      <a:pt x="60" y="33"/>
                                      <a:pt x="135" y="128"/>
                                      <a:pt x="165" y="195"/>
                                    </a:cubicBezTo>
                                    <a:cubicBezTo>
                                      <a:pt x="195" y="262"/>
                                      <a:pt x="213" y="330"/>
                                      <a:pt x="219" y="402"/>
                                    </a:cubicBezTo>
                                    <a:cubicBezTo>
                                      <a:pt x="225" y="474"/>
                                      <a:pt x="214" y="561"/>
                                      <a:pt x="201" y="630"/>
                                    </a:cubicBezTo>
                                    <a:cubicBezTo>
                                      <a:pt x="188" y="699"/>
                                      <a:pt x="174" y="743"/>
                                      <a:pt x="141" y="816"/>
                                    </a:cubicBezTo>
                                    <a:cubicBezTo>
                                      <a:pt x="108" y="889"/>
                                      <a:pt x="29" y="1018"/>
                                      <a:pt x="0" y="107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546120" cy="12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5e00"/>
                                  </a:gs>
                                  <a:gs pos="50000">
                                    <a:srgbClr val="ffcc00"/>
                                  </a:gs>
                                  <a:gs pos="100000">
                                    <a:srgbClr val="755e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5760"/>
                              <a:ext cx="110124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40680"/>
                                <a:ext cx="47232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27440"/>
                                <a:ext cx="39924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807">
                                    <a:moveTo>
                                      <a:pt x="0" y="273"/>
                                    </a:moveTo>
                                    <a:lnTo>
                                      <a:pt x="495" y="258"/>
                                    </a:lnTo>
                                    <a:lnTo>
                                      <a:pt x="681" y="246"/>
                                    </a:lnTo>
                                    <a:cubicBezTo>
                                      <a:pt x="734" y="238"/>
                                      <a:pt x="761" y="230"/>
                                      <a:pt x="816" y="210"/>
                                    </a:cubicBezTo>
                                    <a:lnTo>
                                      <a:pt x="1014" y="123"/>
                                    </a:lnTo>
                                    <a:lnTo>
                                      <a:pt x="1386" y="15"/>
                                    </a:lnTo>
                                    <a:lnTo>
                                      <a:pt x="1604" y="0"/>
                                    </a:lnTo>
                                    <a:lnTo>
                                      <a:pt x="1791" y="38"/>
                                    </a:lnTo>
                                    <a:lnTo>
                                      <a:pt x="1911" y="158"/>
                                    </a:lnTo>
                                    <a:lnTo>
                                      <a:pt x="1950" y="273"/>
                                    </a:lnTo>
                                    <a:lnTo>
                                      <a:pt x="1979" y="405"/>
                                    </a:lnTo>
                                    <a:lnTo>
                                      <a:pt x="1950" y="573"/>
                                    </a:lnTo>
                                    <a:lnTo>
                                      <a:pt x="1874" y="675"/>
                                    </a:lnTo>
                                    <a:lnTo>
                                      <a:pt x="1686" y="780"/>
                                    </a:lnTo>
                                    <a:lnTo>
                                      <a:pt x="1431" y="807"/>
                                    </a:lnTo>
                                    <a:lnTo>
                                      <a:pt x="1199" y="758"/>
                                    </a:lnTo>
                                    <a:lnTo>
                                      <a:pt x="966" y="623"/>
                                    </a:lnTo>
                                    <a:lnTo>
                                      <a:pt x="1041" y="465"/>
                                    </a:lnTo>
                                    <a:lnTo>
                                      <a:pt x="861" y="525"/>
                                    </a:lnTo>
                                    <a:lnTo>
                                      <a:pt x="629" y="563"/>
                                    </a:lnTo>
                                    <a:lnTo>
                                      <a:pt x="375" y="558"/>
                                    </a:lnTo>
                                    <a:lnTo>
                                      <a:pt x="6" y="563"/>
                                    </a:lnTo>
                                    <a:lnTo>
                                      <a:pt x="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4652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160560"/>
                                <a:ext cx="954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471">
                                    <a:moveTo>
                                      <a:pt x="0" y="201"/>
                                    </a:moveTo>
                                    <a:lnTo>
                                      <a:pt x="192" y="192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85" y="192"/>
                                    </a:lnTo>
                                    <a:lnTo>
                                      <a:pt x="471" y="195"/>
                                    </a:lnTo>
                                    <a:lnTo>
                                      <a:pt x="471" y="285"/>
                                    </a:lnTo>
                                    <a:lnTo>
                                      <a:pt x="282" y="291"/>
                                    </a:lnTo>
                                    <a:lnTo>
                                      <a:pt x="285" y="468"/>
                                    </a:lnTo>
                                    <a:lnTo>
                                      <a:pt x="192" y="471"/>
                                    </a:lnTo>
                                    <a:lnTo>
                                      <a:pt x="192" y="288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0" y="201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546120" cy="12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5e00"/>
                                  </a:gs>
                                  <a:gs pos="50000">
                                    <a:srgbClr val="ffcc00"/>
                                  </a:gs>
                                  <a:gs pos="100000">
                                    <a:srgbClr val="755e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0"/>
                                <a:ext cx="11376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071">
                                    <a:moveTo>
                                      <a:pt x="39" y="0"/>
                                    </a:moveTo>
                                    <a:cubicBezTo>
                                      <a:pt x="60" y="33"/>
                                      <a:pt x="135" y="128"/>
                                      <a:pt x="165" y="195"/>
                                    </a:cubicBezTo>
                                    <a:cubicBezTo>
                                      <a:pt x="195" y="262"/>
                                      <a:pt x="213" y="330"/>
                                      <a:pt x="219" y="402"/>
                                    </a:cubicBezTo>
                                    <a:cubicBezTo>
                                      <a:pt x="225" y="474"/>
                                      <a:pt x="214" y="561"/>
                                      <a:pt x="201" y="630"/>
                                    </a:cubicBezTo>
                                    <a:cubicBezTo>
                                      <a:pt x="188" y="699"/>
                                      <a:pt x="174" y="743"/>
                                      <a:pt x="141" y="816"/>
                                    </a:cubicBezTo>
                                    <a:cubicBezTo>
                                      <a:pt x="108" y="889"/>
                                      <a:pt x="29" y="1018"/>
                                      <a:pt x="0" y="107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5760"/>
                              <a:ext cx="110160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44280"/>
                                <a:ext cx="47304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600" y="0"/>
                                <a:ext cx="11376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071">
                                    <a:moveTo>
                                      <a:pt x="39" y="0"/>
                                    </a:moveTo>
                                    <a:cubicBezTo>
                                      <a:pt x="60" y="33"/>
                                      <a:pt x="135" y="128"/>
                                      <a:pt x="165" y="195"/>
                                    </a:cubicBezTo>
                                    <a:cubicBezTo>
                                      <a:pt x="195" y="262"/>
                                      <a:pt x="213" y="330"/>
                                      <a:pt x="219" y="402"/>
                                    </a:cubicBezTo>
                                    <a:cubicBezTo>
                                      <a:pt x="225" y="474"/>
                                      <a:pt x="214" y="561"/>
                                      <a:pt x="201" y="630"/>
                                    </a:cubicBezTo>
                                    <a:cubicBezTo>
                                      <a:pt x="188" y="699"/>
                                      <a:pt x="174" y="743"/>
                                      <a:pt x="141" y="816"/>
                                    </a:cubicBezTo>
                                    <a:cubicBezTo>
                                      <a:pt x="108" y="889"/>
                                      <a:pt x="29" y="1018"/>
                                      <a:pt x="0" y="107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9960"/>
                                <a:ext cx="996480" cy="14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37840" y="32040"/>
                                  <a:ext cx="4586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563">
                                      <a:moveTo>
                                        <a:pt x="0" y="273"/>
                                      </a:moveTo>
                                      <a:lnTo>
                                        <a:pt x="495" y="258"/>
                                      </a:lnTo>
                                      <a:lnTo>
                                        <a:pt x="681" y="246"/>
                                      </a:lnTo>
                                      <a:cubicBezTo>
                                        <a:pt x="734" y="238"/>
                                        <a:pt x="761" y="230"/>
                                        <a:pt x="816" y="210"/>
                                      </a:cubicBezTo>
                                      <a:lnTo>
                                        <a:pt x="1014" y="123"/>
                                      </a:lnTo>
                                      <a:lnTo>
                                        <a:pt x="1386" y="15"/>
                                      </a:lnTo>
                                      <a:lnTo>
                                        <a:pt x="1604" y="0"/>
                                      </a:lnTo>
                                      <a:lnTo>
                                        <a:pt x="1791" y="38"/>
                                      </a:lnTo>
                                      <a:lnTo>
                                        <a:pt x="2020" y="144"/>
                                      </a:lnTo>
                                      <a:lnTo>
                                        <a:pt x="2268" y="257"/>
                                      </a:lnTo>
                                      <a:lnTo>
                                        <a:pt x="2200" y="497"/>
                                      </a:lnTo>
                                      <a:lnTo>
                                        <a:pt x="1885" y="362"/>
                                      </a:lnTo>
                                      <a:lnTo>
                                        <a:pt x="1533" y="264"/>
                                      </a:lnTo>
                                      <a:lnTo>
                                        <a:pt x="1218" y="414"/>
                                      </a:lnTo>
                                      <a:lnTo>
                                        <a:pt x="1041" y="465"/>
                                      </a:lnTo>
                                      <a:lnTo>
                                        <a:pt x="861" y="525"/>
                                      </a:lnTo>
                                      <a:lnTo>
                                        <a:pt x="629" y="563"/>
                                      </a:lnTo>
                                      <a:lnTo>
                                        <a:pt x="375" y="558"/>
                                      </a:lnTo>
                                      <a:lnTo>
                                        <a:pt x="6" y="56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46120" cy="126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755e00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9840" y="149760"/>
                                <a:ext cx="12060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040"/>
                                  <a:ext cx="954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471">
                                      <a:moveTo>
                                        <a:pt x="0" y="201"/>
                                      </a:moveTo>
                                      <a:lnTo>
                                        <a:pt x="192" y="1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285" y="192"/>
                                      </a:lnTo>
                                      <a:lnTo>
                                        <a:pt x="471" y="195"/>
                                      </a:lnTo>
                                      <a:lnTo>
                                        <a:pt x="471" y="285"/>
                                      </a:lnTo>
                                      <a:lnTo>
                                        <a:pt x="282" y="291"/>
                                      </a:lnTo>
                                      <a:lnTo>
                                        <a:pt x="285" y="468"/>
                                      </a:lnTo>
                                      <a:lnTo>
                                        <a:pt x="192" y="471"/>
                                      </a:lnTo>
                                      <a:lnTo>
                                        <a:pt x="192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72080" y="0"/>
                              <a:ext cx="110160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8560" y="41400"/>
                                <a:ext cx="47304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7080"/>
                                <a:ext cx="937800" cy="16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37840" y="0"/>
                                  <a:ext cx="39996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9" h="807">
                                      <a:moveTo>
                                        <a:pt x="0" y="273"/>
                                      </a:moveTo>
                                      <a:lnTo>
                                        <a:pt x="495" y="258"/>
                                      </a:lnTo>
                                      <a:lnTo>
                                        <a:pt x="681" y="246"/>
                                      </a:lnTo>
                                      <a:cubicBezTo>
                                        <a:pt x="734" y="238"/>
                                        <a:pt x="761" y="230"/>
                                        <a:pt x="816" y="210"/>
                                      </a:cubicBezTo>
                                      <a:lnTo>
                                        <a:pt x="1014" y="123"/>
                                      </a:lnTo>
                                      <a:lnTo>
                                        <a:pt x="1386" y="15"/>
                                      </a:lnTo>
                                      <a:lnTo>
                                        <a:pt x="1604" y="0"/>
                                      </a:lnTo>
                                      <a:lnTo>
                                        <a:pt x="1791" y="38"/>
                                      </a:lnTo>
                                      <a:lnTo>
                                        <a:pt x="1911" y="158"/>
                                      </a:lnTo>
                                      <a:lnTo>
                                        <a:pt x="1950" y="273"/>
                                      </a:lnTo>
                                      <a:lnTo>
                                        <a:pt x="1979" y="405"/>
                                      </a:lnTo>
                                      <a:lnTo>
                                        <a:pt x="1950" y="573"/>
                                      </a:lnTo>
                                      <a:lnTo>
                                        <a:pt x="1874" y="675"/>
                                      </a:lnTo>
                                      <a:lnTo>
                                        <a:pt x="1686" y="780"/>
                                      </a:lnTo>
                                      <a:lnTo>
                                        <a:pt x="1431" y="807"/>
                                      </a:lnTo>
                                      <a:lnTo>
                                        <a:pt x="1199" y="758"/>
                                      </a:lnTo>
                                      <a:lnTo>
                                        <a:pt x="966" y="623"/>
                                      </a:lnTo>
                                      <a:lnTo>
                                        <a:pt x="1041" y="465"/>
                                      </a:lnTo>
                                      <a:lnTo>
                                        <a:pt x="861" y="525"/>
                                      </a:lnTo>
                                      <a:lnTo>
                                        <a:pt x="629" y="563"/>
                                      </a:lnTo>
                                      <a:lnTo>
                                        <a:pt x="375" y="558"/>
                                      </a:lnTo>
                                      <a:lnTo>
                                        <a:pt x="6" y="56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640"/>
                                  <a:ext cx="546120" cy="126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755e00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3560" y="0"/>
                                <a:ext cx="1144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071">
                                    <a:moveTo>
                                      <a:pt x="39" y="0"/>
                                    </a:moveTo>
                                    <a:cubicBezTo>
                                      <a:pt x="60" y="33"/>
                                      <a:pt x="135" y="128"/>
                                      <a:pt x="165" y="195"/>
                                    </a:cubicBezTo>
                                    <a:cubicBezTo>
                                      <a:pt x="195" y="262"/>
                                      <a:pt x="213" y="330"/>
                                      <a:pt x="219" y="402"/>
                                    </a:cubicBezTo>
                                    <a:cubicBezTo>
                                      <a:pt x="225" y="474"/>
                                      <a:pt x="214" y="561"/>
                                      <a:pt x="201" y="630"/>
                                    </a:cubicBezTo>
                                    <a:cubicBezTo>
                                      <a:pt x="188" y="699"/>
                                      <a:pt x="174" y="743"/>
                                      <a:pt x="141" y="816"/>
                                    </a:cubicBezTo>
                                    <a:cubicBezTo>
                                      <a:pt x="108" y="889"/>
                                      <a:pt x="29" y="1018"/>
                                      <a:pt x="0" y="107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9840" y="152280"/>
                                <a:ext cx="12060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040"/>
                                  <a:ext cx="95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471">
                                      <a:moveTo>
                                        <a:pt x="0" y="201"/>
                                      </a:moveTo>
                                      <a:lnTo>
                                        <a:pt x="192" y="1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285" y="192"/>
                                      </a:lnTo>
                                      <a:lnTo>
                                        <a:pt x="471" y="195"/>
                                      </a:lnTo>
                                      <a:lnTo>
                                        <a:pt x="471" y="285"/>
                                      </a:lnTo>
                                      <a:lnTo>
                                        <a:pt x="282" y="291"/>
                                      </a:lnTo>
                                      <a:lnTo>
                                        <a:pt x="285" y="468"/>
                                      </a:lnTo>
                                      <a:lnTo>
                                        <a:pt x="192" y="471"/>
                                      </a:lnTo>
                                      <a:lnTo>
                                        <a:pt x="192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30080" y="504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5011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485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600" y="4820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5.8pt;width:392.75pt;height:63.15pt" coordorigin="970,116" coordsize="7855,1263">
                <v:group id="shape_0" style="position:absolute;left:970;top:116;width:7675;height:866">
                  <v:group id="shape_0" style="position:absolute;left:970;top:125;width:1734;height:856">
                    <v:rect id="shape_0" fillcolor="#cc6600" stroked="t" o:allowincell="f" style="position:absolute;left:1960;top:194;width:743;height:545;mso-wrap-style:none;v-text-anchor:middle">
                      <v:fill o:detectmouseclick="t" type="solid" color2="#3399ff"/>
                      <v:stroke color="black" weight="9360" joinstyle="miter" endcap="flat"/>
                      <w10:wrap type="none"/>
                    </v:rect>
                    <v:shape id="shape_0" coordsize="2268,563" path="m0,273l495,258l681,246c734,238,761,230,816,210l1014,123l1386,15l1604,0l1791,38l2020,144l2268,257l2200,497l1885,362l1533,264l1218,414l1041,465l861,525l629,563l375,558l6,563l0,273xe" fillcolor="#663300" stroked="t" o:allowincell="f" style="position:absolute;left:1817;top:331;width:720;height:178;mso-wrap-style:none;v-text-anchor:middle">
                      <v:fill o:detectmouseclick="t" type="solid" color2="#99ccff"/>
                      <v:stroke color="black" weight="9360" joinstyle="round" endcap="flat"/>
                      <w10:wrap type="none"/>
                    </v:shape>
                    <v:group id="shape_0" style="position:absolute;left:2214;top:360;width:189;height:189">
                      <v:oval id="shape_0" fillcolor="#757575" stroked="t" o:allowincell="f" style="position:absolute;left:2214;top:360;width:188;height:18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shape id="shape_0" coordsize="471,471" path="m0,201l192,192l189,0l282,0l285,192l471,195l471,285l282,291l285,468l192,471l192,288l0,288l0,201xe" fillcolor="#757575" stroked="t" o:allowincell="f" style="position:absolute;left:2232;top:382;width:149;height:149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</v:group>
                    <v:shape id="shape_0" coordsize="225,1071" path="m39,0c60,33,135,128,165,195c195,262,213,330,219,402c225,474,214,561,201,630c188,699,174,743,141,816c108,889,29,1018,0,1071e" stroked="t" o:allowincell="f" style="position:absolute;left:2463;top:125;width:178;height:855;mso-wrap-style:none;v-text-anchor:middle">
                      <v:fill o:detectmouseclick="t" on="false"/>
                      <v:stroke color="black" weight="38160" endarrow="classic" endarrowwidth="medium" endarrowlength="long" joinstyle="round" endcap="flat"/>
                      <w10:wrap type="none"/>
                    </v:shape>
                    <v:rect id="shape_0" fillcolor="#ffcc00" stroked="f" o:allowincell="f" style="position:absolute;left:970;top:360;width:859;height:198;mso-wrap-style:none;v-text-anchor:middle">
                      <v:fill o:detectmouseclick="t" color2="#755e00"/>
                      <v:stroke color="#3465a4" joinstyle="round" endcap="flat"/>
                      <w10:wrap type="none"/>
                    </v:rect>
                  </v:group>
                  <v:group id="shape_0" style="position:absolute;left:4930;top:125;width:1734;height:856">
                    <v:rect id="shape_0" fillcolor="#cc6600" stroked="t" o:allowincell="f" style="position:absolute;left:5920;top:189;width:743;height:545;mso-wrap-style:none;v-text-anchor:middle">
                      <v:fill o:detectmouseclick="t" type="solid" color2="#3399ff"/>
                      <v:stroke color="black" weight="9360" joinstyle="miter" endcap="flat"/>
                      <w10:wrap type="none"/>
                    </v:rect>
                    <v:shape id="shape_0" coordsize="1979,807" path="m0,273l495,258l681,246c734,238,761,230,816,210l1014,123l1386,15l1604,0l1791,38l1911,158l1950,273l1979,405l1950,573l1874,675l1686,780l1431,807l1199,758l966,623l1041,465l861,525l629,563l375,558l6,563l0,273xe" fillcolor="#663300" stroked="t" o:allowincell="f" style="position:absolute;left:5777;top:326;width:628;height:255;mso-wrap-style:none;v-text-anchor:middle">
                      <v:fill o:detectmouseclick="t" type="solid" color2="#99ccff"/>
                      <v:stroke color="black" weight="9360" joinstyle="round" endcap="flat"/>
                      <w10:wrap type="none"/>
                    </v:shape>
                    <v:oval id="shape_0" fillcolor="#757575" stroked="t" o:allowincell="f" style="position:absolute;left:6174;top:356;width:188;height:188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coordsize="471,471" path="m0,201l192,192l189,0l282,0l285,192l471,195l471,285l282,291l285,468l192,471l192,288l0,288l0,201xe" fillcolor="#757575" stroked="t" o:allowincell="f" style="position:absolute;left:6192;top:378;width:149;height:149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rect id="shape_0" fillcolor="#ffcc00" stroked="f" o:allowincell="f" style="position:absolute;left:4930;top:356;width:859;height:198;mso-wrap-style:none;v-text-anchor:middle">
                      <v:fill o:detectmouseclick="t" color2="#755e00"/>
                      <v:stroke color="#3465a4" joinstyle="round" endcap="flat"/>
                      <w10:wrap type="none"/>
                    </v:rect>
                    <v:shape id="shape_0" coordsize="225,1071" path="m39,0c60,33,135,128,165,195c195,262,213,330,219,402c225,474,214,561,201,630c188,699,174,743,141,816c108,889,29,1018,0,1071e" stroked="t" o:allowincell="f" style="position:absolute;left:6416;top:125;width:178;height:855;mso-wrap-style:none;v-text-anchor:middle">
                      <v:fill o:detectmouseclick="t" on="false"/>
                      <v:stroke color="black" weight="38160" endarrow="classic" endarrowwidth="medium" endarrowlength="long" joinstyle="round" endcap="flat"/>
                      <w10:wrap type="none"/>
                    </v:shape>
                  </v:group>
                  <v:group id="shape_0" style="position:absolute;left:2950;top:125;width:1734;height:856">
                    <v:rect id="shape_0" fillcolor="#cc6600" stroked="t" o:allowincell="f" style="position:absolute;left:3940;top:195;width:744;height:544;mso-wrap-style:none;v-text-anchor:middle">
                      <v:fill o:detectmouseclick="t" type="solid" color2="#3399ff"/>
                      <v:stroke color="black" weight="9360" joinstyle="miter" endcap="flat"/>
                      <w10:wrap type="none"/>
                    </v:rect>
                    <v:shape id="shape_0" coordsize="225,1071" path="m39,0c60,33,135,128,165,195c195,262,213,330,219,402c225,474,214,561,201,630c188,699,174,743,141,816c108,889,29,1018,0,1071e" stroked="t" o:allowincell="f" style="position:absolute;left:4444;top:125;width:178;height:855;mso-wrap-style:none;v-text-anchor:middle">
                      <v:fill o:detectmouseclick="t" on="false"/>
                      <v:stroke color="black" weight="38160" endarrow="classic" endarrowwidth="medium" endarrowlength="long" joinstyle="round" endcap="flat"/>
                      <w10:wrap type="none"/>
                    </v:shape>
                    <v:group id="shape_0" style="position:absolute;left:2950;top:329;width:1569;height:230">
                      <v:shape id="shape_0" coordsize="2268,563" path="m0,273l495,258l681,246c734,238,761,230,816,210l1014,123l1386,15l1604,0l1791,38l2020,144l2268,257l2200,497l1885,362l1533,264l1218,414l1041,465l861,525l629,563l375,558l6,563l0,273xe" fillcolor="#663300" stroked="t" o:allowincell="f" style="position:absolute;left:3797;top:380;width:721;height:178;flip:y;mso-wrap-style:none;v-text-anchor:middle">
                        <v:fill o:detectmouseclick="t" type="solid" color2="#99ccff"/>
                        <v:stroke color="black" weight="9360" joinstyle="round" endcap="flat"/>
                        <w10:wrap type="none"/>
                      </v:shape>
                      <v:rect id="shape_0" fillcolor="#ffcc00" stroked="f" o:allowincell="f" style="position:absolute;left:2950;top:330;width:859;height:198;flip:y;mso-wrap-style:none;v-text-anchor:middle">
                        <v:fill o:detectmouseclick="t" color2="#755e00"/>
                        <v:stroke color="#3465a4" joinstyle="round" endcap="flat"/>
                        <w10:wrap type="none"/>
                      </v:rect>
                    </v:group>
                    <v:group id="shape_0" style="position:absolute;left:4194;top:361;width:190;height:189">
                      <v:oval id="shape_0" fillcolor="#757575" stroked="t" o:allowincell="f" style="position:absolute;left:4194;top:361;width:189;height:18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shape id="shape_0" coordsize="471,471" path="m0,201l192,192l189,0l282,0l285,192l471,195l471,285l282,291l285,468l192,471l192,288l0,288l0,201xe" fillcolor="#757575" stroked="t" o:allowincell="f" style="position:absolute;left:4212;top:383;width:149;height:149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910;top:116;width:1734;height:856">
                    <v:rect id="shape_0" fillcolor="#cc6600" stroked="t" o:allowincell="f" style="position:absolute;left:7900;top:181;width:744;height:545;mso-wrap-style:none;v-text-anchor:middle">
                      <v:fill o:detectmouseclick="t" type="solid" color2="#3399ff"/>
                      <v:stroke color="black" weight="9360" joinstyle="miter" endcap="flat"/>
                      <w10:wrap type="none"/>
                    </v:rect>
                    <v:group id="shape_0" style="position:absolute;left:6910;top:316;width:1477;height:257">
                      <v:shape id="shape_0" coordsize="1979,807" path="m0,273l495,258l681,246c734,238,761,230,816,210l1014,123l1386,15l1604,0l1791,38l1911,158l1950,273l1979,405l1950,573l1874,675l1686,780l1431,807l1199,758l966,623l1041,465l861,525l629,563l375,558l6,563l0,273xe" fillcolor="#663300" stroked="t" o:allowincell="f" style="position:absolute;left:7757;top:316;width:629;height:256;flip:y;mso-wrap-style:none;v-text-anchor:middle">
                        <v:fill o:detectmouseclick="t" type="solid" color2="#99ccff"/>
                        <v:stroke color="black" weight="9360" joinstyle="round" endcap="flat"/>
                        <w10:wrap type="none"/>
                      </v:shape>
                      <v:rect id="shape_0" fillcolor="#ffcc00" stroked="f" o:allowincell="f" style="position:absolute;left:6910;top:344;width:859;height:198;flip:y;mso-wrap-style:none;v-text-anchor:middle">
                        <v:fill o:detectmouseclick="t" color2="#755e00"/>
                        <v:stroke color="#3465a4" joinstyle="round" endcap="flat"/>
                        <w10:wrap type="none"/>
                      </v:rect>
                    </v:group>
                    <v:shape id="shape_0" coordsize="225,1071" path="m39,0c60,33,135,128,165,195c195,262,213,330,219,402c225,474,214,561,201,630c188,699,174,743,141,816c108,889,29,1018,0,1071e" stroked="t" o:allowincell="f" style="position:absolute;left:8396;top:116;width:179;height:855;mso-wrap-style:none;v-text-anchor:middle">
                      <v:fill o:detectmouseclick="t" on="false"/>
                      <v:stroke color="black" weight="38160" endarrow="classic" endarrowwidth="medium" endarrowlength="long" joinstyle="round" endcap="flat"/>
                      <w10:wrap type="none"/>
                    </v:shape>
                    <v:group id="shape_0" style="position:absolute;left:8154;top:356;width:190;height:189">
                      <v:oval id="shape_0" fillcolor="#757575" stroked="t" o:allowincell="f" style="position:absolute;left:8154;top:356;width:189;height:18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shape id="shape_0" coordsize="471,471" path="m0,201l192,192l189,0l282,0l285,192l471,195l471,285l282,291l285,468l192,471l192,288l0,288l0,201xe" fillcolor="#757575" stroked="t" o:allowincell="f" style="position:absolute;left:8172;top:378;width:149;height:150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120;top:91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90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0;top:88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8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color w:val="000000"/>
          <w:szCs w:val="21"/>
        </w:rPr>
        <w:t>37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szCs w:val="21"/>
        </w:rPr>
        <w:t>下雨天，小红站在窗前看到对面人字形屋面上的雨水在不停地流淌，她想：在房屋宽度相同的情况下，从屋面顶端流下的雨水在屋面流淌的时间与哪些因素有关呢？她提出了两种猜想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8580</wp:posOffset>
                </wp:positionV>
                <wp:extent cx="1143000" cy="49593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422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05pt;mso-wrap-distance-left:9pt;mso-wrap-distance-right:9pt;mso-wrap-distance-top:0pt;mso-wrap-distance-bottom:0pt;margin-top:5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42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7135</wp:posOffset>
                </wp:positionH>
                <wp:positionV relativeFrom="paragraph">
                  <wp:posOffset>217805</wp:posOffset>
                </wp:positionV>
                <wp:extent cx="1266825" cy="1122045"/>
                <wp:effectExtent l="22225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22120"/>
                          <a:chOff x="0" y="0"/>
                          <a:chExt cx="1266840" cy="1122120"/>
                        </a:xfrm>
                      </wpg:grpSpPr>
                      <wps:wsp>
                        <wps:cNvSpPr/>
                        <wps:spPr>
                          <a:xfrm flipH="1">
                            <a:off x="0" y="297360"/>
                            <a:ext cx="1257480" cy="594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5360"/>
                            <a:ext cx="1257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3360"/>
                            <a:ext cx="1257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0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92360"/>
                            <a:ext cx="34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6">
                                <a:moveTo>
                                  <a:pt x="0" y="0"/>
                                </a:moveTo>
                                <a:cubicBezTo>
                                  <a:pt x="8" y="10"/>
                                  <a:pt x="41" y="37"/>
                                  <a:pt x="48" y="63"/>
                                </a:cubicBezTo>
                                <a:cubicBezTo>
                                  <a:pt x="55" y="89"/>
                                  <a:pt x="44" y="137"/>
                                  <a:pt x="43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257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17.15pt;width:99.75pt;height:88.35pt" coordorigin="7901,343" coordsize="1995,176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901;top:811;width:1979;height:935;flip:x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01,1123" to="9880,17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01,1435" to="9880,17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#757575" stroked="t" o:allowincell="f" style="position:absolute;left:9701;top:655;width:179;height:17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shape id="shape_0" coordsize="55,156" path="m0,0c8,10,41,37,48,63c55,89,44,137,43,156e" stroked="t" o:allowincell="f" style="position:absolute;left:8219;top:1591;width:54;height:1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355;top:34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1;top:148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猜想</w:t>
      </w:r>
      <w:r>
        <w:rPr>
          <w:szCs w:val="21"/>
        </w:rPr>
        <w:t>1</w:t>
      </w:r>
      <w:r>
        <w:rPr>
          <w:rFonts w:cs="宋体;SimSun"/>
          <w:szCs w:val="21"/>
        </w:rPr>
        <w:t>：雨水流淌的时间可能与雨水的质量有关；</w:t>
      </w:r>
    </w:p>
    <w:p>
      <w:pPr>
        <w:pStyle w:val="Normal"/>
        <w:spacing w:lineRule="auto" w:line="276"/>
        <w:rPr>
          <w:szCs w:val="21"/>
        </w:rPr>
      </w:pPr>
      <w:r>
        <w:rPr>
          <w:rFonts w:cs="宋体;SimSun"/>
          <w:szCs w:val="21"/>
        </w:rPr>
        <w:t>猜想</w:t>
      </w:r>
      <w:r>
        <w:rPr>
          <w:szCs w:val="21"/>
        </w:rPr>
        <w:t>2</w:t>
      </w:r>
      <w:r>
        <w:rPr>
          <w:rFonts w:cs="宋体;SimSun"/>
          <w:szCs w:val="21"/>
        </w:rPr>
        <w:t>：雨水流淌的时间可能与屋面的倾角有关。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rFonts w:cs="宋体;SimSun"/>
          <w:szCs w:val="21"/>
        </w:rPr>
        <w:t>猜想是否正确呢？为此，她设计了一个如图</w:t>
      </w:r>
      <w:r>
        <w:rPr>
          <w:rFonts w:cs="宋体;SimSun"/>
          <w:color w:val="000000"/>
          <w:szCs w:val="21"/>
        </w:rPr>
        <w:t>所示的装置（斜面光滑且较长，倾角</w:t>
      </w:r>
      <w:r>
        <w:rPr>
          <w:color w:val="000000"/>
          <w:szCs w:val="21"/>
        </w:rPr>
        <w:t>α</w:t>
      </w:r>
      <w:r>
        <w:rPr>
          <w:rFonts w:cs="宋体;SimSun"/>
          <w:color w:val="000000"/>
          <w:szCs w:val="21"/>
        </w:rPr>
        <w:t>可调），用小球模拟雨滴进行了如下的探究活动：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cs="宋体;SimSun"/>
          <w:color w:val="000000"/>
          <w:szCs w:val="21"/>
        </w:rPr>
        <w:t>用不同质量的小球，让它们分别从斜面的最高点由静止自由释放，测出小球下滑的时间如表一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rFonts w:cs="宋体;SimSun"/>
          <w:color w:val="000000"/>
          <w:szCs w:val="21"/>
        </w:rPr>
        <w:t>在上述操作中，还必须注意的事项是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5819775" cy="1011555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1011600"/>
                          <a:chOff x="0" y="0"/>
                          <a:chExt cx="581976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68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  <w:t>3</w:t>
                                <w:t>6</w:t>
                                <w:t>8</w:t>
                                <w:t>12</w:t>
                                <w:t>20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  <w:t>1.7</w:t>
                                <w:t>1.7</w:t>
                                <w:t>1.7</w:t>
                                <w:t>1.7</w:t>
                                <w:t>1.7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0"/>
                            <a:ext cx="2811960" cy="10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倾角α/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  <w:t>30</w:t>
                                <w:t>45</w:t>
                                <w:t>60</w:t>
                                <w:t>7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  <w:t>1.9</w:t>
                                <w:t>1.6</w:t>
                                <w:t>1.2</w:t>
                                <w:t>1.6</w:t>
                                <w:t>1.9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7pt;width:458.25pt;height:79.65pt" coordorigin="-180,374" coordsize="9165,1593">
                <v:shape id="shape_0" fillcolor="white" stroked="t" o:allowincell="f" style="position:absolute;left:-180;top:374;width:5254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量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g</w:t>
                          <w:t>3</w:t>
                          <w:t>6</w:t>
                          <w:t>8</w:t>
                          <w:t>12</w:t>
                          <w:t>20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  <w:t>1.7</w:t>
                          <w:t>1.7</w:t>
                          <w:t>1.7</w:t>
                          <w:t>1.7</w:t>
                          <w:t>1.7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557;top:374;width:4427;height:1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倾角α/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  <w:t>30</w:t>
                          <w:t>45</w:t>
                          <w:t>60</w:t>
                          <w:t>75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时间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/s</w:t>
                          <w:t>1.9</w:t>
                          <w:t>1.6</w:t>
                          <w:t>1.2</w:t>
                          <w:t>1.6</w:t>
                          <w:t>1.9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Cs w:val="21"/>
        </w:rPr>
        <w:t>小红经过分析表一数据得出的结论是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276"/>
        <w:ind w:firstLine="199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一</w: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rFonts w:cs="宋体;SimSun"/>
          <w:color w:val="000000"/>
          <w:szCs w:val="21"/>
        </w:rPr>
        <w:t>表二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 w:before="156" w:after="0"/>
        <w:ind w:left="-15" w:firstLine="2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cs="宋体;SimSun"/>
          <w:color w:val="000000"/>
          <w:szCs w:val="21"/>
        </w:rPr>
        <w:t>不改变底边的长度，多次改变倾角</w:t>
      </w:r>
      <w:r>
        <w:rPr>
          <w:color w:val="000000"/>
          <w:szCs w:val="21"/>
        </w:rPr>
        <w:t>α</w:t>
      </w:r>
      <w:r>
        <w:rPr>
          <w:rFonts w:cs="宋体;SimSun"/>
          <w:color w:val="000000"/>
          <w:szCs w:val="21"/>
        </w:rPr>
        <w:t>，让同一小球从斜面的最高点由静止自由释放，测出每次下滑的时间如表二，小红对表二数据进行了归纳分析，得出的结论是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00" w:before="156" w:after="0"/>
        <w:ind w:left="-15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cs="宋体;SimSun"/>
          <w:color w:val="000000"/>
          <w:szCs w:val="21"/>
        </w:rPr>
        <w:t>根据实验可知，为了减少雨水在屋面流淌的时间，在建造人字形屋面时，屋面的倾角应该取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rFonts w:cs="宋体;SimSun"/>
          <w:color w:val="000000"/>
          <w:szCs w:val="21"/>
        </w:rPr>
        <w:t>为宜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化学第</w:t>
      </w:r>
      <w:r>
        <w:rPr>
          <w:rFonts w:ascii="宋体;SimSun" w:hAnsi="宋体;SimSun" w:cs="宋体;SimSun"/>
          <w:b/>
          <w:bCs/>
          <w:sz w:val="32"/>
          <w:szCs w:val="32"/>
        </w:rPr>
        <w:t>Ⅱ</w:t>
      </w:r>
      <w:r>
        <w:rPr>
          <w:rFonts w:cs="宋体;SimSun"/>
          <w:b/>
          <w:bCs/>
          <w:sz w:val="32"/>
          <w:szCs w:val="32"/>
        </w:rPr>
        <w:t>卷（非选择题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宋体;SimSun"/>
          <w:b/>
          <w:bCs/>
          <w:sz w:val="32"/>
          <w:szCs w:val="32"/>
        </w:rPr>
        <w:t>共</w:t>
      </w:r>
      <w:r>
        <w:rPr>
          <w:b/>
          <w:bCs/>
          <w:sz w:val="32"/>
          <w:szCs w:val="32"/>
        </w:rPr>
        <w:t>38</w:t>
      </w:r>
      <w:r>
        <w:rPr>
          <w:rFonts w:cs="宋体;SimSun"/>
          <w:b/>
          <w:bCs/>
          <w:sz w:val="32"/>
          <w:szCs w:val="32"/>
        </w:rPr>
        <w:t>分）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76"/>
        <w:gridCol w:w="976"/>
        <w:gridCol w:w="976"/>
        <w:gridCol w:w="976"/>
        <w:gridCol w:w="976"/>
        <w:gridCol w:w="976"/>
        <w:gridCol w:w="927"/>
        <w:gridCol w:w="976"/>
      </w:tblGrid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题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分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得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40"/>
        <w:ind w:left="1160" w:hanging="1160"/>
        <w:rPr/>
      </w:pPr>
      <w:r>
        <w:rPr>
          <w:b/>
          <w:szCs w:val="21"/>
        </w:rPr>
        <w:t>可能用到的相对原子质量：</w:t>
      </w:r>
      <w:r>
        <w:rPr>
          <w:rFonts w:eastAsia="黑体;SimHei"/>
          <w:b/>
          <w:szCs w:val="21"/>
        </w:rPr>
        <w:t>H 1  C 12  N 14  O 16   Na 23   Mg 24</w:t>
      </w:r>
      <w:r>
        <w:rPr>
          <w:rFonts w:eastAsia="黑体;SimHei"/>
          <w:b/>
        </w:rPr>
        <w:t xml:space="preserve">   Al 27   </w:t>
      </w:r>
      <w:r>
        <w:rPr>
          <w:rFonts w:eastAsia="黑体;SimHei"/>
          <w:b/>
          <w:szCs w:val="21"/>
        </w:rPr>
        <w:t xml:space="preserve">S 32   </w:t>
      </w:r>
    </w:p>
    <w:p>
      <w:pPr>
        <w:pStyle w:val="Normal"/>
        <w:spacing w:lineRule="exact" w:line="340"/>
        <w:ind w:left="1155" w:firstLine="829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 xml:space="preserve">Cl 35.5  K 39  Ca 40   Fe 56  Cu 64   Zn 65   Ag 108   Ba 137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41605</wp:posOffset>
                </wp:positionV>
                <wp:extent cx="1080770" cy="51689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eastAsia="楷体_GB2312;微软雅黑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;微软雅黑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1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eastAsia="楷体_GB2312;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;微软雅黑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48"/>
        <w:rPr>
          <w:szCs w:val="21"/>
        </w:rPr>
      </w:pPr>
      <w:r>
        <w:rPr>
          <w:szCs w:val="21"/>
        </w:rPr>
        <w:t>38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按要求从</w:t>
      </w:r>
      <w:r>
        <w:rPr>
          <w:szCs w:val="21"/>
        </w:rPr>
        <w:t>Fe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Cu (OH)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szCs w:val="21"/>
        </w:rPr>
        <w:t>CaO</w:t>
      </w:r>
      <w:r>
        <w:rPr>
          <w:rFonts w:cs="宋体;SimSun"/>
          <w:szCs w:val="21"/>
        </w:rPr>
        <w:t>中选择合适的物质，将其</w:t>
      </w:r>
      <w:r>
        <w:rPr>
          <w:rFonts w:cs="宋体;SimSun"/>
          <w:szCs w:val="21"/>
          <w:em w:val="underDot"/>
        </w:rPr>
        <w:t>化学式</w:t>
      </w:r>
      <w:r>
        <w:rPr>
          <w:rFonts w:cs="宋体;SimSun"/>
          <w:szCs w:val="21"/>
        </w:rPr>
        <w:t>填写在下列空格中。</w:t>
      </w:r>
    </w:p>
    <w:p>
      <w:pPr>
        <w:pStyle w:val="Normal"/>
        <w:spacing w:lineRule="auto" w:line="348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一种非金属单质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；（</w:t>
      </w:r>
      <w:r>
        <w:rPr>
          <w:szCs w:val="21"/>
        </w:rPr>
        <w:t>2</w:t>
      </w:r>
      <w:r>
        <w:rPr>
          <w:rFonts w:cs="宋体;SimSun"/>
          <w:szCs w:val="21"/>
        </w:rPr>
        <w:t>）一种金属氧化物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48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一种难溶性的碱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cs="宋体;SimSun"/>
          <w:szCs w:val="21"/>
        </w:rPr>
        <w:t>；（</w:t>
      </w:r>
      <w:r>
        <w:rPr>
          <w:szCs w:val="21"/>
        </w:rPr>
        <w:t>4</w:t>
      </w:r>
      <w:r>
        <w:rPr>
          <w:rFonts w:cs="宋体;SimSun"/>
          <w:szCs w:val="21"/>
        </w:rPr>
        <w:t>）一种可溶性的盐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48"/>
        <w:rPr>
          <w:szCs w:val="21"/>
        </w:rPr>
      </w:pPr>
      <w:r>
        <w:rPr>
          <w:szCs w:val="21"/>
        </w:rPr>
        <w:t>39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食醋是一种能增强食品酸味的调味剂，主要成分为醋酸（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H</w:t>
      </w:r>
      <w:r>
        <w:rPr>
          <w:rFonts w:cs="宋体;SimSun"/>
          <w:szCs w:val="21"/>
        </w:rPr>
        <w:t>），与我们生活密切相联。根据所学知识回答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1080770" cy="51689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48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食醋有酸味，因为醋酸的水溶液显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酸性</w:t>
      </w:r>
      <w:r>
        <w:rPr>
          <w:szCs w:val="21"/>
        </w:rPr>
        <w:t>”“</w:t>
      </w:r>
      <w:r>
        <w:rPr>
          <w:rFonts w:cs="宋体;SimSun"/>
          <w:szCs w:val="21"/>
        </w:rPr>
        <w:t>中性</w:t>
      </w:r>
      <w:r>
        <w:rPr>
          <w:szCs w:val="21"/>
        </w:rPr>
        <w:t>”“</w:t>
      </w:r>
      <w:r>
        <w:rPr>
          <w:rFonts w:cs="宋体;SimSun"/>
          <w:szCs w:val="21"/>
        </w:rPr>
        <w:t>碱性</w:t>
      </w:r>
      <w:r>
        <w:rPr>
          <w:szCs w:val="21"/>
        </w:rPr>
        <w:t>”</w:t>
      </w:r>
      <w:r>
        <w:rPr>
          <w:rFonts w:cs="宋体;SimSun"/>
          <w:szCs w:val="21"/>
        </w:rPr>
        <w:t>之一）。</w:t>
      </w:r>
    </w:p>
    <w:p>
      <w:pPr>
        <w:pStyle w:val="Normal"/>
        <w:spacing w:lineRule="auto" w:line="348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醋酸分子中碳、氢、氧原子的个数比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（填最简整数比），醋酸中质量分数最大的元素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48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生活中可用食醋软化鱼骨和鸡蛋壳，是因为醋酸能与它们的主要成分反应，生成醋酸钙、二氧化碳和水。由此可以推</w:t>
      </w:r>
      <w:r>
        <w:rPr>
          <w:rFonts w:cs="宋体;SimSun"/>
          <w:szCs w:val="21"/>
        </w:rPr>
        <w:t>出</w:t>
      </w:r>
      <w:r>
        <w:rPr>
          <w:rFonts w:cs="宋体;SimSun"/>
          <w:szCs w:val="21"/>
        </w:rPr>
        <w:t>鱼骨和鸡蛋壳主要成分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（填化学式）。</w:t>
      </w:r>
    </w:p>
    <w:p>
      <w:pPr>
        <w:pStyle w:val="Normal"/>
        <w:spacing w:lineRule="auto" w:line="348" w:before="0" w:after="15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2790</wp:posOffset>
                </wp:positionH>
                <wp:positionV relativeFrom="paragraph">
                  <wp:posOffset>530225</wp:posOffset>
                </wp:positionV>
                <wp:extent cx="4664075" cy="6927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692640"/>
                          <a:chOff x="0" y="0"/>
                          <a:chExt cx="4664160" cy="692640"/>
                        </a:xfrm>
                      </wpg:grpSpPr>
                      <wpg:grpSp>
                        <wpg:cNvGrpSpPr/>
                        <wpg:grpSpPr>
                          <a:xfrm>
                            <a:off x="596160" y="304200"/>
                            <a:ext cx="34707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8280"/>
                              <a:ext cx="69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4160" cy="69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680"/>
                              <a:ext cx="5716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174600"/>
                              <a:ext cx="5716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880" y="174600"/>
                              <a:ext cx="5716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2480" y="174600"/>
                              <a:ext cx="5716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N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400" y="0"/>
                              <a:ext cx="1171440" cy="69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bidi="ar-SA" w:val="en-US" w:eastAsia="zh-CN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催化剂、加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4960" y="9000"/>
                              <a:ext cx="66672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bidi="ar-SA" w:val="en-US" w:eastAsia="zh-CN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常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7560" y="26640"/>
                              <a:ext cx="762120" cy="56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bidi="ar-SA" w:val="en-US" w:eastAsia="zh-CN"/>
                                  </w:rPr>
                                  <w:t>③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bidi="ar-SA" w:val="en-US" w:eastAsia="zh-CN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常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41.75pt;width:367.25pt;height:54.55pt" coordorigin="-1154,835" coordsize="7345,1091">
                <v:group id="shape_0" style="position:absolute;left:-215;top:1314;width:5465;height:12">
                  <v:line id="shape_0" from="-215,1327" to="1065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59,1327" to="3153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1314" to="5250,13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154;top:835;width:7345;height:1091">
                  <v:shape id="shape_0" fillcolor="white" stroked="t" o:allowincell="f" style="position:absolute;left:-1154;top:1126;width:8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6;top:1110;width:8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6;top:1110;width:8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91;top:1110;width:8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NO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522;top:835;width:1844;height:10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bidi="ar-SA" w:val="en-US" w:eastAsia="zh-CN"/>
                            </w:rPr>
                            <w:t>①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O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催化剂、加热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98;top:849;width:1049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bidi="ar-SA" w:val="en-US" w:eastAsia="zh-CN"/>
                            </w:rPr>
                            <w:t>②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O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常温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02;top:877;width:1199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bidi="ar-SA" w:val="en-US" w:eastAsia="zh-CN"/>
                            </w:rPr>
                            <w:t>③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H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bidi="ar-SA" w:val="en-US" w:eastAsia="zh-CN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常温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40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氮元素和人类的生存与发展联系密切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下图是有关含氮元素物质的转化流程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1080770" cy="51689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48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5875" distR="0" simplePos="0" locked="0" layoutInCell="0" allowOverlap="1" relativeHeight="33">
                <wp:simplePos x="0" y="0"/>
                <wp:positionH relativeFrom="column">
                  <wp:posOffset>2466975</wp:posOffset>
                </wp:positionH>
                <wp:positionV relativeFrom="paragraph">
                  <wp:posOffset>165735</wp:posOffset>
                </wp:positionV>
                <wp:extent cx="600075" cy="4591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459000"/>
                          <a:chOff x="0" y="0"/>
                          <a:chExt cx="600120" cy="459000"/>
                        </a:xfrm>
                      </wpg:grpSpPr>
                      <wps:wsp>
                        <wps:cNvSpPr/>
                        <wps:spPr>
                          <a:xfrm>
                            <a:off x="99000" y="2592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0120" cy="45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" y="0"/>
                              <a:ext cx="3898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催化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60012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加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13.05pt;width:47.25pt;height:36.15pt" coordorigin="3885,261" coordsize="945,723">
                <v:line id="shape_0" from="4041,669" to="4580,6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885;top:261;width:945;height:723">
                  <v:shape id="shape_0" fillcolor="white" stroked="f" o:allowincell="f" style="position:absolute;left:3995;top:261;width:613;height:4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催化剂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85;top:513;width:944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加热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在上述流程中，生成物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中氮元素的化合价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48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过程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/>
          <w:szCs w:val="21"/>
        </w:rPr>
        <w:t>中发生的化学反应为：</w:t>
      </w:r>
      <w:r>
        <w:rPr>
          <w:szCs w:val="21"/>
        </w:rPr>
        <w:t>4NH</w:t>
      </w:r>
      <w:r>
        <w:rPr>
          <w:szCs w:val="21"/>
          <w:vertAlign w:val="subscript"/>
        </w:rPr>
        <w:t>3</w:t>
      </w:r>
      <w:r>
        <w:rPr>
          <w:szCs w:val="21"/>
        </w:rPr>
        <w:t>+5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 xml:space="preserve">      4NO+6X</w:t>
      </w:r>
      <w:r>
        <w:rPr>
          <w:rFonts w:cs="宋体;SimSun"/>
          <w:szCs w:val="21"/>
        </w:rPr>
        <w:t>，则物质</w:t>
      </w:r>
      <w:r>
        <w:rPr>
          <w:szCs w:val="21"/>
        </w:rPr>
        <w:t>X</w:t>
      </w:r>
      <w:r>
        <w:rPr>
          <w:rFonts w:cs="宋体;SimSun"/>
          <w:szCs w:val="21"/>
        </w:rPr>
        <w:t>的化学式为</w:t>
      </w:r>
      <w:r>
        <w:rPr>
          <w:szCs w:val="21"/>
        </w:rPr>
        <w:t>______</w:t>
      </w:r>
      <w:r>
        <w:rPr>
          <w:rFonts w:cs="宋体;SimSun"/>
          <w:szCs w:val="21"/>
        </w:rPr>
        <w:t>，该反应属于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反应（填</w:t>
      </w:r>
      <w:r>
        <w:rPr>
          <w:szCs w:val="21"/>
        </w:rPr>
        <w:t>“</w:t>
      </w:r>
      <w:r>
        <w:rPr>
          <w:rFonts w:cs="宋体;SimSun"/>
          <w:szCs w:val="21"/>
        </w:rPr>
        <w:t>分解</w:t>
      </w:r>
      <w:r>
        <w:rPr>
          <w:szCs w:val="21"/>
        </w:rPr>
        <w:t>”“</w:t>
      </w:r>
      <w:r>
        <w:rPr>
          <w:rFonts w:cs="宋体;SimSun"/>
          <w:szCs w:val="21"/>
        </w:rPr>
        <w:t>化合</w:t>
      </w:r>
      <w:r>
        <w:rPr>
          <w:szCs w:val="21"/>
        </w:rPr>
        <w:t>”“</w:t>
      </w:r>
      <w:r>
        <w:rPr>
          <w:rFonts w:cs="宋体;SimSun"/>
          <w:szCs w:val="21"/>
        </w:rPr>
        <w:t>置换</w:t>
      </w:r>
      <w:r>
        <w:rPr>
          <w:szCs w:val="21"/>
        </w:rPr>
        <w:t>”“</w:t>
      </w:r>
      <w:r>
        <w:rPr>
          <w:rFonts w:cs="宋体;SimSun"/>
          <w:szCs w:val="21"/>
        </w:rPr>
        <w:t>复分解</w:t>
      </w:r>
      <w:r>
        <w:rPr>
          <w:szCs w:val="21"/>
        </w:rPr>
        <w:t>”“</w:t>
      </w:r>
      <w:r>
        <w:rPr>
          <w:rFonts w:cs="宋体;SimSun"/>
          <w:szCs w:val="21"/>
        </w:rPr>
        <w:t>氧化</w:t>
      </w:r>
      <w:r>
        <w:rPr>
          <w:szCs w:val="21"/>
        </w:rPr>
        <w:t>”</w:t>
      </w:r>
      <w:r>
        <w:rPr>
          <w:rFonts w:cs="宋体;SimSun"/>
          <w:szCs w:val="21"/>
        </w:rPr>
        <w:t>之一）。</w:t>
      </w:r>
    </w:p>
    <w:p>
      <w:pPr>
        <w:pStyle w:val="Normal"/>
        <w:spacing w:lineRule="auto" w:line="348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工业的迅速发展、化石燃料的大量使用以及汽车发动机都能产生氮氧化物，氮氧化物与水及氧气反应会导致硝酸型酸雨的形成，造成环境污染。下列各项中，</w:t>
      </w:r>
      <w:r>
        <w:rPr>
          <w:rFonts w:cs="宋体;SimSun"/>
          <w:szCs w:val="21"/>
          <w:em w:val="underDot"/>
        </w:rPr>
        <w:t>不利于</w:t>
      </w:r>
      <w:r>
        <w:rPr>
          <w:rFonts w:cs="宋体;SimSun"/>
          <w:szCs w:val="21"/>
        </w:rPr>
        <w:t>减少酸雨危害的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（填序号）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减少汽车尾气排放</w:t>
      </w:r>
      <w:r>
        <w:rPr>
          <w:rFonts w:eastAsia="Times New Roma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cs="宋体;SimSun"/>
          <w:szCs w:val="21"/>
        </w:rPr>
        <w:t>开发利用风能和太阳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增加燃煤的用量</w:t>
      </w:r>
      <w:r>
        <w:rPr>
          <w:rFonts w:eastAsia="Times New Roma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④</w:t>
      </w:r>
      <w:r>
        <w:rPr>
          <w:rFonts w:cs="宋体;SimSun"/>
          <w:szCs w:val="21"/>
        </w:rPr>
        <w:t>工业废气达标后排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1080770" cy="516890"/>
                <wp:effectExtent l="0" t="0" r="0" b="0"/>
                <wp:wrapSquare wrapText="bothSides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1</w:t>
      </w:r>
      <w:r>
        <w:rPr>
          <w:rFonts w:cs="宋体;SimSun"/>
          <w:szCs w:val="21"/>
        </w:rPr>
        <w:t>．（</w:t>
      </w:r>
      <w:r>
        <w:rPr>
          <w:szCs w:val="21"/>
        </w:rPr>
        <w:t>5</w:t>
      </w:r>
      <w:r>
        <w:rPr>
          <w:rFonts w:cs="宋体;SimSun"/>
          <w:szCs w:val="21"/>
        </w:rPr>
        <w:t>分）海洋是巨大的资源宝库，海洋资源的开发前景十分广阔。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海水</w:t>
      </w:r>
      <w:r>
        <w:rPr>
          <w:szCs w:val="21"/>
        </w:rPr>
        <w:t>“</w:t>
      </w:r>
      <w:r>
        <w:rPr>
          <w:rFonts w:cs="宋体;SimSun"/>
          <w:szCs w:val="21"/>
        </w:rPr>
        <w:t>晒盐</w:t>
      </w:r>
      <w:r>
        <w:rPr>
          <w:szCs w:val="21"/>
        </w:rPr>
        <w:t>”</w:t>
      </w:r>
      <w:r>
        <w:rPr>
          <w:rFonts w:cs="宋体;SimSun"/>
          <w:szCs w:val="21"/>
        </w:rPr>
        <w:t>的方法主要为</w:t>
      </w:r>
      <w:r>
        <w:rPr>
          <w:szCs w:val="21"/>
        </w:rPr>
        <w:t>“</w:t>
      </w:r>
      <w:r>
        <w:rPr>
          <w:rFonts w:cs="宋体;SimSun"/>
          <w:szCs w:val="21"/>
        </w:rPr>
        <w:t>盐田法</w:t>
      </w:r>
      <w:r>
        <w:rPr>
          <w:szCs w:val="21"/>
        </w:rPr>
        <w:t>”</w:t>
      </w:r>
      <w:r>
        <w:rPr>
          <w:rFonts w:cs="宋体;SimSun"/>
          <w:szCs w:val="21"/>
        </w:rPr>
        <w:t>（也称</w:t>
      </w:r>
      <w:r>
        <w:rPr>
          <w:szCs w:val="21"/>
        </w:rPr>
        <w:t>“</w:t>
      </w:r>
      <w:r>
        <w:rPr>
          <w:rFonts w:cs="宋体;SimSun"/>
          <w:szCs w:val="21"/>
        </w:rPr>
        <w:t>太阳能蒸发法</w:t>
      </w:r>
      <w:r>
        <w:rPr>
          <w:szCs w:val="21"/>
        </w:rPr>
        <w:t>”</w:t>
      </w:r>
      <w:r>
        <w:rPr>
          <w:rFonts w:cs="宋体;SimSun"/>
          <w:szCs w:val="21"/>
        </w:rPr>
        <w:t>），这是一种古老而至今仍广泛沿用的方法。</w:t>
      </w:r>
    </w:p>
    <w:p>
      <w:pPr>
        <w:pStyle w:val="Normal"/>
        <w:widowControl/>
        <w:spacing w:lineRule="auto" w:line="360"/>
        <w:ind w:firstLine="52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海水</w:t>
      </w:r>
      <w:r>
        <w:rPr>
          <w:szCs w:val="21"/>
        </w:rPr>
        <w:t>“</w:t>
      </w:r>
      <w:r>
        <w:rPr>
          <w:rFonts w:cs="宋体;SimSun"/>
          <w:szCs w:val="21"/>
        </w:rPr>
        <w:t>晒盐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是利用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（填字母代号）的方法使</w:t>
      </w:r>
      <w:r>
        <w:rPr>
          <w:szCs w:val="21"/>
        </w:rPr>
        <w:t>NaCl</w:t>
      </w:r>
      <w:r>
        <w:rPr>
          <w:rFonts w:cs="宋体;SimSun"/>
          <w:szCs w:val="21"/>
        </w:rPr>
        <w:t>晶体析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升高温度，使</w:t>
      </w:r>
      <w:r>
        <w:rPr>
          <w:szCs w:val="21"/>
        </w:rPr>
        <w:t>NaCl</w:t>
      </w:r>
      <w:r>
        <w:rPr>
          <w:rFonts w:cs="宋体;SimSun"/>
          <w:szCs w:val="21"/>
        </w:rPr>
        <w:t>溶解度增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风吹日晒，使溶剂蒸发</w:t>
      </w:r>
    </w:p>
    <w:p>
      <w:pPr>
        <w:pStyle w:val="Normal"/>
        <w:widowControl/>
        <w:spacing w:lineRule="auto" w:line="360"/>
        <w:ind w:left="735" w:hanging="735"/>
        <w:jc w:val="left"/>
        <w:rPr/>
      </w:pP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某</w:t>
      </w:r>
      <w:r>
        <w:rPr>
          <w:szCs w:val="21"/>
        </w:rPr>
        <w:t>NaCl</w:t>
      </w:r>
      <w:r>
        <w:rPr>
          <w:rFonts w:cs="宋体;SimSun"/>
          <w:szCs w:val="21"/>
        </w:rPr>
        <w:t>溶液中可能含有少量的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欲用化学方法进行检验。请从</w:t>
      </w:r>
      <w:r>
        <w:rPr>
          <w:szCs w:val="21"/>
        </w:rPr>
        <w:t>Zn</w:t>
      </w:r>
      <w:r>
        <w:rPr>
          <w:rFonts w:cs="宋体;SimSun"/>
          <w:szCs w:val="21"/>
        </w:rPr>
        <w:t>粒、</w:t>
      </w:r>
      <w:r>
        <w:rPr>
          <w:szCs w:val="21"/>
        </w:rPr>
        <w:t>NaOH</w:t>
      </w:r>
      <w:r>
        <w:rPr>
          <w:rFonts w:cs="宋体;SimSun"/>
          <w:szCs w:val="21"/>
        </w:rPr>
        <w:t>溶液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溶液中选用一种药品进行实验，并简述实验过程：</w:t>
      </w:r>
      <w:r>
        <w:rPr>
          <w:rFonts w:eastAsia="Times New Roman"/>
          <w:szCs w:val="21"/>
          <w:u w:val="single"/>
        </w:rPr>
        <w:t xml:space="preserve">                           </w:t>
      </w:r>
    </w:p>
    <w:p>
      <w:pPr>
        <w:pStyle w:val="Normal"/>
        <w:widowControl/>
        <w:spacing w:lineRule="auto" w:line="360"/>
        <w:ind w:firstLine="735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  <w:r>
        <w:rPr>
          <w:rFonts w:cs="宋体;SimSun"/>
          <w:szCs w:val="21"/>
        </w:rPr>
        <w:t>。（</w:t>
      </w:r>
      <w:r>
        <w:rPr>
          <w:szCs w:val="21"/>
        </w:rPr>
        <w:t>2</w:t>
      </w:r>
      <w:r>
        <w:rPr>
          <w:rFonts w:cs="宋体;SimSun"/>
          <w:szCs w:val="21"/>
        </w:rPr>
        <w:t>）我国化学家侯德榜创立的侯氏制碱法，就是以海水</w:t>
      </w:r>
      <w:r>
        <w:rPr>
          <w:szCs w:val="21"/>
        </w:rPr>
        <w:t>“</w:t>
      </w:r>
      <w:r>
        <w:rPr>
          <w:rFonts w:cs="宋体;SimSun"/>
          <w:szCs w:val="21"/>
        </w:rPr>
        <w:t>晒盐</w:t>
      </w:r>
      <w:r>
        <w:rPr>
          <w:szCs w:val="21"/>
        </w:rPr>
        <w:t>”</w:t>
      </w:r>
      <w:r>
        <w:rPr>
          <w:rFonts w:cs="宋体;SimSun"/>
          <w:szCs w:val="21"/>
        </w:rPr>
        <w:t>得到的氯化钠为原料，制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  <w:u w:val="single"/>
        </w:rPr>
      </w:pPr>
      <w:r>
        <w:rPr>
          <w:rFonts w:cs="宋体;SimSun"/>
          <w:szCs w:val="21"/>
        </w:rPr>
        <w:t>得纯碱（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）。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和</w:t>
      </w:r>
      <w:r>
        <w:rPr>
          <w:szCs w:val="21"/>
        </w:rPr>
        <w:t>NaCl</w:t>
      </w:r>
      <w:r>
        <w:rPr>
          <w:rFonts w:cs="宋体;SimSun"/>
          <w:szCs w:val="21"/>
        </w:rPr>
        <w:t>的溶解度曲线如下图</w:t>
      </w:r>
      <w:r>
        <w:rPr>
          <w:szCs w:val="21"/>
        </w:rPr>
        <w:t>1</w:t>
      </w:r>
      <w:r>
        <w:rPr>
          <w:rFonts w:cs="宋体;SimSun"/>
          <w:szCs w:val="21"/>
        </w:rPr>
        <w:t>所示，试回答下列问题：</w:t>
      </w:r>
    </w:p>
    <w:p>
      <w:pPr>
        <w:pStyle w:val="Normal"/>
        <w:spacing w:lineRule="auto" w:line="36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102870</wp:posOffset>
                </wp:positionV>
                <wp:extent cx="4676775" cy="14566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1456560"/>
                          <a:chOff x="0" y="0"/>
                          <a:chExt cx="4676760" cy="145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4000" cy="145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5760" y="0"/>
                              <a:ext cx="1536840" cy="112212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-360" y="0"/>
                                <a:ext cx="12960" cy="11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40" y="1112400"/>
                                <a:ext cx="1524600" cy="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080"/>
                              <a:ext cx="2124000" cy="144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4840" y="554400"/>
                                <a:ext cx="4640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aC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24000" cy="144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9960" y="1185480"/>
                                  <a:ext cx="70164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24000" cy="1302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29240" y="88200"/>
                                    <a:ext cx="63108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a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O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476640" y="64800"/>
                                    <a:ext cx="621000" cy="96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70">
                                        <a:moveTo>
                                          <a:pt x="12470" y="130"/>
                                        </a:moveTo>
                                        <a:arcTo wR="10800" hR="10800" stAng="-4866437" swAng="486643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70">
                                        <a:moveTo>
                                          <a:pt x="12470" y="130"/>
                                        </a:moveTo>
                                        <a:arcTo wR="10800" hR="10800" stAng="-4866437" swAng="486643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956520"/>
                                    <a:ext cx="195912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       t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t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温度/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04720" cy="88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799920" y="655920"/>
                                    <a:ext cx="1800" cy="429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583560"/>
                                    <a:ext cx="108576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0" h="182">
                                        <a:moveTo>
                                          <a:pt x="90" y="156"/>
                                        </a:moveTo>
                                        <a:cubicBezTo>
                                          <a:pt x="45" y="169"/>
                                          <a:pt x="0" y="182"/>
                                          <a:pt x="270" y="156"/>
                                        </a:cubicBezTo>
                                        <a:cubicBezTo>
                                          <a:pt x="540" y="130"/>
                                          <a:pt x="1470" y="26"/>
                                          <a:pt x="171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0" y="60660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34400" y="201960"/>
                            <a:ext cx="214236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8720" y="999000"/>
                              <a:ext cx="5022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42360" cy="104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0480"/>
                                <a:ext cx="6922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a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9520" y="501480"/>
                                <a:ext cx="492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aC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521280" y="0"/>
                                <a:ext cx="1128240" cy="104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30640" y="678960"/>
                                <a:ext cx="3790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040" y="696600"/>
                                <a:ext cx="36972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1pt;width:368.25pt;height:114.7pt" coordorigin="315,162" coordsize="7365,2294">
                <v:group id="shape_0" style="position:absolute;left:315;top:162;width:3346;height:2287">
                  <v:group id="shape_0" style="position:absolute;left:749;top:162;width:2420;height:1767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9;top:162;width:18;height:1766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9;top:1914;width:2400;height:9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315;top:178;width:3346;height:2271">
                    <v:shape id="shape_0" stroked="f" o:allowincell="f" style="position:absolute;left:2055;top:1051;width:730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a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5;top:178;width:3346;height:2271">
                      <v:shape id="shape_0" stroked="f" o:allowincell="f" style="position:absolute;left:1512;top:2045;width:1104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15;top:178;width:3346;height:2051">
                        <v:shape id="shape_0" stroked="f" o:allowincell="f" style="position:absolute;left:1936;top:317;width:993;height:4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129" coordsize="10800,10670" path="l0,21600xee" stroked="t" o:allowincell="f" style="position:absolute;left:1066;top:281;width:977;height:1515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575;top:1684;width:3084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       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温度/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5;top:178;width:794;height:1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575;top:1211;width:2;height:674;flip:y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coordsize="1710,182" path="m90,156c45,169,0,182,270,156c540,130,1470,26,1710,0e" stroked="t" o:allowincell="f" style="position:absolute;left:726;top:1097;width:1709;height:18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016,1133" to="2016,191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06;top:480;width:3373;height:1976">
                  <v:shape id="shape_0" stroked="f" o:allowincell="f" style="position:absolute;left:5753;top:2053;width:790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06;top:480;width:3373;height:1642">
                    <v:shape id="shape_0" stroked="f" o:allowincell="f" style="position:absolute;left:4306;top:1284;width:1089;height:4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04;top:1270;width:775;height:4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a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27;top:480;width:1776;height:1641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line id="shape_0" from="5142,1549" to="5738,1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6,1577" to="7007,1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2995</wp:posOffset>
                </wp:positionH>
                <wp:positionV relativeFrom="paragraph">
                  <wp:posOffset>1172845</wp:posOffset>
                </wp:positionV>
                <wp:extent cx="181610" cy="114935"/>
                <wp:effectExtent l="4445" t="5080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14840"/>
                          <a:chOff x="0" y="0"/>
                          <a:chExt cx="181440" cy="114840"/>
                        </a:xfrm>
                      </wpg:grpSpPr>
                      <wps:wsp>
                        <wps:cNvSpPr/>
                        <wps:spPr>
                          <a:xfrm flipV="1" rot="49800">
                            <a:off x="13320" y="76320"/>
                            <a:ext cx="648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3480" y="85680"/>
                            <a:ext cx="648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25560" y="5580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13680" y="87480"/>
                            <a:ext cx="1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38600" y="1908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63800" y="799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38960" y="813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960" y="8892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51480" y="96120"/>
                            <a:ext cx="1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-4320" y="6660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21600" y="4572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49680" y="9720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51200" y="5400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4880" y="8892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64080" y="40680"/>
                            <a:ext cx="684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84600" y="51480"/>
                            <a:ext cx="684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62280" y="2160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7000">
                            <a:off x="63720" y="74160"/>
                            <a:ext cx="17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175320" y="914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58320" y="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161280" y="608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57240" y="622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98600">
                            <a:off x="42840" y="3240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43200" y="550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36720" y="2844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37160" y="73800"/>
                            <a:ext cx="648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17000" y="8892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70200" y="352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4560" y="7164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3120" y="43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3680" y="932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1520" y="799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33920" y="928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2960" y="13320"/>
                            <a:ext cx="648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2880" y="34920"/>
                            <a:ext cx="64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89640" y="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32040" y="6264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7280" y="680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0800" y="43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5600" y="1008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149760" y="8784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5840" y="932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32840" y="4644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49400" y="38160"/>
                            <a:ext cx="648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86400" y="813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103320" y="4176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69840" y="576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43200" y="7812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64800" y="874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44720" y="907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14400" y="9576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3120" y="255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4920" y="442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7920" y="5220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0600" y="4968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44720" y="6084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12320" y="9360"/>
                            <a:ext cx="6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5pt;margin-top:92.35pt;width:14.7pt;height:9.05pt" coordorigin="5729,1847" coordsize="294,181">
                <v:oval id="shape_0" fillcolor="white" stroked="t" o:allowincell="f" style="position:absolute;left:5758;top:1967;width:9;height:27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9;top:1982;width:9;height:27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5777;top:1935;width:9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760;top:1984;width:29;height:10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955;top:1877;width:9;height:29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95;top:1973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56;top:1975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743;top:1987;width:9;height:29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819;top:1998;width:29;height:10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730;top:1952;width:27;height:9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771;top:1919;width:9;height:29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15;top:2000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75;top:1932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55;top:1987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5838;top:1911;width:10;height:29;flip:xy;mso-wrap-style:none;v-text-anchor:middle;rotation: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0;top:1928;width:10;height:29;flip:xy;mso-wrap-style:none;v-text-anchor:middle;rotation:1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5835;top:1881;width:10;height:27;flip:xy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838;top:1963;width:27;height:10;flip:xy;mso-wrap-style:none;v-text-anchor:middle;rotation:26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013;top:1991;width:9;height:27;flip:xy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29;top:1847;width:9;height:29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91;top:1943;width:9;height:27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27;top:1945;width:9;height:27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805;top:1898;width:27;height:9;flip:xy;mso-wrap-style:none;v-text-anchor:middle;rotation:83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05;top:1934;width:9;height:27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795;top:1892;width:10;height:27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5953;top:1963;width:9;height:27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5921;top:1987;width:9;height:29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848;top:1903;width:29;height:9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933;top:1960;width:10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31;top:1854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00;top:1994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97;top:1973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48;top:1993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5899;top:1868;width:9;height:27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3;top:1902;width:9;height:29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5878;top:1847;width:9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788;top:1946;width:27;height:9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906;top:1954;width:9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95;top:1854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56;top:1863;width:9;height:29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973;top:1985;width:27;height:9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762;top:1994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46;top:1920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5972;top:1907;width:9;height:27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5873;top:1975;width:10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900;top:1913;width:27;height:9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847;top:1856;width:9;height:27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05;top:1970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39;top:1985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65;top:1990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5760;top:1998;width:27;height:9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31;top:1887;width:10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792;top:1917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891;top:1929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27;top:1925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65;top:1943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5914;top:1862;width:9;height:27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0495</wp:posOffset>
                </wp:positionH>
                <wp:positionV relativeFrom="paragraph">
                  <wp:posOffset>1156970</wp:posOffset>
                </wp:positionV>
                <wp:extent cx="133985" cy="133985"/>
                <wp:effectExtent l="3810" t="5715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" cy="133920"/>
                          <a:chOff x="0" y="0"/>
                          <a:chExt cx="133920" cy="133920"/>
                        </a:xfrm>
                      </wpg:grpSpPr>
                      <wps:wsp>
                        <wps:cNvSpPr/>
                        <wps:spPr>
                          <a:xfrm flipV="1" rot="49800">
                            <a:off x="10800" y="88920"/>
                            <a:ext cx="4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25560" y="99720"/>
                            <a:ext cx="4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9800" y="6552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6480" y="102600"/>
                            <a:ext cx="22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3680" y="2232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2040" y="932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3680" y="946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960" y="10368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35280" y="114840"/>
                            <a:ext cx="22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-6480" y="8136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6560" y="5328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7440" y="11304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12320" y="6300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55800" y="10368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47160" y="47520"/>
                            <a:ext cx="504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62280" y="59760"/>
                            <a:ext cx="504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47520" y="2556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7000">
                            <a:off x="43560" y="8712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129600" y="10656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43920" y="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119520" y="7128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41760" y="7236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98600">
                            <a:off x="27720" y="4068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32400" y="6408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9200">
                            <a:off x="28440" y="3312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2240" y="85680"/>
                            <a:ext cx="4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87120" y="10368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47880" y="42480"/>
                            <a:ext cx="22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2880" y="8316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1440" y="50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7400" y="10872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5600" y="932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9720" y="10800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6680" y="15120"/>
                            <a:ext cx="4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69120" y="40680"/>
                            <a:ext cx="4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66600" y="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20160" y="7416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9920" y="7884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4880" y="504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56520" y="1224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106920" y="10548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2600" y="10872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9000" y="5400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11240" y="44280"/>
                            <a:ext cx="4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64800" y="946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62000">
                            <a:off x="72720" y="4968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52560" y="648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33120" y="9072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48960" y="10224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7280" y="1054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699800">
                            <a:off x="7200" y="115560"/>
                            <a:ext cx="2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3" y="67"/>
                                </a:moveTo>
                                <a:cubicBezTo>
                                  <a:pt x="45" y="64"/>
                                  <a:pt x="57" y="62"/>
                                  <a:pt x="57" y="52"/>
                                </a:cubicBezTo>
                                <a:cubicBezTo>
                                  <a:pt x="57" y="42"/>
                                  <a:pt x="39" y="8"/>
                                  <a:pt x="30" y="4"/>
                                </a:cubicBezTo>
                                <a:cubicBezTo>
                                  <a:pt x="21" y="0"/>
                                  <a:pt x="6" y="18"/>
                                  <a:pt x="3" y="28"/>
                                </a:cubicBezTo>
                                <a:cubicBezTo>
                                  <a:pt x="0" y="38"/>
                                  <a:pt x="7" y="51"/>
                                  <a:pt x="15" y="64"/>
                                </a:cubicBezTo>
                                <a:cubicBezTo>
                                  <a:pt x="15" y="64"/>
                                  <a:pt x="33" y="67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91440" y="298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26640" y="5220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73080" y="6084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89640" y="5796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107280" y="7128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800">
                            <a:off x="83880" y="10800"/>
                            <a:ext cx="4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1">
                                <a:moveTo>
                                  <a:pt x="13" y="56"/>
                                </a:moveTo>
                                <a:cubicBezTo>
                                  <a:pt x="23" y="61"/>
                                  <a:pt x="57" y="52"/>
                                  <a:pt x="61" y="44"/>
                                </a:cubicBezTo>
                                <a:cubicBezTo>
                                  <a:pt x="65" y="36"/>
                                  <a:pt x="47" y="10"/>
                                  <a:pt x="37" y="5"/>
                                </a:cubicBezTo>
                                <a:cubicBezTo>
                                  <a:pt x="27" y="0"/>
                                  <a:pt x="8" y="9"/>
                                  <a:pt x="4" y="17"/>
                                </a:cubicBezTo>
                                <a:cubicBezTo>
                                  <a:pt x="0" y="25"/>
                                  <a:pt x="3" y="51"/>
                                  <a:pt x="13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91.05pt;width:11.05pt;height:10.55pt" coordorigin="6225,1821" coordsize="221,211">
                <v:oval id="shape_0" fillcolor="white" stroked="t" o:allowincell="f" style="position:absolute;left:6254;top:1962;width:6;height:32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7;top:1979;width:6;height:32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6268;top:1925;width:6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48;top:1983;width:34;height:7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400;top:1857;width:6;height:34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29;top:1969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00;top:1971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43;top:1985;width:6;height:34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93;top:2002;width:34;height:7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27;top:1950;width:32;height:6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63;top:1906;width:6;height:34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96;top:2000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14;top:1921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25;top:1985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6311;top:1897;width:7;height:34;flip:xy;mso-wrap-style:none;v-text-anchor:middle;rotation: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5;top:1916;width:7;height:34;flip:xy;mso-wrap-style:none;v-text-anchor:middle;rotation:1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6312;top:1862;width:7;height:32;flip:xy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06;top:1959;width:32;height:7;flip:xy;mso-wrap-style:none;v-text-anchor:middle;rotation:26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441;top:1990;width:6;height:32;flip:xy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06;top:1822;width:6;height:34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25;top:1934;width:6;height:32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03;top:1936;width:6;height:32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81;top:1886;width:32;height:6;flip:xy;mso-wrap-style:none;v-text-anchor:middle;rotation:83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88;top:1923;width:6;height:32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82;top:1874;width:7;height:32;flip:xy;mso-wrap-style:none;v-text-anchor:middle;rotation:1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6398;top:1957;width:6;height:32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6374;top:1985;width:6;height:34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13;top:1889;width:34;height:6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83;top:1953;width:7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81;top:1830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59;top:1993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56;top:1969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94;top:1992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6358;top:1846;width:6;height:32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46;top:1886;width:6;height:34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6342;top:1822;width:6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69;top:1939;width:32;height:6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63;top:1946;width:6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55;top:1830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26;top:1841;width:6;height:34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406;top:1988;width:32;height:6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57;top:1993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93;top:1907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6412;top:1892;width:6;height:32;flip:y;mso-wrap-style:none;v-text-anchor:middle;rotation:359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57,67" path="m33,67c45,64,57,62,57,52c57,42,39,8,30,4c21,0,6,18,3,28c0,38,7,51,15,64c15,64,33,67,33,67xe" stroked="t" o:allowincell="f" style="position:absolute;left:6339;top:1971;width:7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52;top:1900;width:32;height:6;flip:y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320;top:1832;width:6;height:32;flip:y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89;top:1965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14;top:1983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06;top:1988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57,67" path="m33,67c45,64,57,62,57,52c57,42,39,8,30,4c21,0,6,18,3,28c0,38,7,51,15,64c15,64,33,67,33,67xe" stroked="t" o:allowincell="f" style="position:absolute;left:6249;top:2004;width:32;height:6;flip:y;mso-wrap-style:none;v-text-anchor:middle;rotation:82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81;top:1869;width:7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279;top:1904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52;top:1918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78;top:1913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406;top:1934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65,61" path="m13,56c23,61,57,52,61,44c65,36,47,10,37,5c27,0,8,9,4,17c0,25,3,51,13,56xe" fillcolor="white" stroked="t" o:allowincell="f" style="position:absolute;left:6369;top:1839;width:6;height:32;flip:y;mso-wrap-style:none;v-text-anchor:middle;rotation:359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szCs w:val="21"/>
        </w:rPr>
        <w:t xml:space="preserve"> 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溶解度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NaCl</w:t>
      </w:r>
      <w:r>
        <w:rPr>
          <w:rFonts w:cs="宋体;SimSun"/>
          <w:szCs w:val="21"/>
        </w:rPr>
        <w:t>的溶解度（填</w:t>
      </w:r>
      <w:r>
        <w:rPr>
          <w:szCs w:val="21"/>
        </w:rPr>
        <w:t>“</w:t>
      </w:r>
      <w:r>
        <w:rPr>
          <w:rFonts w:cs="宋体;SimSun"/>
          <w:szCs w:val="21"/>
        </w:rPr>
        <w:t>大于</w:t>
      </w:r>
      <w:r>
        <w:rPr>
          <w:szCs w:val="21"/>
        </w:rPr>
        <w:t>”“</w:t>
      </w:r>
      <w:r>
        <w:rPr>
          <w:rFonts w:cs="宋体;SimSun"/>
          <w:szCs w:val="21"/>
        </w:rPr>
        <w:t>等于</w:t>
      </w:r>
      <w:r>
        <w:rPr>
          <w:szCs w:val="21"/>
        </w:rPr>
        <w:t>”“</w:t>
      </w:r>
      <w:r>
        <w:rPr>
          <w:rFonts w:cs="宋体;SimSun"/>
          <w:szCs w:val="21"/>
        </w:rPr>
        <w:t>小于</w:t>
      </w:r>
      <w:r>
        <w:rPr>
          <w:szCs w:val="21"/>
        </w:rPr>
        <w:t>”</w:t>
      </w:r>
      <w:r>
        <w:rPr>
          <w:rFonts w:cs="宋体;SimSun"/>
          <w:szCs w:val="21"/>
        </w:rPr>
        <w:t>之一）。</w:t>
      </w:r>
    </w:p>
    <w:p>
      <w:pPr>
        <w:pStyle w:val="Normal"/>
        <w:ind w:left="735" w:hanging="21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szCs w:val="21"/>
        </w:rPr>
        <w:t xml:space="preserve"> 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相同质量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和</w:t>
      </w:r>
      <w:r>
        <w:rPr>
          <w:szCs w:val="21"/>
        </w:rPr>
        <w:t>NaCl</w:t>
      </w:r>
      <w:r>
        <w:rPr>
          <w:rFonts w:cs="宋体;SimSun"/>
          <w:szCs w:val="21"/>
        </w:rPr>
        <w:t>的饱和溶液</w:t>
      </w:r>
      <w:r>
        <w:rPr>
          <w:rFonts w:cs="宋体;SimSun"/>
          <w:szCs w:val="21"/>
        </w:rPr>
        <w:t>同时</w:t>
      </w:r>
      <w:r>
        <w:rPr>
          <w:rFonts w:cs="宋体;SimSun"/>
          <w:szCs w:val="21"/>
        </w:rPr>
        <w:t>降温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，析出晶体较多的是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73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如</w:t>
      </w:r>
      <w:r>
        <w:rPr>
          <w:rFonts w:cs="宋体;SimSun"/>
          <w:szCs w:val="21"/>
        </w:rPr>
        <w:t>上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所示，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甲、乙两试管中分别盛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和</w:t>
      </w:r>
      <w:r>
        <w:rPr>
          <w:szCs w:val="21"/>
        </w:rPr>
        <w:t>NaCl</w:t>
      </w:r>
      <w:r>
        <w:rPr>
          <w:rFonts w:cs="宋体;SimSun"/>
          <w:szCs w:val="21"/>
        </w:rPr>
        <w:t>的饱和溶液，并都有少量固体存在。若向试管外盛有水的烧杯中加入某物质后，甲试管中固体明显减少，乙试管中的固体无明显减少，则烧杯中加入的物质可能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（写一种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/>
      </w:pPr>
      <w:r>
        <w:rPr>
          <w:szCs w:val="21"/>
        </w:rPr>
        <w:t>42</w:t>
      </w:r>
      <w:r>
        <w:rPr>
          <w:rFonts w:cs="宋体;SimSun"/>
          <w:szCs w:val="21"/>
        </w:rPr>
        <w:t>．（</w:t>
      </w:r>
      <w:r>
        <w:rPr>
          <w:szCs w:val="21"/>
        </w:rPr>
        <w:t>7</w:t>
      </w:r>
      <w:r>
        <w:rPr>
          <w:rFonts w:cs="宋体;SimSun"/>
          <w:szCs w:val="21"/>
        </w:rPr>
        <w:t>分）如图所示为实验室中常见的气体制备、净化、收集和性质实验的部分仪器。试根据题目要求，回答下列问题：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1080770" cy="516890"/>
                <wp:effectExtent l="0" t="0" r="0" b="0"/>
                <wp:wrapSquare wrapText="bothSides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12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32840</wp:posOffset>
                </wp:positionH>
                <wp:positionV relativeFrom="paragraph">
                  <wp:posOffset>136525</wp:posOffset>
                </wp:positionV>
                <wp:extent cx="5400040" cy="1483995"/>
                <wp:effectExtent l="0" t="571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483920"/>
                          <a:chOff x="0" y="0"/>
                          <a:chExt cx="5400000" cy="1483920"/>
                        </a:xfrm>
                      </wpg:grpSpPr>
                      <wps:wsp>
                        <wps:cNvSpPr txBox="1"/>
                        <wps:spPr>
                          <a:xfrm>
                            <a:off x="1460520" y="692640"/>
                            <a:ext cx="1396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4480" y="609120"/>
                            <a:ext cx="68832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480600" y="19440"/>
                              <a:ext cx="20772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0920"/>
                              <a:ext cx="2988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936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0160"/>
                              <a:ext cx="72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2480"/>
                              <a:ext cx="31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6520" cy="60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7240" y="5040"/>
                                <a:ext cx="269280" cy="7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77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" y="0"/>
                                  <a:ext cx="6876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0"/>
                                  <a:ext cx="72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20" y="24480"/>
                                  <a:ext cx="31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448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5040"/>
                                  <a:ext cx="748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9040" cy="34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40" y="5040"/>
                                  <a:ext cx="7488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0"/>
                                  <a:ext cx="59040" cy="34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400" y="69840"/>
                                <a:ext cx="273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53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504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5280" y="112320"/>
                              <a:ext cx="23508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1760"/>
                                <a:ext cx="195120" cy="10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080" cy="78120"/>
                              </a:xfrm>
                              <a:custGeom>
                                <a:avLst/>
                                <a:gdLst>
                                  <a:gd name="textAreaLeft" fmla="*/ 23040 w 133200"/>
                                  <a:gd name="textAreaRight" fmla="*/ 110160 w 133200"/>
                                  <a:gd name="textAreaTop" fmla="*/ 7560 h 44280"/>
                                  <a:gd name="textAreaBottom" fmla="*/ 3672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3622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" y="32400"/>
                                <a:ext cx="204480" cy="82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560" y="141480"/>
                              <a:ext cx="339120" cy="5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756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640" y="47520"/>
                                <a:ext cx="756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145440"/>
                                <a:ext cx="33660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" h="696">
                                    <a:moveTo>
                                      <a:pt x="0" y="27"/>
                                    </a:moveTo>
                                    <a:lnTo>
                                      <a:pt x="6" y="621"/>
                                    </a:lnTo>
                                    <a:cubicBezTo>
                                      <a:pt x="6" y="666"/>
                                      <a:pt x="18" y="690"/>
                                      <a:pt x="30" y="684"/>
                                    </a:cubicBezTo>
                                    <a:cubicBezTo>
                                      <a:pt x="114" y="690"/>
                                      <a:pt x="516" y="681"/>
                                      <a:pt x="471" y="690"/>
                                    </a:cubicBezTo>
                                    <a:cubicBezTo>
                                      <a:pt x="456" y="696"/>
                                      <a:pt x="501" y="669"/>
                                      <a:pt x="501" y="630"/>
                                    </a:cubicBezTo>
                                    <a:lnTo>
                                      <a:pt x="5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240" y="0"/>
                                <a:ext cx="20592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68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900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3240"/>
                                  <a:ext cx="900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480" y="385200"/>
                              <a:ext cx="326520" cy="2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652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828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0"/>
                                  <a:ext cx="21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600" y="262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2628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262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2628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2628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471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4716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471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471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6984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69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984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6984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954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979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9540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40" y="9396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55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1155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320" y="1155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393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393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13932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13932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" y="13932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5948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15948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59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15948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828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8288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20" y="18288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828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4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2109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084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2070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2293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2293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80" y="2293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07840" y="0"/>
                            <a:ext cx="1389960" cy="12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1000" cy="129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360" y="1201320"/>
                                <a:ext cx="84708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10440"/>
                                  <a:ext cx="84636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6360" cy="8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680" y="60840"/>
                                    <a:ext cx="620280" cy="20160"/>
                                  </a:xfrm>
                                  <a:custGeom>
                                    <a:avLst/>
                                    <a:gdLst>
                                      <a:gd name="textAreaLeft" fmla="*/ 37440 w 351720"/>
                                      <a:gd name="textAreaRight" fmla="*/ 314280 w 351720"/>
                                      <a:gd name="textAreaTop" fmla="*/ 1080 h 11520"/>
                                      <a:gd name="textAreaBottom" fmla="*/ 10440 h 11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579" y="21600"/>
                                        </a:lnTo>
                                        <a:lnTo>
                                          <a:pt x="102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75240"/>
                                    <a:ext cx="62028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40" y="70200"/>
                                    <a:ext cx="1584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70200"/>
                                    <a:ext cx="1584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46360" cy="9360"/>
                                </a:xfrm>
                                <a:custGeom>
                                  <a:avLst/>
                                  <a:gdLst>
                                    <a:gd name="textAreaLeft" fmla="*/ 41760 w 479880"/>
                                    <a:gd name="textAreaRight" fmla="*/ 438120 w 479880"/>
                                    <a:gd name="textAreaTop" fmla="*/ 360 h 5400"/>
                                    <a:gd name="textAreaBottom" fmla="*/ 5040 h 5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359" y="21600"/>
                                      </a:lnTo>
                                      <a:lnTo>
                                        <a:pt x="2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160" y="0"/>
                                <a:ext cx="40680" cy="120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26640" cy="1194480"/>
                                </a:xfrm>
                                <a:custGeom>
                                  <a:avLst/>
                                  <a:gdLst>
                                    <a:gd name="textAreaLeft" fmla="*/ 1440 w 15120"/>
                                    <a:gd name="textAreaRight" fmla="*/ 13680 w 15120"/>
                                    <a:gd name="textAreaTop" fmla="*/ 1440 h 677160"/>
                                    <a:gd name="textAreaBottom" fmla="*/ 675720 h 677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45377">
                                      <a:moveTo>
                                        <a:pt x="7881" y="0"/>
                                      </a:moveTo>
                                      <a:arcTo wR="7881" hR="7881" stAng="16200000" swAng="-5400000"/>
                                      <a:lnTo>
                                        <a:pt x="0" y="937496"/>
                                      </a:lnTo>
                                      <a:arcTo wR="7881" hR="7881" stAng="10800000" swAng="-5400000"/>
                                      <a:lnTo>
                                        <a:pt x="13719" y="945377"/>
                                      </a:lnTo>
                                      <a:arcTo wR="7881" hR="7881" stAng="5400000" swAng="-5400000"/>
                                      <a:lnTo>
                                        <a:pt x="21600" y="7881"/>
                                      </a:lnTo>
                                      <a:arcTo wR="7881" hR="7881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1240"/>
                                  <a:ext cx="406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49640"/>
                                <a:ext cx="1251000" cy="26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2160"/>
                                  <a:ext cx="1251000" cy="15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3520" y="19080"/>
                                    <a:ext cx="912600" cy="12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2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4920"/>
                                      <a:ext cx="912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4800" y="65880"/>
                                    <a:ext cx="2865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28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1520" y="0"/>
                                    <a:ext cx="11628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9440" y="68760"/>
                                      <a:ext cx="130320" cy="1512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0520" y="20520"/>
                                      <a:ext cx="15732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15480 w 89280"/>
                                        <a:gd name="textAreaRight" fmla="*/ 73800 w 89280"/>
                                        <a:gd name="textAreaTop" fmla="*/ 11520 h 65880"/>
                                        <a:gd name="textAreaBottom" fmla="*/ 5436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978" y="21600"/>
                                          </a:lnTo>
                                          <a:lnTo>
                                            <a:pt x="362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-6120" y="70560"/>
                                      <a:ext cx="136440" cy="1224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320"/>
                                    <a:ext cx="2865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3480"/>
                                      <a:ext cx="28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6920" y="0"/>
                                    <a:ext cx="11628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5040" y="73440"/>
                                      <a:ext cx="130320" cy="1512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20520" y="20520"/>
                                      <a:ext cx="15732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15480 w 89280"/>
                                        <a:gd name="textAreaRight" fmla="*/ 73800 w 89280"/>
                                        <a:gd name="textAreaTop" fmla="*/ 11520 h 65880"/>
                                        <a:gd name="textAreaBottom" fmla="*/ 5436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978" y="21600"/>
                                          </a:lnTo>
                                          <a:lnTo>
                                            <a:pt x="362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3680" y="73800"/>
                                      <a:ext cx="136440" cy="1224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0280" y="49320"/>
                                    <a:ext cx="686520" cy="9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600" y="0"/>
                                  <a:ext cx="140400" cy="261000"/>
                                </a:xfrm>
                              </wpg:grpSpPr>
                              <wps:wsp>
                                <wps:cNvSpPr/>
                                <wps:spPr>
                                  <a:xfrm rot="180000">
                                    <a:off x="17640" y="210240"/>
                                    <a:ext cx="88920" cy="482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400" cy="150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0400" cy="15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6880" y="0"/>
                                        <a:ext cx="28440" cy="98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580000">
                                          <a:off x="-34200" y="37440"/>
                                          <a:ext cx="97200" cy="23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14040"/>
                                          <a:ext cx="1764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22320"/>
                                          <a:ext cx="183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33120"/>
                                          <a:ext cx="183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" y="43200"/>
                                          <a:ext cx="183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53280"/>
                                          <a:ext cx="183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0000">
                                        <a:off x="23760" y="99720"/>
                                        <a:ext cx="88920" cy="482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80000">
                                        <a:off x="39960" y="66960"/>
                                        <a:ext cx="59040" cy="32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200 w 33480"/>
                                          <a:gd name="textAreaRight" fmla="*/ 26280 w 33480"/>
                                          <a:gd name="textAreaTop" fmla="*/ 3960 h 18360"/>
                                          <a:gd name="textAreaBottom" fmla="*/ 14400 h 183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0000">
                                        <a:off x="84240" y="25200"/>
                                        <a:ext cx="5400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" h="125">
                                            <a:moveTo>
                                              <a:pt x="0" y="77"/>
                                            </a:moveTo>
                                            <a:cubicBezTo>
                                              <a:pt x="6" y="68"/>
                                              <a:pt x="12" y="59"/>
                                              <a:pt x="18" y="50"/>
                                            </a:cubicBezTo>
                                            <a:cubicBezTo>
                                              <a:pt x="24" y="41"/>
                                              <a:pt x="26" y="28"/>
                                              <a:pt x="36" y="20"/>
                                            </a:cubicBezTo>
                                            <a:cubicBezTo>
                                              <a:pt x="46" y="12"/>
                                              <a:pt x="70" y="0"/>
                                              <a:pt x="81" y="5"/>
                                            </a:cubicBezTo>
                                            <a:cubicBezTo>
                                              <a:pt x="92" y="10"/>
                                              <a:pt x="103" y="33"/>
                                              <a:pt x="99" y="47"/>
                                            </a:cubicBezTo>
                                            <a:cubicBezTo>
                                              <a:pt x="95" y="61"/>
                                              <a:pt x="66" y="80"/>
                                              <a:pt x="57" y="89"/>
                                            </a:cubicBezTo>
                                            <a:cubicBezTo>
                                              <a:pt x="48" y="98"/>
                                              <a:pt x="46" y="98"/>
                                              <a:pt x="42" y="104"/>
                                            </a:cubicBezTo>
                                            <a:cubicBezTo>
                                              <a:pt x="38" y="110"/>
                                              <a:pt x="34" y="117"/>
                                              <a:pt x="30" y="125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80000">
                                        <a:off x="1800" y="21240"/>
                                        <a:ext cx="5400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" h="125">
                                            <a:moveTo>
                                              <a:pt x="0" y="77"/>
                                            </a:moveTo>
                                            <a:cubicBezTo>
                                              <a:pt x="6" y="68"/>
                                              <a:pt x="12" y="59"/>
                                              <a:pt x="18" y="50"/>
                                            </a:cubicBezTo>
                                            <a:cubicBezTo>
                                              <a:pt x="24" y="41"/>
                                              <a:pt x="26" y="28"/>
                                              <a:pt x="36" y="20"/>
                                            </a:cubicBezTo>
                                            <a:cubicBezTo>
                                              <a:pt x="46" y="12"/>
                                              <a:pt x="70" y="0"/>
                                              <a:pt x="81" y="5"/>
                                            </a:cubicBezTo>
                                            <a:cubicBezTo>
                                              <a:pt x="92" y="10"/>
                                              <a:pt x="103" y="33"/>
                                              <a:pt x="99" y="47"/>
                                            </a:cubicBezTo>
                                            <a:cubicBezTo>
                                              <a:pt x="95" y="61"/>
                                              <a:pt x="66" y="80"/>
                                              <a:pt x="57" y="89"/>
                                            </a:cubicBezTo>
                                            <a:cubicBezTo>
                                              <a:pt x="48" y="98"/>
                                              <a:pt x="46" y="98"/>
                                              <a:pt x="42" y="104"/>
                                            </a:cubicBezTo>
                                            <a:cubicBezTo>
                                              <a:pt x="38" y="110"/>
                                              <a:pt x="34" y="117"/>
                                              <a:pt x="30" y="125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60840"/>
                                      <a:ext cx="17640" cy="2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1240" y="180360"/>
                                  <a:ext cx="271080" cy="579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49800">
                                    <a:off x="19800" y="38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49680" y="4320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37440" y="284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562000">
                                    <a:off x="28800" y="3960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07000" y="9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44440" y="4068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07720" y="4104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5760" y="44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699800">
                                    <a:off x="87120" y="4428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699800">
                                    <a:off x="720" y="3132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31680" y="22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73080" y="48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26080" y="273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11240" y="450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95760" y="20160"/>
                                    <a:ext cx="100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127080" y="25200"/>
                                    <a:ext cx="100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93960" y="1152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37000">
                                    <a:off x="104400" y="34200"/>
                                    <a:ext cx="900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261720" y="464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86400" y="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240840" y="30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83880" y="3168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98600">
                                    <a:off x="72360" y="1368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64080" y="2772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49200">
                                    <a:off x="55440" y="1440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05200" y="374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74600" y="44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562000">
                                    <a:off x="113040" y="14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85400" y="3600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83600" y="252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54440" y="468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51920" y="4068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00160" y="468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53720" y="68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38600" y="16920"/>
                                    <a:ext cx="93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33560" y="72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562000">
                                    <a:off x="55080" y="2772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60200" y="342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50480" y="252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13040" y="5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699800">
                                    <a:off x="231840" y="4140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3400" y="468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98000" y="2340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22840" y="194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28880" y="4104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562000">
                                    <a:off x="162360" y="1692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04040" y="32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64800" y="392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96480" y="4428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16000" y="4572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699800">
                                    <a:off x="29160" y="4608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7">
                                        <a:moveTo>
                                          <a:pt x="33" y="67"/>
                                        </a:moveTo>
                                        <a:cubicBezTo>
                                          <a:pt x="45" y="64"/>
                                          <a:pt x="57" y="62"/>
                                          <a:pt x="57" y="52"/>
                                        </a:cubicBezTo>
                                        <a:cubicBezTo>
                                          <a:pt x="57" y="42"/>
                                          <a:pt x="39" y="8"/>
                                          <a:pt x="30" y="4"/>
                                        </a:cubicBezTo>
                                        <a:cubicBezTo>
                                          <a:pt x="21" y="0"/>
                                          <a:pt x="6" y="18"/>
                                          <a:pt x="3" y="28"/>
                                        </a:cubicBezTo>
                                        <a:cubicBezTo>
                                          <a:pt x="0" y="38"/>
                                          <a:pt x="7" y="51"/>
                                          <a:pt x="15" y="64"/>
                                        </a:cubicBezTo>
                                        <a:cubicBezTo>
                                          <a:pt x="15" y="64"/>
                                          <a:pt x="33" y="67"/>
                                          <a:pt x="33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83600" y="1332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52200" y="2268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45440" y="266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79640" y="2520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216000" y="30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800">
                                    <a:off x="167760" y="50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1">
                                        <a:moveTo>
                                          <a:pt x="13" y="56"/>
                                        </a:moveTo>
                                        <a:cubicBezTo>
                                          <a:pt x="23" y="61"/>
                                          <a:pt x="57" y="52"/>
                                          <a:pt x="61" y="44"/>
                                        </a:cubicBezTo>
                                        <a:cubicBezTo>
                                          <a:pt x="65" y="36"/>
                                          <a:pt x="47" y="10"/>
                                          <a:pt x="37" y="5"/>
                                        </a:cubicBezTo>
                                        <a:cubicBezTo>
                                          <a:pt x="27" y="0"/>
                                          <a:pt x="8" y="9"/>
                                          <a:pt x="4" y="17"/>
                                        </a:cubicBezTo>
                                        <a:cubicBezTo>
                                          <a:pt x="0" y="25"/>
                                          <a:pt x="3" y="51"/>
                                          <a:pt x="13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7360" y="701640"/>
                                <a:ext cx="4438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600" y="470520"/>
                                  <a:ext cx="277560" cy="248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40" y="312480"/>
                                  <a:ext cx="42480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120" y="38160"/>
                                    <a:ext cx="380520" cy="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0" y="6840"/>
                                      <a:ext cx="334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0"/>
                                      <a:ext cx="234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0"/>
                                            <a:pt x="38" y="3"/>
                                            <a:pt x="4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34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0"/>
                                            <a:pt x="38" y="3"/>
                                            <a:pt x="4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640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400" y="0"/>
                                    <a:ext cx="8640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6588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6588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658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6588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864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864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64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8640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10908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0908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400" y="1062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087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2636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12636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12636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800" y="1296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1436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14364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1411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1411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520" y="224280"/>
                                  <a:ext cx="124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440" y="167760"/>
                                  <a:ext cx="12960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2204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645">
                                        <a:moveTo>
                                          <a:pt x="136" y="0"/>
                                        </a:moveTo>
                                        <a:cubicBezTo>
                                          <a:pt x="129" y="60"/>
                                          <a:pt x="132" y="112"/>
                                          <a:pt x="136" y="187"/>
                                        </a:cubicBezTo>
                                        <a:cubicBezTo>
                                          <a:pt x="140" y="262"/>
                                          <a:pt x="180" y="386"/>
                                          <a:pt x="159" y="450"/>
                                        </a:cubicBezTo>
                                        <a:cubicBezTo>
                                          <a:pt x="138" y="514"/>
                                          <a:pt x="0" y="538"/>
                                          <a:pt x="9" y="570"/>
                                        </a:cubicBezTo>
                                        <a:cubicBezTo>
                                          <a:pt x="18" y="602"/>
                                          <a:pt x="169" y="630"/>
                                          <a:pt x="211" y="6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2204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645">
                                        <a:moveTo>
                                          <a:pt x="136" y="0"/>
                                        </a:moveTo>
                                        <a:cubicBezTo>
                                          <a:pt x="129" y="60"/>
                                          <a:pt x="132" y="112"/>
                                          <a:pt x="136" y="187"/>
                                        </a:cubicBezTo>
                                        <a:cubicBezTo>
                                          <a:pt x="140" y="262"/>
                                          <a:pt x="180" y="386"/>
                                          <a:pt x="159" y="450"/>
                                        </a:cubicBezTo>
                                        <a:cubicBezTo>
                                          <a:pt x="138" y="514"/>
                                          <a:pt x="0" y="538"/>
                                          <a:pt x="9" y="570"/>
                                        </a:cubicBezTo>
                                        <a:cubicBezTo>
                                          <a:pt x="18" y="602"/>
                                          <a:pt x="169" y="630"/>
                                          <a:pt x="211" y="6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61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169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284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92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525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651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784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07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15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1130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263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382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497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738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497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738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594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828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9368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2030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095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21564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22140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2536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23040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2329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401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760"/>
                                    <a:ext cx="2016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" y="253440"/>
                                    <a:ext cx="2592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257040"/>
                                    <a:ext cx="3240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0" y="261000"/>
                                    <a:ext cx="3240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263520"/>
                                    <a:ext cx="36360" cy="6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40" y="267120"/>
                                    <a:ext cx="27360" cy="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270360"/>
                                    <a:ext cx="27360" cy="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272880"/>
                                    <a:ext cx="27360" cy="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275400"/>
                                    <a:ext cx="1728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320" y="27540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64160" y="101520"/>
                                  <a:ext cx="117000" cy="126360"/>
                                </a:xfrm>
                                <a:custGeom>
                                  <a:avLst/>
                                  <a:gdLst>
                                    <a:gd name="textAreaLeft" fmla="*/ 19440 w 66240"/>
                                    <a:gd name="textAreaRight" fmla="*/ 66600 w 66240"/>
                                    <a:gd name="textAreaTop" fmla="*/ 7560 h 71640"/>
                                    <a:gd name="textAreaBottom" fmla="*/ 64080 h 7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2375"/>
                                        <a:pt x="0" y="4750"/>
                                      </a:cubicBezTo>
                                      <a:lnTo>
                                        <a:pt x="0" y="16850"/>
                                      </a:lnTo>
                                      <a:cubicBezTo>
                                        <a:pt x="0" y="19225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2816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91160" y="142920"/>
                                  <a:ext cx="72360" cy="45720"/>
                                </a:xfrm>
                                <a:custGeom>
                                  <a:avLst/>
                                  <a:gdLst>
                                    <a:gd name="textAreaLeft" fmla="*/ 11880 w 41040"/>
                                    <a:gd name="textAreaRight" fmla="*/ 41400 w 41040"/>
                                    <a:gd name="textAreaTop" fmla="*/ 360 h 25920"/>
                                    <a:gd name="textAreaBottom" fmla="*/ 26640 h 25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0"/>
                                  <a:ext cx="242640" cy="11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50040"/>
                                    <a:ext cx="3312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60"/>
                                      <a:ext cx="1224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135">
                                          <a:moveTo>
                                            <a:pt x="22" y="135"/>
                                          </a:moveTo>
                                          <a:cubicBezTo>
                                            <a:pt x="19" y="127"/>
                                            <a:pt x="4" y="102"/>
                                            <a:pt x="2" y="85"/>
                                          </a:cubicBezTo>
                                          <a:cubicBezTo>
                                            <a:pt x="0" y="68"/>
                                            <a:pt x="5" y="44"/>
                                            <a:pt x="7" y="30"/>
                                          </a:cubicBezTo>
                                          <a:cubicBezTo>
                                            <a:pt x="9" y="16"/>
                                            <a:pt x="15" y="6"/>
                                            <a:pt x="1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0"/>
                                      <a:ext cx="234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3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" y="7"/>
                                            <a:pt x="13" y="30"/>
                                            <a:pt x="20" y="45"/>
                                          </a:cubicBezTo>
                                          <a:cubicBezTo>
                                            <a:pt x="27" y="60"/>
                                            <a:pt x="38" y="75"/>
                                            <a:pt x="40" y="90"/>
                                          </a:cubicBezTo>
                                          <a:cubicBezTo>
                                            <a:pt x="42" y="105"/>
                                            <a:pt x="36" y="119"/>
                                            <a:pt x="30" y="13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29520"/>
                                      <a:ext cx="100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" h="69">
                                          <a:moveTo>
                                            <a:pt x="18" y="69"/>
                                          </a:moveTo>
                                          <a:cubicBezTo>
                                            <a:pt x="18" y="56"/>
                                            <a:pt x="18" y="44"/>
                                            <a:pt x="15" y="33"/>
                                          </a:cubicBezTo>
                                          <a:cubicBezTo>
                                            <a:pt x="12" y="22"/>
                                            <a:pt x="6" y="11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600" y="2520"/>
                                    <a:ext cx="3888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210">
                                        <a:moveTo>
                                          <a:pt x="0" y="210"/>
                                        </a:moveTo>
                                        <a:cubicBezTo>
                                          <a:pt x="4" y="196"/>
                                          <a:pt x="19" y="153"/>
                                          <a:pt x="23" y="128"/>
                                        </a:cubicBezTo>
                                        <a:cubicBezTo>
                                          <a:pt x="27" y="103"/>
                                          <a:pt x="16" y="81"/>
                                          <a:pt x="23" y="60"/>
                                        </a:cubicBezTo>
                                        <a:cubicBezTo>
                                          <a:pt x="30" y="39"/>
                                          <a:pt x="59" y="12"/>
                                          <a:pt x="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12600"/>
                                    <a:ext cx="38160" cy="8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87">
                                        <a:moveTo>
                                          <a:pt x="67" y="187"/>
                                        </a:moveTo>
                                        <a:cubicBezTo>
                                          <a:pt x="49" y="160"/>
                                          <a:pt x="31" y="133"/>
                                          <a:pt x="30" y="112"/>
                                        </a:cubicBezTo>
                                        <a:cubicBezTo>
                                          <a:pt x="29" y="91"/>
                                          <a:pt x="65" y="79"/>
                                          <a:pt x="60" y="60"/>
                                        </a:cubicBezTo>
                                        <a:cubicBezTo>
                                          <a:pt x="55" y="41"/>
                                          <a:pt x="27" y="2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" y="0"/>
                                    <a:ext cx="10872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233">
                                        <a:moveTo>
                                          <a:pt x="0" y="233"/>
                                        </a:moveTo>
                                        <a:cubicBezTo>
                                          <a:pt x="7" y="224"/>
                                          <a:pt x="31" y="206"/>
                                          <a:pt x="45" y="180"/>
                                        </a:cubicBezTo>
                                        <a:cubicBezTo>
                                          <a:pt x="59" y="154"/>
                                          <a:pt x="59" y="105"/>
                                          <a:pt x="83" y="75"/>
                                        </a:cubicBezTo>
                                        <a:cubicBezTo>
                                          <a:pt x="107" y="45"/>
                                          <a:pt x="166" y="16"/>
                                          <a:pt x="18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1065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225">
                                        <a:moveTo>
                                          <a:pt x="185" y="225"/>
                                        </a:moveTo>
                                        <a:cubicBezTo>
                                          <a:pt x="174" y="214"/>
                                          <a:pt x="134" y="182"/>
                                          <a:pt x="120" y="157"/>
                                        </a:cubicBezTo>
                                        <a:cubicBezTo>
                                          <a:pt x="106" y="132"/>
                                          <a:pt x="118" y="101"/>
                                          <a:pt x="98" y="75"/>
                                        </a:cubicBezTo>
                                        <a:cubicBezTo>
                                          <a:pt x="78" y="49"/>
                                          <a:pt x="21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6480"/>
                                    <a:ext cx="2340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202">
                                        <a:moveTo>
                                          <a:pt x="22" y="202"/>
                                        </a:moveTo>
                                        <a:cubicBezTo>
                                          <a:pt x="21" y="178"/>
                                          <a:pt x="20" y="154"/>
                                          <a:pt x="22" y="135"/>
                                        </a:cubicBezTo>
                                        <a:cubicBezTo>
                                          <a:pt x="24" y="116"/>
                                          <a:pt x="41" y="112"/>
                                          <a:pt x="37" y="90"/>
                                        </a:cubicBezTo>
                                        <a:cubicBezTo>
                                          <a:pt x="33" y="68"/>
                                          <a:pt x="7" y="15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2520"/>
                                    <a:ext cx="2988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218">
                                        <a:moveTo>
                                          <a:pt x="0" y="218"/>
                                        </a:moveTo>
                                        <a:cubicBezTo>
                                          <a:pt x="13" y="182"/>
                                          <a:pt x="26" y="147"/>
                                          <a:pt x="30" y="120"/>
                                        </a:cubicBezTo>
                                        <a:cubicBezTo>
                                          <a:pt x="34" y="93"/>
                                          <a:pt x="18" y="73"/>
                                          <a:pt x="22" y="53"/>
                                        </a:cubicBezTo>
                                        <a:cubicBezTo>
                                          <a:pt x="26" y="33"/>
                                          <a:pt x="47" y="8"/>
                                          <a:pt x="5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53440"/>
                                  <a:ext cx="1630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38">
                                      <a:moveTo>
                                        <a:pt x="21" y="138"/>
                                      </a:moveTo>
                                      <a:cubicBezTo>
                                        <a:pt x="21" y="129"/>
                                        <a:pt x="0" y="105"/>
                                        <a:pt x="24" y="81"/>
                                      </a:cubicBezTo>
                                      <a:cubicBezTo>
                                        <a:pt x="48" y="57"/>
                                        <a:pt x="228" y="17"/>
                                        <a:pt x="28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252000"/>
                                  <a:ext cx="1522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38">
                                      <a:moveTo>
                                        <a:pt x="252" y="138"/>
                                      </a:moveTo>
                                      <a:cubicBezTo>
                                        <a:pt x="251" y="129"/>
                                        <a:pt x="264" y="111"/>
                                        <a:pt x="246" y="84"/>
                                      </a:cubicBezTo>
                                      <a:cubicBezTo>
                                        <a:pt x="228" y="57"/>
                                        <a:pt x="51" y="17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7400" y="330840"/>
                              <a:ext cx="104256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氧化铁样品（含杂质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25680" y="456480"/>
                              <a:ext cx="12132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1312560"/>
                            <a:ext cx="5111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B           C            D              E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5640"/>
                            <a:ext cx="1086480" cy="116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6480" cy="116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0" y="588240"/>
                                <a:ext cx="45900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466560"/>
                                  <a:ext cx="427320" cy="97200"/>
                                </a:xfrm>
                                <a:prstGeom prst="roundRect">
                                  <a:avLst>
                                    <a:gd name="adj" fmla="val 432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39240"/>
                                  <a:ext cx="16020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21960"/>
                                  <a:ext cx="2192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3680"/>
                                  <a:ext cx="2664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4">
                                      <a:moveTo>
                                        <a:pt x="42" y="84"/>
                                      </a:moveTo>
                                      <a:cubicBezTo>
                                        <a:pt x="43" y="71"/>
                                        <a:pt x="44" y="58"/>
                                        <a:pt x="42" y="48"/>
                                      </a:cubicBezTo>
                                      <a:cubicBezTo>
                                        <a:pt x="40" y="38"/>
                                        <a:pt x="37" y="29"/>
                                        <a:pt x="30" y="21"/>
                                      </a:cubicBezTo>
                                      <a:cubicBezTo>
                                        <a:pt x="23" y="13"/>
                                        <a:pt x="6" y="4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0480"/>
                                  <a:ext cx="201240" cy="4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240"/>
                                  <a:ext cx="4590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183960"/>
                                  <a:ext cx="1198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183960"/>
                                  <a:ext cx="1198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13680"/>
                                  <a:ext cx="266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96">
                                      <a:moveTo>
                                        <a:pt x="0" y="96"/>
                                      </a:moveTo>
                                      <a:cubicBezTo>
                                        <a:pt x="0" y="88"/>
                                        <a:pt x="0" y="60"/>
                                        <a:pt x="2" y="48"/>
                                      </a:cubicBezTo>
                                      <a:cubicBezTo>
                                        <a:pt x="4" y="36"/>
                                        <a:pt x="7" y="29"/>
                                        <a:pt x="14" y="21"/>
                                      </a:cubicBezTo>
                                      <a:cubicBezTo>
                                        <a:pt x="21" y="13"/>
                                        <a:pt x="38" y="4"/>
                                        <a:pt x="4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45440"/>
                                  <a:ext cx="12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90">
                                      <a:moveTo>
                                        <a:pt x="21" y="0"/>
                                      </a:moveTo>
                                      <a:cubicBezTo>
                                        <a:pt x="19" y="10"/>
                                        <a:pt x="18" y="21"/>
                                        <a:pt x="15" y="36"/>
                                      </a:cubicBezTo>
                                      <a:cubicBezTo>
                                        <a:pt x="12" y="51"/>
                                        <a:pt x="6" y="70"/>
                                        <a:pt x="0" y="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960" y="145440"/>
                                  <a:ext cx="12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90">
                                      <a:moveTo>
                                        <a:pt x="21" y="0"/>
                                      </a:moveTo>
                                      <a:cubicBezTo>
                                        <a:pt x="19" y="10"/>
                                        <a:pt x="18" y="21"/>
                                        <a:pt x="15" y="36"/>
                                      </a:cubicBezTo>
                                      <a:cubicBezTo>
                                        <a:pt x="12" y="51"/>
                                        <a:pt x="6" y="70"/>
                                        <a:pt x="0" y="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231120" cy="140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160" y="0"/>
                                <a:ext cx="886320" cy="114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0" y="482760"/>
                                  <a:ext cx="280800" cy="20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1800"/>
                                    <a:ext cx="218520" cy="2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63360"/>
                                    <a:ext cx="30960" cy="14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20" cy="9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68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2520"/>
                                      <a:ext cx="7632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28440"/>
                                      <a:ext cx="3312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320" cy="114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343440" cy="858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0800000">
                                      <a:off x="23400" y="104760"/>
                                      <a:ext cx="214560" cy="216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120960" y="56880"/>
                                      <a:ext cx="29880" cy="871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920"/>
                                        <a:gd name="textAreaRight" fmla="*/ 16920 w 16920"/>
                                        <a:gd name="textAreaTop" fmla="*/ 0 h 49320"/>
                                        <a:gd name="textAreaBottom" fmla="*/ 49680 h 49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0"/>
                                            <a:pt x="0" y="0"/>
                                          </a:cubicBezTo>
                                          <a:lnTo>
                                            <a:pt x="0" y="21600"/>
                                          </a:lnTo>
                                          <a:cubicBezTo>
                                            <a:pt x="0" y="216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117720" y="29880"/>
                                      <a:ext cx="29880" cy="7416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920"/>
                                        <a:gd name="textAreaRight" fmla="*/ 16920 w 16920"/>
                                        <a:gd name="textAreaTop" fmla="*/ 2160 h 42120"/>
                                        <a:gd name="textAreaBottom" fmla="*/ 39960 h 42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1213"/>
                                            <a:pt x="0" y="2426"/>
                                          </a:cubicBezTo>
                                          <a:lnTo>
                                            <a:pt x="0" y="19174"/>
                                          </a:lnTo>
                                          <a:cubicBezTo>
                                            <a:pt x="0" y="20387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120" y="10692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6879600">
                                      <a:off x="57960" y="95760"/>
                                      <a:ext cx="227160" cy="273600"/>
                                    </a:xfrm>
                                    <a:prstGeom prst="blockArc">
                                      <a:avLst>
                                        <a:gd name="adj1" fmla="val 14615806"/>
                                        <a:gd name="adj2" fmla="val 17784194"/>
                                        <a:gd name="adj3" fmla="val 15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0"/>
                                      <a:ext cx="5076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920" y="52200"/>
                                      <a:ext cx="83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3040" y="28080"/>
                                      <a:ext cx="291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820000">
                                        <a:off x="1080" y="5760"/>
                                        <a:ext cx="2664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0" h="468">
                                            <a:moveTo>
                                              <a:pt x="0" y="468"/>
                                            </a:moveTo>
                                            <a:cubicBezTo>
                                              <a:pt x="0" y="468"/>
                                              <a:pt x="366" y="0"/>
                                              <a:pt x="439" y="0"/>
                                            </a:cubicBezTo>
                                            <a:cubicBezTo>
                                              <a:pt x="490" y="266"/>
                                              <a:pt x="475" y="234"/>
                                              <a:pt x="439" y="46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820000">
                                        <a:off x="18360" y="0"/>
                                        <a:ext cx="396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600" y="258480"/>
                                      <a:ext cx="121320" cy="7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29160" y="0"/>
                                        <a:ext cx="69840" cy="6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2480"/>
                                        <a:ext cx="35640" cy="3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" h="68">
                                            <a:moveTo>
                                              <a:pt x="0" y="68"/>
                                            </a:moveTo>
                                            <a:cubicBezTo>
                                              <a:pt x="1" y="57"/>
                                              <a:pt x="2" y="47"/>
                                              <a:pt x="6" y="41"/>
                                            </a:cubicBezTo>
                                            <a:cubicBezTo>
                                              <a:pt x="10" y="35"/>
                                              <a:pt x="13" y="39"/>
                                              <a:pt x="24" y="32"/>
                                            </a:cubicBezTo>
                                            <a:cubicBezTo>
                                              <a:pt x="35" y="25"/>
                                              <a:pt x="63" y="7"/>
                                              <a:pt x="7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42480"/>
                                        <a:ext cx="35640" cy="3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" h="68">
                                            <a:moveTo>
                                              <a:pt x="0" y="68"/>
                                            </a:moveTo>
                                            <a:cubicBezTo>
                                              <a:pt x="1" y="57"/>
                                              <a:pt x="2" y="47"/>
                                              <a:pt x="6" y="41"/>
                                            </a:cubicBezTo>
                                            <a:cubicBezTo>
                                              <a:pt x="10" y="35"/>
                                              <a:pt x="13" y="39"/>
                                              <a:pt x="24" y="32"/>
                                            </a:cubicBezTo>
                                            <a:cubicBezTo>
                                              <a:pt x="35" y="25"/>
                                              <a:pt x="63" y="7"/>
                                              <a:pt x="7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330840"/>
                                      <a:ext cx="36360" cy="52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4200" y="1440"/>
                                        <a:ext cx="0" cy="52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20" cy="48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480960"/>
                                        <a:ext cx="3420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640" y="391320"/>
                                      <a:ext cx="192960" cy="69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192960" cy="6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160" y="16560"/>
                                          <a:ext cx="172800" cy="28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81360" y="-23040"/>
                                          <a:ext cx="61560" cy="1080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760 w 34920"/>
                                            <a:gd name="textAreaRight" fmla="*/ 29160 w 34920"/>
                                            <a:gd name="textAreaTop" fmla="*/ 10440 h 61200"/>
                                            <a:gd name="textAreaBottom" fmla="*/ 50760 h 612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8126" y="21600"/>
                                              </a:lnTo>
                                              <a:lnTo>
                                                <a:pt x="347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bababa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bababa"/>
                                            </a:gs>
                                          </a:gsLst>
                                          <a:lin ang="162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80"/>
                                          <a:ext cx="36720" cy="42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3520" y="12240"/>
                                          <a:ext cx="11520" cy="36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800" y="0"/>
                                        <a:ext cx="11520" cy="6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520" y="1404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4120" y="552600"/>
                                    <a:ext cx="17964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" y="54720"/>
                                      <a:ext cx="148680" cy="1332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01520"/>
                                    </a:xfrm>
                                    <a:custGeom>
                                      <a:avLst/>
                                      <a:gdLst>
                                        <a:gd name="textAreaLeft" fmla="*/ 17640 w 101880"/>
                                        <a:gd name="textAreaRight" fmla="*/ 84240 w 101880"/>
                                        <a:gd name="textAreaTop" fmla="*/ 10080 h 57600"/>
                                        <a:gd name="textAreaBottom" fmla="*/ 47520 h 57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978" y="21600"/>
                                          </a:lnTo>
                                          <a:lnTo>
                                            <a:pt x="362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42480"/>
                                      <a:ext cx="156240" cy="1080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640" y="1006560"/>
                                    <a:ext cx="35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200" y="1063800"/>
                                    <a:ext cx="26748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90080" y="5328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6524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47600" y="39240"/>
                                      <a:ext cx="38880" cy="3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1772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9792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49400" y="10800"/>
                                      <a:ext cx="38880" cy="3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2860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8108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6128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85040" y="2340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67040" y="316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36800" y="2340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17720" y="2340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8920" y="3492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9040" y="266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0320" y="266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91080" y="612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0280" y="1836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9040" y="1836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4680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2484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42840" y="3276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7200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9144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40680" y="432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900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2880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5400" y="1692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23040" y="2484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52920" y="1692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72000" y="16920"/>
                                      <a:ext cx="3996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00440" y="2844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30320" y="2016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50120" y="2016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98640" y="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32120" y="532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51920" y="53280"/>
                                      <a:ext cx="38880" cy="3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09440" y="10800"/>
                                      <a:ext cx="39960" cy="3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130320" y="10800"/>
                                      <a:ext cx="38880" cy="3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640" y="1052280"/>
                                    <a:ext cx="36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440"/>
                                    <a:ext cx="36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029600"/>
                                    <a:ext cx="36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191880"/>
                                    <a:ext cx="19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23004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7576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" y="252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2840" y="23760"/>
                                  <a:ext cx="5734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双氧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34600"/>
                                <a:ext cx="14724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二氧化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680" y="915120"/>
                                <a:ext cx="1735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9960" y="160920"/>
                              <a:ext cx="17352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800" y="625320"/>
                            <a:ext cx="444600" cy="620280"/>
                          </a:xfrm>
                        </wpg:grpSpPr>
                        <wps:wsp>
                          <wps:cNvSpPr/>
                          <wps:spPr>
                            <a:xfrm>
                              <a:off x="84600" y="589320"/>
                              <a:ext cx="278280" cy="30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391320"/>
                              <a:ext cx="424800" cy="19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120" y="47520"/>
                                <a:ext cx="380520" cy="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9000"/>
                                  <a:ext cx="3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234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0"/>
                                        <a:pt x="38" y="3"/>
                                        <a:pt x="4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34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0"/>
                                        <a:pt x="38" y="3"/>
                                        <a:pt x="4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0"/>
                                <a:ext cx="8640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0"/>
                                <a:ext cx="8640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316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831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831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831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0800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10800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" y="1080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10800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3644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3644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13284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3644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580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15804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5804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16200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80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1803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764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7640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240" y="280800"/>
                              <a:ext cx="12564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210240"/>
                              <a:ext cx="129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1220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645">
                                    <a:moveTo>
                                      <a:pt x="136" y="0"/>
                                    </a:moveTo>
                                    <a:cubicBezTo>
                                      <a:pt x="129" y="60"/>
                                      <a:pt x="132" y="112"/>
                                      <a:pt x="136" y="187"/>
                                    </a:cubicBezTo>
                                    <a:cubicBezTo>
                                      <a:pt x="140" y="262"/>
                                      <a:pt x="180" y="386"/>
                                      <a:pt x="159" y="450"/>
                                    </a:cubicBezTo>
                                    <a:cubicBezTo>
                                      <a:pt x="138" y="514"/>
                                      <a:pt x="0" y="538"/>
                                      <a:pt x="9" y="570"/>
                                    </a:cubicBezTo>
                                    <a:cubicBezTo>
                                      <a:pt x="18" y="602"/>
                                      <a:pt x="169" y="630"/>
                                      <a:pt x="211" y="64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0"/>
                                <a:ext cx="1220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645">
                                    <a:moveTo>
                                      <a:pt x="136" y="0"/>
                                    </a:moveTo>
                                    <a:cubicBezTo>
                                      <a:pt x="129" y="60"/>
                                      <a:pt x="132" y="112"/>
                                      <a:pt x="136" y="187"/>
                                    </a:cubicBezTo>
                                    <a:cubicBezTo>
                                      <a:pt x="140" y="262"/>
                                      <a:pt x="180" y="386"/>
                                      <a:pt x="159" y="450"/>
                                    </a:cubicBezTo>
                                    <a:cubicBezTo>
                                      <a:pt x="138" y="514"/>
                                      <a:pt x="0" y="538"/>
                                      <a:pt x="9" y="570"/>
                                    </a:cubicBezTo>
                                    <a:cubicBezTo>
                                      <a:pt x="18" y="602"/>
                                      <a:pt x="169" y="630"/>
                                      <a:pt x="211" y="64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82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8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636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496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662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8280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9900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11376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1270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418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580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735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879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1780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879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1780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994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293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426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5416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624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2707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27684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2818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28908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9232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300600"/>
                                <a:ext cx="190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760"/>
                                <a:ext cx="2016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316440"/>
                                <a:ext cx="2592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322200"/>
                                <a:ext cx="3240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326520"/>
                                <a:ext cx="3240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329760"/>
                                <a:ext cx="36360" cy="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334080"/>
                                <a:ext cx="2736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338040"/>
                                <a:ext cx="2736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340920"/>
                                <a:ext cx="2736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240" y="344880"/>
                                <a:ext cx="172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344880"/>
                                <a:ext cx="828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49400" y="142560"/>
                              <a:ext cx="146160" cy="126360"/>
                            </a:xfrm>
                            <a:custGeom>
                              <a:avLst/>
                              <a:gdLst>
                                <a:gd name="textAreaLeft" fmla="*/ 24120 w 82800"/>
                                <a:gd name="textAreaRight" fmla="*/ 83160 w 82800"/>
                                <a:gd name="textAreaTop" fmla="*/ 7560 h 71640"/>
                                <a:gd name="textAreaBottom" fmla="*/ 64080 h 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2375"/>
                                    <a:pt x="0" y="4750"/>
                                  </a:cubicBezTo>
                                  <a:lnTo>
                                    <a:pt x="0" y="16850"/>
                                  </a:lnTo>
                                  <a:cubicBezTo>
                                    <a:pt x="0" y="19225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612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82520" y="183600"/>
                              <a:ext cx="90720" cy="45720"/>
                            </a:xfrm>
                            <a:custGeom>
                              <a:avLst/>
                              <a:gdLst>
                                <a:gd name="textAreaLeft" fmla="*/ 15120 w 51480"/>
                                <a:gd name="textAreaRight" fmla="*/ 51840 w 51480"/>
                                <a:gd name="textAreaTop" fmla="*/ 360 h 25920"/>
                                <a:gd name="textAreaBottom" fmla="*/ 26640 h 25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280" y="0"/>
                              <a:ext cx="242640" cy="14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960" y="63000"/>
                                <a:ext cx="33120" cy="7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224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35">
                                      <a:moveTo>
                                        <a:pt x="22" y="135"/>
                                      </a:moveTo>
                                      <a:cubicBezTo>
                                        <a:pt x="19" y="127"/>
                                        <a:pt x="4" y="102"/>
                                        <a:pt x="2" y="85"/>
                                      </a:cubicBezTo>
                                      <a:cubicBezTo>
                                        <a:pt x="0" y="68"/>
                                        <a:pt x="5" y="44"/>
                                        <a:pt x="7" y="30"/>
                                      </a:cubicBezTo>
                                      <a:cubicBezTo>
                                        <a:pt x="9" y="16"/>
                                        <a:pt x="15" y="6"/>
                                        <a:pt x="1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340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35">
                                      <a:moveTo>
                                        <a:pt x="0" y="0"/>
                                      </a:moveTo>
                                      <a:cubicBezTo>
                                        <a:pt x="3" y="7"/>
                                        <a:pt x="13" y="30"/>
                                        <a:pt x="20" y="45"/>
                                      </a:cubicBezTo>
                                      <a:cubicBezTo>
                                        <a:pt x="27" y="60"/>
                                        <a:pt x="38" y="75"/>
                                        <a:pt x="40" y="90"/>
                                      </a:cubicBezTo>
                                      <a:cubicBezTo>
                                        <a:pt x="42" y="105"/>
                                        <a:pt x="36" y="119"/>
                                        <a:pt x="3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6360"/>
                                  <a:ext cx="100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9">
                                      <a:moveTo>
                                        <a:pt x="18" y="69"/>
                                      </a:moveTo>
                                      <a:cubicBezTo>
                                        <a:pt x="18" y="56"/>
                                        <a:pt x="18" y="44"/>
                                        <a:pt x="15" y="33"/>
                                      </a:cubicBezTo>
                                      <a:cubicBezTo>
                                        <a:pt x="12" y="22"/>
                                        <a:pt x="6" y="1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8600" y="3960"/>
                                <a:ext cx="392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0">
                                    <a:moveTo>
                                      <a:pt x="0" y="210"/>
                                    </a:moveTo>
                                    <a:cubicBezTo>
                                      <a:pt x="4" y="196"/>
                                      <a:pt x="19" y="153"/>
                                      <a:pt x="23" y="128"/>
                                    </a:cubicBezTo>
                                    <a:cubicBezTo>
                                      <a:pt x="27" y="103"/>
                                      <a:pt x="16" y="81"/>
                                      <a:pt x="23" y="60"/>
                                    </a:cubicBezTo>
                                    <a:cubicBezTo>
                                      <a:pt x="30" y="39"/>
                                      <a:pt x="59" y="12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6200"/>
                                <a:ext cx="38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87">
                                    <a:moveTo>
                                      <a:pt x="67" y="187"/>
                                    </a:moveTo>
                                    <a:cubicBezTo>
                                      <a:pt x="49" y="160"/>
                                      <a:pt x="31" y="133"/>
                                      <a:pt x="30" y="112"/>
                                    </a:cubicBezTo>
                                    <a:cubicBezTo>
                                      <a:pt x="29" y="91"/>
                                      <a:pt x="65" y="79"/>
                                      <a:pt x="60" y="60"/>
                                    </a:cubicBezTo>
                                    <a:cubicBezTo>
                                      <a:pt x="55" y="41"/>
                                      <a:pt x="2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108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33">
                                    <a:moveTo>
                                      <a:pt x="0" y="233"/>
                                    </a:moveTo>
                                    <a:cubicBezTo>
                                      <a:pt x="7" y="224"/>
                                      <a:pt x="31" y="206"/>
                                      <a:pt x="45" y="180"/>
                                    </a:cubicBezTo>
                                    <a:cubicBezTo>
                                      <a:pt x="59" y="154"/>
                                      <a:pt x="59" y="105"/>
                                      <a:pt x="83" y="75"/>
                                    </a:cubicBezTo>
                                    <a:cubicBezTo>
                                      <a:pt x="107" y="45"/>
                                      <a:pt x="166" y="16"/>
                                      <a:pt x="188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065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225">
                                    <a:moveTo>
                                      <a:pt x="185" y="225"/>
                                    </a:moveTo>
                                    <a:cubicBezTo>
                                      <a:pt x="174" y="214"/>
                                      <a:pt x="134" y="182"/>
                                      <a:pt x="120" y="157"/>
                                    </a:cubicBezTo>
                                    <a:cubicBezTo>
                                      <a:pt x="106" y="132"/>
                                      <a:pt x="118" y="101"/>
                                      <a:pt x="98" y="75"/>
                                    </a:cubicBezTo>
                                    <a:cubicBezTo>
                                      <a:pt x="78" y="49"/>
                                      <a:pt x="21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7920"/>
                                <a:ext cx="234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2">
                                    <a:moveTo>
                                      <a:pt x="22" y="202"/>
                                    </a:moveTo>
                                    <a:cubicBezTo>
                                      <a:pt x="21" y="178"/>
                                      <a:pt x="20" y="154"/>
                                      <a:pt x="22" y="135"/>
                                    </a:cubicBezTo>
                                    <a:cubicBezTo>
                                      <a:pt x="24" y="116"/>
                                      <a:pt x="41" y="112"/>
                                      <a:pt x="37" y="90"/>
                                    </a:cubicBezTo>
                                    <a:cubicBezTo>
                                      <a:pt x="33" y="68"/>
                                      <a:pt x="7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" y="3960"/>
                                <a:ext cx="29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18">
                                    <a:moveTo>
                                      <a:pt x="0" y="218"/>
                                    </a:moveTo>
                                    <a:cubicBezTo>
                                      <a:pt x="13" y="182"/>
                                      <a:pt x="26" y="147"/>
                                      <a:pt x="30" y="120"/>
                                    </a:cubicBezTo>
                                    <a:cubicBezTo>
                                      <a:pt x="34" y="93"/>
                                      <a:pt x="18" y="73"/>
                                      <a:pt x="22" y="53"/>
                                    </a:cubicBezTo>
                                    <a:cubicBezTo>
                                      <a:pt x="26" y="33"/>
                                      <a:pt x="47" y="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17520"/>
                              <a:ext cx="163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38">
                                  <a:moveTo>
                                    <a:pt x="21" y="138"/>
                                  </a:moveTo>
                                  <a:cubicBezTo>
                                    <a:pt x="21" y="129"/>
                                    <a:pt x="0" y="105"/>
                                    <a:pt x="24" y="81"/>
                                  </a:cubicBezTo>
                                  <a:cubicBezTo>
                                    <a:pt x="48" y="57"/>
                                    <a:pt x="228" y="17"/>
                                    <a:pt x="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15720"/>
                              <a:ext cx="152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38">
                                  <a:moveTo>
                                    <a:pt x="252" y="138"/>
                                  </a:moveTo>
                                  <a:cubicBezTo>
                                    <a:pt x="251" y="129"/>
                                    <a:pt x="264" y="111"/>
                                    <a:pt x="246" y="84"/>
                                  </a:cubicBezTo>
                                  <a:cubicBezTo>
                                    <a:pt x="228" y="57"/>
                                    <a:pt x="51" y="1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560" y="590040"/>
                            <a:ext cx="460440" cy="2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0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4320" y="625320"/>
                            <a:ext cx="76392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5320" y="187560"/>
                              <a:ext cx="1386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7240" cy="65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9520" y="19800"/>
                                <a:ext cx="2077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71280"/>
                                <a:ext cx="2988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720"/>
                                <a:ext cx="6804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20520"/>
                                <a:ext cx="72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2840"/>
                                <a:ext cx="316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4720" cy="60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240" y="5400"/>
                                  <a:ext cx="267480" cy="7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700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440" y="0"/>
                                    <a:ext cx="6804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120" y="0"/>
                                    <a:ext cx="716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360" y="24480"/>
                                    <a:ext cx="316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304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5400"/>
                                    <a:ext cx="7416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040" cy="34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5400"/>
                                    <a:ext cx="74160" cy="2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00" y="0"/>
                                    <a:ext cx="59040" cy="34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40" y="69840"/>
                                  <a:ext cx="27360" cy="53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53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400"/>
                                    <a:ext cx="720" cy="53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4920" y="112680"/>
                                <a:ext cx="23508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41760"/>
                                  <a:ext cx="195120" cy="10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5080" cy="78120"/>
                                </a:xfrm>
                                <a:custGeom>
                                  <a:avLst/>
                                  <a:gdLst>
                                    <a:gd name="textAreaLeft" fmla="*/ 23040 w 133200"/>
                                    <a:gd name="textAreaRight" fmla="*/ 110160 w 133200"/>
                                    <a:gd name="textAreaTop" fmla="*/ 7560 h 44280"/>
                                    <a:gd name="textAreaBottom" fmla="*/ 3672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80" y="32400"/>
                                  <a:ext cx="204480" cy="8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9480" y="141840"/>
                                <a:ext cx="337680" cy="51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520"/>
                                  <a:ext cx="7560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73">
                                      <a:moveTo>
                                        <a:pt x="137" y="0"/>
                                      </a:moveTo>
                                      <a:cubicBezTo>
                                        <a:pt x="137" y="11"/>
                                        <a:pt x="145" y="55"/>
                                        <a:pt x="140" y="69"/>
                                      </a:cubicBezTo>
                                      <a:cubicBezTo>
                                        <a:pt x="135" y="83"/>
                                        <a:pt x="119" y="83"/>
                                        <a:pt x="107" y="87"/>
                                      </a:cubicBezTo>
                                      <a:cubicBezTo>
                                        <a:pt x="95" y="91"/>
                                        <a:pt x="77" y="92"/>
                                        <a:pt x="65" y="96"/>
                                      </a:cubicBezTo>
                                      <a:cubicBezTo>
                                        <a:pt x="53" y="100"/>
                                        <a:pt x="42" y="106"/>
                                        <a:pt x="32" y="114"/>
                                      </a:cubicBezTo>
                                      <a:cubicBezTo>
                                        <a:pt x="22" y="122"/>
                                        <a:pt x="10" y="129"/>
                                        <a:pt x="5" y="144"/>
                                      </a:cubicBezTo>
                                      <a:cubicBezTo>
                                        <a:pt x="0" y="159"/>
                                        <a:pt x="2" y="186"/>
                                        <a:pt x="2" y="207"/>
                                      </a:cubicBezTo>
                                      <a:cubicBezTo>
                                        <a:pt x="2" y="228"/>
                                        <a:pt x="5" y="259"/>
                                        <a:pt x="5" y="2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920" y="47520"/>
                                  <a:ext cx="7560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73">
                                      <a:moveTo>
                                        <a:pt x="137" y="0"/>
                                      </a:moveTo>
                                      <a:cubicBezTo>
                                        <a:pt x="137" y="11"/>
                                        <a:pt x="145" y="55"/>
                                        <a:pt x="140" y="69"/>
                                      </a:cubicBezTo>
                                      <a:cubicBezTo>
                                        <a:pt x="135" y="83"/>
                                        <a:pt x="119" y="83"/>
                                        <a:pt x="107" y="87"/>
                                      </a:cubicBezTo>
                                      <a:cubicBezTo>
                                        <a:pt x="95" y="91"/>
                                        <a:pt x="77" y="92"/>
                                        <a:pt x="65" y="96"/>
                                      </a:cubicBezTo>
                                      <a:cubicBezTo>
                                        <a:pt x="53" y="100"/>
                                        <a:pt x="42" y="106"/>
                                        <a:pt x="32" y="114"/>
                                      </a:cubicBezTo>
                                      <a:cubicBezTo>
                                        <a:pt x="22" y="122"/>
                                        <a:pt x="10" y="129"/>
                                        <a:pt x="5" y="144"/>
                                      </a:cubicBezTo>
                                      <a:cubicBezTo>
                                        <a:pt x="0" y="159"/>
                                        <a:pt x="2" y="186"/>
                                        <a:pt x="2" y="207"/>
                                      </a:cubicBezTo>
                                      <a:cubicBezTo>
                                        <a:pt x="2" y="228"/>
                                        <a:pt x="5" y="259"/>
                                        <a:pt x="5" y="2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45440"/>
                                  <a:ext cx="33588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696">
                                      <a:moveTo>
                                        <a:pt x="0" y="27"/>
                                      </a:moveTo>
                                      <a:lnTo>
                                        <a:pt x="6" y="621"/>
                                      </a:lnTo>
                                      <a:cubicBezTo>
                                        <a:pt x="6" y="666"/>
                                        <a:pt x="18" y="690"/>
                                        <a:pt x="30" y="684"/>
                                      </a:cubicBezTo>
                                      <a:cubicBezTo>
                                        <a:pt x="114" y="690"/>
                                        <a:pt x="516" y="681"/>
                                        <a:pt x="471" y="690"/>
                                      </a:cubicBezTo>
                                      <a:cubicBezTo>
                                        <a:pt x="456" y="696"/>
                                        <a:pt x="501" y="669"/>
                                        <a:pt x="501" y="630"/>
                                      </a:cubicBezTo>
                                      <a:lnTo>
                                        <a:pt x="5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240" y="0"/>
                                  <a:ext cx="20520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5200" cy="68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900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3240"/>
                                    <a:ext cx="900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7760" y="385560"/>
                                <a:ext cx="325800" cy="22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5800" cy="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8280"/>
                                    <a:ext cx="29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0"/>
                                    <a:ext cx="21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4">
                                        <a:moveTo>
                                          <a:pt x="0" y="24"/>
                                        </a:moveTo>
                                        <a:cubicBezTo>
                                          <a:pt x="10" y="21"/>
                                          <a:pt x="20" y="19"/>
                                          <a:pt x="27" y="15"/>
                                        </a:cubicBezTo>
                                        <a:cubicBezTo>
                                          <a:pt x="34" y="11"/>
                                          <a:pt x="38" y="5"/>
                                          <a:pt x="4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" y="259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592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25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2592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2592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716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4716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4716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4716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98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6984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6984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698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540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979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95400"/>
                                  <a:ext cx="1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939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1556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15560"/>
                                  <a:ext cx="1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1556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3896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896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89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896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389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5948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594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594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20" y="15948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8288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828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8288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18288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20844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21096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208440"/>
                                  <a:ext cx="1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2070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293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229320"/>
                                  <a:ext cx="1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2293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6200" y="521280"/>
                            <a:ext cx="523800" cy="73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640" cy="68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800"/>
                                <a:ext cx="18720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080" y="66600"/>
                                <a:ext cx="2664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0"/>
                                <a:ext cx="615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560" y="11520"/>
                                <a:ext cx="65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34920"/>
                                <a:ext cx="284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" y="107280"/>
                              <a:ext cx="394920" cy="62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60" y="0"/>
                                <a:ext cx="240120" cy="16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0880"/>
                                <a:ext cx="3949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114">
                                    <a:moveTo>
                                      <a:pt x="27" y="22"/>
                                    </a:moveTo>
                                    <a:cubicBezTo>
                                      <a:pt x="39" y="76"/>
                                      <a:pt x="0" y="94"/>
                                      <a:pt x="98" y="103"/>
                                    </a:cubicBezTo>
                                    <a:cubicBezTo>
                                      <a:pt x="196" y="112"/>
                                      <a:pt x="602" y="114"/>
                                      <a:pt x="709" y="97"/>
                                    </a:cubicBezTo>
                                    <a:cubicBezTo>
                                      <a:pt x="757" y="75"/>
                                      <a:pt x="738" y="20"/>
                                      <a:pt x="7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24084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2408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0" y="8280"/>
                                <a:ext cx="846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458">
                                    <a:moveTo>
                                      <a:pt x="135" y="0"/>
                                    </a:moveTo>
                                    <a:cubicBezTo>
                                      <a:pt x="144" y="21"/>
                                      <a:pt x="151" y="82"/>
                                      <a:pt x="153" y="117"/>
                                    </a:cubicBezTo>
                                    <a:cubicBezTo>
                                      <a:pt x="156" y="153"/>
                                      <a:pt x="162" y="198"/>
                                      <a:pt x="153" y="213"/>
                                    </a:cubicBezTo>
                                    <a:cubicBezTo>
                                      <a:pt x="144" y="228"/>
                                      <a:pt x="66" y="233"/>
                                      <a:pt x="42" y="252"/>
                                    </a:cubicBezTo>
                                    <a:cubicBezTo>
                                      <a:pt x="18" y="271"/>
                                      <a:pt x="12" y="272"/>
                                      <a:pt x="6" y="306"/>
                                    </a:cubicBezTo>
                                    <a:cubicBezTo>
                                      <a:pt x="0" y="340"/>
                                      <a:pt x="8" y="426"/>
                                      <a:pt x="8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9720"/>
                                <a:ext cx="846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458">
                                    <a:moveTo>
                                      <a:pt x="135" y="0"/>
                                    </a:moveTo>
                                    <a:cubicBezTo>
                                      <a:pt x="144" y="21"/>
                                      <a:pt x="151" y="82"/>
                                      <a:pt x="153" y="117"/>
                                    </a:cubicBezTo>
                                    <a:cubicBezTo>
                                      <a:pt x="156" y="153"/>
                                      <a:pt x="162" y="198"/>
                                      <a:pt x="153" y="213"/>
                                    </a:cubicBezTo>
                                    <a:cubicBezTo>
                                      <a:pt x="144" y="228"/>
                                      <a:pt x="66" y="233"/>
                                      <a:pt x="42" y="252"/>
                                    </a:cubicBezTo>
                                    <a:cubicBezTo>
                                      <a:pt x="18" y="271"/>
                                      <a:pt x="12" y="272"/>
                                      <a:pt x="6" y="306"/>
                                    </a:cubicBezTo>
                                    <a:cubicBezTo>
                                      <a:pt x="0" y="340"/>
                                      <a:pt x="8" y="426"/>
                                      <a:pt x="8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1000" y="87120"/>
                              <a:ext cx="262800" cy="1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2pt;margin-top:10.75pt;width:425.2pt;height:116.85pt" coordorigin="-1784,215" coordsize="8504,2337">
                <v:shape id="shape_0" stroked="f" o:allowincell="f" style="position:absolute;left:516;top:1306;width:219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70;top:1174;width:1084;height:1036">
                  <v:rect id="shape_0" fillcolor="white" stroked="t" o:allowincell="f" style="position:absolute;left:287;top:1205;width:326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0;top:1286;width:46;height: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05;top:1189;width:107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ID="未知" coordsize="139,189" path="m139,0c115,0,91,0,73,6c55,12,39,22,28,36c17,50,8,68,4,93c0,118,2,169,1,189e" stroked="t" o:allowincell="f" style="position:absolute;left:220;top:1206;width:113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1,99" path="m61,0c52,4,20,8,10,24c0,40,3,83,1,99e" stroked="t" o:allowincell="f" style="position:absolute;left:266;top:1241;width:49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470;top:1174;width:656;height:953">
                    <v:group id="shape_0" style="position:absolute;left:-239;top:1182;width:424;height:120">
                      <v:rect id="shape_0" fillcolor="white" stroked="t" o:allowincell="f" style="position:absolute;left:-238;top:1182;width:326;height:3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78;top:1182;width:107;height:107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58;top:1182;width:113;height:11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75;top:1221;width:49;height:61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-470;top:1174;width:321;height:54">
                      <v:rect id="shape_0" fillcolor="maroon" stroked="t" o:allowincell="f" style="position:absolute;left:-425;top:1182;width:117;height:35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rect>
                      <v:roundrect id="shape_0" fillcolor="maroon" stroked="t" o:allowincell="f" style="position:absolute;left:-470;top:1174;width:92;height:53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roundrect>
                      <v:rect id="shape_0" fillcolor="maroon" stroked="t" o:allowincell="f" style="position:absolute;left:-309;top:1182;width:117;height:35;flip:x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rect>
                      <v:roundrect id="shape_0" fillcolor="maroon" stroked="t" o:allowincell="f" style="position:absolute;left:-241;top:1174;width:92;height:53;flip:x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120;top:1284;width:42;height:844">
                      <v:line id="shape_0" from="120,1284" to="120,2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,1292" to="162,2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;top:1351;width:370;height:123">
                    <v:roundrect id="shape_0" fillcolor="white" stroked="t" o:allowincell="f" style="position:absolute;left:38;top:1417;width:306;height: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#757575" stroked="t" o:allowincell="f" style="position:absolute;left:11;top:1351;width:369;height:122;mso-wrap-style:none;v-text-anchor:middle" type="_x0000_t8">
                      <v:fill o:detectmouseclick="t" color2="white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33;top:1402;width:321;height:1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-75;top:1397;width:535;height:813">
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-75;top:1472;width:118;height:1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335;top:1472;width:118;height:17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16,696" path="m0,27l6,621c6,666,18,690,30,684c114,690,516,681,471,690c456,696,501,669,501,630l507,0e" stroked="t" o:allowincell="f" style="position:absolute;left:-71;top:1626;width:529;height:58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29;top:1397;width:324;height:95">
                      <v:roundrect id="shape_0" fillcolor="white" stroked="t" o:allowincell="f" style="position:absolute;left:29;top:1397;width:323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29,1402" to="42,14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,1402" to="351,14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63;top:1781;width:513;height:360">
                    <v:group id="shape_0" style="position:absolute;left:-63;top:1781;width:513;height:15">
                      <v:line id="shape_0" from="-43,1794" to="426,17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2,24" path="m0,24c10,21,20,19,27,15c34,11,38,5,42,0e" stroked="t" o:allowincell="f" style="position:absolute;left:417;top:1781;width:33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2,24" path="m0,24c10,21,20,19,27,15c34,11,38,5,42,0e" stroked="t" o:allowincell="f" style="position:absolute;left:-63;top:1781;width:33;height:1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-43,1822" to="0,18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,1822" to="102,18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1,1822" to="171,18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8,1822" to="384,18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3,1822" to="438,18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-6,1855" to="54,1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4,1855" to="226,1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4,1855" to="347,1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6,1855" to="420,1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-45,1891" to="-2,1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,1891" to="118,1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6,1891" to="327,1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4,1891" to="407,1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,1931" to="79,19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6,1935" to="209,1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8,1931" to="276,19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,1929" to="379,19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,1963" to="68,19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0,1963" to="318,19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1,1963" to="384,19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-48,2000" to="-4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,2000" to="97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6,2000" to="166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3,2000" to="379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8,2000" to="433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-11,2032" to="49,20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9,2032" to="221,20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9,2032" to="343,20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0,2032" to="414,20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-50,2069" to="-7,20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,2069" to="114,20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1,2069" to="322,20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,2069" to="402,20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,2109" to="73,21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1,2113" to="204,211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2,2109" to="270,21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7,2107" to="375,210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,2142" to="64,21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5,2142" to="313,21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6,2142" to="379,21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23;top:215;width:2190;height:2046">
                  <v:group id="shape_0" style="position:absolute;left:2323;top:215;width:1970;height:2046">
                    <v:group id="shape_0" style="position:absolute;left:2550;top:2106;width:1334;height:155">
                      <v:group id="shape_0" style="position:absolute;left:2551;top:2123;width:1333;height:137">
                        <v:rect id="shape_0" fillcolor="white" stroked="t" o:allowincell="f" style="position:absolute;left:2551;top:2123;width:1332;height:1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728;top:2219;width:976;height:31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2728;top:2242;width:976;height:1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726,2234" to="2750,22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2234" to="3706,2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550;top:2107;width:1332;height:14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723;top:215;width:64;height:1892">
                      <v:roundrect id="shape_0" fillcolor="#757575" stroked="t" o:allowincell="f" style="position:absolute;left:2733;top:215;width:41;height:188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2723;top:2091;width:63;height: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323;top:946;width:1970;height:385">
                      <v:group id="shape_0" style="position:absolute;left:2323;top:1098;width:1970;height:196">
                        <v:group id="shape_0" style="position:absolute;left:2596;top:1098;width:1436;height:196">
                          <v:line id="shape_0" from="2596,1098" to="4032,109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96,1295" to="4032,129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42;top:1172;width:450;height:52">
                          <v:line id="shape_0" from="3842,1225" to="4292,12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42,1172" to="4292,11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66;top:1100;width:248;height:183">
                          <v:roundrect id="shape_0" fillcolor="white" stroked="t" o:allowincell="f" style="position:absolute;left:3870;top:1176;width:204;height:23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#757575" stroked="t" o:allowincell="f" style="position:absolute;left:3868;top:1100;width:247;height:182;mso-wrap-style:none;v-text-anchor:middle;rotation:90" type="_x0000_t8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3890;top:1180;width:214;height:18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2323;top:1160;width:450;height:51">
                          <v:line id="shape_0" from="2323,1213" to="2773,12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3,1160" to="2773,11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59;top:1099;width:248;height:183">
                          <v:roundrect id="shape_0" fillcolor="white" stroked="t" o:allowincell="f" style="position:absolute;left:2500;top:1183;width:204;height:23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#757575" stroked="t" o:allowincell="f" style="position:absolute;left:2459;top:1100;width:247;height:182;mso-wrap-style:none;v-text-anchor:middle;rotation:270" type="_x0000_t8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2469;top:1185;width:214;height:18;flip:x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v:group>
                        <v:rect id="shape_0" fillcolor="white" stroked="f" o:allowincell="f" style="position:absolute;left:2733;top:1146;width:1080;height:14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2713;top:946;width:216;height:385">
                        <v:roundrect id="shape_0" fillcolor="white" stroked="t" o:allowincell="f" style="position:absolute;left:2738;top:1254;width:139;height:75;mso-wrap-style:none;v-text-anchor:middle;rotation:3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2713;top:946;width:216;height:210">
                          <v:group id="shape_0" style="position:absolute;left:2713;top:946;width:216;height:210">
                            <v:group id="shape_0" style="position:absolute;left:2746;top:946;width:153;height:73">
                              <v:roundrect id="shape_0" fillcolor="white" stroked="t" o:allowincell="f" style="position:absolute;left:2747;top:981;width:152;height:36;mso-wrap-style:none;v-text-anchor:middle;rotation:9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2814,945" to="2841,94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11,958" to="2839,96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10,975" to="2838,97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09,991" to="2837,994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08,1007" to="2836,1010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oundrect id="shape_0" fillcolor="white" stroked="t" o:allowincell="f" style="position:absolute;left:2748;top:1080;width:139;height:75;mso-wrap-style:none;v-text-anchor:middle;rotation: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fillcolor="white" stroked="t" o:allowincell="f" style="position:absolute;left:2774;top:1028;width:92;height:50;flip:y;mso-wrap-style:none;v-text-anchor:middle;rotation:357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2843;top:963;width:84;height:111;mso-wrap-style:none;v-text-anchor:middle;rotation:3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2713;top:957;width:84;height:111;flip:x;mso-wrap-style:none;v-text-anchor:middle;rotation:357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2804,1019" to="2831,1022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066;top:1206;width:425;height:92">
                        <v:oval id="shape_0" fillcolor="white" stroked="t" o:allowincell="f" style="position:absolute;left:3096;top:1268;width:14;height:13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143;top:1275;width:14;height:13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57,67" path="m33,67c45,64,57,62,57,52c57,42,39,8,30,4c21,0,6,18,3,28c0,38,7,51,15,64c15,64,33,67,33,67xe" stroked="t" o:allowincell="f" style="position:absolute;left:3124;top:1252;width:14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110;top:1270;width:14;height:15;flip:y;mso-wrap-style:none;v-text-anchor:middle;rotation:267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391;top:1222;width:14;height:14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450;top:1271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92;top:1272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074;top:1277;width:14;height:14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202;top:1277;width:14;height:15;flip:y;mso-wrap-style:none;v-text-anchor:middle;rotation:82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066;top:1256;width:13;height:14;flip:y;mso-wrap-style:none;v-text-anchor:middle;rotation:82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15;top:1243;width:14;height:14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80;top:1284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421;top:1250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240;top:1278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216;top:1239;width:15;height:14;flip:xy;mso-wrap-style:none;v-text-anchor:middle;rotation: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265;top:1247;width:15;height:14;flip:xy;mso-wrap-style:none;v-text-anchor:middle;rotation: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57,67" path="m33,67c45,64,57,62,57,52c57,42,39,8,30,4c21,0,6,18,3,28c0,38,7,51,15,64c15,64,33,67,33,67xe" stroked="t" o:allowincell="f" style="position:absolute;left:3213;top:1225;width:15;height:13;flip:xy;mso-wrap-style:none;v-text-anchor:middle;rotation:1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230;top:1262;width:13;height:15;flip:xy;mso-wrap-style:none;v-text-anchor:middle;rotation:26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477;top:1280;width:14;height:13;flip:xy;mso-wrap-style:none;v-text-anchor:middle;rotation:1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201;top:1207;width:14;height:14;flip:xy;mso-wrap-style:none;v-text-anchor:middle;rotation:1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444;top:1256;width:14;height:13;flip:xy;mso-wrap-style:none;v-text-anchor:middle;rotation:1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97;top:1257;width:14;height:13;flip:xy;mso-wrap-style:none;v-text-anchor:middle;rotation:1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179;top:1228;width:13;height:14;flip:xy;mso-wrap-style:none;v-text-anchor:middle;rotation:8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66;top:1251;width:14;height:13;flip:xy;mso-wrap-style:none;v-text-anchor:middle;rotation:1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52;top:1230;width:15;height:13;flip:xy;mso-wrap-style:none;v-text-anchor:middle;rotation:1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388;top:1266;width:14;height:13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57,67" path="m33,67c45,64,57,62,57,52c57,42,39,8,30,4c21,0,6,18,3,28c0,38,7,51,15,64c15,64,33,67,33,67xe" stroked="t" o:allowincell="f" style="position:absolute;left:3340;top:1277;width:14;height:14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243;top:1229;width:14;height:14;flip:y;mso-wrap-style:none;v-text-anchor:middle;rotation:267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357;top:1264;width:15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54;top:1211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08;top:1281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04;top:1271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80;top:1281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307;top:1218;width:14;height:13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283;top:1234;width:14;height:14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57,67" path="m33,67c45,64,57,62,57,52c57,42,39,8,30,4c21,0,6,18,3,28c0,38,7,51,15,64c15,64,33,67,33,67xe" stroked="t" o:allowincell="f" style="position:absolute;left:3275;top:1208;width:14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151;top:1251;width:13;height:14;flip:y;mso-wrap-style:none;v-text-anchor:middle;rotation:267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317;top:1261;width:14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02;top:1211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243;top:1215;width:14;height:14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430;top:1272;width:13;height:14;flip:y;mso-wrap-style:none;v-text-anchor:middle;rotation:82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02;top:1281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77;top:1244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416;top:1238;width:14;height:13;flip:y;mso-wrap-style:none;v-text-anchor:middle;rotation:3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未知" coordsize="57,67" path="m33,67c45,64,57,62,57,52c57,42,39,8,30,4c21,0,6,18,3,28c0,38,7,51,15,64c15,64,33,67,33,67xe" stroked="t" o:allowincell="f" style="position:absolute;left:3268;top:1272;width:15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320;top:1234;width:13;height:14;flip:y;mso-wrap-style:none;v-text-anchor:middle;rotation:267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229;top:1212;width:14;height:13;flip:y;mso-wrap-style:none;v-text-anchor:middle;rotation:35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67;top:1269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217;top:1277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405;top:1279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57,67" path="m33,67c45,64,57,62,57,52c57,42,39,8,30,4c21,0,6,18,3,28c0,38,7,51,15,64c15,64,33,67,33,67xe" stroked="t" o:allowincell="f" style="position:absolute;left:3111;top:1279;width:13;height:14;flip:y;mso-wrap-style:none;v-text-anchor:middle;rotation:82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54;top:1228;width:15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147;top:1243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294;top:1249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48;top:1247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405;top:1256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65,61" path="m13,56c23,61,57,52,61,44c65,36,47,10,37,5c27,0,8,9,4,17c0,25,3,51,13,56xe" fillcolor="white" stroked="t" o:allowincell="f" style="position:absolute;left:3329;top:1215;width:14;height:13;flip:y;mso-wrap-style:none;v-text-anchor:middle;rotation:35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2933;top:1320;width:699;height:780">
                      <v:roundrect id="shape_0" fillcolor="white" stroked="t" o:allowincell="f" style="position:absolute;left:3066;top:2061;width:436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2952;top:1812;width:668;height:242">
                        <v:group id="shape_0" style="position:absolute;left:2989;top:1872;width:600;height:11">
                          <v:line id="shape_0" from="3024,1883" to="3550,1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5,18" path="m0,18c19,10,38,3,45,0e" stroked="t" o:allowincell="f" style="position:absolute;left:3552;top:1872;width:36;height: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5,18" path="m0,18c19,10,38,3,45,0e" stroked="t" o:allowincell="f" style="position:absolute;left:2990;top:1872;width:36;height: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2952,1812" to="3087,205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5,1812" to="3620,20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916" to="3101,1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1916" to="3190,1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3,1916" to="3333,1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1916" to="3469,19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5,1948" to="3135,19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1948" to="3251,19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1,1948" to="3388,19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1,1948" to="3497,19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1,1984" to="3114,19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4,1984" to="3251,19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1,1979" to="3361,19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1983" to="3485,19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8,2011" to="3128,20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2011" to="3244,20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8,2011" to="3381,20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7,2016" to="3497,20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2,2038" to="3135,20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0,2038" to="3223,20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3,2034" to="3340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5,2034" to="3435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3192;top:1673;width:196;height: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162;top:1584;width:203;height:454">
                        <v:shape id="shape_0" ID="未知" coordsize="211,645" path="m136,0c129,60,132,112,136,187c140,262,180,386,159,450c138,514,0,538,9,570c18,602,169,630,211,645e" stroked="t" o:allowincell="f" style="position:absolute;left:3172;top:1584;width:191;height:445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ID="未知" coordsize="211,645" path="m136,0c129,60,132,112,136,187c140,262,180,386,159,450c138,514,0,538,9,570c18,602,169,630,211,645e" stroked="t" o:allowincell="f" style="position:absolute;left:3172;top:1584;width:191;height:445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line id="shape_0" from="3279,1594" to="3308,160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611" to="3308,162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629" to="3308,164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646" to="3308,165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667" to="3308,16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687" to="3308,170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79,1708" to="3308,172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2,1727" to="3311,17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2,1744" to="3311,17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0,1762" to="3319,177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5,1783" to="3324,179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5,1802" to="3324,18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4,1820" to="3333,183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1,1858" to="3330,187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4,1820" to="3333,183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1,1858" to="3330,187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4,1835" to="3333,184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01,1872" to="3330,188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8,1889" to="3327,19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7,1904" to="3316,19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68,1914" to="3297,19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2,1924" to="3281,19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35,1933" to="3264,194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16,1939" to="3245,195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03,1947" to="3232,196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86,1951" to="3215,19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72,1962" to="3201,197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62,1976" to="3193,197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67,1983" to="3207,198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78,1989" to="3228,199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97,1995" to="3247,200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22,1999" to="3278,200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2,2005" to="3294,201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68,2010" to="3310,202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0,2014" to="3332,20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23,2018" to="3349,20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53,2018" to="3365,203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3191;top:1480;width:183;height:198;mso-wrap-style:none;v-text-anchor:middle;rotation:90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212,1522" to="3367,15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234;top:1545;width:113;height:71;flip:y;mso-wrap-style:none;v-text-anchor:middle;rotation:90" type="_x0000_t8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102;top:1320;width:383;height:178">
                        <v:group id="shape_0" style="position:absolute;left:3277;top:1399;width:52;height:99">
                          <v:shape id="shape_0" ID="未知" coordsize="22,135" path="m22,135c19,127,4,102,2,85c0,68,5,44,7,30c9,16,15,6,17,0e" stroked="t" o:allowincell="f" style="position:absolute;left:3277;top:1405;width:18;height:92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ID="未知" coordsize="42,135" path="m0,0c3,7,13,30,20,45c27,60,38,75,40,90c42,105,36,119,30,135e" stroked="t" o:allowincell="f" style="position:absolute;left:3292;top:1399;width:36;height:92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ID="未知" coordsize="18,69" path="m18,69c18,56,18,44,15,33c12,22,6,11,0,0e" stroked="t" o:allowincell="f" style="position:absolute;left:3293;top:1445;width:15;height:46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shape id="shape_0" ID="未知" coordsize="68,210" path="m0,210c4,196,19,153,23,128c27,103,16,81,23,60c30,39,59,12,68,0e" stroked="t" o:allowincell="f" style="position:absolute;left:3320;top:1324;width:60;height:14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67,187" path="m67,187c49,160,31,133,30,112c29,91,65,79,60,60c55,41,27,20,0,0e" stroked="t" o:allowincell="f" style="position:absolute;left:3205;top:1340;width:59;height:12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88,233" path="m0,233c7,224,31,206,45,180c59,154,59,105,83,75c107,45,166,16,188,0e" stroked="t" o:allowincell="f" style="position:absolute;left:3313;top:1320;width:170;height:16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85,225" path="m185,225c174,214,134,182,120,157c106,132,118,101,98,75c78,49,21,16,0,0e" stroked="t" o:allowincell="f" style="position:absolute;left:3102;top:1324;width:167;height:155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41,202" path="m22,202c21,178,20,154,22,135c24,116,41,112,37,90c33,68,7,15,0,0e" stroked="t" o:allowincell="f" style="position:absolute;left:3259;top:1330;width:36;height:13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52,218" path="m0,218c13,182,26,147,30,120c34,93,18,73,22,53c26,33,47,8,52,0e" stroked="t" o:allowincell="f" style="position:absolute;left:3286;top:1324;width:46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ID="未知" coordsize="282,138" path="m21,138c21,129,0,105,24,81c48,57,228,17,282,0e" stroked="t" o:allowincell="f" style="position:absolute;left:2933;top:1719;width:256;height: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64,138" path="m252,138c251,129,264,111,246,84c228,57,51,17,0,0e" stroked="t" o:allowincell="f" style="position:absolute;left:3392;top:1717;width:239;height: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2870;top:736;width:164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氧化铁样品（含杂质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8,934" to="3498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456;top:2282;width:804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B           C            D              E          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784;top:413;width:1711;height:1835">
                  <v:group id="shape_0" style="position:absolute;left:-1784;top:413;width:1711;height:1835">
                    <v:group id="shape_0" style="position:absolute;left:-1512;top:1339;width:723;height:888">
                      <v:roundrect id="shape_0" fillcolor="white" stroked="t" o:allowincell="f" style="position:absolute;left:-1486;top:2074;width:672;height:1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-1277;top:1401;width:251;height:2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-1323;top:1374;width:344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44,84" path="m42,84c43,71,44,58,42,48c40,38,37,29,30,21c23,13,6,4,0,0e" stroked="t" o:allowincell="f" style="position:absolute;left:-1317;top:1361;width:41;height: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-1308;top:1576;width:316;height:7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512;top:2039;width:722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-1484,1629" to="-1296,21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09,1629" to="-821,2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4,96" path="m0,96c0,88,0,60,2,48c4,36,7,29,14,21c21,13,38,4,44,0e" stroked="t" o:allowincell="f" style="position:absolute;left:-1024;top:1361;width:41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,90" path="m21,0c19,10,18,21,15,36c12,51,6,70,0,90e" stroked="t" o:allowincell="f" style="position:absolute;left:-1297;top:1568;width:19;height:7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,90" path="m21,0c19,10,18,21,15,36c12,51,6,70,0,90e" stroked="t" o:allowincell="f" style="position:absolute;left:-1024;top:1568;width:19;height:70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oundrect id="shape_0" fillcolor="white" stroked="t" o:allowincell="f" style="position:absolute;left:-1334;top:1339;width:363;height: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-1469;top:413;width:1396;height:1810">
                      <v:group id="shape_0" style="position:absolute;left:-1140;top:1173;width:442;height:321">
                        <v:rect id="shape_0" fillcolor="white" stroked="t" o:allowincell="f" style="position:absolute;left:-1042;top:1176;width:343;height:42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-1116;top:1273;width:48;height:220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rect>
                        <v:group id="shape_0" style="position:absolute;left:-1140;top:1173;width:143;height:147">
                          <v:rect id="shape_0" fillcolor="white" stroked="f" o:allowincell="f" style="position:absolute;left:-1140;top:1173;width:123;height:107;mso-wrap-style:none;v-text-anchor:middle">
                            <v:fill o:detectmouseclick="t" type="solid" color2="black" opacity="0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-1117;top:1177;width:119;height:14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-1068;top:1218;width:51;height:7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-1469;top:413;width:615;height:1810">
                        <v:group id="shape_0" style="position:absolute;left:-1373;top:413;width:419;height:1351">
                          <v:oval id="shape_0" fillcolor="white" stroked="t" o:allowincell="f" style="position:absolute;left:-1364;top:578;width:337;height:339;flip:xy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-1210;top:503;width:46;height:136;flip:x;mso-wrap-style:none;v-text-anchor:middle;rotation:90" type="_x0000_t8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1215;top:460;width:46;height:116;flip:xy;mso-wrap-style:none;v-text-anchor:middle;rotation:90" type="_x0000_t8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-1221,581" to="-1154,58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-1310;top:564;width:357;height:430;flip:xy;mso-wrap-style:none;v-text-anchor:middle;rotation:115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-1232;top:413;width:79;height:85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-1261,495" to="-1131,49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-1221;top:457;width:42;height:34">
                            <v:shape id="shape_0" ID="未知" coordsize="490,468" path="m0,468c0,468,366,0,439,0c490,266,475,234,439,468e" stroked="t" o:allowincell="f" style="position:absolute;left:-1221;top:466;width:41;height:24;mso-wrap-style:none;v-text-anchor:middle;rotation:347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f" style="position:absolute;left:-1194;top:457;width:5;height:3;mso-wrap-style:none;v-text-anchor:middle;rotation:347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oval>
                          </v:group>
                          <v:group id="shape_0" style="position:absolute;left:-1296;top:820;width:191;height:119">
                            <v:rect id="shape_0" fillcolor="white" stroked="f" o:allowincell="f" style="position:absolute;left:-1250;top:820;width:109;height:109;flip:x;mso-wrap-style:none;v-text-anchor:middle;rotation:90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ID="未知" coordsize="73,68" path="m0,68c1,57,2,47,6,41c10,35,13,39,24,32c35,25,63,7,73,0e" stroked="t" o:allowincell="f" style="position:absolute;left:-1296;top:887;width:55;height:51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73,68" path="m0,68c1,57,2,47,6,41c10,35,13,39,24,32c35,25,63,7,73,0e" stroked="t" o:allowincell="f" style="position:absolute;left:-1161;top:887;width:55;height:5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-1229;top:934;width:56;height:830">
                            <v:line id="shape_0" from="-1175,936" to="-1175,17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1229,934" to="-1226,16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1226,1691" to="-1173,17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1373;top:997;width:303;height:170">
                            <v:group id="shape_0" style="position:absolute;left:-1373;top:997;width:303;height:170">
                              <v:roundrect id="shape_0" fillcolor="white" stroked="t" o:allowincell="f" style="position:absolute;left:-1341;top:1061;width:271;height:4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bababa" stroked="t" o:allowincell="f" style="position:absolute;left:-1245;top:999;width:96;height:169;mso-wrap-style:none;v-text-anchor:middle;rotation:27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-1373;top:1045;width:57;height:6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fillcolor="white" stroked="t" o:allowincell="f" style="position:absolute;left:-1100;top:1054;width:17;height:5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-1285;top:1029;width:17;height:10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-1199,1051" to="-1199,1118" stroked="t" o:allowincell="f" style="position:absolute">
                              <v:stroke color="silver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289;top:1283;width:283;height:160">
                          <v:roundrect id="shape_0" fillcolor="white" stroked="t" o:allowincell="f" style="position:absolute;left:-1268;top:1369;width:233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#757575" stroked="t" o:allowincell="f" style="position:absolute;left:-1289;top:1283;width:282;height:159;mso-wrap-style:none;v-text-anchor:middle" type="_x0000_t8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roundrect id="shape_0" fillcolor="white" stroked="t" o:allowincell="f" style="position:absolute;left:-1271;top:1350;width:245;height:1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</v:group>
                        <v:line id="shape_0" from="-1441,1998" to="-882,1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-1361;top:2087;width:422;height:136">
                          <v:oval id="shape_0" fillcolor="white" stroked="t" o:allowincell="f" style="position:absolute;left:-1059;top:2172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098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26;top:2150;width:60;height:53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73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04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23;top:2105;width:60;height:53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998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073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04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067;top:2125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095;top:2138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43;top:2125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73;top:2125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18;top:2143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65;top:2130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95;top:2130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15;top:2098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32;top:2117;width:60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65;top:2117;width:62;height:51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58;top:2162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19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91;top:2140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45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14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94;top:2095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44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13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50;top:2115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322;top:2127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75;top:2115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45;top:2115;width:62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00;top:2133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53;top:2120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22;top:2120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203;top:2088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50;top:2172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19;top:2172;width:60;height:51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86;top:2105;width:62;height:53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1153;top:2105;width:60;height:53;flip:x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-1441,2070" to="-868,2070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-1469,2130" to="-896,2130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-1427,2034" to="-854,2034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-1345,715" to="-1032,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304,775" to="-1059,775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-1318,847" to="-1073,847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-1332,811" to="-1087,811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976;top:450;width:90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氧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1784;top:1255;width:231;height:9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氧化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578,1854" to="-1306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1154,666" to="-882,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7;top:1200;width:699;height:977">
                  <v:roundrect id="shape_0" fillcolor="white" stroked="t" o:allowincell="f" style="position:absolute;left:1470;top:2128;width:437;height: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1356;top:1816;width:668;height:304">
                    <v:group id="shape_0" style="position:absolute;left:1393;top:1891;width:600;height:14">
                      <v:line id="shape_0" from="1428,1905" to="1954,1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5,18" path="m0,18c19,10,38,3,45,0e" stroked="t" o:allowincell="f" style="position:absolute;left:1956;top:1891;width:36;height: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5,18" path="m0,18c19,10,38,3,45,0e" stroked="t" o:allowincell="f" style="position:absolute;left:1394;top:1891;width:36;height:12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1356,1816" to="1491,2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9,1816" to="2024,2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4,1947" to="1505,1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7,1947" to="1594,1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7,1947" to="1737,1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0,1947" to="1873,1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9,1986" to="1539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5,1986" to="1655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5,1986" to="1792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5,1986" to="1901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2031" to="1518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8,2031" to="1655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5,2025" to="1765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9,2031" to="1889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2,2065" to="1532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5,2065" to="1648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2,2065" to="1785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1,2071" to="1901,2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2100" to="1539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4,2100" to="1627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7,2094" to="1744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9,2094" to="1839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597;top:1642;width:197;height: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67;top:1531;width:203;height:570">
                    <v:shape id="shape_0" ID="未知" coordsize="211,645" path="m136,0c129,60,132,112,136,187c140,262,180,386,159,450c138,514,0,538,9,570c18,602,169,630,211,645e" stroked="t" o:allowincell="f" style="position:absolute;left:1577;top:1531;width:191;height:558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ID="未知" coordsize="211,645" path="m136,0c129,60,132,112,136,187c140,262,180,386,159,450c138,514,0,538,9,570c18,602,169,630,211,645e" stroked="t" o:allowincell="f" style="position:absolute;left:1577;top:1531;width:191;height:558;mso-wrap-style:none;v-text-anchor:middle">
                      <v:fill o:detectmouseclick="t" on="false"/>
                      <v:stroke color="white" weight="19080" joinstyle="round" endcap="flat"/>
                      <w10:wrap type="none"/>
                    </v:shape>
                    <v:line id="shape_0" from="1684,1544" to="1713,15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564" to="1713,15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588" to="1713,16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609" to="1713,16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635" to="1713,16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661" to="1713,167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4,1687" to="1713,17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7,1710" to="1716,17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87,1731" to="1716,17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95,1754" to="1724,17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0,1780" to="1729,17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0,1804" to="1729,182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9,1827" to="1738,184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6,1874" to="1735,18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9,1827" to="1738,184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6,1874" to="1735,18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9,1845" to="1738,18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6,1892" to="1735,19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03,1913" to="1732,19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92,1931" to="1721,19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73,1944" to="1702,19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57,1957" to="1686,19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40,1967" to="1669,19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21,1975" to="1650,19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08,1986" to="1637,20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91,1991" to="1620,20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77,2004" to="1606,202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67,2022" to="1598,20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72,2029" to="1612,203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83,2038" to="1633,204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02,2045" to="1652,205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27,2050" to="1683,206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57,2057" to="1699,207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73,2063" to="1715,207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95,2068" to="1737,208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28,2074" to="1754,209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58,2074" to="1770,21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1573;top:1424;width:229;height:198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1617,1454" to="1773,1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25;top:1489;width:142;height:71;flip:y;mso-wrap-style:none;v-text-anchor:middle;rotation:90" type="_x0000_t8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506;top:1200;width:382;height:224">
                    <v:group id="shape_0" style="position:absolute;left:1682;top:1299;width:52;height:124">
                      <v:shape id="shape_0" ID="未知" coordsize="22,135" path="m22,135c19,127,4,102,2,85c0,68,5,44,7,30c9,16,15,6,17,0e" stroked="t" o:allowincell="f" style="position:absolute;left:1682;top:1307;width:18;height:11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42,135" path="m0,0c3,7,13,30,20,45c27,60,38,75,40,90c42,105,36,119,30,135e" stroked="t" o:allowincell="f" style="position:absolute;left:1697;top:1299;width:36;height:11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8,69" path="m18,69c18,56,18,44,15,33c12,22,6,11,0,0e" stroked="t" o:allowincell="f" style="position:absolute;left:1698;top:1356;width:15;height:5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ID="未知" coordsize="68,210" path="m0,210c4,196,19,153,23,128c27,103,16,81,23,60c30,39,59,12,68,0e" stroked="t" o:allowincell="f" style="position:absolute;left:1724;top:1206;width:61;height:18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67,187" path="m67,187c49,160,31,133,30,112c29,91,65,79,60,60c55,41,27,20,0,0e" stroked="t" o:allowincell="f" style="position:absolute;left:1609;top:1225;width:60;height:16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188,233" path="m0,233c7,224,31,206,45,180c59,154,59,105,83,75c107,45,166,16,188,0e" stroked="t" o:allowincell="f" style="position:absolute;left:1717;top:1200;width:170;height:20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185,225" path="m185,225c174,214,134,182,120,157c106,132,118,101,98,75c78,49,21,16,0,0e" stroked="t" o:allowincell="f" style="position:absolute;left:1506;top:1206;width:167;height:19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41,202" path="m22,202c21,178,20,154,22,135c24,116,41,112,37,90c33,68,7,15,0,0e" stroked="t" o:allowincell="f" style="position:absolute;left:1663;top:1212;width:36;height:17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52,218" path="m0,218c13,182,26,147,30,120c34,93,18,73,22,53c26,33,47,8,52,0e" stroked="t" o:allowincell="f" style="position:absolute;left:1691;top:1206;width:46;height:18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shape id="shape_0" ID="未知" coordsize="282,138" path="m21,138c21,129,0,105,24,81c48,57,228,17,282,0e" stroked="t" o:allowincell="f" style="position:absolute;left:1337;top:1700;width:256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64,138" path="m252,138c251,129,264,111,246,84c228,57,51,17,0,0e" stroked="t" o:allowincell="f" style="position:absolute;left:1797;top:1697;width:239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21;top:1144;width:724;height:36">
                  <v:line id="shape_0" from="921,1144" to="1645,11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81" to="1645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9;top:1200;width:1203;height:1099">
                  <v:shape id="shape_0" stroked="f" o:allowincell="f" style="position:absolute;left:5444;top:1495;width:217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59;top:1200;width:1082;height:1036">
                    <v:rect id="shape_0" fillcolor="white" stroked="t" o:allowincell="f" style="position:absolute;left:5214;top:1231;width:326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48;top:1312;width:46;height:2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133;top:1215;width:106;height:10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139,189" path="m139,0c115,0,91,0,73,6c55,12,39,22,28,36c17,50,8,68,4,93c0,118,2,169,1,189e" stroked="t" o:allowincell="f" style="position:absolute;left:5148;top:1232;width:113;height:1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,99" path="m61,0c52,4,20,8,10,24c0,40,3,83,1,99e" stroked="t" o:allowincell="f" style="position:absolute;left:5194;top:1267;width:49;height: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459;top:1200;width:652;height:954">
                      <v:group id="shape_0" style="position:absolute;left:4691;top:1208;width:420;height:120">
                        <v:rect id="shape_0" fillcolor="white" stroked="t" o:allowincell="f" style="position:absolute;left:4691;top:1208;width:325;height:34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5005;top:1208;width:106;height:107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39,189" path="m139,0c115,0,91,0,73,6c55,12,39,22,28,36c17,50,8,68,4,93c0,118,2,169,1,189e" stroked="t" o:allowincell="f" style="position:absolute;left:4984;top:1208;width:112;height:11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1,99" path="m61,0c52,4,20,8,10,24c0,40,3,83,1,99e" stroked="t" o:allowincell="f" style="position:absolute;left:5003;top:1247;width:49;height: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59;top:1200;width:318;height:54">
                        <v:rect id="shape_0" fillcolor="maroon" stroked="t" o:allowincell="f" style="position:absolute;left:4503;top:1208;width:116;height:35;mso-wrap-style:none;v-text-anchor:middle">
                          <v:fill o:detectmouseclick="t" type="solid" color2="#7fffff"/>
                          <v:stroke color="black" weight="9360" joinstyle="miter" endcap="flat"/>
                          <w10:wrap type="none"/>
                        </v:rect>
                        <v:roundrect id="shape_0" fillcolor="maroon" stroked="t" o:allowincell="f" style="position:absolute;left:4459;top:1200;width:92;height:53;mso-wrap-style:none;v-text-anchor:middle">
                          <v:fill o:detectmouseclick="t" type="solid" color2="#7fffff"/>
                          <v:stroke color="black" weight="9360" joinstyle="miter" endcap="flat"/>
                          <w10:wrap type="none"/>
                        </v:roundrect>
                        <v:rect id="shape_0" fillcolor="maroon" stroked="t" o:allowincell="f" style="position:absolute;left:4617;top:1208;width:116;height:35;flip:x;mso-wrap-style:none;v-text-anchor:middle">
                          <v:fill o:detectmouseclick="t" type="solid" color2="#7fffff"/>
                          <v:stroke color="black" weight="9360" joinstyle="miter" endcap="flat"/>
                          <w10:wrap type="none"/>
                        </v:rect>
                        <v:roundrect id="shape_0" fillcolor="maroon" stroked="t" o:allowincell="f" style="position:absolute;left:4686;top:1200;width:92;height:53;flip:x;mso-wrap-style:none;v-text-anchor:middle">
                          <v:fill o:detectmouseclick="t" type="solid" color2="#7fffff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5049;top:1309;width:42;height:844">
                        <v:line id="shape_0" from="5048,1310" to="5048,2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0,1318" to="5090,2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39;top:1377;width:370;height:123">
                      <v:roundrect id="shape_0" fillcolor="white" stroked="t" o:allowincell="f" style="position:absolute;left:4966;top:1443;width:306;height: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4939;top:1377;width:369;height:122;mso-wrap-style:none;v-text-anchor:middle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4961;top:1428;width:321;height:1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4852;top:1423;width:531;height:813">
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4852;top:1498;width:118;height:1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5261;top:1498;width:118;height:17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516,696" path="m0,27l6,621c6,666,18,690,30,684c114,690,516,681,471,690c456,696,501,669,501,630l507,0e" stroked="t" o:allowincell="f" style="position:absolute;left:4855;top:1652;width:528;height:58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4956;top:1423;width:323;height:95">
                        <v:roundrect id="shape_0" fillcolor="white" stroked="t" o:allowincell="f" style="position:absolute;left:4956;top:1423;width:322;height: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4956,1428" to="4969,15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4,1428" to="5277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65;top:1807;width:513;height:360">
                      <v:group id="shape_0" style="position:absolute;left:4865;top:1807;width:513;height:15">
                        <v:line id="shape_0" from="4884,1820" to="5352,18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42,24" path="m0,24c10,21,20,19,27,15c34,11,38,5,42,0e" stroked="t" o:allowincell="f" style="position:absolute;left:5344;top:1807;width:33;height: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2,24" path="m0,24c10,21,20,19,27,15c34,11,38,5,42,0e" stroked="t" o:allowincell="f" style="position:absolute;left:4865;top:1807;width:33;height:14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4884,1848" to="4927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65,1848" to="5030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9,1848" to="5099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55,1848" to="5311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40,1848" to="5365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21,1881" to="4981,18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2,1881" to="5154,18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31,1881" to="5274,18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13,1881" to="5346,18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82,1917" to="4925,1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76,1917" to="5045,1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04,1917" to="5255,1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91,1917" to="5334,1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36,1957" to="5005,195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4,1961" to="5137,19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5,1957" to="5203,195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39,1955" to="5306,195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3,1989" to="4996,198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7,1989" to="5245,198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8,1989" to="5311,198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79,2026" to="4923,20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60,2026" to="5025,20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4,2026" to="5094,20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50,2026" to="5306,20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35,2026" to="5360,20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16,2058" to="4976,20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57,2058" to="5149,20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26,2058" to="5270,20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08,2058" to="5341,20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77,2095" to="4920,20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70,2095" to="5040,20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9,2095" to="5250,20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86,2095" to="5329,20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31,2135" to="5000,21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89,2139" to="5132,21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0,2135" to="5198,21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35,2133" to="5302,21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49,2168" to="4992,21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2,2168" to="5240,21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3,2168" to="5306,21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894;top:1036;width:826;height:1150">
                  <v:group id="shape_0" style="position:absolute;left:5894;top:1036;width:382;height:1082">
                    <v:rect id="shape_0" fillcolor="white" stroked="t" o:allowincell="f" style="position:absolute;left:5895;top:1053;width:294;height:38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23;top:1141;width:41;height:97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6180;top:1036;width:96;height:116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139,189" path="m139,0c115,0,91,0,73,6c55,12,39,22,28,36c17,50,8,68,4,93c0,118,2,169,1,189e" stroked="t" o:allowincell="f" style="position:absolute;left:6162;top:1054;width:102;height:12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,99" path="m61,0c52,4,20,8,10,24c0,40,3,83,1,99e" stroked="t" o:allowincell="f" style="position:absolute;left:6177;top:1091;width:44;height:6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991;top:1205;width:622;height:981">
                    <v:roundrect id="shape_0" fillcolor="white" stroked="t" o:allowincell="f" style="position:absolute;left:6119;top:1205;width:377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未知" coordsize="757,114" path="m27,22c39,76,0,94,98,103c196,112,602,114,709,97c757,75,738,20,744,0e" stroked="t" o:allowincell="f" style="position:absolute;left:5991;top:2088;width:621;height: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14,1584" to="6014,2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2,1584" to="6602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162,458" path="m135,0c144,21,151,82,153,117c156,153,162,198,153,213c144,228,66,233,42,252c18,271,12,272,6,306c0,340,8,426,8,458e" stroked="t" o:allowincell="f" style="position:absolute;left:6473;top:1218;width:132;height:396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62,458" path="m135,0c144,21,151,82,153,117c156,153,162,198,153,213c144,228,66,233,42,252c18,271,12,272,6,306c0,340,8,426,8,458e" stroked="t" o:allowincell="f" style="position:absolute;left:6008;top:1220;width:132;height:3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6306;top:1173;width:413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12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欲在实验室中制备并收集</w:t>
      </w:r>
      <w:r>
        <w:rPr>
          <w:rFonts w:cs="宋体;SimSun"/>
          <w:szCs w:val="21"/>
          <w:em w:val="underDot"/>
        </w:rPr>
        <w:t>干燥</w:t>
      </w:r>
      <w:r>
        <w:rPr>
          <w:rFonts w:cs="宋体;SimSun"/>
          <w:szCs w:val="21"/>
        </w:rPr>
        <w:t>的氧气。</w:t>
      </w:r>
    </w:p>
    <w:p>
      <w:pPr>
        <w:pStyle w:val="Normal"/>
        <w:autoSpaceDE w:val="false"/>
        <w:spacing w:lineRule="auto" w:line="312"/>
        <w:ind w:firstLine="54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所选仪器的连接顺序为</w:t>
      </w:r>
      <w:r>
        <w:rPr>
          <w:szCs w:val="21"/>
        </w:rPr>
        <w:t>__________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_</w:t>
      </w:r>
      <w:r>
        <w:rPr>
          <w:rFonts w:cs="宋体;SimSun"/>
          <w:szCs w:val="21"/>
        </w:rPr>
        <w:t>（填写仪器序号字母）。</w:t>
      </w:r>
    </w:p>
    <w:p>
      <w:pPr>
        <w:pStyle w:val="Normal"/>
        <w:autoSpaceDE w:val="false"/>
        <w:spacing w:lineRule="auto" w:line="312"/>
        <w:ind w:firstLine="54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仪器</w:t>
      </w:r>
      <w:r>
        <w:rPr>
          <w:szCs w:val="21"/>
        </w:rPr>
        <w:t>A</w:t>
      </w:r>
      <w:r>
        <w:rPr>
          <w:rFonts w:cs="宋体;SimSun"/>
          <w:szCs w:val="21"/>
        </w:rPr>
        <w:t>中，发生反应的化学方程式为</w:t>
      </w:r>
      <w:r>
        <w:rPr>
          <w:szCs w:val="21"/>
        </w:rPr>
        <w:t>_______________</w:t>
      </w:r>
      <w:r>
        <w:rPr>
          <w:szCs w:val="21"/>
          <w:u w:val="single"/>
        </w:rPr>
        <w:t xml:space="preserve">     </w:t>
      </w:r>
      <w:r>
        <w:rPr>
          <w:szCs w:val="21"/>
        </w:rPr>
        <w:t>_____________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12"/>
        <w:ind w:left="525" w:hanging="525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欲用足量纯净的一氧化碳气体测定某不纯氧化铁样品的纯度（杂质不反应），并验证反应中气体生成物的性质。所选仪器的连接顺序为：纯净的一氧化碳气体</w:t>
      </w:r>
      <w:r>
        <w:rPr>
          <w:szCs w:val="21"/>
        </w:rPr>
        <w:t>→</w:t>
      </w:r>
      <w:r>
        <w:rPr>
          <w:szCs w:val="21"/>
        </w:rPr>
        <w:t>D→B→C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12"/>
        <w:ind w:firstLine="52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仪器</w:t>
      </w:r>
      <w:r>
        <w:rPr>
          <w:szCs w:val="21"/>
        </w:rPr>
        <w:t>B</w:t>
      </w:r>
      <w:r>
        <w:rPr>
          <w:rFonts w:cs="宋体;SimSun"/>
          <w:szCs w:val="21"/>
        </w:rPr>
        <w:t>中的现象是</w:t>
      </w:r>
      <w:r>
        <w:rPr>
          <w:szCs w:val="21"/>
        </w:rPr>
        <w:t>___________________________________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12"/>
        <w:ind w:firstLine="52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仪器</w:t>
      </w:r>
      <w:r>
        <w:rPr>
          <w:szCs w:val="21"/>
        </w:rPr>
        <w:t>C</w:t>
      </w:r>
      <w:r>
        <w:rPr>
          <w:rFonts w:cs="宋体;SimSun"/>
          <w:szCs w:val="21"/>
        </w:rPr>
        <w:t>的作用是</w:t>
      </w:r>
      <w:r>
        <w:rPr>
          <w:szCs w:val="21"/>
        </w:rPr>
        <w:t>_________________________________________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12"/>
        <w:ind w:firstLine="525"/>
        <w:jc w:val="left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仪器</w:t>
      </w:r>
      <w:r>
        <w:rPr>
          <w:szCs w:val="21"/>
        </w:rPr>
        <w:t>D</w:t>
      </w:r>
      <w:r>
        <w:rPr>
          <w:rFonts w:cs="宋体;SimSun"/>
          <w:szCs w:val="21"/>
        </w:rPr>
        <w:t>中发生的化学反应方程式为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12"/>
        <w:ind w:left="735" w:hanging="210"/>
        <w:jc w:val="left"/>
        <w:rPr>
          <w:szCs w:val="21"/>
        </w:rPr>
      </w:pP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反应完全后，计算氧化铁样品的纯度时，小强同学认为</w:t>
      </w:r>
      <w:r>
        <w:rPr>
          <w:szCs w:val="21"/>
        </w:rPr>
        <w:t>“</w:t>
      </w:r>
      <w:r>
        <w:rPr>
          <w:rFonts w:cs="宋体;SimSun"/>
          <w:szCs w:val="21"/>
        </w:rPr>
        <w:t>仪器</w:t>
      </w:r>
      <w:r>
        <w:rPr>
          <w:szCs w:val="21"/>
        </w:rPr>
        <w:t>D</w:t>
      </w:r>
      <w:r>
        <w:rPr>
          <w:rFonts w:cs="宋体;SimSun"/>
          <w:szCs w:val="21"/>
        </w:rPr>
        <w:t>中减少的质量等于仪器</w:t>
      </w:r>
      <w:r>
        <w:rPr>
          <w:szCs w:val="21"/>
        </w:rPr>
        <w:t>B</w:t>
      </w:r>
      <w:r>
        <w:rPr>
          <w:rFonts w:cs="宋体;SimSun"/>
          <w:szCs w:val="21"/>
        </w:rPr>
        <w:t>中增加的质量</w:t>
      </w:r>
      <w:r>
        <w:rPr>
          <w:szCs w:val="21"/>
        </w:rPr>
        <w:t>”</w:t>
      </w:r>
      <w:r>
        <w:rPr>
          <w:rFonts w:cs="宋体;SimSun"/>
          <w:szCs w:val="21"/>
        </w:rPr>
        <w:t>。小丽同学通过称量发现二者质量并不相等。请你分析写出仪器</w:t>
      </w:r>
      <w:r>
        <w:rPr>
          <w:szCs w:val="21"/>
        </w:rPr>
        <w:t>D</w:t>
      </w:r>
      <w:r>
        <w:rPr>
          <w:rFonts w:cs="宋体;SimSun"/>
          <w:szCs w:val="21"/>
        </w:rPr>
        <w:t>中减少的是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cs="宋体;SimSun"/>
          <w:szCs w:val="21"/>
        </w:rPr>
        <w:t>的质量，而仪器</w:t>
      </w:r>
      <w:r>
        <w:rPr>
          <w:szCs w:val="21"/>
        </w:rPr>
        <w:t>B</w:t>
      </w:r>
      <w:r>
        <w:rPr>
          <w:rFonts w:cs="宋体;SimSun"/>
          <w:szCs w:val="21"/>
        </w:rPr>
        <w:t>中增加的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cs="宋体;SimSun"/>
          <w:szCs w:val="21"/>
        </w:rPr>
        <w:t>的质量。</w:t>
      </w:r>
    </w:p>
    <w:p>
      <w:pPr>
        <w:pStyle w:val="Normal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66165</wp:posOffset>
                </wp:positionH>
                <wp:positionV relativeFrom="paragraph">
                  <wp:posOffset>923925</wp:posOffset>
                </wp:positionV>
                <wp:extent cx="5088890" cy="1375410"/>
                <wp:effectExtent l="5080" t="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960" cy="1375560"/>
                          <a:chOff x="0" y="0"/>
                          <a:chExt cx="5088960" cy="1375560"/>
                        </a:xfrm>
                      </wpg:grpSpPr>
                      <wps:wsp>
                        <wps:cNvSpPr/>
                        <wps:spPr>
                          <a:xfrm>
                            <a:off x="1104840" y="72504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88960" cy="137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160"/>
                              <a:ext cx="958320" cy="40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固体混合物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一定量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958320" cy="40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某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溶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适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9480" y="270000"/>
                              <a:ext cx="135720" cy="89784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54000 w 77040"/>
                                <a:gd name="textAreaTop" fmla="*/ 0 h 509040"/>
                                <a:gd name="textAreaBottom" fmla="*/ 509040 h 50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207720"/>
                              <a:ext cx="136440" cy="1045800"/>
                            </a:xfrm>
                            <a:custGeom>
                              <a:avLst/>
                              <a:gdLst>
                                <a:gd name="textAreaLeft" fmla="*/ 22680 w 77400"/>
                                <a:gd name="textAreaRight" fmla="*/ 77760 w 77400"/>
                                <a:gd name="textAreaTop" fmla="*/ 0 h 592920"/>
                                <a:gd name="textAreaBottom" fmla="*/ 593280 h 59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760" y="518760"/>
                              <a:ext cx="7232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充分反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840" y="77400"/>
                              <a:ext cx="581040" cy="23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气体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4240" y="0"/>
                              <a:ext cx="15055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②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通入澄清石灰水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1960" y="196920"/>
                              <a:ext cx="157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1240" y="68760"/>
                              <a:ext cx="800280" cy="23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白色沉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9840" y="590400"/>
                              <a:ext cx="580320" cy="23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液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760" y="501120"/>
                              <a:ext cx="15055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加入适量NaOH溶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充分反应，操作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24160" y="397440"/>
                              <a:ext cx="956880" cy="6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720"/>
                                <a:ext cx="136440" cy="390600"/>
                              </a:xfrm>
                              <a:custGeom>
                                <a:avLst/>
                                <a:gdLst>
                                  <a:gd name="textAreaLeft" fmla="*/ 22680 w 77400"/>
                                  <a:gd name="textAreaRight" fmla="*/ 77760 w 77400"/>
                                  <a:gd name="textAreaTop" fmla="*/ 0 h 221400"/>
                                  <a:gd name="textAreaBottom" fmla="*/ 221760 h 22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080" y="0"/>
                                <a:ext cx="8056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滤液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080" y="377280"/>
                                <a:ext cx="8211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蓝色沉淀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52360" y="1145520"/>
                              <a:ext cx="581040" cy="23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沉淀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8520" y="1260360"/>
                              <a:ext cx="160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6280" y="1074600"/>
                              <a:ext cx="958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加入足量稀硝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1145520"/>
                              <a:ext cx="821160" cy="230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沉淀不溶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5120" y="7074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95pt;margin-top:72.75pt;width:400.7pt;height:108.25pt" coordorigin="-1679,1455" coordsize="8014,2165">
                <v:line id="shape_0" from="61,2597" to="1551,25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-1679;top:1455;width:8014;height:2165">
                  <v:shape id="shape_0" stroked="t" o:allowincell="f" style="position:absolute;left:-1679;top:1586;width:1508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固体混合物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一定量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1679;top:2868;width:1508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某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de-DE"/>
                            </w:rPr>
                            <w:t>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溶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适量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de-DE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-153;top:1880;width:213;height:1413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25;top:1782;width:214;height:1646;mso-wrap-style:none;v-text-anchor:middle" type="_x0000_t85">
                    <v:fill o:detectmouseclick="t" on="false"/>
                    <v:stroke color="black" weight="9360" startarrow="classic" endarrow="classic" startarrowwidth="narrow" startarrowlength="medium" endarrowwidth="narrow" endarrowlength="medium" joinstyle="miter" endcap="flat"/>
                    <w10:wrap type="none"/>
                  </v:shape>
                  <v:shape id="shape_0" stroked="f" o:allowincell="f" style="position:absolute;left:101;top:2272;width:1138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充分反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35;top:1577;width:914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气体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564;top:1455;width:2370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②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通入澄清石灰水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6,1765" to="4946,176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016;top:1563;width:125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白色沉淀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49;top:2385;width:91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溶液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426;top:2244;width:2370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加入适量NaOH溶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充分反应，操作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15;top:2081;width:1508;height:955">
                    <v:shape id="shape_0" stroked="t" o:allowincell="f" style="position:absolute;left:4815;top:2252;width:214;height:614;mso-wrap-style:none;v-text-anchor:middle" type="_x0000_t85">
                      <v:fill o:detectmouseclick="t" on="false"/>
                      <v:stroke color="black" weight="9360" startarrow="classic" endarrow="classic" startarrowwidth="narrow" startarrowlength="medium" endarrowwidth="narrow" endarrowlength="medium" joinstyle="miter" endcap="flat"/>
                      <w10:wrap type="none"/>
                    </v:shape>
                    <v:shape id="shape_0" stroked="t" o:allowincell="f" style="position:absolute;left:5030;top:2081;width:1268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滤液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030;top:2675;width:1292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蓝色沉淀F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1553;top:3259;width:914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沉淀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492,3440" to="5024,344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6;top:3147;width:1508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加入足量稀硝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42;top:3259;width:129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沉淀不溶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455,2569" to="482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</w:rPr>
        <w:t>43</w:t>
      </w:r>
      <w:r>
        <w:rPr>
          <w:rFonts w:cs="宋体;SimSun"/>
          <w:szCs w:val="21"/>
        </w:rPr>
        <w:t>．（</w:t>
      </w:r>
      <w:r>
        <w:rPr>
          <w:szCs w:val="21"/>
        </w:rPr>
        <w:t>7</w:t>
      </w:r>
      <w:r>
        <w:rPr>
          <w:rFonts w:cs="宋体;SimSun"/>
          <w:szCs w:val="21"/>
        </w:rPr>
        <w:t>分）某化学兴趣小组的同学要探究一固体混合物</w:t>
      </w:r>
      <w:r>
        <w:rPr>
          <w:szCs w:val="21"/>
        </w:rPr>
        <w:t>A</w:t>
      </w:r>
      <w:r>
        <w:rPr>
          <w:rFonts w:cs="宋体;SimSun"/>
          <w:szCs w:val="21"/>
        </w:rPr>
        <w:t>的成分，已知其中可能含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rFonts w:cs="宋体;SimSun"/>
          <w:szCs w:val="21"/>
        </w:rPr>
        <w:t>、</w:t>
      </w:r>
      <w:r>
        <w:rPr>
          <w:szCs w:val="21"/>
        </w:rPr>
        <w:t>CuO</w:t>
      </w:r>
      <w:r>
        <w:rPr>
          <w:rFonts w:cs="宋体;SimSun"/>
          <w:szCs w:val="21"/>
        </w:rPr>
        <w:t>、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四种物质中的两种或多种。该小组的同学按照下图所示进行实验，出现的现象如图所示（</w:t>
      </w:r>
      <w:r>
        <w:rPr>
          <w:rFonts w:cs="宋体;SimSun"/>
          <w:szCs w:val="21"/>
          <w:em w:val="underDot"/>
        </w:rPr>
        <w:t>设过程中所有发生的反应都恰好完全进行</w:t>
      </w:r>
      <w:r>
        <w:rPr>
          <w:rFonts w:cs="宋体;SimSun"/>
          <w:szCs w:val="21"/>
        </w:rPr>
        <w:t>）。</w:t>
      </w:r>
      <w:r>
        <w:rPr>
          <w:szCs w:val="21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1080770" cy="516890"/>
                <wp:effectExtent l="0" t="0" r="0" b="0"/>
                <wp:wrapSquare wrapText="bothSides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请你根据实验过程和发生的现象做出分析判断，并填写以下空白：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无色气体</w:t>
      </w:r>
      <w:r>
        <w:rPr>
          <w:szCs w:val="21"/>
        </w:rPr>
        <w:t>B</w:t>
      </w:r>
      <w:r>
        <w:rPr>
          <w:rFonts w:cs="宋体;SimSun"/>
          <w:szCs w:val="21"/>
        </w:rPr>
        <w:t>的化学式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沉淀</w:t>
      </w:r>
      <w:r>
        <w:rPr>
          <w:szCs w:val="21"/>
        </w:rPr>
        <w:t>D</w:t>
      </w:r>
      <w:r>
        <w:rPr>
          <w:rFonts w:cs="宋体;SimSun"/>
          <w:szCs w:val="21"/>
        </w:rPr>
        <w:t>的化学式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过程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/>
          <w:szCs w:val="21"/>
        </w:rPr>
        <w:t>中操作</w:t>
      </w:r>
      <w:r>
        <w:rPr>
          <w:szCs w:val="21"/>
        </w:rPr>
        <w:t>X</w:t>
      </w:r>
      <w:r>
        <w:rPr>
          <w:rFonts w:cs="宋体;SimSun"/>
          <w:szCs w:val="21"/>
        </w:rPr>
        <w:t>的名称是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滤液</w:t>
      </w:r>
      <w:r>
        <w:rPr>
          <w:szCs w:val="21"/>
        </w:rPr>
        <w:t>E</w:t>
      </w:r>
      <w:r>
        <w:rPr>
          <w:rFonts w:cs="宋体;SimSun"/>
          <w:szCs w:val="21"/>
        </w:rPr>
        <w:t>中大量存在的金属阳离子是（写离子符号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36"/>
        <w:ind w:left="525" w:hanging="525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固体混合物</w:t>
      </w:r>
      <w:r>
        <w:rPr>
          <w:szCs w:val="21"/>
        </w:rPr>
        <w:t>A</w:t>
      </w:r>
      <w:r>
        <w:rPr>
          <w:rFonts w:cs="宋体;SimSun"/>
          <w:szCs w:val="21"/>
        </w:rPr>
        <w:t>中一定含有的物质是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cs="宋体;SimSun"/>
          <w:szCs w:val="21"/>
        </w:rPr>
        <w:t>，并说明其中任意一种物质存在的理由是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3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）请写出过程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/>
          <w:szCs w:val="21"/>
        </w:rPr>
        <w:t>中发生反应的一个化学方程式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12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53035</wp:posOffset>
                </wp:positionV>
                <wp:extent cx="1080770" cy="51689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0.7pt;mso-wrap-distance-left:0pt;mso-wrap-distance-right:9pt;mso-wrap-distance-top:0pt;mso-wrap-distance-bottom:0pt;margin-top: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szCs w:val="21"/>
        </w:rPr>
      </w:pPr>
      <w:r>
        <w:rPr>
          <w:bCs/>
          <w:szCs w:val="21"/>
        </w:rPr>
        <w:t>44.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7</w:t>
      </w:r>
      <w:r>
        <w:rPr>
          <w:rFonts w:cs="宋体;SimSun"/>
          <w:bCs/>
          <w:szCs w:val="21"/>
        </w:rPr>
        <w:t>分）</w:t>
      </w:r>
      <w:r>
        <w:rPr>
          <w:rFonts w:cs="宋体;SimSun"/>
          <w:szCs w:val="21"/>
        </w:rPr>
        <w:t>小明同学为测定某铜锌合金的组成，取</w:t>
      </w:r>
      <w:r>
        <w:rPr>
          <w:szCs w:val="21"/>
        </w:rPr>
        <w:t>10g</w:t>
      </w:r>
      <w:r>
        <w:rPr>
          <w:rFonts w:cs="宋体;SimSun"/>
          <w:szCs w:val="21"/>
        </w:rPr>
        <w:t>该合金经粉碎后放入烧杯中，然后加入</w:t>
      </w:r>
      <w:r>
        <w:rPr>
          <w:szCs w:val="21"/>
        </w:rPr>
        <w:t>100g</w:t>
      </w:r>
      <w:r>
        <w:rPr>
          <w:rFonts w:cs="宋体;SimSun"/>
          <w:szCs w:val="21"/>
        </w:rPr>
        <w:t>溶质质量分数为</w:t>
      </w:r>
      <w:r>
        <w:rPr>
          <w:szCs w:val="21"/>
        </w:rPr>
        <w:t>20%</w:t>
      </w:r>
      <w:r>
        <w:rPr>
          <w:rFonts w:cs="宋体;SimSun"/>
          <w:szCs w:val="21"/>
        </w:rPr>
        <w:t>的过量的稀硫酸，充分反应后烧杯中剩余物质总质量为</w:t>
      </w:r>
      <w:r>
        <w:rPr>
          <w:szCs w:val="21"/>
        </w:rPr>
        <w:t>109.8g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12"/>
        <w:rPr>
          <w:szCs w:val="21"/>
        </w:rPr>
      </w:pPr>
      <w:r>
        <w:rPr>
          <w:rFonts w:cs="宋体;SimSun"/>
          <w:szCs w:val="21"/>
        </w:rPr>
        <w:t>试回答下列问题：</w:t>
      </w:r>
    </w:p>
    <w:p>
      <w:pPr>
        <w:pStyle w:val="Normal"/>
        <w:spacing w:lineRule="auto" w:line="312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写出加入稀硫酸的过程中观察到的一项实验现象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12"/>
        <w:ind w:left="525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实验过程中，小红同学提出了一个观点：</w:t>
      </w:r>
      <w:r>
        <w:rPr>
          <w:szCs w:val="21"/>
        </w:rPr>
        <w:t>“</w:t>
      </w:r>
      <w:r>
        <w:rPr>
          <w:rFonts w:cs="宋体;SimSun"/>
          <w:szCs w:val="21"/>
        </w:rPr>
        <w:t>反应前后，烧杯中物质的总质量发生了变化，所以此反应不符合质量守恒定律</w:t>
      </w:r>
      <w:r>
        <w:rPr>
          <w:szCs w:val="21"/>
        </w:rPr>
        <w:t>”</w:t>
      </w:r>
      <w:r>
        <w:rPr>
          <w:rFonts w:cs="宋体;SimSun"/>
          <w:szCs w:val="21"/>
        </w:rPr>
        <w:t>。你认为她的观点正确吗？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正</w:t>
      </w:r>
    </w:p>
    <w:p>
      <w:pPr>
        <w:pStyle w:val="Normal"/>
        <w:spacing w:lineRule="auto" w:line="312"/>
        <w:ind w:left="525" w:hanging="0"/>
        <w:rPr/>
      </w:pPr>
      <w:r>
        <w:rPr>
          <w:rFonts w:cs="宋体;SimSun"/>
          <w:szCs w:val="21"/>
        </w:rPr>
        <w:t>确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rFonts w:cs="宋体;SimSun"/>
          <w:szCs w:val="21"/>
        </w:rPr>
        <w:t>不正确</w:t>
      </w:r>
      <w:r>
        <w:rPr>
          <w:szCs w:val="21"/>
        </w:rPr>
        <w:t>”</w:t>
      </w:r>
      <w:r>
        <w:rPr>
          <w:rFonts w:cs="宋体;SimSun"/>
          <w:szCs w:val="21"/>
        </w:rPr>
        <w:t>之一），简述你的理由</w:t>
      </w:r>
      <w:r>
        <w:rPr>
          <w:rFonts w:eastAsia="Times New Roman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12"/>
        <w:ind w:left="525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12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试通过计算，求最后所得溶液的质量（写出相应计算过程，结果精确到</w:t>
      </w:r>
      <w:r>
        <w:rPr>
          <w:szCs w:val="21"/>
        </w:rPr>
        <w:t>0.1g</w:t>
      </w:r>
      <w:r>
        <w:rPr>
          <w:rFonts w:cs="宋体;SimSun"/>
          <w:szCs w:val="21"/>
        </w:rPr>
        <w:t>）。</w:t>
      </w:r>
    </w:p>
    <w:p>
      <w:pPr>
        <w:pStyle w:val="Normal"/>
        <w:spacing w:lineRule="exact" w:line="360"/>
        <w:ind w:right="11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right="113" w:hanging="0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66"/>
      <w:type w:val="nextPage"/>
      <w:pgSz w:w="11906" w:h="16838"/>
      <w:pgMar w:left="794" w:right="794" w:gutter="0" w:header="0" w:top="794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kern w:val="2"/>
      <w:sz w:val="3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textAlignment w:val="auto"/>
      <w:outlineLvl w:val="4"/>
    </w:pPr>
    <w:rPr>
      <w:i/>
      <w:iCs/>
      <w:kern w:val="2"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2">
    <w:name w:val="纯文本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4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3.png"/><Relationship Id="rId32" Type="http://schemas.openxmlformats.org/officeDocument/2006/relationships/image" Target="media/image14.jpeg"/><Relationship Id="rId33" Type="http://schemas.openxmlformats.org/officeDocument/2006/relationships/image" Target="media/image15.pn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jpeg"/><Relationship Id="rId49" Type="http://schemas.openxmlformats.org/officeDocument/2006/relationships/image" Target="media/image26.wmf"/><Relationship Id="rId50" Type="http://schemas.openxmlformats.org/officeDocument/2006/relationships/image" Target="media/image27.jpe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27.jpe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3.png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3:06:00Z</dcterms:created>
  <dc:creator>QQQ</dc:creator>
  <dc:description/>
  <cp:keywords/>
  <dc:language>en-US</dc:language>
  <cp:lastModifiedBy>Administrator</cp:lastModifiedBy>
  <dcterms:modified xsi:type="dcterms:W3CDTF">2013-04-23T13:53:00Z</dcterms:modified>
  <cp:revision>2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