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江阴市</w:t>
      </w:r>
      <w:r>
        <w:rPr>
          <w:rFonts w:cs="宋体;SimSun" w:ascii="宋体;SimSun" w:hAnsi="宋体;SimSun"/>
          <w:b/>
          <w:color w:val="000000"/>
          <w:szCs w:val="21"/>
        </w:rPr>
        <w:t>2012—2013</w:t>
      </w:r>
      <w:r>
        <w:rPr>
          <w:rFonts w:ascii="宋体;SimSun" w:hAnsi="宋体;SimSun" w:cs="宋体;SimSun"/>
          <w:b/>
          <w:color w:val="000000"/>
          <w:szCs w:val="21"/>
        </w:rPr>
        <w:t>第二学期九年级期中考试语文答案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积累运用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     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  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   4. C     5. D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删除“随着”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删除“的秋天”或将“地方”改为“季节”；</w:t>
      </w:r>
      <w:r>
        <w:rPr>
          <w:rFonts w:cs="宋体;SimSun" w:ascii="宋体;SimSun" w:hAnsi="宋体;SimSun"/>
          <w:color w:val="000000"/>
          <w:szCs w:val="21"/>
        </w:rPr>
        <w:t>C“</w:t>
      </w:r>
      <w:r>
        <w:rPr>
          <w:rFonts w:ascii="宋体;SimSun" w:hAnsi="宋体;SimSun" w:cs="宋体;SimSun"/>
          <w:color w:val="000000"/>
          <w:szCs w:val="21"/>
        </w:rPr>
        <w:t xml:space="preserve">大约”和“左右”矛盾，删去其中一个）     </w:t>
      </w:r>
      <w:r>
        <w:rPr>
          <w:rFonts w:cs="宋体;SimSun" w:ascii="宋体;SimSun" w:hAnsi="宋体;SimSun"/>
          <w:color w:val="000000"/>
          <w:szCs w:val="21"/>
        </w:rPr>
        <w:t>6.C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阅读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    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①给……看  ②满  ③治愈  ④考虑，顾虑（关心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①．可是刚开始发病的时候，一天就可治好，发病三天以后，要超过十天才能治好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．最初认为不值得处理，但是最终到了没有办法处理的地步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译文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浦阳县有位青年名郑仲辨，有一天，左手的大拇指生了一个疹斑，肿起来像米粒一般大。郑君疑惧给别人看，看的人哈哈大笑，认为不值得担忧，过了三天，疹粒肿得像铜钱那般大，他更为担忧，又拿给人看，看得人像以前一样笑他。又过了三天，拇指肿得像拳头那般大，靠近拇指的指头，都被它牵引得疼痛起来，好像割刺一般，四肢心脏及背脊骨没有不受痛的。郑君心中害怕，就去请教医生，医生看了，吃惊地说：“这是奇特难治的病，即使病在指头上，其实成了影响全身的病了，不赶快治疗，将会丧失生命。可是刚开始发病的时候，一天就可治好，发病三天以后，要超过十天才能治好；现在病已经形成了，不到三个月不能治愈。一天治得好，用艾草就可以了！过十天要治得好，用药草才可。到成了重病时，甚至会蔓延到人体内脏，不然也可能有一只手臂残废。除非能从内部治它，否则病势不会停止，不设法从外面来治疗，病就不容易治好！”郑君听从他的话，每天内服汤药，又外敷有效的良药。果然到两个月后就好了，三个月后精神脸色才复原。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因此想到：天下的事故，通常发生在极为细微，隐而不显的地方，最后成为莫大的祸患。最初认为不值得处理，但是最终到了没有办法处理的地步。当初发生，容易处理时，往往吝惜些微的精力，轻忽它而不加顾虑，等到祸患形成了，花费很长的时间，用尽了脑筋，精疲力竭，才仅仅能把这祸患克服。天下事，像这拇指的，可太多了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示例一：“悬”字生动形象地表现了咸阳雨景的雨脚如麻连绵不绝的特点。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示例二：“隔”是隔开写出了“钓船”若隐若现、似有似无的景致，营造了一种烟雨空濛的意境。 </w:t>
      </w:r>
    </w:p>
    <w:p>
      <w:pPr>
        <w:pStyle w:val="Normal"/>
        <w:spacing w:lineRule="exact" w:line="3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示例一：诗人运用了虚实结合的表现手法。诗中一、二句实写眼前的咸阳雨景，三、四句虚写心中境。全诗用“还似”一词将一北一南、一实一虚两幅图景巧妙地结合在一起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描绘出了空濛飘渺的雨景。（答出“虚实结合”即可得满分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二：诗人运用了联想的表现手法。诗人由眼前的咸阳雨景联想到洞庭春水色描绘出了空濛飘渺的雨景。（答出“联想”即可得满分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封闭而低洼的地形，有向湖泊汇集的漂流（湖水难以外泄），受干旱与半干旱气候控制（湖泊的蒸发量超过补给量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用了列数字的说明方法，具体地说明了茶卡盐湖的盐层厚，盐储量丰富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、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成长是一件最漫长、最丰饶、最深情的事情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思对即可。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必要的积蓄过程是另一种意义的成长；把深奥的道理说得浅显明白，更容易被读者接受。（道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作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对即可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kern w:val="0"/>
          <w:szCs w:val="21"/>
        </w:rPr>
        <w:t>他敬礼表达的是他对古代工匠的敬意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他敬佩的不仅仅是</w:t>
      </w:r>
      <w:r>
        <w:rPr>
          <w:rFonts w:ascii="宋体;SimSun" w:hAnsi="宋体;SimSun" w:cs="宋体;SimSun"/>
          <w:color w:val="000000"/>
          <w:szCs w:val="21"/>
        </w:rPr>
        <w:t>古代工匠技艺精湛，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更敬佩古人的眼光、用心（古代工匠的接榫哲学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花费青春、岁月与心力，选用最好的木材，用最细腻的方法，就是要做出最好的家具，并且传诸久远。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</w:t>
      </w:r>
      <w:r>
        <w:rPr>
          <w:rFonts w:ascii="宋体;SimSun" w:hAnsi="宋体;SimSun" w:cs="宋体;SimSun"/>
          <w:color w:val="000000"/>
          <w:kern w:val="0"/>
          <w:szCs w:val="21"/>
        </w:rPr>
        <w:t>虽然</w:t>
      </w:r>
      <w:r>
        <w:rPr>
          <w:rFonts w:ascii="宋体;SimSun" w:hAnsi="宋体;SimSun" w:cs="宋体;SimSun"/>
          <w:color w:val="000000"/>
          <w:szCs w:val="21"/>
        </w:rPr>
        <w:t>他能做出与古代一模一样的窗花，甚至做得更好，但在时间上，在用心上，他都做不到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流的师傅也“忍不住赞叹不已”，更加突出了古代工匠的令人敬仰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并为下文他说“能做出与古代一模一样的窗花，甚至做得更好”做铺垫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不用钉子与胶水而能密合，是木匠接榫的完美境界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同样像木匠一样追求完美，花费青春、岁月与心力，用最细腻的方法，接榫好爱情、婚姻、友情、人际关系也是生命里最完美的境界。（像木匠一样追求完美，选择最好的并极用心的去呵护也会达到生命的完美境界。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（意思对即可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作者可惜的是由于时间空间的错误、因缘的变化和用心的差别造成了情缘的疏离、松脱，即便勉强维系，也总难免碎裂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做到不可惜：年轻的时候，追求完美，选择好对象，并用心接合，做出长远的预备，塑造出完美的、永不朽坏的情缘，就不可惜了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（照抄倒数第二段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 xml:space="preserve">略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。观点要明确，说理要充分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按照中考作文评分标准，切入分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13:00Z</dcterms:created>
  <dc:creator>shenhuirong</dc:creator>
  <dc:description/>
  <dc:language>en-US</dc:language>
  <cp:lastModifiedBy>admin</cp:lastModifiedBy>
  <dcterms:modified xsi:type="dcterms:W3CDTF">2013-05-10T10:15:00Z</dcterms:modified>
  <cp:revision>4</cp:revision>
  <dc:subject/>
  <dc:title>2011学年度第一学期普陀区初三质量调研</dc:title>
</cp:coreProperties>
</file>