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png" ContentType="image/png"/>
  <Override PartName="/word/media/image11.wmf" ContentType="image/x-wmf"/>
  <Override PartName="/word/media/image26.png" ContentType="image/png"/>
  <Override PartName="/word/media/image12.wmf" ContentType="image/x-wmf"/>
  <Override PartName="/word/media/image27.png" ContentType="image/png"/>
  <Override PartName="/word/media/image30.wmf" ContentType="image/x-wmf"/>
  <Override PartName="/word/media/image5.wmf" ContentType="image/x-wmf"/>
  <Override PartName="/word/media/image4.png" ContentType="image/png"/>
  <Override PartName="/word/media/image34.png" ContentType="image/png"/>
  <Override PartName="/word/media/image17.wmf" ContentType="image/x-wmf"/>
  <Override PartName="/word/media/image9.png" ContentType="image/png"/>
  <Override PartName="/word/media/image7.wmf" ContentType="image/x-wmf"/>
  <Override PartName="/word/media/image8.wmf" ContentType="image/x-wmf"/>
  <Override PartName="/word/media/image28.wmf" ContentType="image/x-wmf"/>
  <Override PartName="/word/media/image37.jpeg" ContentType="image/jpeg"/>
  <Override PartName="/word/media/image13.wmf" ContentType="image/x-wmf"/>
  <Override PartName="/word/media/image33.png" ContentType="image/png"/>
  <Override PartName="/word/media/image35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8.jpeg" ContentType="image/jpeg"/>
  <Override PartName="/word/media/image31.wmf" ContentType="image/x-wmf"/>
  <Override PartName="/word/media/image1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江苏邗江中学</w:t>
      </w:r>
      <w:r>
        <w:rPr>
          <w:rFonts w:cs="宋体;SimSun" w:ascii="宋体;SimSun" w:hAnsi="宋体;SimSun"/>
          <w:b/>
          <w:szCs w:val="21"/>
        </w:rPr>
        <w:t>2012—2013</w:t>
      </w:r>
      <w:r>
        <w:rPr>
          <w:rFonts w:ascii="宋体;SimSun" w:hAnsi="宋体;SimSun" w:cs="宋体;SimSun"/>
          <w:b/>
          <w:szCs w:val="21"/>
        </w:rPr>
        <w:t>第二学期初三数学期中试卷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说明：本试卷满分</w:t>
      </w:r>
      <w:r>
        <w:rPr>
          <w:rFonts w:cs="宋体;SimSun" w:ascii="宋体;SimSun" w:hAnsi="宋体;SimSun"/>
          <w:b/>
          <w:szCs w:val="21"/>
        </w:rPr>
        <w:t>150</w:t>
      </w:r>
      <w:r>
        <w:rPr>
          <w:rFonts w:ascii="宋体;SimSun" w:hAnsi="宋体;SimSun" w:cs="宋体;SimSun"/>
          <w:b/>
          <w:szCs w:val="21"/>
        </w:rPr>
        <w:t>分，考试时间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分钟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．选择题：（本大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下列各数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t>比</w:t>
      </w:r>
      <w:r>
        <w:rPr>
          <w:rFonts w:ascii="宋体;SimSun" w:hAnsi="宋体;SimSun" w:cs="宋体;SimSun"/>
          <w:szCs w:val="21"/>
        </w:rPr>
        <w:object w:dxaOrig="3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.95pt" filled="f" o:ole="">
            <v:imagedata r:id="rId3" o:title=""/>
          </v:shape>
          <o:OLEObject Type="Embed" ProgID="" ShapeID="ole_rId2" DrawAspect="Content" ObjectID="_428692928" r:id="rId2"/>
        </w:object>
      </w:r>
      <w:r>
        <w:rPr>
          <w:rFonts w:ascii="宋体;SimSun" w:hAnsi="宋体;SimSun" w:cs="宋体;SimSun"/>
          <w:szCs w:val="21"/>
        </w:rPr>
        <w:t>小的数是</w:t>
      </w:r>
      <w:r>
        <w:rPr>
          <w:rFonts w:ascii="宋体;SimSun" w:hAnsi="宋体;SimSun" w:cs="宋体;SimSun"/>
          <w:szCs w:val="21"/>
        </w:rPr>
        <w:t>（▲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6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1pt" filled="f" o:ole="">
            <v:imagedata r:id="rId5" o:title=""/>
          </v:shape>
          <o:OLEObject Type="Embed" ProgID="" ShapeID="ole_rId4" DrawAspect="Content" ObjectID="_621710245" r:id="rId4"/>
        </w:objec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3pt" filled="f" o:ole="">
            <v:imagedata r:id="rId7" o:title=""/>
          </v:shape>
          <o:OLEObject Type="Embed" ProgID="" ShapeID="ole_rId6" DrawAspect="Content" ObjectID="_1413414314" r:id="rId6"/>
        </w:objec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下列计算正确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（▲）</w:t>
      </w:r>
    </w:p>
    <w:p>
      <w:pPr>
        <w:pStyle w:val="DefaultParagraph"/>
        <w:spacing w:lineRule="auto" w:line="360"/>
        <w:ind w:firstLine="315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  <w:lang w:val="pt-BR"/>
        </w:rPr>
        <w:object w:dxaOrig="11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9pt;height:16pt" filled="f" o:ole="">
            <v:imagedata r:id="rId10" o:title=""/>
          </v:shape>
          <o:OLEObject Type="Embed" ProgID="" ShapeID="ole_rId9" DrawAspect="Content" ObjectID="_1111659786" r:id="rId9"/>
        </w:object>
      </w:r>
      <w:r>
        <w:rPr>
          <w:rFonts w:ascii="宋体;SimSun" w:hAnsi="宋体;SimSun" w:cs="宋体;SimSun"/>
          <w:szCs w:val="21"/>
          <w:lang w:val="pt-BR"/>
        </w:rPr>
        <w:t xml:space="preserve">  </w:t>
      </w:r>
      <w:r>
        <w:rPr>
          <w:rFonts w:ascii="宋体;SimSun" w:hAnsi="宋体;SimSun" w:cs="宋体;SimSun"/>
          <w:szCs w:val="21"/>
          <w:lang w:val="pt-BR"/>
        </w:rPr>
        <w:t xml:space="preserve">   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  <w:lang w:val="pt-BR"/>
        </w:rPr>
        <w:object w:dxaOrig="99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.95pt;height:18pt" filled="f" o:ole="">
            <v:imagedata r:id="rId12" o:title=""/>
          </v:shape>
          <o:OLEObject Type="Embed" ProgID="" ShapeID="ole_rId11" DrawAspect="Content" ObjectID="_1525199790" r:id="rId11"/>
        </w:object>
      </w:r>
      <w:r>
        <w:rPr>
          <w:rFonts w:ascii="宋体;SimSun" w:hAnsi="宋体;SimSun" w:cs="宋体;SimSun"/>
          <w:szCs w:val="21"/>
          <w:lang w:val="pt-BR"/>
        </w:rPr>
        <w:t xml:space="preserve">     </w:t>
      </w: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  <w:lang w:val="pt-BR"/>
        </w:rPr>
        <w:object w:dxaOrig="10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16pt" filled="f" o:ole="">
            <v:imagedata r:id="rId14" o:title=""/>
          </v:shape>
          <o:OLEObject Type="Embed" ProgID="" ShapeID="ole_rId13" DrawAspect="Content" ObjectID="_1642948168" r:id="rId13"/>
        </w:object>
      </w:r>
      <w:r>
        <w:rPr>
          <w:rFonts w:ascii="宋体;SimSun" w:hAnsi="宋体;SimSun" w:cs="宋体;SimSun"/>
          <w:szCs w:val="21"/>
          <w:lang w:val="pt-BR"/>
        </w:rPr>
        <w:t xml:space="preserve">      </w:t>
      </w:r>
      <w:r>
        <w:rPr>
          <w:rFonts w:cs="宋体;SimSun" w:ascii="宋体;SimSun" w:hAnsi="宋体;SimSun"/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ascii="宋体;SimSun" w:hAnsi="宋体;SimSun" w:cs="宋体;SimSun"/>
          <w:szCs w:val="21"/>
          <w:lang w:val="pt-BR"/>
        </w:rPr>
        <w:object w:dxaOrig="11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pt;height:16pt" filled="f" o:ole="">
            <v:imagedata r:id="rId16" o:title=""/>
          </v:shape>
          <o:OLEObject Type="Embed" ProgID="" ShapeID="ole_rId15" DrawAspect="Content" ObjectID="_572762262" r:id="rId1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下列四个几何体中，主视图与左视图相同的几何体有（▲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42690" cy="11144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ab/>
        <w:tab/>
        <w:t xml:space="preserve">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ab/>
        <w:tab/>
        <w:t xml:space="preserve">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ab/>
        <w:tab/>
        <w:t xml:space="preserve">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说法正确的是</w:t>
      </w:r>
      <w:r>
        <w:rPr>
          <w:rFonts w:ascii="宋体;SimSun" w:hAnsi="宋体;SimSun" w:cs="宋体;SimSun"/>
          <w:szCs w:val="21"/>
        </w:rPr>
        <w:t>（▲）</w:t>
      </w:r>
    </w:p>
    <w:p>
      <w:pPr>
        <w:pStyle w:val="DefaultParagraph"/>
        <w:tabs>
          <w:tab w:val="clear" w:pos="420"/>
          <w:tab w:val="left" w:pos="258" w:leader="none"/>
          <w:tab w:val="left" w:pos="694" w:leader="none"/>
        </w:tabs>
        <w:spacing w:lineRule="auto" w:line="360"/>
        <w:ind w:left="-5" w:hanging="0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掷一枚质地均匀的硬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次，必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次正面向上</w:t>
      </w:r>
    </w:p>
    <w:p>
      <w:pPr>
        <w:pStyle w:val="DefaultParagraph"/>
        <w:tabs>
          <w:tab w:val="clear" w:pos="420"/>
          <w:tab w:val="left" w:pos="258" w:leader="none"/>
          <w:tab w:val="left" w:pos="694" w:leader="none"/>
        </w:tabs>
        <w:spacing w:lineRule="auto" w:line="360"/>
        <w:ind w:left="-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想了解</w:t>
      </w:r>
      <w:r>
        <w:rPr>
          <w:rFonts w:ascii="宋体;SimSun" w:hAnsi="宋体;SimSun" w:cs="宋体;SimSun"/>
          <w:szCs w:val="21"/>
        </w:rPr>
        <w:t>扬州</w:t>
      </w:r>
      <w:r>
        <w:rPr>
          <w:rFonts w:ascii="宋体;SimSun" w:hAnsi="宋体;SimSun" w:cs="宋体;SimSun"/>
          <w:szCs w:val="21"/>
        </w:rPr>
        <w:t>市城镇居民人均年收入水平，宜采用抽样调查　</w:t>
      </w:r>
      <w:r>
        <w:rPr>
          <w:rFonts w:cs="宋体;SimSun" w:ascii="宋体;SimSun" w:hAnsi="宋体;SimSun"/>
          <w:szCs w:val="21"/>
        </w:rPr>
        <w:tab/>
      </w:r>
    </w:p>
    <w:p>
      <w:pPr>
        <w:pStyle w:val="DefaultParagraph"/>
        <w:tabs>
          <w:tab w:val="clear" w:pos="420"/>
          <w:tab w:val="left" w:pos="258" w:leader="none"/>
          <w:tab w:val="left" w:pos="694" w:leader="none"/>
        </w:tabs>
        <w:spacing w:lineRule="auto" w:line="360"/>
        <w:ind w:left="-4"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某次抽奖活动获奖的概率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393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说明每买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张奖券一定有一次中奖</w:t>
      </w:r>
    </w:p>
    <w:p>
      <w:pPr>
        <w:pStyle w:val="DefaultParagraph"/>
        <w:tabs>
          <w:tab w:val="clear" w:pos="420"/>
          <w:tab w:val="left" w:pos="258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数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中位数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ewNewNewNewNewNewNewNewNewNewNewNewNewNewNewNew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将抛物线</w:t>
      </w:r>
      <w:r>
        <w:rPr>
          <w:rFonts w:cs="宋体;SimSun" w:ascii="宋体;SimSun" w:hAnsi="宋体;SimSun"/>
          <w:szCs w:val="21"/>
        </w:rPr>
        <w:t>y=3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向上平移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单位，再向左平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单位，那么得到的抛物线的解析式为（▲）</w:t>
      </w:r>
    </w:p>
    <w:p>
      <w:pPr>
        <w:pStyle w:val="DefaultParagraph"/>
        <w:spacing w:lineRule="auto" w:line="360"/>
        <w:ind w:firstLine="84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16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0pt;height:18pt" filled="f" o:ole="">
            <v:imagedata r:id="rId20" o:title=""/>
          </v:shape>
          <o:OLEObject Type="Embed" ProgID="" ShapeID="ole_rId19" DrawAspect="Content" ObjectID="_232007537" r:id="rId19"/>
        </w:object>
      </w:r>
      <w:r>
        <w:rPr>
          <w:rFonts w:cs="宋体;SimSun" w:ascii="宋体;SimSun" w:hAnsi="宋体;SimSun"/>
          <w:szCs w:val="21"/>
        </w:rPr>
        <w:t xml:space="preserve">               B.</w:t>
      </w:r>
      <w:r>
        <w:rPr>
          <w:rFonts w:cs="宋体;SimSun" w:ascii="宋体;SimSun" w:hAnsi="宋体;SimSun"/>
          <w:szCs w:val="21"/>
        </w:rPr>
        <w:object w:dxaOrig="16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0pt;height:18pt" filled="f" o:ole="">
            <v:imagedata r:id="rId22" o:title=""/>
          </v:shape>
          <o:OLEObject Type="Embed" ProgID="" ShapeID="ole_rId21" DrawAspect="Content" ObjectID="_1455770905" r:id="rId21"/>
        </w:objec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object w:dxaOrig="16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0pt;height:18pt" filled="f" o:ole="">
            <v:imagedata r:id="rId24" o:title=""/>
          </v:shape>
          <o:OLEObject Type="Embed" ProgID="" ShapeID="ole_rId23" DrawAspect="Content" ObjectID="_1554834128" r:id="rId23"/>
        </w:object>
      </w:r>
      <w:r>
        <w:rPr>
          <w:rFonts w:cs="宋体;SimSun" w:ascii="宋体;SimSun" w:hAnsi="宋体;SimSun"/>
          <w:szCs w:val="21"/>
        </w:rPr>
        <w:t xml:space="preserve">               D.</w:t>
      </w:r>
      <w:r>
        <w:rPr>
          <w:rFonts w:cs="宋体;SimSun" w:ascii="宋体;SimSun" w:hAnsi="宋体;SimSun"/>
          <w:szCs w:val="21"/>
        </w:rPr>
        <w:object w:dxaOrig="16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0pt;height:18pt" filled="f" o:ole="">
            <v:imagedata r:id="rId26" o:title=""/>
          </v:shape>
          <o:OLEObject Type="Embed" ProgID="" ShapeID="ole_rId25" DrawAspect="Content" ObjectID="_1812940606" r:id="rId25"/>
        </w:object>
      </w:r>
    </w:p>
    <w:p>
      <w:pPr>
        <w:pStyle w:val="DefaultParagraph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已知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18415" cy="158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半径分别为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c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i/>
          <w:szCs w:val="21"/>
        </w:rPr>
        <w:t>cm</w:t>
      </w:r>
      <w:r>
        <w:rPr>
          <w:rFonts w:ascii="宋体;SimSun" w:hAnsi="宋体;SimSun" w:cs="宋体;SimSun"/>
          <w:szCs w:val="21"/>
        </w:rPr>
        <w:t>，且它们的圆心距为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i/>
          <w:szCs w:val="21"/>
        </w:rPr>
        <w:t>cm</w:t>
      </w:r>
      <w:r>
        <w:rPr>
          <w:rFonts w:ascii="宋体;SimSun" w:hAnsi="宋体;SimSun" w:cs="宋体;SimSun"/>
          <w:szCs w:val="21"/>
        </w:rPr>
        <w:t>，则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与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位置关系是</w:t>
      </w:r>
      <w:r>
        <w:rPr>
          <w:rFonts w:ascii="宋体;SimSun" w:hAnsi="宋体;SimSun" w:cs="宋体;SimSun"/>
          <w:szCs w:val="21"/>
        </w:rPr>
        <w:t>（▲）</w:t>
      </w:r>
    </w:p>
    <w:p>
      <w:pPr>
        <w:pStyle w:val="NewNewNewNewNewNewNewNewNewNewNewNewNewNewNewNew"/>
        <w:ind w:firstLine="315"/>
        <w:rPr>
          <w:rFonts w:ascii="宋体;SimSun" w:hAnsi="宋体;SimSun" w:cs="宋体;SimSun"/>
          <w:szCs w:val="21"/>
        </w:rPr>
      </w:pPr>
      <w:r>
        <w:drawing>
          <wp:anchor behindDoc="1" distT="0" distB="0" distL="0" distR="0" simplePos="0" locked="0" layoutInCell="0" allowOverlap="1" relativeHeight="58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543050" cy="760095"/>
            <wp:effectExtent l="0" t="0" r="0" b="0"/>
            <wp:wrapTight wrapText="bothSides">
              <wp:wrapPolygon edited="0">
                <wp:start x="-83" y="0"/>
                <wp:lineTo x="-83" y="21427"/>
                <wp:lineTo x="21600" y="21427"/>
                <wp:lineTo x="21600" y="0"/>
                <wp:lineTo x="-83" y="0"/>
              </wp:wrapPolygon>
            </wp:wrapTight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外切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相交 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内切 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内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  <w:tab/>
      </w:r>
      <w:r>
        <w:rPr>
          <w:rFonts w:ascii="宋体;SimSun" w:hAnsi="宋体;SimSun" w:cs="宋体;SimSun"/>
          <w:szCs w:val="21"/>
        </w:rPr>
        <w:t>如图，菱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和菱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ECGF</w:t>
      </w:r>
      <w:r>
        <w:rPr>
          <w:rFonts w:ascii="宋体;SimSun" w:hAnsi="宋体;SimSun" w:cs="宋体;SimSun"/>
          <w:szCs w:val="21"/>
        </w:rPr>
        <w:t>的边长分别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=120°</w:t>
      </w:r>
      <w:r>
        <w:rPr>
          <w:rFonts w:ascii="宋体;SimSun" w:hAnsi="宋体;SimSun" w:cs="宋体;SimSun"/>
          <w:szCs w:val="21"/>
        </w:rPr>
        <w:t>，则图中阴影部分的面积</w:t>
      </w:r>
      <w:r>
        <w:rPr>
          <w:rFonts w:ascii="宋体;SimSun" w:hAnsi="宋体;SimSun" w:cs="宋体;SimSun"/>
          <w:szCs w:val="21"/>
        </w:rPr>
        <w:t>是（▲）</w:t>
      </w:r>
    </w:p>
    <w:p>
      <w:pPr>
        <w:pStyle w:val="DefaultParagraph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159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032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1+2+2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…+2</w:t>
      </w:r>
      <w:r>
        <w:rPr>
          <w:rFonts w:cs="宋体;SimSun" w:ascii="宋体;SimSun" w:hAnsi="宋体;SimSun"/>
          <w:szCs w:val="21"/>
          <w:vertAlign w:val="superscript"/>
        </w:rPr>
        <w:t>2012</w:t>
      </w:r>
      <w:r>
        <w:rPr>
          <w:rFonts w:ascii="宋体;SimSun" w:hAnsi="宋体;SimSun" w:cs="宋体;SimSun"/>
          <w:szCs w:val="21"/>
        </w:rPr>
        <w:t>的值，可令</w:t>
      </w:r>
      <w:r>
        <w:rPr>
          <w:rFonts w:cs="宋体;SimSun" w:ascii="宋体;SimSun" w:hAnsi="宋体;SimSun"/>
          <w:szCs w:val="21"/>
        </w:rPr>
        <w:t>S=1+2+2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…+2</w:t>
      </w:r>
      <w:r>
        <w:rPr>
          <w:rFonts w:cs="宋体;SimSun" w:ascii="宋体;SimSun" w:hAnsi="宋体;SimSun"/>
          <w:szCs w:val="21"/>
          <w:vertAlign w:val="superscript"/>
        </w:rPr>
        <w:t>20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S=2+2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2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+…+2</w:t>
      </w:r>
      <w:r>
        <w:rPr>
          <w:rFonts w:cs="宋体;SimSun" w:ascii="宋体;SimSun" w:hAnsi="宋体;SimSun"/>
          <w:szCs w:val="21"/>
          <w:vertAlign w:val="superscript"/>
        </w:rPr>
        <w:t>2013</w:t>
      </w:r>
      <w:r>
        <w:rPr>
          <w:rFonts w:ascii="宋体;SimSun" w:hAnsi="宋体;SimSun" w:cs="宋体;SimSun"/>
          <w:szCs w:val="21"/>
        </w:rPr>
        <w:t>，因此</w:t>
      </w:r>
      <w:r>
        <w:rPr>
          <w:rFonts w:cs="宋体;SimSun" w:ascii="宋体;SimSun" w:hAnsi="宋体;SimSun"/>
          <w:szCs w:val="21"/>
        </w:rPr>
        <w:t>S=2</w:t>
      </w:r>
      <w:r>
        <w:rPr>
          <w:rFonts w:cs="宋体;SimSun" w:ascii="宋体;SimSun" w:hAnsi="宋体;SimSun"/>
          <w:szCs w:val="21"/>
          <w:vertAlign w:val="superscript"/>
        </w:rPr>
        <w:t>2013</w:t>
      </w:r>
      <w:r>
        <w:rPr>
          <w:rFonts w:cs="宋体;SimSun" w:ascii="宋体;SimSun" w:hAnsi="宋体;SimSun"/>
          <w:szCs w:val="21"/>
        </w:rPr>
        <w:t>﹣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请你</w:t>
      </w:r>
      <w:r>
        <w:rPr>
          <w:rFonts w:ascii="宋体;SimSun" w:hAnsi="宋体;SimSun" w:cs="宋体;SimSun"/>
          <w:szCs w:val="21"/>
        </w:rPr>
        <w:t>仿照以上推理，计算出</w:t>
      </w:r>
      <w:r>
        <w:rPr>
          <w:rFonts w:cs="宋体;SimSun" w:ascii="宋体;SimSun" w:hAnsi="宋体;SimSun"/>
          <w:szCs w:val="21"/>
        </w:rPr>
        <w:t>1+5+5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5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+…+5</w:t>
      </w:r>
      <w:r>
        <w:rPr>
          <w:rFonts w:cs="宋体;SimSun" w:ascii="宋体;SimSun" w:hAnsi="宋体;SimSun"/>
          <w:szCs w:val="21"/>
          <w:vertAlign w:val="superscript"/>
        </w:rPr>
        <w:t>2012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</w:rPr>
        <w:t>（▲）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科网</w:t>
      </w:r>
      <w:r>
        <w:rPr>
          <w:rFonts w:cs="宋体;SimSun" w:ascii="宋体;SimSun" w:hAnsi="宋体;SimSun"/>
          <w:color w:val="FFFFFF"/>
          <w:szCs w:val="21"/>
        </w:rPr>
        <w:t>]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  <w:vertAlign w:val="superscript"/>
        </w:rPr>
        <w:t>2012</w:t>
      </w:r>
      <w:r>
        <w:rPr>
          <w:rFonts w:cs="宋体;SimSun" w:ascii="宋体;SimSun" w:hAnsi="宋体;SimSun"/>
          <w:szCs w:val="21"/>
        </w:rPr>
        <w:t>﹣1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  <w:vertAlign w:val="superscript"/>
        </w:rPr>
        <w:t>2013</w:t>
      </w:r>
      <w:r>
        <w:rPr>
          <w:rFonts w:cs="宋体;SimSun" w:ascii="宋体;SimSun" w:hAnsi="宋体;SimSun"/>
          <w:szCs w:val="21"/>
        </w:rPr>
        <w:t>﹣1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3937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3937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．填空题：（本大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个小题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422" w:hanging="422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9.  6</w:t>
      </w:r>
      <w:r>
        <w:rPr>
          <w:rFonts w:ascii="宋体;SimSun" w:hAnsi="宋体;SimSun" w:cs="宋体;SimSun"/>
          <w:szCs w:val="21"/>
        </w:rPr>
        <w:t>的相反数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pt;height:18pt" filled="f" o:ole="">
            <v:imagedata r:id="rId36" o:title=""/>
          </v:shape>
          <o:OLEObject Type="Embed" ProgID="" ShapeID="ole_rId35" DrawAspect="Content" ObjectID="_1805006742" r:id="rId35"/>
        </w:object>
      </w:r>
      <w:r>
        <w:rPr>
          <w:rFonts w:ascii="宋体;SimSun" w:hAnsi="宋体;SimSun" w:cs="宋体;SimSun"/>
          <w:szCs w:val="21"/>
        </w:rPr>
        <w:t>在实数范围内有意义，则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今年全国多地遭遇雾霾天气，个别城市</w:t>
      </w:r>
      <w:r>
        <w:rPr>
          <w:rFonts w:cs="宋体;SimSun" w:ascii="宋体;SimSun" w:hAnsi="宋体;SimSun"/>
          <w:szCs w:val="21"/>
        </w:rPr>
        <w:t>PM 2.5</w:t>
      </w:r>
      <w:r>
        <w:rPr>
          <w:rFonts w:ascii="宋体;SimSun" w:hAnsi="宋体;SimSun" w:cs="宋体;SimSun"/>
          <w:szCs w:val="21"/>
        </w:rPr>
        <w:t>值直逼最大值，</w:t>
      </w:r>
      <w:r>
        <w:rPr>
          <w:rFonts w:cs="宋体;SimSun" w:ascii="宋体;SimSun" w:hAnsi="宋体;SimSun"/>
          <w:szCs w:val="21"/>
        </w:rPr>
        <w:t>PM 2.5</w:t>
      </w:r>
      <w:r>
        <w:rPr>
          <w:rFonts w:ascii="宋体;SimSun" w:hAnsi="宋体;SimSun" w:cs="宋体;SimSun"/>
          <w:szCs w:val="21"/>
        </w:rPr>
        <w:t>是指大气中直径小于或等于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05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.0000025 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的颗粒物，</w:t>
      </w:r>
      <w:r>
        <w:rPr>
          <w:rFonts w:ascii="宋体;SimSun" w:hAnsi="宋体;SimSun" w:cs="宋体;SimSun"/>
          <w:szCs w:val="21"/>
        </w:rPr>
        <w:t>请你</w:t>
      </w:r>
      <w:r>
        <w:rPr>
          <w:rFonts w:ascii="宋体;SimSun" w:hAnsi="宋体;SimSun" w:cs="宋体;SimSun"/>
          <w:szCs w:val="21"/>
        </w:rPr>
        <w:t>将</w:t>
      </w:r>
      <w:r>
        <w:rPr>
          <w:rFonts w:cs="宋体;SimSun" w:ascii="宋体;SimSun" w:hAnsi="宋体;SimSun"/>
          <w:szCs w:val="21"/>
        </w:rPr>
        <w:t>0.0000025</w:t>
      </w:r>
      <w:r>
        <w:rPr>
          <w:rFonts w:ascii="宋体;SimSun" w:hAnsi="宋体;SimSun" w:cs="宋体;SimSun"/>
          <w:szCs w:val="21"/>
        </w:rPr>
        <w:t>用科学记数法表示为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因式分解：</w:t>
      </w:r>
      <w:r>
        <w:rPr>
          <w:rFonts w:ascii="宋体;SimSun" w:hAnsi="宋体;SimSun" w:cs="宋体;SimSun"/>
          <w:szCs w:val="21"/>
        </w:rPr>
        <w:object w:dxaOrig="8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6pt" filled="f" o:ole="">
            <v:imagedata r:id="rId39" o:title=""/>
          </v:shape>
          <o:OLEObject Type="Embed" ProgID="" ShapeID="ole_rId38" DrawAspect="Content" ObjectID="_1107743103" r:id="rId38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359" w:hanging="359"/>
        <w:rPr/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等腰梯形的腰长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㎝，它的周长是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㎝，则它的中位线长为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㎝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14.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13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16pt" filled="f" o:ole="">
            <v:imagedata r:id="rId42" o:title=""/>
          </v:shape>
          <o:OLEObject Type="Embed" ProgID="" ShapeID="ole_rId41" DrawAspect="Content" ObjectID="_722043164" r:id="rId41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166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3pt;height:16pt" filled="f" o:ole="">
            <v:imagedata r:id="rId44" o:title=""/>
          </v:shape>
          <o:OLEObject Type="Embed" ProgID="" ShapeID="ole_rId43" DrawAspect="Content" ObjectID="_1960208183" r:id="rId43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drawing>
          <wp:anchor behindDoc="1" distT="0" distB="0" distL="0" distR="0" simplePos="0" locked="0" layoutInCell="0" allowOverlap="1" relativeHeight="59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247775" cy="1009650"/>
            <wp:effectExtent l="0" t="0" r="0" b="0"/>
            <wp:wrapTight wrapText="bothSides">
              <wp:wrapPolygon edited="0">
                <wp:start x="-164" y="0"/>
                <wp:lineTo x="-164" y="21389"/>
                <wp:lineTo x="21600" y="21389"/>
                <wp:lineTo x="21600" y="0"/>
                <wp:lineTo x="-164" y="0"/>
              </wp:wrapPolygon>
            </wp:wrapTight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5. </w:t>
      </w:r>
      <w:r>
        <w:rPr>
          <w:rFonts w:ascii="宋体;SimSun" w:hAnsi="宋体;SimSun" w:cs="宋体;SimSun"/>
          <w:szCs w:val="21"/>
        </w:rPr>
        <w:t>圆锥的底面直径是</w:t>
      </w:r>
      <w:r>
        <w:rPr>
          <w:rFonts w:cs="宋体;SimSun" w:ascii="宋体;SimSun" w:hAnsi="宋体;SimSun"/>
          <w:szCs w:val="21"/>
        </w:rPr>
        <w:t>80cm</w:t>
      </w:r>
      <w:r>
        <w:rPr>
          <w:rFonts w:ascii="宋体;SimSun" w:hAnsi="宋体;SimSun" w:cs="宋体;SimSun"/>
          <w:szCs w:val="21"/>
        </w:rPr>
        <w:t>，母线长</w:t>
      </w:r>
      <w:r>
        <w:rPr>
          <w:rFonts w:cs="宋体;SimSun" w:ascii="宋体;SimSun" w:hAnsi="宋体;SimSun"/>
          <w:szCs w:val="21"/>
        </w:rPr>
        <w:t>90cm</w:t>
      </w:r>
      <w:r>
        <w:rPr>
          <w:rFonts w:ascii="宋体;SimSun" w:hAnsi="宋体;SimSun" w:cs="宋体;SimSun"/>
          <w:szCs w:val="21"/>
        </w:rPr>
        <w:t>，则它的侧面展开图的圆心角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如图，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是反比例函数</w:t>
      </w:r>
      <w:r>
        <w:rPr>
          <w:rFonts w:ascii="宋体;SimSun" w:hAnsi="宋体;SimSun" w:cs="宋体;SimSun"/>
          <w:szCs w:val="21"/>
        </w:rPr>
        <w:object w:dxaOrig="14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31pt" filled="f" o:ole="">
            <v:imagedata r:id="rId47" o:title=""/>
          </v:shape>
          <o:OLEObject Type="Embed" ProgID="" ShapeID="ole_rId46" DrawAspect="Content" ObjectID="_1424138261" r:id="rId46"/>
        </w:object>
      </w:r>
      <w:r>
        <w:rPr>
          <w:rFonts w:ascii="宋体;SimSun" w:hAnsi="宋体;SimSun" w:cs="宋体;SimSun"/>
          <w:szCs w:val="21"/>
        </w:rPr>
        <w:t>的图象上的一点，过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作</w:t>
      </w:r>
      <w:r>
        <w:rPr>
          <w:rFonts w:ascii="宋体;SimSun" w:hAnsi="宋体;SimSun" w:cs="宋体;SimSun"/>
          <w:i/>
          <w:position w:val="-4"/>
          <w:szCs w:val="21"/>
        </w:rPr>
        <w:t>□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，使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上，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上，则</w:t>
      </w:r>
      <w:r>
        <w:rPr>
          <w:rFonts w:ascii="宋体;SimSun" w:hAnsi="宋体;SimSun" w:cs="宋体;SimSun"/>
          <w:i/>
          <w:position w:val="-4"/>
          <w:szCs w:val="21"/>
        </w:rPr>
        <w:t>□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724025" cy="1059815"/>
            <wp:effectExtent l="0" t="0" r="0" b="0"/>
            <wp:wrapTight wrapText="bothSides">
              <wp:wrapPolygon edited="0">
                <wp:start x="-105" y="0"/>
                <wp:lineTo x="-105" y="21423"/>
                <wp:lineTo x="21600" y="21423"/>
                <wp:lineTo x="21600" y="0"/>
                <wp:lineTo x="-105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如图，∠</w:t>
      </w:r>
      <w:r>
        <w:rPr>
          <w:rFonts w:cs="宋体;SimSun" w:ascii="宋体;SimSun" w:hAnsi="宋体;SimSun"/>
          <w:i/>
          <w:szCs w:val="21"/>
        </w:rPr>
        <w:t>APB</w:t>
      </w:r>
      <w:r>
        <w:rPr>
          <w:rFonts w:cs="宋体;SimSun" w:ascii="宋体;SimSun" w:hAnsi="宋体;SimSun"/>
          <w:szCs w:val="21"/>
        </w:rPr>
        <w:t>=3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ascii="宋体;SimSun" w:hAnsi="宋体;SimSun" w:cs="宋体;SimSun"/>
          <w:szCs w:val="21"/>
        </w:rPr>
        <w:t>，圆心在边</w:t>
      </w:r>
      <w:r>
        <w:rPr>
          <w:rFonts w:cs="宋体;SimSun" w:ascii="宋体;SimSun" w:hAnsi="宋体;SimSun"/>
          <w:i/>
          <w:szCs w:val="21"/>
        </w:rPr>
        <w:t>PB</w:t>
      </w:r>
      <w:r>
        <w:rPr>
          <w:rFonts w:ascii="宋体;SimSun" w:hAnsi="宋体;SimSun" w:cs="宋体;SimSun"/>
          <w:szCs w:val="21"/>
        </w:rPr>
        <w:t>上的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半径为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i/>
          <w:szCs w:val="21"/>
        </w:rPr>
        <w:t>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P</w:t>
      </w:r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i/>
          <w:szCs w:val="21"/>
        </w:rPr>
        <w:t>cm</w:t>
      </w:r>
      <w:r>
        <w:rPr>
          <w:rFonts w:ascii="宋体;SimSun" w:hAnsi="宋体;SimSun" w:cs="宋体;SimSun"/>
          <w:szCs w:val="21"/>
        </w:rPr>
        <w:t>，若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沿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方向移动，当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i/>
          <w:szCs w:val="21"/>
        </w:rPr>
        <w:t>PA</w:t>
      </w:r>
      <w:r>
        <w:rPr>
          <w:rFonts w:ascii="宋体;SimSun" w:hAnsi="宋体;SimSun" w:cs="宋体;SimSun"/>
          <w:szCs w:val="21"/>
        </w:rPr>
        <w:t>相切时，圆心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移动的距离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i/>
          <w:szCs w:val="21"/>
        </w:rPr>
        <w:t>cm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autoSpaceDE w:val="false"/>
        <w:snapToGrid w:val="false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800600</wp:posOffset>
            </wp:positionH>
            <wp:positionV relativeFrom="paragraph">
              <wp:posOffset>773430</wp:posOffset>
            </wp:positionV>
            <wp:extent cx="1885950" cy="1266825"/>
            <wp:effectExtent l="0" t="0" r="0" b="0"/>
            <wp:wrapTight wrapText="bothSides">
              <wp:wrapPolygon edited="0">
                <wp:start x="-109" y="0"/>
                <wp:lineTo x="-109" y="21435"/>
                <wp:lineTo x="21600" y="21435"/>
                <wp:lineTo x="21600" y="0"/>
                <wp:lineTo x="-109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8. </w:t>
      </w:r>
      <w:r>
        <w:rPr>
          <w:rFonts w:ascii="宋体;SimSun" w:hAnsi="宋体;SimSun" w:cs="宋体;SimSun"/>
          <w:szCs w:val="21"/>
        </w:rPr>
        <w:t>某物流公司的快递车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234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货车同时从甲地出发，以各自的速度匀速向乙地行驶，快递车到达乙地后卸完物品再另装货物共用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钟，立即按原路以另一速度匀速返回，直至与货车相遇．已知货车的速度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千米／时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两车之间的距离</w:t>
      </w:r>
      <w:r>
        <w:rPr>
          <w:rFonts w:cs="宋体;SimSun" w:ascii="宋体;SimSun" w:hAnsi="宋体;SimSun"/>
          <w:szCs w:val="21"/>
        </w:rPr>
        <w:t>y(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货车行驶时间</w:t>
      </w:r>
      <w:r>
        <w:rPr>
          <w:rFonts w:cs="宋体;SimSun" w:ascii="宋体;SimSun" w:hAnsi="宋体;SimSun"/>
          <w:szCs w:val="21"/>
        </w:rPr>
        <w:t>x(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之间的函数图象如图所示，现有以下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结论：</w:t>
      </w:r>
    </w:p>
    <w:p>
      <w:pPr>
        <w:pStyle w:val="Normal"/>
        <w:autoSpaceDE w:val="false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快递车从甲地到乙地的速度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千米／时；</w:t>
      </w:r>
    </w:p>
    <w:p>
      <w:pPr>
        <w:pStyle w:val="Normal"/>
        <w:autoSpaceDE w:val="false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甲、乙两地之间的距离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千米；</w:t>
      </w:r>
    </w:p>
    <w:p>
      <w:pPr>
        <w:pStyle w:val="Normal"/>
        <w:autoSpaceDE w:val="false"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图中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坐标为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368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98" r="-16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5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autoSpaceDE w:val="false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快递车从乙地返回时的速度为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千米／时．以上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结论中正确的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序号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三．解答题：（本大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9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计算：（本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position w:val="-3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3200" w:dyaOrig="7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0pt;height:35pt" filled="f" o:ole="">
            <v:imagedata r:id="rId54" o:title=""/>
          </v:shape>
          <o:OLEObject Type="Embed" ProgID="" ShapeID="ole_rId53" DrawAspect="Content" ObjectID="_138864116" r:id="rId53"/>
        </w:object>
      </w:r>
    </w:p>
    <w:p>
      <w:pPr>
        <w:pStyle w:val="Normal"/>
        <w:rPr>
          <w:rFonts w:ascii="宋体;SimSun" w:hAnsi="宋体;SimSun" w:cs="宋体;SimSun"/>
          <w:position w:val="-30"/>
          <w:szCs w:val="21"/>
        </w:rPr>
      </w:pPr>
      <w:r>
        <w:rPr>
          <w:rFonts w:cs="宋体;SimSun" w:ascii="宋体;SimSun" w:hAnsi="宋体;SimSun"/>
          <w:position w:val="-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解</w:t>
      </w:r>
      <w:r>
        <w:rPr>
          <w:rFonts w:ascii="宋体;SimSun" w:hAnsi="宋体;SimSun" w:cs="宋体;SimSun"/>
          <w:szCs w:val="21"/>
        </w:rPr>
        <w:t>不等式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41400" cy="660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并将解集在数轴上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示出来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4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position w:val="-30"/>
          <w:szCs w:val="21"/>
        </w:rPr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（本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先化简：</w:t>
      </w:r>
      <w:r>
        <w:rPr>
          <w:rFonts w:ascii="宋体;SimSun" w:hAnsi="宋体;SimSun" w:cs="宋体;SimSun"/>
          <w:szCs w:val="21"/>
        </w:rPr>
        <w:object w:dxaOrig="17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33pt" filled="f" o:ole="">
            <v:imagedata r:id="rId59" o:title=""/>
          </v:shape>
          <o:OLEObject Type="Embed" ProgID="" ShapeID="ole_rId58" DrawAspect="Content" ObjectID="_586833219" r:id="rId58"/>
        </w:object>
      </w:r>
      <w:r>
        <w:rPr>
          <w:rFonts w:ascii="宋体;SimSun" w:hAnsi="宋体;SimSun" w:cs="宋体;SimSun"/>
          <w:szCs w:val="21"/>
        </w:rPr>
        <w:t>，再代入一个你喜欢的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2115334862" r:id="rId60"/>
        </w:object>
      </w:r>
      <w:r>
        <w:rPr>
          <w:rFonts w:ascii="宋体;SimSun" w:hAnsi="宋体;SimSun" w:cs="宋体;SimSun"/>
          <w:szCs w:val="21"/>
        </w:rPr>
        <w:t>的值进行计算。</w:t>
      </w:r>
    </w:p>
    <w:p>
      <w:pPr>
        <w:pStyle w:val="NewNewNewNewNewNewNewNewNewNewNewNewNewNew"/>
        <w:rPr>
          <w:rFonts w:ascii="宋体;SimSun" w:hAnsi="宋体;SimSun" w:cs="宋体;SimSun"/>
          <w:position w:val="-30"/>
          <w:szCs w:val="21"/>
        </w:rPr>
      </w:pPr>
      <w:r>
        <w:rPr>
          <w:rFonts w:cs="宋体;SimSun" w:ascii="宋体;SimSun" w:hAnsi="宋体;SimSun"/>
          <w:position w:val="-30"/>
          <w:szCs w:val="21"/>
        </w:rPr>
      </w:r>
    </w:p>
    <w:p>
      <w:pPr>
        <w:pStyle w:val="NewNewNewNewNewNewNewNewNewNewNewNewNewNew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ewNewNewNewNewNewNewNewNewNewNewNewNewNew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ewNewNewNewNewNewNewNewNewNewNewNewNewNew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ewNewNewNewNewNewNewNewNewNewNewNewNewNew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ewNewNewNewNewNewNewNewNewNewNewNewNewNew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ewNewNewNewNewNewNewNewNewNewNewNewNewNew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581660</wp:posOffset>
                </wp:positionV>
                <wp:extent cx="4456430" cy="2012950"/>
                <wp:effectExtent l="508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2013120"/>
                          <a:chOff x="0" y="0"/>
                          <a:chExt cx="4456440" cy="2013120"/>
                        </a:xfrm>
                      </wpg:grpSpPr>
                      <wps:wsp>
                        <wps:cNvSpPr txBox="1"/>
                        <wps:spPr>
                          <a:xfrm>
                            <a:off x="1291680" y="1717560"/>
                            <a:ext cx="753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25840" y="0"/>
                            <a:ext cx="2730600" cy="173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" y="228600"/>
                              <a:ext cx="4863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2560" y="1306800"/>
                              <a:ext cx="21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210960"/>
                              <a:ext cx="0" cy="10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992520"/>
                              <a:ext cx="199440" cy="314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668520"/>
                              <a:ext cx="199440" cy="638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442080"/>
                              <a:ext cx="199440" cy="866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999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1523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94500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76968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59040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0"/>
                              <a:ext cx="4863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人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" y="399960"/>
                              <a:ext cx="4863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590400"/>
                              <a:ext cx="4863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9640"/>
                              <a:ext cx="4863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990720"/>
                              <a:ext cx="4863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762120"/>
                              <a:ext cx="4863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440" y="447840"/>
                              <a:ext cx="4863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560" y="190440"/>
                              <a:ext cx="4863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920" y="1276200"/>
                              <a:ext cx="4748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主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质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360" y="1276200"/>
                              <a:ext cx="4748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独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思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6640" y="1257480"/>
                              <a:ext cx="4748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听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1257480"/>
                              <a:ext cx="4748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讲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题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74520" y="1277640"/>
                              <a:ext cx="100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5400" y="126864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7680" y="1380600"/>
                              <a:ext cx="5029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项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5760"/>
                            <a:ext cx="1266120" cy="12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6120" cy="126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6120" cy="1266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9400" y="0"/>
                                <a:ext cx="1008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040" y="285840"/>
                                <a:ext cx="495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9400" y="247680"/>
                                <a:ext cx="51444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628560"/>
                                <a:ext cx="19044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91840" y="24840"/>
                              <a:ext cx="4748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主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质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480" y="510480"/>
                              <a:ext cx="4748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独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思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" y="63000"/>
                              <a:ext cx="4748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讲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题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40" y="548640"/>
                              <a:ext cx="5702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注听讲40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5.8pt;width:350.95pt;height:158.5pt" coordorigin="540,916" coordsize="7019,31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4;top:3621;width:1185;height:4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58;top:916;width:4300;height:2730">
                  <v:shape id="shape_0" stroked="f" o:allowincell="f" style="position:absolute;left:3260;top:1276;width:76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66,2974" to="7169,29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66,1248" to="3766,29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3976;top:2479;width:313;height:49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12;top:1969;width:313;height:100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462;top:1612;width:313;height:136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788,1546" to="3877,1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2731" to="3869,2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2,2404" to="3861,2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2128" to="3869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1846" to="3869,1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06;top:916;width:76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人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0;top:1546;width:76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4;top:1846;width:76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8;top:2191;width:76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4;top:2476;width:76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4;top:2116;width:76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4;top:1621;width:76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8;top:1216;width:76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3;top:2926;width:7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主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质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4;top:2926;width:7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独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思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4;top:2896;width:7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听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8;top:2896;width:7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讲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题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10,2928" to="6225,29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26,2914" to="6526,2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66;top:3090;width:791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项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;top:1492;width:1994;height:1994">
                  <v:group id="shape_0" style="position:absolute;left:540;top:1492;width:1994;height:1994">
                    <v:oval id="shape_0" stroked="t" o:allowincell="f" style="position:absolute;left:540;top:1492;width:1993;height:199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484,1492" to="1499,24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942" to="1483,24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4,1882" to="2293,24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4,2482" to="1783,3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472;top:1531;width:7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主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质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9;top:2296;width:7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独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思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;top:1591;width:74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讲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题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;top:2356;width:89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注听讲40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本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初三年级教师对</w:t>
      </w:r>
      <w:r>
        <w:rPr>
          <w:rFonts w:ascii="宋体;SimSun" w:hAnsi="宋体;SimSun" w:cs="宋体;SimSun"/>
          <w:szCs w:val="21"/>
        </w:rPr>
        <w:t>试卷讲评课中学生参与的深度与广度进行评价</w:t>
      </w:r>
      <w:r>
        <w:rPr>
          <w:rFonts w:ascii="宋体;SimSun" w:hAnsi="宋体;SimSun" w:cs="宋体;SimSun"/>
          <w:szCs w:val="21"/>
        </w:rPr>
        <w:t>调查</w:t>
      </w:r>
      <w:r>
        <w:rPr>
          <w:rFonts w:ascii="宋体;SimSun" w:hAnsi="宋体;SimSun" w:cs="宋体;SimSun"/>
          <w:szCs w:val="21"/>
        </w:rPr>
        <w:t>，其评价项目为主动质疑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独立思考、专注听讲、讲解题目四项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评价组随机抽取了若干名初中学生的参与情况，绘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了如下两幅不完整的统计图，请根据图中所给信息解答下列问题：</w:t>
      </w:r>
    </w:p>
    <w:p>
      <w:pPr>
        <w:pStyle w:val="NewNewNewNewNewNewNewNewNewNewNewNewNewNew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ewNewNewNewNewNewNewNewNewNewNewNewNewNew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ewNewNewNewNewNewNewNewNewNewNewNewNewNew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ewNewNewNewNewNewNewNewNewNewNewNewNewNew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ewNewNewNewNewNewNewNewNewNewNewNewNewNew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ewNewNewNewNewNewNewNewNewNewNewNewNewNew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ewNewNewNewNewNewNewNewNewNewNewNewNewNew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ewNewNewNewNewNewNewNewNewNewNewNewNewNew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ewNewNewNewNewNewNewNewNewNewNewNewNewNew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ewNewNewNewNewNewNewNewNewNewNewNewNewNew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在这次评价中，一共抽查了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名学生；</w:t>
      </w:r>
    </w:p>
    <w:p>
      <w:pPr>
        <w:pStyle w:val="NewNewNewNewNewNewNewNewNewNewNewNewNewNew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请将条形图补充完整；</w:t>
      </w:r>
    </w:p>
    <w:p>
      <w:pPr>
        <w:pStyle w:val="NewNewNewNewNewNewNewNewNewNewNewNewNewNew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如果全市有</w:t>
      </w:r>
      <w:r>
        <w:rPr>
          <w:rFonts w:cs="宋体;SimSun" w:ascii="宋体;SimSun" w:hAnsi="宋体;SimSun"/>
          <w:kern w:val="0"/>
          <w:szCs w:val="21"/>
        </w:rPr>
        <w:t>6000</w:t>
      </w:r>
      <w:r>
        <w:rPr>
          <w:rFonts w:ascii="宋体;SimSun" w:hAnsi="宋体;SimSun" w:cs="宋体;SimSun"/>
          <w:kern w:val="0"/>
          <w:szCs w:val="21"/>
        </w:rPr>
        <w:t>名初</w:t>
      </w:r>
      <w:r>
        <w:rPr>
          <w:rFonts w:ascii="宋体;SimSun" w:hAnsi="宋体;SimSun" w:cs="宋体;SimSun"/>
          <w:kern w:val="0"/>
          <w:szCs w:val="21"/>
        </w:rPr>
        <w:t>三</w:t>
      </w:r>
      <w:r>
        <w:rPr>
          <w:rFonts w:ascii="宋体;SimSun" w:hAnsi="宋体;SimSun" w:cs="宋体;SimSun"/>
          <w:kern w:val="0"/>
          <w:szCs w:val="21"/>
        </w:rPr>
        <w:t>学生，那么在试卷评讲课中，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独立思考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初三</w:t>
      </w:r>
      <w:r>
        <w:rPr>
          <w:rFonts w:ascii="宋体;SimSun" w:hAnsi="宋体;SimSun" w:cs="宋体;SimSun"/>
          <w:kern w:val="0"/>
          <w:szCs w:val="21"/>
        </w:rPr>
        <w:t>学生约有多少人？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8415" cy="234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2. </w:t>
      </w:r>
      <w:r>
        <w:rPr>
          <w:rFonts w:ascii="宋体;SimSun" w:hAnsi="宋体;SimSun" w:cs="宋体;SimSun"/>
          <w:szCs w:val="21"/>
        </w:rPr>
        <w:t>（本题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一个不透明的布袋里装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大小、质地均相同的乒乓球，每个球上面分别标有数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小林先从布袋中随机抽取一个乒乓球（不放回去），再从剩下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球中随机抽取第二个乒乓球．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共有</w:t>
      </w:r>
      <w:r>
        <w:rPr>
          <w:rFonts w:ascii="宋体;SimSun" w:hAnsi="宋体;SimSun" w:cs="宋体;SimSun"/>
          <w:szCs w:val="21"/>
          <w:u w:val="single"/>
        </w:rPr>
        <w:t>　 　</w:t>
      </w:r>
      <w:r>
        <w:rPr>
          <w:rFonts w:ascii="宋体;SimSun" w:hAnsi="宋体;SimSun" w:cs="宋体;SimSun"/>
          <w:szCs w:val="21"/>
        </w:rPr>
        <w:t>种可能的结果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请用画树状图或列表的方法求两次摸出的乒乓球</w:t>
      </w:r>
      <w:r>
        <w:rPr>
          <w:rFonts w:ascii="宋体;SimSun" w:hAnsi="宋体;SimSun" w:cs="宋体;SimSun"/>
          <w:szCs w:val="21"/>
        </w:rPr>
        <w:t>上</w:t>
      </w:r>
      <w:r>
        <w:rPr>
          <w:rFonts w:ascii="宋体;SimSun" w:hAnsi="宋体;SimSun" w:cs="宋体;SimSun"/>
          <w:szCs w:val="21"/>
        </w:rPr>
        <w:t>的数字之积为</w:t>
      </w:r>
      <w:r>
        <w:rPr>
          <w:rFonts w:ascii="宋体;SimSun" w:hAnsi="宋体;SimSun" w:cs="宋体;SimSun"/>
          <w:szCs w:val="21"/>
        </w:rPr>
        <w:t>奇</w:t>
      </w:r>
      <w:r>
        <w:rPr>
          <w:rFonts w:ascii="宋体;SimSun" w:hAnsi="宋体;SimSun" w:cs="宋体;SimSun"/>
          <w:szCs w:val="21"/>
        </w:rPr>
        <w:t>数的概率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宋体;SimSun" w:hAnsi="宋体;SimSun" w:cs="宋体;SimSun"/>
          <w:szCs w:val="21"/>
        </w:rPr>
        <w:t>（本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ascii="宋体;SimSun" w:hAnsi="宋体;SimSun" w:cs="宋体;SimSun"/>
          <w:szCs w:val="21"/>
        </w:rPr>
        <w:t>如图，已知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是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边三角形，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分别在线段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，∠</w:t>
      </w:r>
      <w:r>
        <w:rPr>
          <w:rFonts w:cs="宋体;SimSun" w:ascii="宋体;SimSun" w:hAnsi="宋体;SimSun"/>
          <w:szCs w:val="21"/>
        </w:rPr>
        <w:t>EFB=6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C=EF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四边形</w:t>
      </w:r>
      <w:r>
        <w:rPr>
          <w:rFonts w:cs="宋体;SimSun" w:ascii="宋体;SimSun" w:hAnsi="宋体;SimSun"/>
          <w:szCs w:val="21"/>
        </w:rPr>
        <w:t>EFCD</w:t>
      </w:r>
      <w:r>
        <w:rPr>
          <w:rFonts w:ascii="宋体;SimSun" w:hAnsi="宋体;SimSun" w:cs="宋体;SimSun"/>
          <w:szCs w:val="21"/>
        </w:rPr>
        <w:t>是平行四边形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BF=EF</w:t>
      </w:r>
      <w:r>
        <w:rPr>
          <w:rFonts w:ascii="宋体;SimSun" w:hAnsi="宋体;SimSun" w:cs="宋体;SimSun"/>
          <w:szCs w:val="21"/>
        </w:rPr>
        <w:t xml:space="preserve">，求证：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" cy="190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E=A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page">
              <wp:posOffset>3120390</wp:posOffset>
            </wp:positionH>
            <wp:positionV relativeFrom="page">
              <wp:posOffset>2205990</wp:posOffset>
            </wp:positionV>
            <wp:extent cx="1485900" cy="1261110"/>
            <wp:effectExtent l="0" t="0" r="0" b="0"/>
            <wp:wrapTight wrapText="bothSides">
              <wp:wrapPolygon edited="0">
                <wp:start x="-155" y="0"/>
                <wp:lineTo x="-155" y="21410"/>
                <wp:lineTo x="21600" y="21410"/>
                <wp:lineTo x="21600" y="0"/>
                <wp:lineTo x="-155" y="0"/>
              </wp:wrapPolygon>
            </wp:wrapTight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4. </w:t>
      </w:r>
      <w:r>
        <w:rPr>
          <w:rFonts w:ascii="宋体;SimSun" w:hAnsi="宋体;SimSun" w:cs="宋体;SimSun"/>
          <w:szCs w:val="21"/>
        </w:rPr>
        <w:t>（本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小颖家离学校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米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其中有一段为上坡路，另一段为下坡路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她去学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校共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了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钟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假设小颖上坡路的平均速度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，下坡路的平均速度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</w:p>
    <w:p>
      <w:pPr>
        <w:pStyle w:val="Normal"/>
        <w:spacing w:lineRule="auto" w:line="360"/>
        <w:ind w:left="315" w:hanging="315"/>
        <w:rPr/>
      </w:pP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请你根据以上信息，就小颖行走的“路程”或“时间”，先提出一个用二元一次方程组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决的问题，并写出解答过程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Zxxk.Com]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科网</w:t>
      </w:r>
      <w:r>
        <w:rPr>
          <w:rFonts w:cs="宋体;SimSun" w:ascii="宋体;SimSun" w:hAnsi="宋体;SimSun"/>
          <w:color w:val="FFFFFF"/>
          <w:szCs w:val="21"/>
        </w:rPr>
        <w:t>ZXXK]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685800</wp:posOffset>
                </wp:positionH>
                <wp:positionV relativeFrom="paragraph">
                  <wp:posOffset>525780</wp:posOffset>
                </wp:positionV>
                <wp:extent cx="3533775" cy="1584960"/>
                <wp:effectExtent l="0" t="0" r="3175" b="0"/>
                <wp:wrapSquare wrapText="bothSides"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760" cy="1585080"/>
                          <a:chOff x="0" y="0"/>
                          <a:chExt cx="3533760" cy="1585080"/>
                        </a:xfrm>
                      </wpg:grpSpPr>
                      <wpg:grpSp>
                        <wpg:cNvGrpSpPr/>
                        <wpg:grpSpPr>
                          <a:xfrm>
                            <a:off x="0" y="295200"/>
                            <a:ext cx="353376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67160" cy="989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67160" cy="98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6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9280"/>
                                  <a:ext cx="346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1400" y="0"/>
                                  <a:ext cx="1398960" cy="989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3160" y="0"/>
                                  <a:ext cx="547200" cy="989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0360" y="0"/>
                                  <a:ext cx="0" cy="989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1400" y="65916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3160" y="65916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6680" y="880200"/>
                                <a:ext cx="658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360" y="770400"/>
                                <a:ext cx="658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853" h="10800">
                                    <a:moveTo>
                                      <a:pt x="10800" y="0"/>
                                    </a:moveTo>
                                    <a:arcTo wR="10800" hR="10800" stAng="-5400000" swAng="39499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853" h="10800">
                                    <a:moveTo>
                                      <a:pt x="10800" y="0"/>
                                    </a:moveTo>
                                    <a:arcTo wR="10800" hR="10800" stAng="-5400000" swAng="394993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717560" y="-1549800"/>
                              <a:ext cx="165240" cy="34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5073">
                                  <a:moveTo>
                                    <a:pt x="288" y="0"/>
                                  </a:moveTo>
                                  <a:cubicBezTo>
                                    <a:pt x="272" y="49"/>
                                    <a:pt x="244" y="86"/>
                                    <a:pt x="228" y="135"/>
                                  </a:cubicBezTo>
                                  <a:cubicBezTo>
                                    <a:pt x="233" y="170"/>
                                    <a:pt x="220" y="213"/>
                                    <a:pt x="243" y="240"/>
                                  </a:cubicBezTo>
                                  <a:cubicBezTo>
                                    <a:pt x="263" y="263"/>
                                    <a:pt x="324" y="226"/>
                                    <a:pt x="333" y="255"/>
                                  </a:cubicBezTo>
                                  <a:cubicBezTo>
                                    <a:pt x="416" y="537"/>
                                    <a:pt x="312" y="469"/>
                                    <a:pt x="183" y="555"/>
                                  </a:cubicBezTo>
                                  <a:cubicBezTo>
                                    <a:pt x="209" y="760"/>
                                    <a:pt x="161" y="623"/>
                                    <a:pt x="243" y="705"/>
                                  </a:cubicBezTo>
                                  <a:cubicBezTo>
                                    <a:pt x="256" y="718"/>
                                    <a:pt x="259" y="738"/>
                                    <a:pt x="273" y="750"/>
                                  </a:cubicBezTo>
                                  <a:cubicBezTo>
                                    <a:pt x="300" y="774"/>
                                    <a:pt x="363" y="810"/>
                                    <a:pt x="363" y="810"/>
                                  </a:cubicBezTo>
                                  <a:cubicBezTo>
                                    <a:pt x="396" y="908"/>
                                    <a:pt x="350" y="913"/>
                                    <a:pt x="273" y="990"/>
                                  </a:cubicBezTo>
                                  <a:cubicBezTo>
                                    <a:pt x="248" y="1015"/>
                                    <a:pt x="183" y="1050"/>
                                    <a:pt x="183" y="1050"/>
                                  </a:cubicBezTo>
                                  <a:cubicBezTo>
                                    <a:pt x="156" y="1130"/>
                                    <a:pt x="129" y="1161"/>
                                    <a:pt x="198" y="1230"/>
                                  </a:cubicBezTo>
                                  <a:cubicBezTo>
                                    <a:pt x="211" y="1243"/>
                                    <a:pt x="228" y="1250"/>
                                    <a:pt x="243" y="1260"/>
                                  </a:cubicBezTo>
                                  <a:cubicBezTo>
                                    <a:pt x="290" y="1401"/>
                                    <a:pt x="235" y="1501"/>
                                    <a:pt x="123" y="1575"/>
                                  </a:cubicBezTo>
                                  <a:cubicBezTo>
                                    <a:pt x="118" y="1590"/>
                                    <a:pt x="103" y="1605"/>
                                    <a:pt x="108" y="1620"/>
                                  </a:cubicBezTo>
                                  <a:cubicBezTo>
                                    <a:pt x="115" y="1642"/>
                                    <a:pt x="178" y="1684"/>
                                    <a:pt x="198" y="1695"/>
                                  </a:cubicBezTo>
                                  <a:cubicBezTo>
                                    <a:pt x="258" y="1729"/>
                                    <a:pt x="298" y="1750"/>
                                    <a:pt x="348" y="1800"/>
                                  </a:cubicBezTo>
                                  <a:cubicBezTo>
                                    <a:pt x="343" y="1820"/>
                                    <a:pt x="343" y="1842"/>
                                    <a:pt x="333" y="1860"/>
                                  </a:cubicBezTo>
                                  <a:cubicBezTo>
                                    <a:pt x="322" y="1878"/>
                                    <a:pt x="302" y="1889"/>
                                    <a:pt x="288" y="1905"/>
                                  </a:cubicBezTo>
                                  <a:cubicBezTo>
                                    <a:pt x="255" y="1944"/>
                                    <a:pt x="209" y="2016"/>
                                    <a:pt x="183" y="2055"/>
                                  </a:cubicBezTo>
                                  <a:cubicBezTo>
                                    <a:pt x="173" y="2070"/>
                                    <a:pt x="163" y="2085"/>
                                    <a:pt x="153" y="2100"/>
                                  </a:cubicBezTo>
                                  <a:cubicBezTo>
                                    <a:pt x="143" y="2115"/>
                                    <a:pt x="123" y="2145"/>
                                    <a:pt x="123" y="2145"/>
                                  </a:cubicBezTo>
                                  <a:cubicBezTo>
                                    <a:pt x="144" y="2207"/>
                                    <a:pt x="138" y="2220"/>
                                    <a:pt x="228" y="2250"/>
                                  </a:cubicBezTo>
                                  <a:cubicBezTo>
                                    <a:pt x="258" y="2260"/>
                                    <a:pt x="318" y="2280"/>
                                    <a:pt x="318" y="2280"/>
                                  </a:cubicBezTo>
                                  <a:cubicBezTo>
                                    <a:pt x="297" y="2386"/>
                                    <a:pt x="289" y="2367"/>
                                    <a:pt x="213" y="2430"/>
                                  </a:cubicBezTo>
                                  <a:cubicBezTo>
                                    <a:pt x="197" y="2444"/>
                                    <a:pt x="182" y="2459"/>
                                    <a:pt x="168" y="2475"/>
                                  </a:cubicBezTo>
                                  <a:cubicBezTo>
                                    <a:pt x="156" y="2489"/>
                                    <a:pt x="152" y="2508"/>
                                    <a:pt x="138" y="2520"/>
                                  </a:cubicBezTo>
                                  <a:cubicBezTo>
                                    <a:pt x="111" y="2544"/>
                                    <a:pt x="48" y="2580"/>
                                    <a:pt x="48" y="2580"/>
                                  </a:cubicBezTo>
                                  <a:cubicBezTo>
                                    <a:pt x="53" y="2600"/>
                                    <a:pt x="49" y="2624"/>
                                    <a:pt x="63" y="2640"/>
                                  </a:cubicBezTo>
                                  <a:cubicBezTo>
                                    <a:pt x="151" y="2740"/>
                                    <a:pt x="126" y="2675"/>
                                    <a:pt x="198" y="2715"/>
                                  </a:cubicBezTo>
                                  <a:cubicBezTo>
                                    <a:pt x="230" y="2733"/>
                                    <a:pt x="258" y="2755"/>
                                    <a:pt x="288" y="2775"/>
                                  </a:cubicBezTo>
                                  <a:cubicBezTo>
                                    <a:pt x="303" y="2785"/>
                                    <a:pt x="333" y="2805"/>
                                    <a:pt x="333" y="2805"/>
                                  </a:cubicBezTo>
                                  <a:cubicBezTo>
                                    <a:pt x="343" y="2820"/>
                                    <a:pt x="360" y="2832"/>
                                    <a:pt x="363" y="2850"/>
                                  </a:cubicBezTo>
                                  <a:cubicBezTo>
                                    <a:pt x="366" y="2866"/>
                                    <a:pt x="359" y="2884"/>
                                    <a:pt x="348" y="2895"/>
                                  </a:cubicBezTo>
                                  <a:cubicBezTo>
                                    <a:pt x="323" y="2920"/>
                                    <a:pt x="283" y="2930"/>
                                    <a:pt x="258" y="2955"/>
                                  </a:cubicBezTo>
                                  <a:cubicBezTo>
                                    <a:pt x="243" y="2970"/>
                                    <a:pt x="231" y="2988"/>
                                    <a:pt x="213" y="3000"/>
                                  </a:cubicBezTo>
                                  <a:cubicBezTo>
                                    <a:pt x="200" y="3009"/>
                                    <a:pt x="183" y="3010"/>
                                    <a:pt x="168" y="3015"/>
                                  </a:cubicBezTo>
                                  <a:cubicBezTo>
                                    <a:pt x="158" y="3030"/>
                                    <a:pt x="134" y="3042"/>
                                    <a:pt x="138" y="3060"/>
                                  </a:cubicBezTo>
                                  <a:cubicBezTo>
                                    <a:pt x="143" y="3083"/>
                                    <a:pt x="235" y="3205"/>
                                    <a:pt x="258" y="3240"/>
                                  </a:cubicBezTo>
                                  <a:cubicBezTo>
                                    <a:pt x="268" y="3255"/>
                                    <a:pt x="278" y="3270"/>
                                    <a:pt x="288" y="3285"/>
                                  </a:cubicBezTo>
                                  <a:cubicBezTo>
                                    <a:pt x="298" y="3300"/>
                                    <a:pt x="318" y="3330"/>
                                    <a:pt x="318" y="3330"/>
                                  </a:cubicBezTo>
                                  <a:cubicBezTo>
                                    <a:pt x="288" y="3350"/>
                                    <a:pt x="262" y="3379"/>
                                    <a:pt x="228" y="3390"/>
                                  </a:cubicBezTo>
                                  <a:cubicBezTo>
                                    <a:pt x="121" y="3426"/>
                                    <a:pt x="164" y="3402"/>
                                    <a:pt x="93" y="3450"/>
                                  </a:cubicBezTo>
                                  <a:cubicBezTo>
                                    <a:pt x="68" y="3524"/>
                                    <a:pt x="79" y="3545"/>
                                    <a:pt x="153" y="3570"/>
                                  </a:cubicBezTo>
                                  <a:cubicBezTo>
                                    <a:pt x="196" y="3613"/>
                                    <a:pt x="318" y="3715"/>
                                    <a:pt x="378" y="3735"/>
                                  </a:cubicBezTo>
                                  <a:cubicBezTo>
                                    <a:pt x="373" y="3750"/>
                                    <a:pt x="376" y="3771"/>
                                    <a:pt x="363" y="3780"/>
                                  </a:cubicBezTo>
                                  <a:cubicBezTo>
                                    <a:pt x="337" y="3798"/>
                                    <a:pt x="303" y="3800"/>
                                    <a:pt x="273" y="3810"/>
                                  </a:cubicBezTo>
                                  <a:cubicBezTo>
                                    <a:pt x="256" y="3816"/>
                                    <a:pt x="244" y="3833"/>
                                    <a:pt x="228" y="3840"/>
                                  </a:cubicBezTo>
                                  <a:cubicBezTo>
                                    <a:pt x="199" y="3853"/>
                                    <a:pt x="168" y="3860"/>
                                    <a:pt x="138" y="3870"/>
                                  </a:cubicBezTo>
                                  <a:cubicBezTo>
                                    <a:pt x="123" y="3875"/>
                                    <a:pt x="93" y="3885"/>
                                    <a:pt x="93" y="3885"/>
                                  </a:cubicBezTo>
                                  <a:cubicBezTo>
                                    <a:pt x="85" y="3908"/>
                                    <a:pt x="61" y="3952"/>
                                    <a:pt x="93" y="3975"/>
                                  </a:cubicBezTo>
                                  <a:cubicBezTo>
                                    <a:pt x="119" y="3993"/>
                                    <a:pt x="183" y="4005"/>
                                    <a:pt x="183" y="4005"/>
                                  </a:cubicBezTo>
                                  <a:cubicBezTo>
                                    <a:pt x="216" y="4054"/>
                                    <a:pt x="255" y="4076"/>
                                    <a:pt x="288" y="4125"/>
                                  </a:cubicBezTo>
                                  <a:cubicBezTo>
                                    <a:pt x="278" y="4155"/>
                                    <a:pt x="269" y="4194"/>
                                    <a:pt x="243" y="4215"/>
                                  </a:cubicBezTo>
                                  <a:cubicBezTo>
                                    <a:pt x="231" y="4225"/>
                                    <a:pt x="212" y="4223"/>
                                    <a:pt x="198" y="4230"/>
                                  </a:cubicBezTo>
                                  <a:cubicBezTo>
                                    <a:pt x="82" y="4288"/>
                                    <a:pt x="221" y="4237"/>
                                    <a:pt x="108" y="4275"/>
                                  </a:cubicBezTo>
                                  <a:cubicBezTo>
                                    <a:pt x="67" y="4397"/>
                                    <a:pt x="167" y="4469"/>
                                    <a:pt x="258" y="4530"/>
                                  </a:cubicBezTo>
                                  <a:cubicBezTo>
                                    <a:pt x="273" y="4552"/>
                                    <a:pt x="338" y="4636"/>
                                    <a:pt x="288" y="4665"/>
                                  </a:cubicBezTo>
                                  <a:cubicBezTo>
                                    <a:pt x="262" y="4680"/>
                                    <a:pt x="228" y="4673"/>
                                    <a:pt x="198" y="4680"/>
                                  </a:cubicBezTo>
                                  <a:cubicBezTo>
                                    <a:pt x="116" y="4698"/>
                                    <a:pt x="189" y="4689"/>
                                    <a:pt x="108" y="4725"/>
                                  </a:cubicBezTo>
                                  <a:cubicBezTo>
                                    <a:pt x="79" y="4738"/>
                                    <a:pt x="18" y="4755"/>
                                    <a:pt x="18" y="4755"/>
                                  </a:cubicBezTo>
                                  <a:cubicBezTo>
                                    <a:pt x="13" y="4770"/>
                                    <a:pt x="0" y="4784"/>
                                    <a:pt x="3" y="4800"/>
                                  </a:cubicBezTo>
                                  <a:cubicBezTo>
                                    <a:pt x="6" y="4818"/>
                                    <a:pt x="25" y="4829"/>
                                    <a:pt x="33" y="4845"/>
                                  </a:cubicBezTo>
                                  <a:cubicBezTo>
                                    <a:pt x="40" y="4859"/>
                                    <a:pt x="38" y="4878"/>
                                    <a:pt x="48" y="4890"/>
                                  </a:cubicBezTo>
                                  <a:cubicBezTo>
                                    <a:pt x="59" y="4904"/>
                                    <a:pt x="79" y="4908"/>
                                    <a:pt x="93" y="4920"/>
                                  </a:cubicBezTo>
                                  <a:cubicBezTo>
                                    <a:pt x="159" y="4975"/>
                                    <a:pt x="205" y="5019"/>
                                    <a:pt x="288" y="5040"/>
                                  </a:cubicBezTo>
                                  <a:cubicBezTo>
                                    <a:pt x="239" y="5073"/>
                                    <a:pt x="261" y="5070"/>
                                    <a:pt x="228" y="50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17560" y="-1351800"/>
                              <a:ext cx="165240" cy="34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5073">
                                  <a:moveTo>
                                    <a:pt x="288" y="0"/>
                                  </a:moveTo>
                                  <a:cubicBezTo>
                                    <a:pt x="272" y="49"/>
                                    <a:pt x="244" y="86"/>
                                    <a:pt x="228" y="135"/>
                                  </a:cubicBezTo>
                                  <a:cubicBezTo>
                                    <a:pt x="233" y="170"/>
                                    <a:pt x="220" y="213"/>
                                    <a:pt x="243" y="240"/>
                                  </a:cubicBezTo>
                                  <a:cubicBezTo>
                                    <a:pt x="263" y="263"/>
                                    <a:pt x="324" y="226"/>
                                    <a:pt x="333" y="255"/>
                                  </a:cubicBezTo>
                                  <a:cubicBezTo>
                                    <a:pt x="416" y="537"/>
                                    <a:pt x="312" y="469"/>
                                    <a:pt x="183" y="555"/>
                                  </a:cubicBezTo>
                                  <a:cubicBezTo>
                                    <a:pt x="209" y="760"/>
                                    <a:pt x="161" y="623"/>
                                    <a:pt x="243" y="705"/>
                                  </a:cubicBezTo>
                                  <a:cubicBezTo>
                                    <a:pt x="256" y="718"/>
                                    <a:pt x="259" y="738"/>
                                    <a:pt x="273" y="750"/>
                                  </a:cubicBezTo>
                                  <a:cubicBezTo>
                                    <a:pt x="300" y="774"/>
                                    <a:pt x="363" y="810"/>
                                    <a:pt x="363" y="810"/>
                                  </a:cubicBezTo>
                                  <a:cubicBezTo>
                                    <a:pt x="396" y="908"/>
                                    <a:pt x="350" y="913"/>
                                    <a:pt x="273" y="990"/>
                                  </a:cubicBezTo>
                                  <a:cubicBezTo>
                                    <a:pt x="248" y="1015"/>
                                    <a:pt x="183" y="1050"/>
                                    <a:pt x="183" y="1050"/>
                                  </a:cubicBezTo>
                                  <a:cubicBezTo>
                                    <a:pt x="156" y="1130"/>
                                    <a:pt x="129" y="1161"/>
                                    <a:pt x="198" y="1230"/>
                                  </a:cubicBezTo>
                                  <a:cubicBezTo>
                                    <a:pt x="211" y="1243"/>
                                    <a:pt x="228" y="1250"/>
                                    <a:pt x="243" y="1260"/>
                                  </a:cubicBezTo>
                                  <a:cubicBezTo>
                                    <a:pt x="290" y="1401"/>
                                    <a:pt x="235" y="1501"/>
                                    <a:pt x="123" y="1575"/>
                                  </a:cubicBezTo>
                                  <a:cubicBezTo>
                                    <a:pt x="118" y="1590"/>
                                    <a:pt x="103" y="1605"/>
                                    <a:pt x="108" y="1620"/>
                                  </a:cubicBezTo>
                                  <a:cubicBezTo>
                                    <a:pt x="115" y="1642"/>
                                    <a:pt x="178" y="1684"/>
                                    <a:pt x="198" y="1695"/>
                                  </a:cubicBezTo>
                                  <a:cubicBezTo>
                                    <a:pt x="258" y="1729"/>
                                    <a:pt x="298" y="1750"/>
                                    <a:pt x="348" y="1800"/>
                                  </a:cubicBezTo>
                                  <a:cubicBezTo>
                                    <a:pt x="343" y="1820"/>
                                    <a:pt x="343" y="1842"/>
                                    <a:pt x="333" y="1860"/>
                                  </a:cubicBezTo>
                                  <a:cubicBezTo>
                                    <a:pt x="322" y="1878"/>
                                    <a:pt x="302" y="1889"/>
                                    <a:pt x="288" y="1905"/>
                                  </a:cubicBezTo>
                                  <a:cubicBezTo>
                                    <a:pt x="255" y="1944"/>
                                    <a:pt x="209" y="2016"/>
                                    <a:pt x="183" y="2055"/>
                                  </a:cubicBezTo>
                                  <a:cubicBezTo>
                                    <a:pt x="173" y="2070"/>
                                    <a:pt x="163" y="2085"/>
                                    <a:pt x="153" y="2100"/>
                                  </a:cubicBezTo>
                                  <a:cubicBezTo>
                                    <a:pt x="143" y="2115"/>
                                    <a:pt x="123" y="2145"/>
                                    <a:pt x="123" y="2145"/>
                                  </a:cubicBezTo>
                                  <a:cubicBezTo>
                                    <a:pt x="144" y="2207"/>
                                    <a:pt x="138" y="2220"/>
                                    <a:pt x="228" y="2250"/>
                                  </a:cubicBezTo>
                                  <a:cubicBezTo>
                                    <a:pt x="258" y="2260"/>
                                    <a:pt x="318" y="2280"/>
                                    <a:pt x="318" y="2280"/>
                                  </a:cubicBezTo>
                                  <a:cubicBezTo>
                                    <a:pt x="297" y="2386"/>
                                    <a:pt x="289" y="2367"/>
                                    <a:pt x="213" y="2430"/>
                                  </a:cubicBezTo>
                                  <a:cubicBezTo>
                                    <a:pt x="197" y="2444"/>
                                    <a:pt x="182" y="2459"/>
                                    <a:pt x="168" y="2475"/>
                                  </a:cubicBezTo>
                                  <a:cubicBezTo>
                                    <a:pt x="156" y="2489"/>
                                    <a:pt x="152" y="2508"/>
                                    <a:pt x="138" y="2520"/>
                                  </a:cubicBezTo>
                                  <a:cubicBezTo>
                                    <a:pt x="111" y="2544"/>
                                    <a:pt x="48" y="2580"/>
                                    <a:pt x="48" y="2580"/>
                                  </a:cubicBezTo>
                                  <a:cubicBezTo>
                                    <a:pt x="53" y="2600"/>
                                    <a:pt x="49" y="2624"/>
                                    <a:pt x="63" y="2640"/>
                                  </a:cubicBezTo>
                                  <a:cubicBezTo>
                                    <a:pt x="151" y="2740"/>
                                    <a:pt x="126" y="2675"/>
                                    <a:pt x="198" y="2715"/>
                                  </a:cubicBezTo>
                                  <a:cubicBezTo>
                                    <a:pt x="230" y="2733"/>
                                    <a:pt x="258" y="2755"/>
                                    <a:pt x="288" y="2775"/>
                                  </a:cubicBezTo>
                                  <a:cubicBezTo>
                                    <a:pt x="303" y="2785"/>
                                    <a:pt x="333" y="2805"/>
                                    <a:pt x="333" y="2805"/>
                                  </a:cubicBezTo>
                                  <a:cubicBezTo>
                                    <a:pt x="343" y="2820"/>
                                    <a:pt x="360" y="2832"/>
                                    <a:pt x="363" y="2850"/>
                                  </a:cubicBezTo>
                                  <a:cubicBezTo>
                                    <a:pt x="366" y="2866"/>
                                    <a:pt x="359" y="2884"/>
                                    <a:pt x="348" y="2895"/>
                                  </a:cubicBezTo>
                                  <a:cubicBezTo>
                                    <a:pt x="323" y="2920"/>
                                    <a:pt x="283" y="2930"/>
                                    <a:pt x="258" y="2955"/>
                                  </a:cubicBezTo>
                                  <a:cubicBezTo>
                                    <a:pt x="243" y="2970"/>
                                    <a:pt x="231" y="2988"/>
                                    <a:pt x="213" y="3000"/>
                                  </a:cubicBezTo>
                                  <a:cubicBezTo>
                                    <a:pt x="200" y="3009"/>
                                    <a:pt x="183" y="3010"/>
                                    <a:pt x="168" y="3015"/>
                                  </a:cubicBezTo>
                                  <a:cubicBezTo>
                                    <a:pt x="158" y="3030"/>
                                    <a:pt x="134" y="3042"/>
                                    <a:pt x="138" y="3060"/>
                                  </a:cubicBezTo>
                                  <a:cubicBezTo>
                                    <a:pt x="143" y="3083"/>
                                    <a:pt x="235" y="3205"/>
                                    <a:pt x="258" y="3240"/>
                                  </a:cubicBezTo>
                                  <a:cubicBezTo>
                                    <a:pt x="268" y="3255"/>
                                    <a:pt x="278" y="3270"/>
                                    <a:pt x="288" y="3285"/>
                                  </a:cubicBezTo>
                                  <a:cubicBezTo>
                                    <a:pt x="298" y="3300"/>
                                    <a:pt x="318" y="3330"/>
                                    <a:pt x="318" y="3330"/>
                                  </a:cubicBezTo>
                                  <a:cubicBezTo>
                                    <a:pt x="288" y="3350"/>
                                    <a:pt x="262" y="3379"/>
                                    <a:pt x="228" y="3390"/>
                                  </a:cubicBezTo>
                                  <a:cubicBezTo>
                                    <a:pt x="121" y="3426"/>
                                    <a:pt x="164" y="3402"/>
                                    <a:pt x="93" y="3450"/>
                                  </a:cubicBezTo>
                                  <a:cubicBezTo>
                                    <a:pt x="68" y="3524"/>
                                    <a:pt x="79" y="3545"/>
                                    <a:pt x="153" y="3570"/>
                                  </a:cubicBezTo>
                                  <a:cubicBezTo>
                                    <a:pt x="196" y="3613"/>
                                    <a:pt x="318" y="3715"/>
                                    <a:pt x="378" y="3735"/>
                                  </a:cubicBezTo>
                                  <a:cubicBezTo>
                                    <a:pt x="373" y="3750"/>
                                    <a:pt x="376" y="3771"/>
                                    <a:pt x="363" y="3780"/>
                                  </a:cubicBezTo>
                                  <a:cubicBezTo>
                                    <a:pt x="337" y="3798"/>
                                    <a:pt x="303" y="3800"/>
                                    <a:pt x="273" y="3810"/>
                                  </a:cubicBezTo>
                                  <a:cubicBezTo>
                                    <a:pt x="256" y="3816"/>
                                    <a:pt x="244" y="3833"/>
                                    <a:pt x="228" y="3840"/>
                                  </a:cubicBezTo>
                                  <a:cubicBezTo>
                                    <a:pt x="199" y="3853"/>
                                    <a:pt x="168" y="3860"/>
                                    <a:pt x="138" y="3870"/>
                                  </a:cubicBezTo>
                                  <a:cubicBezTo>
                                    <a:pt x="123" y="3875"/>
                                    <a:pt x="93" y="3885"/>
                                    <a:pt x="93" y="3885"/>
                                  </a:cubicBezTo>
                                  <a:cubicBezTo>
                                    <a:pt x="85" y="3908"/>
                                    <a:pt x="61" y="3952"/>
                                    <a:pt x="93" y="3975"/>
                                  </a:cubicBezTo>
                                  <a:cubicBezTo>
                                    <a:pt x="119" y="3993"/>
                                    <a:pt x="183" y="4005"/>
                                    <a:pt x="183" y="4005"/>
                                  </a:cubicBezTo>
                                  <a:cubicBezTo>
                                    <a:pt x="216" y="4054"/>
                                    <a:pt x="255" y="4076"/>
                                    <a:pt x="288" y="4125"/>
                                  </a:cubicBezTo>
                                  <a:cubicBezTo>
                                    <a:pt x="278" y="4155"/>
                                    <a:pt x="269" y="4194"/>
                                    <a:pt x="243" y="4215"/>
                                  </a:cubicBezTo>
                                  <a:cubicBezTo>
                                    <a:pt x="231" y="4225"/>
                                    <a:pt x="212" y="4223"/>
                                    <a:pt x="198" y="4230"/>
                                  </a:cubicBezTo>
                                  <a:cubicBezTo>
                                    <a:pt x="82" y="4288"/>
                                    <a:pt x="221" y="4237"/>
                                    <a:pt x="108" y="4275"/>
                                  </a:cubicBezTo>
                                  <a:cubicBezTo>
                                    <a:pt x="67" y="4397"/>
                                    <a:pt x="167" y="4469"/>
                                    <a:pt x="258" y="4530"/>
                                  </a:cubicBezTo>
                                  <a:cubicBezTo>
                                    <a:pt x="273" y="4552"/>
                                    <a:pt x="338" y="4636"/>
                                    <a:pt x="288" y="4665"/>
                                  </a:cubicBezTo>
                                  <a:cubicBezTo>
                                    <a:pt x="262" y="4680"/>
                                    <a:pt x="228" y="4673"/>
                                    <a:pt x="198" y="4680"/>
                                  </a:cubicBezTo>
                                  <a:cubicBezTo>
                                    <a:pt x="116" y="4698"/>
                                    <a:pt x="189" y="4689"/>
                                    <a:pt x="108" y="4725"/>
                                  </a:cubicBezTo>
                                  <a:cubicBezTo>
                                    <a:pt x="79" y="4738"/>
                                    <a:pt x="18" y="4755"/>
                                    <a:pt x="18" y="4755"/>
                                  </a:cubicBezTo>
                                  <a:cubicBezTo>
                                    <a:pt x="13" y="4770"/>
                                    <a:pt x="0" y="4784"/>
                                    <a:pt x="3" y="4800"/>
                                  </a:cubicBezTo>
                                  <a:cubicBezTo>
                                    <a:pt x="6" y="4818"/>
                                    <a:pt x="25" y="4829"/>
                                    <a:pt x="33" y="4845"/>
                                  </a:cubicBezTo>
                                  <a:cubicBezTo>
                                    <a:pt x="40" y="4859"/>
                                    <a:pt x="38" y="4878"/>
                                    <a:pt x="48" y="4890"/>
                                  </a:cubicBezTo>
                                  <a:cubicBezTo>
                                    <a:pt x="59" y="4904"/>
                                    <a:pt x="79" y="4908"/>
                                    <a:pt x="93" y="4920"/>
                                  </a:cubicBezTo>
                                  <a:cubicBezTo>
                                    <a:pt x="159" y="4975"/>
                                    <a:pt x="205" y="5019"/>
                                    <a:pt x="288" y="5040"/>
                                  </a:cubicBezTo>
                                  <a:cubicBezTo>
                                    <a:pt x="239" y="5073"/>
                                    <a:pt x="261" y="5070"/>
                                    <a:pt x="228" y="50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17560" y="-1153800"/>
                              <a:ext cx="165240" cy="34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5073">
                                  <a:moveTo>
                                    <a:pt x="288" y="0"/>
                                  </a:moveTo>
                                  <a:cubicBezTo>
                                    <a:pt x="272" y="49"/>
                                    <a:pt x="244" y="86"/>
                                    <a:pt x="228" y="135"/>
                                  </a:cubicBezTo>
                                  <a:cubicBezTo>
                                    <a:pt x="233" y="170"/>
                                    <a:pt x="220" y="213"/>
                                    <a:pt x="243" y="240"/>
                                  </a:cubicBezTo>
                                  <a:cubicBezTo>
                                    <a:pt x="263" y="263"/>
                                    <a:pt x="324" y="226"/>
                                    <a:pt x="333" y="255"/>
                                  </a:cubicBezTo>
                                  <a:cubicBezTo>
                                    <a:pt x="416" y="537"/>
                                    <a:pt x="312" y="469"/>
                                    <a:pt x="183" y="555"/>
                                  </a:cubicBezTo>
                                  <a:cubicBezTo>
                                    <a:pt x="209" y="760"/>
                                    <a:pt x="161" y="623"/>
                                    <a:pt x="243" y="705"/>
                                  </a:cubicBezTo>
                                  <a:cubicBezTo>
                                    <a:pt x="256" y="718"/>
                                    <a:pt x="259" y="738"/>
                                    <a:pt x="273" y="750"/>
                                  </a:cubicBezTo>
                                  <a:cubicBezTo>
                                    <a:pt x="300" y="774"/>
                                    <a:pt x="363" y="810"/>
                                    <a:pt x="363" y="810"/>
                                  </a:cubicBezTo>
                                  <a:cubicBezTo>
                                    <a:pt x="396" y="908"/>
                                    <a:pt x="350" y="913"/>
                                    <a:pt x="273" y="990"/>
                                  </a:cubicBezTo>
                                  <a:cubicBezTo>
                                    <a:pt x="248" y="1015"/>
                                    <a:pt x="183" y="1050"/>
                                    <a:pt x="183" y="1050"/>
                                  </a:cubicBezTo>
                                  <a:cubicBezTo>
                                    <a:pt x="156" y="1130"/>
                                    <a:pt x="129" y="1161"/>
                                    <a:pt x="198" y="1230"/>
                                  </a:cubicBezTo>
                                  <a:cubicBezTo>
                                    <a:pt x="211" y="1243"/>
                                    <a:pt x="228" y="1250"/>
                                    <a:pt x="243" y="1260"/>
                                  </a:cubicBezTo>
                                  <a:cubicBezTo>
                                    <a:pt x="290" y="1401"/>
                                    <a:pt x="235" y="1501"/>
                                    <a:pt x="123" y="1575"/>
                                  </a:cubicBezTo>
                                  <a:cubicBezTo>
                                    <a:pt x="118" y="1590"/>
                                    <a:pt x="103" y="1605"/>
                                    <a:pt x="108" y="1620"/>
                                  </a:cubicBezTo>
                                  <a:cubicBezTo>
                                    <a:pt x="115" y="1642"/>
                                    <a:pt x="178" y="1684"/>
                                    <a:pt x="198" y="1695"/>
                                  </a:cubicBezTo>
                                  <a:cubicBezTo>
                                    <a:pt x="258" y="1729"/>
                                    <a:pt x="298" y="1750"/>
                                    <a:pt x="348" y="1800"/>
                                  </a:cubicBezTo>
                                  <a:cubicBezTo>
                                    <a:pt x="343" y="1820"/>
                                    <a:pt x="343" y="1842"/>
                                    <a:pt x="333" y="1860"/>
                                  </a:cubicBezTo>
                                  <a:cubicBezTo>
                                    <a:pt x="322" y="1878"/>
                                    <a:pt x="302" y="1889"/>
                                    <a:pt x="288" y="1905"/>
                                  </a:cubicBezTo>
                                  <a:cubicBezTo>
                                    <a:pt x="255" y="1944"/>
                                    <a:pt x="209" y="2016"/>
                                    <a:pt x="183" y="2055"/>
                                  </a:cubicBezTo>
                                  <a:cubicBezTo>
                                    <a:pt x="173" y="2070"/>
                                    <a:pt x="163" y="2085"/>
                                    <a:pt x="153" y="2100"/>
                                  </a:cubicBezTo>
                                  <a:cubicBezTo>
                                    <a:pt x="143" y="2115"/>
                                    <a:pt x="123" y="2145"/>
                                    <a:pt x="123" y="2145"/>
                                  </a:cubicBezTo>
                                  <a:cubicBezTo>
                                    <a:pt x="144" y="2207"/>
                                    <a:pt x="138" y="2220"/>
                                    <a:pt x="228" y="2250"/>
                                  </a:cubicBezTo>
                                  <a:cubicBezTo>
                                    <a:pt x="258" y="2260"/>
                                    <a:pt x="318" y="2280"/>
                                    <a:pt x="318" y="2280"/>
                                  </a:cubicBezTo>
                                  <a:cubicBezTo>
                                    <a:pt x="297" y="2386"/>
                                    <a:pt x="289" y="2367"/>
                                    <a:pt x="213" y="2430"/>
                                  </a:cubicBezTo>
                                  <a:cubicBezTo>
                                    <a:pt x="197" y="2444"/>
                                    <a:pt x="182" y="2459"/>
                                    <a:pt x="168" y="2475"/>
                                  </a:cubicBezTo>
                                  <a:cubicBezTo>
                                    <a:pt x="156" y="2489"/>
                                    <a:pt x="152" y="2508"/>
                                    <a:pt x="138" y="2520"/>
                                  </a:cubicBezTo>
                                  <a:cubicBezTo>
                                    <a:pt x="111" y="2544"/>
                                    <a:pt x="48" y="2580"/>
                                    <a:pt x="48" y="2580"/>
                                  </a:cubicBezTo>
                                  <a:cubicBezTo>
                                    <a:pt x="53" y="2600"/>
                                    <a:pt x="49" y="2624"/>
                                    <a:pt x="63" y="2640"/>
                                  </a:cubicBezTo>
                                  <a:cubicBezTo>
                                    <a:pt x="151" y="2740"/>
                                    <a:pt x="126" y="2675"/>
                                    <a:pt x="198" y="2715"/>
                                  </a:cubicBezTo>
                                  <a:cubicBezTo>
                                    <a:pt x="230" y="2733"/>
                                    <a:pt x="258" y="2755"/>
                                    <a:pt x="288" y="2775"/>
                                  </a:cubicBezTo>
                                  <a:cubicBezTo>
                                    <a:pt x="303" y="2785"/>
                                    <a:pt x="333" y="2805"/>
                                    <a:pt x="333" y="2805"/>
                                  </a:cubicBezTo>
                                  <a:cubicBezTo>
                                    <a:pt x="343" y="2820"/>
                                    <a:pt x="360" y="2832"/>
                                    <a:pt x="363" y="2850"/>
                                  </a:cubicBezTo>
                                  <a:cubicBezTo>
                                    <a:pt x="366" y="2866"/>
                                    <a:pt x="359" y="2884"/>
                                    <a:pt x="348" y="2895"/>
                                  </a:cubicBezTo>
                                  <a:cubicBezTo>
                                    <a:pt x="323" y="2920"/>
                                    <a:pt x="283" y="2930"/>
                                    <a:pt x="258" y="2955"/>
                                  </a:cubicBezTo>
                                  <a:cubicBezTo>
                                    <a:pt x="243" y="2970"/>
                                    <a:pt x="231" y="2988"/>
                                    <a:pt x="213" y="3000"/>
                                  </a:cubicBezTo>
                                  <a:cubicBezTo>
                                    <a:pt x="200" y="3009"/>
                                    <a:pt x="183" y="3010"/>
                                    <a:pt x="168" y="3015"/>
                                  </a:cubicBezTo>
                                  <a:cubicBezTo>
                                    <a:pt x="158" y="3030"/>
                                    <a:pt x="134" y="3042"/>
                                    <a:pt x="138" y="3060"/>
                                  </a:cubicBezTo>
                                  <a:cubicBezTo>
                                    <a:pt x="143" y="3083"/>
                                    <a:pt x="235" y="3205"/>
                                    <a:pt x="258" y="3240"/>
                                  </a:cubicBezTo>
                                  <a:cubicBezTo>
                                    <a:pt x="268" y="3255"/>
                                    <a:pt x="278" y="3270"/>
                                    <a:pt x="288" y="3285"/>
                                  </a:cubicBezTo>
                                  <a:cubicBezTo>
                                    <a:pt x="298" y="3300"/>
                                    <a:pt x="318" y="3330"/>
                                    <a:pt x="318" y="3330"/>
                                  </a:cubicBezTo>
                                  <a:cubicBezTo>
                                    <a:pt x="288" y="3350"/>
                                    <a:pt x="262" y="3379"/>
                                    <a:pt x="228" y="3390"/>
                                  </a:cubicBezTo>
                                  <a:cubicBezTo>
                                    <a:pt x="121" y="3426"/>
                                    <a:pt x="164" y="3402"/>
                                    <a:pt x="93" y="3450"/>
                                  </a:cubicBezTo>
                                  <a:cubicBezTo>
                                    <a:pt x="68" y="3524"/>
                                    <a:pt x="79" y="3545"/>
                                    <a:pt x="153" y="3570"/>
                                  </a:cubicBezTo>
                                  <a:cubicBezTo>
                                    <a:pt x="196" y="3613"/>
                                    <a:pt x="318" y="3715"/>
                                    <a:pt x="378" y="3735"/>
                                  </a:cubicBezTo>
                                  <a:cubicBezTo>
                                    <a:pt x="373" y="3750"/>
                                    <a:pt x="376" y="3771"/>
                                    <a:pt x="363" y="3780"/>
                                  </a:cubicBezTo>
                                  <a:cubicBezTo>
                                    <a:pt x="337" y="3798"/>
                                    <a:pt x="303" y="3800"/>
                                    <a:pt x="273" y="3810"/>
                                  </a:cubicBezTo>
                                  <a:cubicBezTo>
                                    <a:pt x="256" y="3816"/>
                                    <a:pt x="244" y="3833"/>
                                    <a:pt x="228" y="3840"/>
                                  </a:cubicBezTo>
                                  <a:cubicBezTo>
                                    <a:pt x="199" y="3853"/>
                                    <a:pt x="168" y="3860"/>
                                    <a:pt x="138" y="3870"/>
                                  </a:cubicBezTo>
                                  <a:cubicBezTo>
                                    <a:pt x="123" y="3875"/>
                                    <a:pt x="93" y="3885"/>
                                    <a:pt x="93" y="3885"/>
                                  </a:cubicBezTo>
                                  <a:cubicBezTo>
                                    <a:pt x="85" y="3908"/>
                                    <a:pt x="61" y="3952"/>
                                    <a:pt x="93" y="3975"/>
                                  </a:cubicBezTo>
                                  <a:cubicBezTo>
                                    <a:pt x="119" y="3993"/>
                                    <a:pt x="183" y="4005"/>
                                    <a:pt x="183" y="4005"/>
                                  </a:cubicBezTo>
                                  <a:cubicBezTo>
                                    <a:pt x="216" y="4054"/>
                                    <a:pt x="255" y="4076"/>
                                    <a:pt x="288" y="4125"/>
                                  </a:cubicBezTo>
                                  <a:cubicBezTo>
                                    <a:pt x="278" y="4155"/>
                                    <a:pt x="269" y="4194"/>
                                    <a:pt x="243" y="4215"/>
                                  </a:cubicBezTo>
                                  <a:cubicBezTo>
                                    <a:pt x="231" y="4225"/>
                                    <a:pt x="212" y="4223"/>
                                    <a:pt x="198" y="4230"/>
                                  </a:cubicBezTo>
                                  <a:cubicBezTo>
                                    <a:pt x="82" y="4288"/>
                                    <a:pt x="221" y="4237"/>
                                    <a:pt x="108" y="4275"/>
                                  </a:cubicBezTo>
                                  <a:cubicBezTo>
                                    <a:pt x="67" y="4397"/>
                                    <a:pt x="167" y="4469"/>
                                    <a:pt x="258" y="4530"/>
                                  </a:cubicBezTo>
                                  <a:cubicBezTo>
                                    <a:pt x="273" y="4552"/>
                                    <a:pt x="338" y="4636"/>
                                    <a:pt x="288" y="4665"/>
                                  </a:cubicBezTo>
                                  <a:cubicBezTo>
                                    <a:pt x="262" y="4680"/>
                                    <a:pt x="228" y="4673"/>
                                    <a:pt x="198" y="4680"/>
                                  </a:cubicBezTo>
                                  <a:cubicBezTo>
                                    <a:pt x="116" y="4698"/>
                                    <a:pt x="189" y="4689"/>
                                    <a:pt x="108" y="4725"/>
                                  </a:cubicBezTo>
                                  <a:cubicBezTo>
                                    <a:pt x="79" y="4738"/>
                                    <a:pt x="18" y="4755"/>
                                    <a:pt x="18" y="4755"/>
                                  </a:cubicBezTo>
                                  <a:cubicBezTo>
                                    <a:pt x="13" y="4770"/>
                                    <a:pt x="0" y="4784"/>
                                    <a:pt x="3" y="4800"/>
                                  </a:cubicBezTo>
                                  <a:cubicBezTo>
                                    <a:pt x="6" y="4818"/>
                                    <a:pt x="25" y="4829"/>
                                    <a:pt x="33" y="4845"/>
                                  </a:cubicBezTo>
                                  <a:cubicBezTo>
                                    <a:pt x="40" y="4859"/>
                                    <a:pt x="38" y="4878"/>
                                    <a:pt x="48" y="4890"/>
                                  </a:cubicBezTo>
                                  <a:cubicBezTo>
                                    <a:pt x="59" y="4904"/>
                                    <a:pt x="79" y="4908"/>
                                    <a:pt x="93" y="4920"/>
                                  </a:cubicBezTo>
                                  <a:cubicBezTo>
                                    <a:pt x="159" y="4975"/>
                                    <a:pt x="205" y="5019"/>
                                    <a:pt x="288" y="5040"/>
                                  </a:cubicBezTo>
                                  <a:cubicBezTo>
                                    <a:pt x="239" y="5073"/>
                                    <a:pt x="261" y="5070"/>
                                    <a:pt x="228" y="50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17560" y="-955440"/>
                              <a:ext cx="165240" cy="346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5073">
                                  <a:moveTo>
                                    <a:pt x="288" y="0"/>
                                  </a:moveTo>
                                  <a:cubicBezTo>
                                    <a:pt x="272" y="49"/>
                                    <a:pt x="244" y="86"/>
                                    <a:pt x="228" y="135"/>
                                  </a:cubicBezTo>
                                  <a:cubicBezTo>
                                    <a:pt x="233" y="170"/>
                                    <a:pt x="220" y="213"/>
                                    <a:pt x="243" y="240"/>
                                  </a:cubicBezTo>
                                  <a:cubicBezTo>
                                    <a:pt x="263" y="263"/>
                                    <a:pt x="324" y="226"/>
                                    <a:pt x="333" y="255"/>
                                  </a:cubicBezTo>
                                  <a:cubicBezTo>
                                    <a:pt x="416" y="537"/>
                                    <a:pt x="312" y="469"/>
                                    <a:pt x="183" y="555"/>
                                  </a:cubicBezTo>
                                  <a:cubicBezTo>
                                    <a:pt x="209" y="760"/>
                                    <a:pt x="161" y="623"/>
                                    <a:pt x="243" y="705"/>
                                  </a:cubicBezTo>
                                  <a:cubicBezTo>
                                    <a:pt x="256" y="718"/>
                                    <a:pt x="259" y="738"/>
                                    <a:pt x="273" y="750"/>
                                  </a:cubicBezTo>
                                  <a:cubicBezTo>
                                    <a:pt x="300" y="774"/>
                                    <a:pt x="363" y="810"/>
                                    <a:pt x="363" y="810"/>
                                  </a:cubicBezTo>
                                  <a:cubicBezTo>
                                    <a:pt x="396" y="908"/>
                                    <a:pt x="350" y="913"/>
                                    <a:pt x="273" y="990"/>
                                  </a:cubicBezTo>
                                  <a:cubicBezTo>
                                    <a:pt x="248" y="1015"/>
                                    <a:pt x="183" y="1050"/>
                                    <a:pt x="183" y="1050"/>
                                  </a:cubicBezTo>
                                  <a:cubicBezTo>
                                    <a:pt x="156" y="1130"/>
                                    <a:pt x="129" y="1161"/>
                                    <a:pt x="198" y="1230"/>
                                  </a:cubicBezTo>
                                  <a:cubicBezTo>
                                    <a:pt x="211" y="1243"/>
                                    <a:pt x="228" y="1250"/>
                                    <a:pt x="243" y="1260"/>
                                  </a:cubicBezTo>
                                  <a:cubicBezTo>
                                    <a:pt x="290" y="1401"/>
                                    <a:pt x="235" y="1501"/>
                                    <a:pt x="123" y="1575"/>
                                  </a:cubicBezTo>
                                  <a:cubicBezTo>
                                    <a:pt x="118" y="1590"/>
                                    <a:pt x="103" y="1605"/>
                                    <a:pt x="108" y="1620"/>
                                  </a:cubicBezTo>
                                  <a:cubicBezTo>
                                    <a:pt x="115" y="1642"/>
                                    <a:pt x="178" y="1684"/>
                                    <a:pt x="198" y="1695"/>
                                  </a:cubicBezTo>
                                  <a:cubicBezTo>
                                    <a:pt x="258" y="1729"/>
                                    <a:pt x="298" y="1750"/>
                                    <a:pt x="348" y="1800"/>
                                  </a:cubicBezTo>
                                  <a:cubicBezTo>
                                    <a:pt x="343" y="1820"/>
                                    <a:pt x="343" y="1842"/>
                                    <a:pt x="333" y="1860"/>
                                  </a:cubicBezTo>
                                  <a:cubicBezTo>
                                    <a:pt x="322" y="1878"/>
                                    <a:pt x="302" y="1889"/>
                                    <a:pt x="288" y="1905"/>
                                  </a:cubicBezTo>
                                  <a:cubicBezTo>
                                    <a:pt x="255" y="1944"/>
                                    <a:pt x="209" y="2016"/>
                                    <a:pt x="183" y="2055"/>
                                  </a:cubicBezTo>
                                  <a:cubicBezTo>
                                    <a:pt x="173" y="2070"/>
                                    <a:pt x="163" y="2085"/>
                                    <a:pt x="153" y="2100"/>
                                  </a:cubicBezTo>
                                  <a:cubicBezTo>
                                    <a:pt x="143" y="2115"/>
                                    <a:pt x="123" y="2145"/>
                                    <a:pt x="123" y="2145"/>
                                  </a:cubicBezTo>
                                  <a:cubicBezTo>
                                    <a:pt x="144" y="2207"/>
                                    <a:pt x="138" y="2220"/>
                                    <a:pt x="228" y="2250"/>
                                  </a:cubicBezTo>
                                  <a:cubicBezTo>
                                    <a:pt x="258" y="2260"/>
                                    <a:pt x="318" y="2280"/>
                                    <a:pt x="318" y="2280"/>
                                  </a:cubicBezTo>
                                  <a:cubicBezTo>
                                    <a:pt x="297" y="2386"/>
                                    <a:pt x="289" y="2367"/>
                                    <a:pt x="213" y="2430"/>
                                  </a:cubicBezTo>
                                  <a:cubicBezTo>
                                    <a:pt x="197" y="2444"/>
                                    <a:pt x="182" y="2459"/>
                                    <a:pt x="168" y="2475"/>
                                  </a:cubicBezTo>
                                  <a:cubicBezTo>
                                    <a:pt x="156" y="2489"/>
                                    <a:pt x="152" y="2508"/>
                                    <a:pt x="138" y="2520"/>
                                  </a:cubicBezTo>
                                  <a:cubicBezTo>
                                    <a:pt x="111" y="2544"/>
                                    <a:pt x="48" y="2580"/>
                                    <a:pt x="48" y="2580"/>
                                  </a:cubicBezTo>
                                  <a:cubicBezTo>
                                    <a:pt x="53" y="2600"/>
                                    <a:pt x="49" y="2624"/>
                                    <a:pt x="63" y="2640"/>
                                  </a:cubicBezTo>
                                  <a:cubicBezTo>
                                    <a:pt x="151" y="2740"/>
                                    <a:pt x="126" y="2675"/>
                                    <a:pt x="198" y="2715"/>
                                  </a:cubicBezTo>
                                  <a:cubicBezTo>
                                    <a:pt x="230" y="2733"/>
                                    <a:pt x="258" y="2755"/>
                                    <a:pt x="288" y="2775"/>
                                  </a:cubicBezTo>
                                  <a:cubicBezTo>
                                    <a:pt x="303" y="2785"/>
                                    <a:pt x="333" y="2805"/>
                                    <a:pt x="333" y="2805"/>
                                  </a:cubicBezTo>
                                  <a:cubicBezTo>
                                    <a:pt x="343" y="2820"/>
                                    <a:pt x="360" y="2832"/>
                                    <a:pt x="363" y="2850"/>
                                  </a:cubicBezTo>
                                  <a:cubicBezTo>
                                    <a:pt x="366" y="2866"/>
                                    <a:pt x="359" y="2884"/>
                                    <a:pt x="348" y="2895"/>
                                  </a:cubicBezTo>
                                  <a:cubicBezTo>
                                    <a:pt x="323" y="2920"/>
                                    <a:pt x="283" y="2930"/>
                                    <a:pt x="258" y="2955"/>
                                  </a:cubicBezTo>
                                  <a:cubicBezTo>
                                    <a:pt x="243" y="2970"/>
                                    <a:pt x="231" y="2988"/>
                                    <a:pt x="213" y="3000"/>
                                  </a:cubicBezTo>
                                  <a:cubicBezTo>
                                    <a:pt x="200" y="3009"/>
                                    <a:pt x="183" y="3010"/>
                                    <a:pt x="168" y="3015"/>
                                  </a:cubicBezTo>
                                  <a:cubicBezTo>
                                    <a:pt x="158" y="3030"/>
                                    <a:pt x="134" y="3042"/>
                                    <a:pt x="138" y="3060"/>
                                  </a:cubicBezTo>
                                  <a:cubicBezTo>
                                    <a:pt x="143" y="3083"/>
                                    <a:pt x="235" y="3205"/>
                                    <a:pt x="258" y="3240"/>
                                  </a:cubicBezTo>
                                  <a:cubicBezTo>
                                    <a:pt x="268" y="3255"/>
                                    <a:pt x="278" y="3270"/>
                                    <a:pt x="288" y="3285"/>
                                  </a:cubicBezTo>
                                  <a:cubicBezTo>
                                    <a:pt x="298" y="3300"/>
                                    <a:pt x="318" y="3330"/>
                                    <a:pt x="318" y="3330"/>
                                  </a:cubicBezTo>
                                  <a:cubicBezTo>
                                    <a:pt x="288" y="3350"/>
                                    <a:pt x="262" y="3379"/>
                                    <a:pt x="228" y="3390"/>
                                  </a:cubicBezTo>
                                  <a:cubicBezTo>
                                    <a:pt x="121" y="3426"/>
                                    <a:pt x="164" y="3402"/>
                                    <a:pt x="93" y="3450"/>
                                  </a:cubicBezTo>
                                  <a:cubicBezTo>
                                    <a:pt x="68" y="3524"/>
                                    <a:pt x="79" y="3545"/>
                                    <a:pt x="153" y="3570"/>
                                  </a:cubicBezTo>
                                  <a:cubicBezTo>
                                    <a:pt x="196" y="3613"/>
                                    <a:pt x="318" y="3715"/>
                                    <a:pt x="378" y="3735"/>
                                  </a:cubicBezTo>
                                  <a:cubicBezTo>
                                    <a:pt x="373" y="3750"/>
                                    <a:pt x="376" y="3771"/>
                                    <a:pt x="363" y="3780"/>
                                  </a:cubicBezTo>
                                  <a:cubicBezTo>
                                    <a:pt x="337" y="3798"/>
                                    <a:pt x="303" y="3800"/>
                                    <a:pt x="273" y="3810"/>
                                  </a:cubicBezTo>
                                  <a:cubicBezTo>
                                    <a:pt x="256" y="3816"/>
                                    <a:pt x="244" y="3833"/>
                                    <a:pt x="228" y="3840"/>
                                  </a:cubicBezTo>
                                  <a:cubicBezTo>
                                    <a:pt x="199" y="3853"/>
                                    <a:pt x="168" y="3860"/>
                                    <a:pt x="138" y="3870"/>
                                  </a:cubicBezTo>
                                  <a:cubicBezTo>
                                    <a:pt x="123" y="3875"/>
                                    <a:pt x="93" y="3885"/>
                                    <a:pt x="93" y="3885"/>
                                  </a:cubicBezTo>
                                  <a:cubicBezTo>
                                    <a:pt x="85" y="3908"/>
                                    <a:pt x="61" y="3952"/>
                                    <a:pt x="93" y="3975"/>
                                  </a:cubicBezTo>
                                  <a:cubicBezTo>
                                    <a:pt x="119" y="3993"/>
                                    <a:pt x="183" y="4005"/>
                                    <a:pt x="183" y="4005"/>
                                  </a:cubicBezTo>
                                  <a:cubicBezTo>
                                    <a:pt x="216" y="4054"/>
                                    <a:pt x="255" y="4076"/>
                                    <a:pt x="288" y="4125"/>
                                  </a:cubicBezTo>
                                  <a:cubicBezTo>
                                    <a:pt x="278" y="4155"/>
                                    <a:pt x="269" y="4194"/>
                                    <a:pt x="243" y="4215"/>
                                  </a:cubicBezTo>
                                  <a:cubicBezTo>
                                    <a:pt x="231" y="4225"/>
                                    <a:pt x="212" y="4223"/>
                                    <a:pt x="198" y="4230"/>
                                  </a:cubicBezTo>
                                  <a:cubicBezTo>
                                    <a:pt x="82" y="4288"/>
                                    <a:pt x="221" y="4237"/>
                                    <a:pt x="108" y="4275"/>
                                  </a:cubicBezTo>
                                  <a:cubicBezTo>
                                    <a:pt x="67" y="4397"/>
                                    <a:pt x="167" y="4469"/>
                                    <a:pt x="258" y="4530"/>
                                  </a:cubicBezTo>
                                  <a:cubicBezTo>
                                    <a:pt x="273" y="4552"/>
                                    <a:pt x="338" y="4636"/>
                                    <a:pt x="288" y="4665"/>
                                  </a:cubicBezTo>
                                  <a:cubicBezTo>
                                    <a:pt x="262" y="4680"/>
                                    <a:pt x="228" y="4673"/>
                                    <a:pt x="198" y="4680"/>
                                  </a:cubicBezTo>
                                  <a:cubicBezTo>
                                    <a:pt x="116" y="4698"/>
                                    <a:pt x="189" y="4689"/>
                                    <a:pt x="108" y="4725"/>
                                  </a:cubicBezTo>
                                  <a:cubicBezTo>
                                    <a:pt x="79" y="4738"/>
                                    <a:pt x="18" y="4755"/>
                                    <a:pt x="18" y="4755"/>
                                  </a:cubicBezTo>
                                  <a:cubicBezTo>
                                    <a:pt x="13" y="4770"/>
                                    <a:pt x="0" y="4784"/>
                                    <a:pt x="3" y="4800"/>
                                  </a:cubicBezTo>
                                  <a:cubicBezTo>
                                    <a:pt x="6" y="4818"/>
                                    <a:pt x="25" y="4829"/>
                                    <a:pt x="33" y="4845"/>
                                  </a:cubicBezTo>
                                  <a:cubicBezTo>
                                    <a:pt x="40" y="4859"/>
                                    <a:pt x="38" y="4878"/>
                                    <a:pt x="48" y="4890"/>
                                  </a:cubicBezTo>
                                  <a:cubicBezTo>
                                    <a:pt x="59" y="4904"/>
                                    <a:pt x="79" y="4908"/>
                                    <a:pt x="93" y="4920"/>
                                  </a:cubicBezTo>
                                  <a:cubicBezTo>
                                    <a:pt x="159" y="4975"/>
                                    <a:pt x="205" y="5019"/>
                                    <a:pt x="288" y="5040"/>
                                  </a:cubicBezTo>
                                  <a:cubicBezTo>
                                    <a:pt x="239" y="5073"/>
                                    <a:pt x="261" y="5070"/>
                                    <a:pt x="228" y="50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720" y="128772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3600" y="128772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28772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9172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79236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57.45pt;width:272.95pt;height:319.8pt" coordorigin="1080,-1149" coordsize="5459,6396">
                <v:group id="shape_0" style="position:absolute;left:1080;top:-1149;width:5459;height:6396">
                  <v:group id="shape_0" style="position:absolute;left:1080;top:1293;width:5459;height:1559">
                    <v:group id="shape_0" style="position:absolute;left:1080;top:1293;width:5459;height:1557">
                      <v:line id="shape_0" from="1080,1293" to="6539,129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80,2851" to="6539,285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21,1293" to="4623,285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3762,1293" to="4623,285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624,1293" to="4624,2850" stroked="t" o:allowincell="f" style="position:absolute;flip:y">
                        <v:stroke color="black" weight="19080" dashstyle="dash" joinstyle="miter" endcap="flat"/>
                        <v:fill o:detectmouseclick="t" on="false"/>
                        <w10:wrap type="square"/>
                      </v:line>
                      <v:line id="shape_0" from="2421,2331" to="2421,284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762,2331" to="3762,284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rect id="shape_0" coordsize="10800,10800" path="l0,21600xee" stroked="f" o:allowincell="f" style="position:absolute;left:2760;top:2679;width:103;height:17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rect id="shape_0" coordsize="9853,10800" path="l0,21600xee" stroked="t" o:allowincell="f" style="position:absolute;left:3802;top:2506;width:103;height:172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coordsize="416,5073" path="m288,0c272,49,244,86,228,135c233,170,220,213,243,240c263,263,324,226,333,255c416,537,312,469,183,555c209,760,161,623,243,705c256,718,259,738,273,750c300,774,363,810,363,810c396,908,350,913,273,990c248,1015,183,1050,183,1050c156,1130,129,1161,198,1230c211,1243,228,1250,243,1260c290,1401,235,1501,123,1575c118,1590,103,1605,108,1620c115,1642,178,1684,198,1695c258,1729,298,1750,348,1800c343,1820,343,1842,333,1860c322,1878,302,1889,288,1905c255,1944,209,2016,183,2055c173,2070,163,2085,153,2100c143,2115,123,2145,123,2145c144,2207,138,2220,228,2250c258,2260,318,2280,318,2280c297,2386,289,2367,213,2430c197,2444,182,2459,168,2475c156,2489,152,2508,138,2520c111,2544,48,2580,48,2580c53,2600,49,2624,63,2640c151,2740,126,2675,198,2715c230,2733,258,2755,288,2775c303,2785,333,2805,333,2805c343,2820,360,2832,363,2850c366,2866,359,2884,348,2895c323,2920,283,2930,258,2955c243,2970,231,2988,213,3000c200,3009,183,3010,168,3015c158,3030,134,3042,138,3060c143,3083,235,3205,258,3240c268,3255,278,3270,288,3285c298,3300,318,3330,318,3330c288,3350,262,3379,228,3390c121,3426,164,3402,93,3450c68,3524,79,3545,153,3570c196,3613,318,3715,378,3735c373,3750,376,3771,363,3780c337,3798,303,3800,273,3810c256,3816,244,3833,228,3840c199,3853,168,3860,138,3870c123,3875,93,3885,93,3885c85,3908,61,3952,93,3975c119,3993,183,4005,183,4005c216,4054,255,4076,288,4125c278,4155,269,4194,243,4215c231,4225,212,4223,198,4230c82,4288,221,4237,108,4275c67,4397,167,4469,258,4530c273,4552,338,4636,288,4665c262,4680,228,4673,198,4680c116,4698,189,4689,108,4725c79,4738,18,4755,18,4755c13,4770,0,4784,3,4800c6,4818,25,4829,33,4845c40,4859,38,4878,48,4890c59,4904,79,4908,93,4920c159,4975,205,5019,288,5040c239,5073,261,5070,228,5070e" stroked="t" o:allowincell="f" style="position:absolute;left:3785;top:-1148;width:259;height:5459;mso-wrap-style:none;v-text-anchor:middle;rotation:270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16,5073" path="m288,0c272,49,244,86,228,135c233,170,220,213,243,240c263,263,324,226,333,255c416,537,312,469,183,555c209,760,161,623,243,705c256,718,259,738,273,750c300,774,363,810,363,810c396,908,350,913,273,990c248,1015,183,1050,183,1050c156,1130,129,1161,198,1230c211,1243,228,1250,243,1260c290,1401,235,1501,123,1575c118,1590,103,1605,108,1620c115,1642,178,1684,198,1695c258,1729,298,1750,348,1800c343,1820,343,1842,333,1860c322,1878,302,1889,288,1905c255,1944,209,2016,183,2055c173,2070,163,2085,153,2100c143,2115,123,2145,123,2145c144,2207,138,2220,228,2250c258,2260,318,2280,318,2280c297,2386,289,2367,213,2430c197,2444,182,2459,168,2475c156,2489,152,2508,138,2520c111,2544,48,2580,48,2580c53,2600,49,2624,63,2640c151,2740,126,2675,198,2715c230,2733,258,2755,288,2775c303,2785,333,2805,333,2805c343,2820,360,2832,363,2850c366,2866,359,2884,348,2895c323,2920,283,2930,258,2955c243,2970,231,2988,213,3000c200,3009,183,3010,168,3015c158,3030,134,3042,138,3060c143,3083,235,3205,258,3240c268,3255,278,3270,288,3285c298,3300,318,3330,318,3330c288,3350,262,3379,228,3390c121,3426,164,3402,93,3450c68,3524,79,3545,153,3570c196,3613,318,3715,378,3735c373,3750,376,3771,363,3780c337,3798,303,3800,273,3810c256,3816,244,3833,228,3840c199,3853,168,3860,138,3870c123,3875,93,3885,93,3885c85,3908,61,3952,93,3975c119,3993,183,4005,183,4005c216,4054,255,4076,288,4125c278,4155,269,4194,243,4215c231,4225,212,4223,198,4230c82,4288,221,4237,108,4275c67,4397,167,4469,258,4530c273,4552,338,4636,288,4665c262,4680,228,4673,198,4680c116,4698,189,4689,108,4725c79,4738,18,4755,18,4755c13,4770,0,4784,3,4800c6,4818,25,4829,33,4845c40,4859,38,4878,48,4890c59,4904,79,4908,93,4920c159,4975,205,5019,288,5040c239,5073,261,5070,228,5070e" stroked="t" o:allowincell="f" style="position:absolute;left:3785;top:-836;width:259;height:5459;mso-wrap-style:none;v-text-anchor:middle;rotation:270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16,5073" path="m288,0c272,49,244,86,228,135c233,170,220,213,243,240c263,263,324,226,333,255c416,537,312,469,183,555c209,760,161,623,243,705c256,718,259,738,273,750c300,774,363,810,363,810c396,908,350,913,273,990c248,1015,183,1050,183,1050c156,1130,129,1161,198,1230c211,1243,228,1250,243,1260c290,1401,235,1501,123,1575c118,1590,103,1605,108,1620c115,1642,178,1684,198,1695c258,1729,298,1750,348,1800c343,1820,343,1842,333,1860c322,1878,302,1889,288,1905c255,1944,209,2016,183,2055c173,2070,163,2085,153,2100c143,2115,123,2145,123,2145c144,2207,138,2220,228,2250c258,2260,318,2280,318,2280c297,2386,289,2367,213,2430c197,2444,182,2459,168,2475c156,2489,152,2508,138,2520c111,2544,48,2580,48,2580c53,2600,49,2624,63,2640c151,2740,126,2675,198,2715c230,2733,258,2755,288,2775c303,2785,333,2805,333,2805c343,2820,360,2832,363,2850c366,2866,359,2884,348,2895c323,2920,283,2930,258,2955c243,2970,231,2988,213,3000c200,3009,183,3010,168,3015c158,3030,134,3042,138,3060c143,3083,235,3205,258,3240c268,3255,278,3270,288,3285c298,3300,318,3330,318,3330c288,3350,262,3379,228,3390c121,3426,164,3402,93,3450c68,3524,79,3545,153,3570c196,3613,318,3715,378,3735c373,3750,376,3771,363,3780c337,3798,303,3800,273,3810c256,3816,244,3833,228,3840c199,3853,168,3860,138,3870c123,3875,93,3885,93,3885c85,3908,61,3952,93,3975c119,3993,183,4005,183,4005c216,4054,255,4076,288,4125c278,4155,269,4194,243,4215c231,4225,212,4223,198,4230c82,4288,221,4237,108,4275c67,4397,167,4469,258,4530c273,4552,338,4636,288,4665c262,4680,228,4673,198,4680c116,4698,189,4689,108,4725c79,4738,18,4755,18,4755c13,4770,0,4784,3,4800c6,4818,25,4829,33,4845c40,4859,38,4878,48,4890c59,4904,79,4908,93,4920c159,4975,205,5019,288,5040c239,5073,261,5070,228,5070e" stroked="t" o:allowincell="f" style="position:absolute;left:3785;top:-524;width:259;height:5459;mso-wrap-style:none;v-text-anchor:middle;rotation:270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16,5073" path="m288,0c272,49,244,86,228,135c233,170,220,213,243,240c263,263,324,226,333,255c416,537,312,469,183,555c209,760,161,623,243,705c256,718,259,738,273,750c300,774,363,810,363,810c396,908,350,913,273,990c248,1015,183,1050,183,1050c156,1130,129,1161,198,1230c211,1243,228,1250,243,1260c290,1401,235,1501,123,1575c118,1590,103,1605,108,1620c115,1642,178,1684,198,1695c258,1729,298,1750,348,1800c343,1820,343,1842,333,1860c322,1878,302,1889,288,1905c255,1944,209,2016,183,2055c173,2070,163,2085,153,2100c143,2115,123,2145,123,2145c144,2207,138,2220,228,2250c258,2260,318,2280,318,2280c297,2386,289,2367,213,2430c197,2444,182,2459,168,2475c156,2489,152,2508,138,2520c111,2544,48,2580,48,2580c53,2600,49,2624,63,2640c151,2740,126,2675,198,2715c230,2733,258,2755,288,2775c303,2785,333,2805,333,2805c343,2820,360,2832,363,2850c366,2866,359,2884,348,2895c323,2920,283,2930,258,2955c243,2970,231,2988,213,3000c200,3009,183,3010,168,3015c158,3030,134,3042,138,3060c143,3083,235,3205,258,3240c268,3255,278,3270,288,3285c298,3300,318,3330,318,3330c288,3350,262,3379,228,3390c121,3426,164,3402,93,3450c68,3524,79,3545,153,3570c196,3613,318,3715,378,3735c373,3750,376,3771,363,3780c337,3798,303,3800,273,3810c256,3816,244,3833,228,3840c199,3853,168,3860,138,3870c123,3875,93,3885,93,3885c85,3908,61,3952,93,3975c119,3993,183,4005,183,4005c216,4054,255,4076,288,4125c278,4155,269,4194,243,4215c231,4225,212,4223,198,4230c82,4288,221,4237,108,4275c67,4397,167,4469,258,4530c273,4552,338,4636,288,4665c262,4680,228,4673,198,4680c116,4698,189,4689,108,4725c79,4738,18,4755,18,4755c13,4770,0,4784,3,4800c6,4818,25,4829,33,4845c40,4859,38,4878,48,4890c59,4904,79,4908,93,4920c159,4975,205,5019,288,5040c239,5073,261,5070,228,5070e" stroked="t" o:allowincell="f" style="position:absolute;left:3785;top:-212;width:259;height:5459;mso-wrap-style:none;v-text-anchor:middle;rotation:270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fillcolor="white" stroked="f" o:allowincell="f" style="position:absolute;left:2130;top:2856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495;top:2856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440;top:2856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440;top:828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2340;top:2233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705;top:2076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25. </w:t>
      </w:r>
      <w:r>
        <w:rPr>
          <w:rFonts w:ascii="宋体;SimSun" w:hAnsi="宋体;SimSun" w:cs="宋体;SimSun"/>
          <w:szCs w:val="21"/>
        </w:rPr>
        <w:t>（本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如图，在与河对岸平行的南岸边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三点在同一直线上，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处测得河对岸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在北偏东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ascii="宋体;SimSun" w:hAnsi="宋体;SimSun" w:cs="宋体;SimSun"/>
          <w:szCs w:val="21"/>
        </w:rPr>
        <w:t>方向；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沿河边前进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米到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，这时测得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在北偏东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ascii="宋体;SimSun" w:hAnsi="宋体;SimSun" w:cs="宋体;SimSun"/>
          <w:szCs w:val="21"/>
        </w:rPr>
        <w:t>方向，求河宽．（结果保留根号）</w:t>
      </w:r>
    </w:p>
    <w:p>
      <w:pPr>
        <w:pStyle w:val="Normal"/>
        <w:ind w:left="41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</w:p>
    <w:p>
      <w:pPr>
        <w:pStyle w:val="DefaultParagraph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left="525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52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Zxxk.Com]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15" w:hanging="315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1727835" cy="1773555"/>
            <wp:effectExtent l="0" t="0" r="0" b="0"/>
            <wp:wrapTight wrapText="bothSides">
              <wp:wrapPolygon edited="0">
                <wp:start x="8581" y="1392"/>
                <wp:lineTo x="5860" y="3621"/>
                <wp:lineTo x="4862" y="4037"/>
                <wp:lineTo x="2570" y="5570"/>
                <wp:lineTo x="2141" y="6547"/>
                <wp:lineTo x="1284" y="8080"/>
                <wp:lineTo x="713" y="10309"/>
                <wp:lineTo x="996" y="12537"/>
                <wp:lineTo x="1857" y="14770"/>
                <wp:lineTo x="4001" y="16996"/>
                <wp:lineTo x="8149" y="19229"/>
                <wp:lineTo x="7865" y="20065"/>
                <wp:lineTo x="9010" y="20065"/>
                <wp:lineTo x="9439" y="19229"/>
                <wp:lineTo x="13441" y="16996"/>
                <wp:lineTo x="15587" y="14770"/>
                <wp:lineTo x="16448" y="12537"/>
                <wp:lineTo x="20168" y="11981"/>
                <wp:lineTo x="20451" y="10725"/>
                <wp:lineTo x="18449" y="10309"/>
                <wp:lineTo x="14872" y="5850"/>
                <wp:lineTo x="16590" y="5430"/>
                <wp:lineTo x="16162" y="4457"/>
                <wp:lineTo x="11440" y="3621"/>
                <wp:lineTo x="9151" y="1392"/>
                <wp:lineTo x="8581" y="1392"/>
              </wp:wrapPolygon>
            </wp:wrapTight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26. </w:t>
      </w:r>
      <w:r>
        <w:rPr>
          <w:rFonts w:ascii="宋体;SimSun" w:hAnsi="宋体;SimSun" w:cs="宋体;SimSun"/>
          <w:szCs w:val="21"/>
        </w:rPr>
        <w:t>（本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如图，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直径，</w:t>
      </w:r>
      <w:r>
        <w:rPr>
          <w:rFonts w:cs="宋体;SimSun" w:ascii="宋体;SimSun" w:hAnsi="宋体;SimSun"/>
          <w:i/>
          <w:szCs w:val="21"/>
        </w:rPr>
        <w:t>CO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的切线，切点为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，交</w:t>
      </w:r>
      <w:r>
        <w:rPr>
          <w:rFonts w:cs="宋体;SimSun" w:ascii="宋体;SimSun" w:hAnsi="宋体;SimSun"/>
          <w:i/>
          <w:szCs w:val="21"/>
        </w:rPr>
        <w:t>O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∠</w:t>
      </w:r>
      <w:r>
        <w:rPr>
          <w:rFonts w:cs="宋体;SimSun" w:ascii="宋体;SimSun" w:hAnsi="宋体;SimSun"/>
          <w:i/>
          <w:szCs w:val="21"/>
        </w:rPr>
        <w:t>CDE</w:t>
      </w:r>
      <w:r>
        <w:rPr>
          <w:rFonts w:cs="宋体;SimSun" w:ascii="宋体;SimSun" w:hAnsi="宋体;SimSun"/>
          <w:szCs w:val="21"/>
        </w:rPr>
        <w:t>=∠</w:t>
      </w:r>
      <w:r>
        <w:rPr>
          <w:rFonts w:cs="宋体;SimSun" w:ascii="宋体;SimSun" w:hAnsi="宋体;SimSun"/>
          <w:i/>
          <w:szCs w:val="21"/>
        </w:rPr>
        <w:t>CED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=1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D</w:t>
      </w:r>
      <w:r>
        <w:rPr>
          <w:rFonts w:cs="宋体;SimSun" w:ascii="宋体;SimSun" w:hAnsi="宋体;SimSun"/>
          <w:szCs w:val="21"/>
        </w:rPr>
        <w:t>=12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i/>
          <w:szCs w:val="21"/>
        </w:rPr>
        <w:t>DE</w:t>
      </w:r>
      <w:r>
        <w:rPr>
          <w:rFonts w:ascii="宋体;SimSun" w:hAnsi="宋体;SimSun" w:cs="宋体;SimSun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Zxxk.Com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27. </w:t>
      </w:r>
      <w:r>
        <w:rPr>
          <w:rFonts w:ascii="宋体;SimSun" w:hAnsi="宋体;SimSun" w:cs="宋体;SimSun"/>
          <w:szCs w:val="21"/>
        </w:rPr>
        <w:t>（本题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如图所示的一张矩形纸片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将纸片折叠一次，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使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重合，再展开，折痕</w:t>
      </w:r>
      <w:r>
        <w:rPr>
          <w:rFonts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边于点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，交</w:t>
      </w:r>
      <w:r>
        <w:rPr>
          <w:rFonts w:cs="宋体;SimSun" w:ascii="宋体;SimSun" w:hAnsi="宋体;SimSun"/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边于点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，交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于点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分别连结</w:t>
      </w:r>
      <w:r>
        <w:rPr>
          <w:rFonts w:cs="宋体;SimSun" w:ascii="宋体;SimSun" w:hAnsi="宋体;SimSun"/>
          <w:i/>
          <w:szCs w:val="21"/>
        </w:rPr>
        <w:t>AF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CE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证：四边形</w:t>
      </w:r>
      <w:r>
        <w:rPr>
          <w:rFonts w:cs="宋体;SimSun" w:ascii="宋体;SimSun" w:hAnsi="宋体;SimSun"/>
          <w:i/>
          <w:szCs w:val="21"/>
        </w:rPr>
        <w:t>AFCE</w:t>
      </w:r>
      <w:r>
        <w:rPr>
          <w:rFonts w:ascii="宋体;SimSun" w:hAnsi="宋体;SimSun" w:cs="宋体;SimSun"/>
          <w:szCs w:val="21"/>
        </w:rPr>
        <w:t>是菱形；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过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点作</w:t>
      </w:r>
      <w:r>
        <w:rPr>
          <w:rFonts w:cs="宋体;SimSun" w:ascii="宋体;SimSun" w:hAnsi="宋体;SimSun"/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的垂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968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szCs w:val="21"/>
        </w:rPr>
        <w:t>EP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，求证：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·</w:t>
      </w:r>
      <w:r>
        <w:rPr>
          <w:rFonts w:cs="宋体;SimSun" w:ascii="宋体;SimSun" w:hAnsi="宋体;SimSun"/>
          <w:i/>
          <w:szCs w:val="21"/>
        </w:rPr>
        <w:t>AP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i/>
          <w:szCs w:val="21"/>
        </w:rPr>
        <w:t>A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>ABF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24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i/>
          <w:szCs w:val="21"/>
        </w:rPr>
        <w:t>ABF</w:t>
      </w:r>
      <w:r>
        <w:rPr>
          <w:rFonts w:ascii="宋体;SimSun" w:hAnsi="宋体;SimSun" w:cs="宋体;SimSun"/>
          <w:szCs w:val="21"/>
        </w:rPr>
        <w:t>的周长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199765</wp:posOffset>
                </wp:positionH>
                <wp:positionV relativeFrom="paragraph">
                  <wp:posOffset>635</wp:posOffset>
                </wp:positionV>
                <wp:extent cx="1613535" cy="1359535"/>
                <wp:effectExtent l="7620" t="0" r="0" b="0"/>
                <wp:wrapSquare wrapText="bothSides"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3520" cy="1359360"/>
                          <a:chOff x="0" y="0"/>
                          <a:chExt cx="1613520" cy="1359360"/>
                        </a:xfrm>
                      </wpg:grpSpPr>
                      <wpg:grpSp>
                        <wpg:cNvGrpSpPr/>
                        <wpg:grpSpPr>
                          <a:xfrm>
                            <a:off x="67320" y="201960"/>
                            <a:ext cx="1429560" cy="72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2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4680"/>
                              <a:ext cx="54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160" cy="72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560" cy="72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0"/>
                              <a:ext cx="0" cy="72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724680"/>
                              <a:ext cx="88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2160" y="0"/>
                              <a:ext cx="356760" cy="72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528840" cy="72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2640" y="1143720"/>
                            <a:ext cx="234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3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54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0"/>
                            <a:ext cx="215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54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120" y="0"/>
                            <a:ext cx="1929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54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927720"/>
                            <a:ext cx="1929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54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645840"/>
                            <a:ext cx="1929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54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496440"/>
                            <a:ext cx="188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54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720" y="927720"/>
                            <a:ext cx="2037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54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7720"/>
                            <a:ext cx="18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540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5pt;margin-top:0pt;width:127.05pt;height:107.05pt" coordorigin="5039,0" coordsize="2541,2141">
                <v:group id="shape_0" style="position:absolute;left:5145;top:318;width:2250;height:1140">
                  <v:line id="shape_0" from="5145,318" to="5145,14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45,1459" to="5998,14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45,318" to="5998,14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45,318" to="7395,14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45,318" to="7395,3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96,318" to="7396,14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99,1459" to="7394,14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99,318" to="6560,1458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562,318" to="7394,14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62,318" to="6562,10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421;top:1801;width:36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39;top:0;width:30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1;top:0;width:33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6;top:0;width:30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71;top:1461;width:30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3;top:1017;width:30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33;top:782;width:29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37;top:1461;width:3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0;top:1461;width:29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8. </w:t>
      </w:r>
      <w:r>
        <w:rPr>
          <w:rFonts w:ascii="宋体;SimSun" w:hAnsi="宋体;SimSun" w:cs="宋体;SimSun"/>
          <w:szCs w:val="21"/>
        </w:rPr>
        <w:t>（本题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如图，抛物线</w:t>
      </w:r>
      <w:r>
        <w:rPr>
          <w:rFonts w:cs="宋体;SimSun" w:ascii="宋体;SimSun" w:hAnsi="宋体;SimSun"/>
          <w:szCs w:val="21"/>
        </w:rPr>
        <w:t>y=a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bx+c(a≠0)</w:t>
      </w:r>
      <w:r>
        <w:rPr>
          <w:rFonts w:ascii="宋体;SimSun" w:hAnsi="宋体;SimSun" w:cs="宋体;SimSun"/>
          <w:szCs w:val="21"/>
        </w:rPr>
        <w:t>的顶点坐标为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，并且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交于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交于两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抛物线的表达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设抛物线的对称轴与直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连结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，求△</w:t>
      </w:r>
      <w:r>
        <w:rPr>
          <w:rFonts w:cs="宋体;SimSun" w:ascii="宋体;SimSun" w:hAnsi="宋体;SimSun"/>
          <w:szCs w:val="21"/>
        </w:rPr>
        <w:t>ACD</w:t>
      </w:r>
      <w:r>
        <w:rPr>
          <w:rFonts w:ascii="宋体;SimSun" w:hAnsi="宋体;SimSun" w:cs="宋体;SimSun"/>
          <w:szCs w:val="21"/>
        </w:rPr>
        <w:t>的面积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为直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上一动点，过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的平行线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，与抛物线交于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．问是否存在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使得以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为顶点的三角形与△</w:t>
      </w:r>
      <w:r>
        <w:rPr>
          <w:rFonts w:cs="宋体;SimSun" w:ascii="宋体;SimSun" w:hAnsi="宋体;SimSun"/>
          <w:szCs w:val="21"/>
        </w:rPr>
        <w:t>BCO</w:t>
      </w:r>
      <w:r>
        <w:rPr>
          <w:rFonts w:ascii="宋体;SimSun" w:hAnsi="宋体;SimSun" w:cs="宋体;SimSun"/>
          <w:szCs w:val="21"/>
        </w:rPr>
        <w:t>相似．若存在，求出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的坐标；若不存在，请说明理由．</w:t>
      </w:r>
    </w:p>
    <w:p>
      <w:pPr>
        <w:pStyle w:val="Normal"/>
        <w:ind w:firstLine="315"/>
        <w:rPr>
          <w:rFonts w:ascii="宋体;SimSun" w:hAnsi="宋体;SimSun" w:cs="宋体;SimSun"/>
          <w:color w:val="FF000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917190" cy="2822575"/>
                <wp:effectExtent l="5715" t="0" r="0" b="0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7080" cy="2822400"/>
                          <a:chOff x="0" y="0"/>
                          <a:chExt cx="2917080" cy="282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7080" cy="282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1360" y="2566080"/>
                              <a:ext cx="9799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17080" cy="26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3840"/>
                                <a:ext cx="2573640" cy="249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3760" y="1274400"/>
                                  <a:ext cx="370800" cy="34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630">
                                      <a:moveTo>
                                        <a:pt x="0" y="630"/>
                                      </a:moveTo>
                                      <a:lnTo>
                                        <a:pt x="7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600120"/>
                                  <a:ext cx="510480" cy="101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1845">
                                      <a:moveTo>
                                        <a:pt x="0" y="0"/>
                                      </a:moveTo>
                                      <a:lnTo>
                                        <a:pt x="1095" y="184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73640" cy="249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4880" y="1629360"/>
                                    <a:ext cx="249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7960" y="46800"/>
                                    <a:ext cx="0" cy="230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6800"/>
                                    <a:ext cx="2134800" cy="1917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75" h="3498">
                                        <a:moveTo>
                                          <a:pt x="0" y="135"/>
                                        </a:moveTo>
                                        <a:cubicBezTo>
                                          <a:pt x="65" y="302"/>
                                          <a:pt x="235" y="808"/>
                                          <a:pt x="375" y="1140"/>
                                        </a:cubicBezTo>
                                        <a:cubicBezTo>
                                          <a:pt x="515" y="1472"/>
                                          <a:pt x="646" y="1816"/>
                                          <a:pt x="840" y="2130"/>
                                        </a:cubicBezTo>
                                        <a:cubicBezTo>
                                          <a:pt x="1034" y="2444"/>
                                          <a:pt x="1372" y="2825"/>
                                          <a:pt x="1541" y="3026"/>
                                        </a:cubicBezTo>
                                        <a:cubicBezTo>
                                          <a:pt x="1710" y="3227"/>
                                          <a:pt x="1751" y="3260"/>
                                          <a:pt x="1856" y="3338"/>
                                        </a:cubicBezTo>
                                        <a:cubicBezTo>
                                          <a:pt x="1961" y="3416"/>
                                          <a:pt x="2030" y="3490"/>
                                          <a:pt x="2171" y="3494"/>
                                        </a:cubicBezTo>
                                        <a:cubicBezTo>
                                          <a:pt x="2312" y="3498"/>
                                          <a:pt x="2529" y="3447"/>
                                          <a:pt x="2700" y="3360"/>
                                        </a:cubicBezTo>
                                        <a:cubicBezTo>
                                          <a:pt x="2871" y="3273"/>
                                          <a:pt x="3018" y="3177"/>
                                          <a:pt x="3195" y="2970"/>
                                        </a:cubicBezTo>
                                        <a:cubicBezTo>
                                          <a:pt x="3372" y="2763"/>
                                          <a:pt x="3583" y="2440"/>
                                          <a:pt x="3765" y="2115"/>
                                        </a:cubicBezTo>
                                        <a:cubicBezTo>
                                          <a:pt x="3947" y="1790"/>
                                          <a:pt x="4155" y="1372"/>
                                          <a:pt x="4290" y="1020"/>
                                        </a:cubicBezTo>
                                        <a:cubicBezTo>
                                          <a:pt x="4425" y="668"/>
                                          <a:pt x="4516" y="213"/>
                                          <a:pt x="457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9360"/>
                                    <a:ext cx="2316960" cy="176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65" h="3225">
                                        <a:moveTo>
                                          <a:pt x="0" y="0"/>
                                        </a:moveTo>
                                        <a:lnTo>
                                          <a:pt x="4965" y="322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8600" y="0"/>
                                    <a:ext cx="720" cy="249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4545">
                                        <a:moveTo>
                                          <a:pt x="0" y="0"/>
                                        </a:moveTo>
                                        <a:lnTo>
                                          <a:pt x="0" y="45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188640"/>
                                    <a:ext cx="6840" cy="206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3765">
                                        <a:moveTo>
                                          <a:pt x="0" y="0"/>
                                        </a:moveTo>
                                        <a:lnTo>
                                          <a:pt x="15" y="37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21760" y="1710720"/>
                                <a:ext cx="343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0680" y="1710720"/>
                                <a:ext cx="343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89920" y="1539360"/>
                                <a:ext cx="343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1000" y="1197720"/>
                                <a:ext cx="343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4160" y="769680"/>
                                <a:ext cx="343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6560" y="1112040"/>
                                <a:ext cx="343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74360" y="1625040"/>
                                <a:ext cx="343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760" y="0"/>
                                <a:ext cx="343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6240" y="646920"/>
                            <a:ext cx="3823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229.7pt;height:222.25pt" coordorigin="0,156" coordsize="4594,4445">
                <v:group id="shape_0" style="position:absolute;left:0;top:156;width:4594;height:4445">
                  <v:shape id="shape_0" fillcolor="white" stroked="f" o:allowincell="f" style="position:absolute;left:1120;top:4197;width:1542;height:4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15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0;top:156;width:4594;height:4119">
                    <v:group id="shape_0" style="position:absolute;left:0;top:351;width:4052;height:3924">
                      <v:shape id="shape_0" coordsize="795,630" path="m0,630l795,0e" stroked="t" o:allowincell="f" style="position:absolute;left:1455;top:2358;width:583;height:5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1845" path="m0,0l1095,1845e" stroked="t" o:allowincell="f" style="position:absolute;left:672;top:1296;width:803;height:15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0;top:351;width:4052;height:3924">
                        <v:line id="shape_0" from="118,2917" to="4052,291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58,425" to="658,4060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4575,3498" path="m0,135c65,302,235,808,375,1140c515,1472,646,1816,840,2130c1034,2444,1372,2825,1541,3026c1710,3227,1751,3260,1856,3338c1961,3416,2030,3490,2171,3494c2312,3498,2529,3447,2700,3360c2871,3273,3018,3177,3195,2970c3372,2763,3583,2440,3765,2115c3947,1790,4155,1372,4290,1020c4425,668,4516,213,4575,0e" stroked="t" o:allowincell="f" style="position:absolute;left:427;top:425;width:3361;height:301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965,3225" path="m0,0l4965,3225e" stroked="t" o:allowincell="f" style="position:absolute;left:0;top:791;width:3648;height:278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,4545" path="m0,0l0,4545e" stroked="t" o:allowincell="f" style="position:absolute;left:2061;top:351;width:0;height:392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3765" path="m0,0l15,3765e" stroked="t" o:allowincell="f" style="position:absolute;left:1047;top:648;width:10;height:32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shape id="shape_0" fillcolor="white" stroked="f" o:allowincell="f" style="position:absolute;left:349;top:2850;width:539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198;top:2850;width:539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19;top:2580;width:539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70;top:2042;width:539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67;top:1368;width:539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5;top:1907;width:539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054;top:2715;width:539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49;top:156;width:539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88;top:1175;width:601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71"/>
      <w:footerReference w:type="default" r:id="rId7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7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image" Target="media/image4.png"/><Relationship Id="rId28" Type="http://schemas.openxmlformats.org/officeDocument/2006/relationships/image" Target="media/image15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0.wmf"/><Relationship Id="rId37" Type="http://schemas.openxmlformats.org/officeDocument/2006/relationships/image" Target="media/image4.png"/><Relationship Id="rId38" Type="http://schemas.openxmlformats.org/officeDocument/2006/relationships/oleObject" Target="embeddings/oleObject13.bin"/><Relationship Id="rId39" Type="http://schemas.openxmlformats.org/officeDocument/2006/relationships/image" Target="media/image21.wmf"/><Relationship Id="rId40" Type="http://schemas.openxmlformats.org/officeDocument/2006/relationships/image" Target="media/image4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5.wmf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28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oleObject" Target="embeddings/oleObject18.bin"/><Relationship Id="rId59" Type="http://schemas.openxmlformats.org/officeDocument/2006/relationships/image" Target="media/image31.wmf"/><Relationship Id="rId60" Type="http://schemas.openxmlformats.org/officeDocument/2006/relationships/oleObject" Target="embeddings/oleObject19.bin"/><Relationship Id="rId61" Type="http://schemas.openxmlformats.org/officeDocument/2006/relationships/image" Target="media/image32.wmf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33.png"/><Relationship Id="rId65" Type="http://schemas.openxmlformats.org/officeDocument/2006/relationships/image" Target="media/image4.png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image" Target="media/image4.png"/><Relationship Id="rId69" Type="http://schemas.openxmlformats.org/officeDocument/2006/relationships/image" Target="media/image36.wmf"/><Relationship Id="rId70" Type="http://schemas.openxmlformats.org/officeDocument/2006/relationships/image" Target="media/image4.png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jpeg"/><Relationship Id="rId2" Type="http://schemas.openxmlformats.org/officeDocument/2006/relationships/image" Target="media/image3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5:16:00Z</dcterms:created>
  <dc:creator>shenhuirong</dc:creator>
  <dc:description/>
  <dc:language>en-US</dc:language>
  <cp:lastModifiedBy>admin</cp:lastModifiedBy>
  <dcterms:modified xsi:type="dcterms:W3CDTF">2013-05-10T15:16:00Z</dcterms:modified>
  <cp:revision>2</cp:revision>
  <dc:subject/>
  <dc:title>2011学年度第一学期普陀区初三质量调研</dc:title>
</cp:coreProperties>
</file>