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.wmf" ContentType="image/x-wmf"/>
  <Override PartName="/word/media/image28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26.png" ContentType="image/png"/>
  <Override PartName="/word/media/image15.png" ContentType="image/png"/>
  <Override PartName="/word/media/image30.jpeg" ContentType="image/jpeg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14.png" ContentType="image/png"/>
  <Override PartName="/word/media/image9.wmf" ContentType="image/x-wmf"/>
  <Override PartName="/word/media/image4.wmf" ContentType="image/x-wmf"/>
  <Override PartName="/word/media/image27.wmf" ContentType="image/x-wmf"/>
  <Override PartName="/word/media/image2.wmf" ContentType="image/x-wmf"/>
  <Override PartName="/word/media/image1.png" ContentType="image/png"/>
  <Override PartName="/word/media/image24.png" ContentType="image/png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9.jpeg" ContentType="image/jpe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江都市</w:t>
      </w:r>
      <w:r>
        <w:rPr>
          <w:rFonts w:cs="宋体;SimSun" w:ascii="宋体;SimSun" w:hAnsi="宋体;SimSun"/>
          <w:b/>
          <w:szCs w:val="21"/>
        </w:rPr>
        <w:t>2012-2013</w:t>
      </w:r>
      <w:r>
        <w:rPr>
          <w:rFonts w:ascii="宋体;SimSun" w:hAnsi="宋体;SimSun" w:cs="宋体;SimSun"/>
          <w:b/>
          <w:szCs w:val="21"/>
        </w:rPr>
        <w:t>下学期九年级期中考试</w:t>
      </w:r>
      <w:r>
        <w:rPr>
          <w:rFonts w:ascii="宋体;SimSun" w:hAnsi="宋体;SimSun" w:cs="宋体;SimSun"/>
          <w:b/>
          <w:bCs/>
          <w:szCs w:val="21"/>
        </w:rPr>
        <w:t>数学试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选择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名初中毕业生的中考体育考试成绩如下：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 xml:space="preserve">5 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 xml:space="preserve">6 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 xml:space="preserve">6 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 xml:space="preserve">6 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6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 xml:space="preserve">7 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、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cs="宋体;SimSun" w:ascii="宋体;SimSun" w:hAnsi="宋体;SimSun"/>
          <w:bCs/>
          <w:szCs w:val="21"/>
        </w:rPr>
        <w:t xml:space="preserve">0 </w:t>
      </w:r>
      <w:r>
        <w:rPr>
          <w:rFonts w:ascii="宋体;SimSun" w:hAnsi="宋体;SimSun" w:cs="宋体;SimSun"/>
          <w:bCs/>
          <w:szCs w:val="21"/>
        </w:rPr>
        <w:t>，这些成绩的中位数是</w:t>
      </w:r>
      <w:r>
        <w:rPr>
          <w:rFonts w:ascii="宋体;SimSun" w:hAnsi="宋体;SimSun" w:cs="宋体;SimSun"/>
          <w:szCs w:val="21"/>
        </w:rPr>
        <w:t>（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cs="宋体;SimSun" w:ascii="宋体;SimSun" w:hAnsi="宋体;SimSun"/>
          <w:bCs/>
          <w:szCs w:val="21"/>
        </w:rPr>
        <w:t>.3</w:t>
      </w:r>
      <w:r>
        <w:rPr>
          <w:rFonts w:cs="宋体;SimSun" w:ascii="宋体;SimSun" w:hAnsi="宋体;SimSun"/>
          <w:bCs/>
          <w:szCs w:val="21"/>
        </w:rPr>
        <w:t xml:space="preserve">5           </w:t>
      </w: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 xml:space="preserve"> B</w:t>
      </w:r>
      <w:r>
        <w:rPr>
          <w:rFonts w:cs="宋体;SimSun" w:ascii="宋体;SimSun" w:hAnsi="宋体;SimSun"/>
          <w:bCs/>
          <w:szCs w:val="21"/>
        </w:rPr>
        <w:t>. 3</w:t>
      </w:r>
      <w:r>
        <w:rPr>
          <w:rFonts w:cs="宋体;SimSun" w:ascii="宋体;SimSun" w:hAnsi="宋体;SimSun"/>
          <w:bCs/>
          <w:szCs w:val="21"/>
        </w:rPr>
        <w:t xml:space="preserve">6       </w:t>
      </w:r>
      <w:r>
        <w:rPr>
          <w:rFonts w:cs="宋体;SimSun" w:ascii="宋体;SimSun" w:hAnsi="宋体;SimSun"/>
          <w:bCs/>
          <w:szCs w:val="21"/>
        </w:rPr>
        <w:drawing>
          <wp:inline distT="0" distB="0" distL="0" distR="0">
            <wp:extent cx="27305" cy="14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Cs w:val="21"/>
        </w:rPr>
        <w:t xml:space="preserve">  </w:t>
      </w: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C</w:t>
      </w:r>
      <w:r>
        <w:rPr>
          <w:rFonts w:cs="宋体;SimSun" w:ascii="宋体;SimSun" w:hAnsi="宋体;SimSun"/>
          <w:bCs/>
          <w:szCs w:val="21"/>
        </w:rPr>
        <w:t>. 3</w:t>
      </w:r>
      <w:r>
        <w:rPr>
          <w:rFonts w:cs="宋体;SimSun" w:ascii="宋体;SimSun" w:hAnsi="宋体;SimSun"/>
          <w:bCs/>
          <w:szCs w:val="21"/>
        </w:rPr>
        <w:t xml:space="preserve">6.5          </w:t>
      </w:r>
      <w:r>
        <w:rPr>
          <w:rFonts w:cs="宋体;SimSun" w:ascii="宋体;SimSun" w:hAnsi="宋体;SimSun"/>
          <w:bCs/>
          <w:szCs w:val="21"/>
        </w:rPr>
        <w:t xml:space="preserve"> </w:t>
      </w:r>
      <w:r>
        <w:rPr>
          <w:rFonts w:cs="宋体;SimSun" w:ascii="宋体;SimSun" w:hAnsi="宋体;SimSun"/>
          <w:bCs/>
          <w:szCs w:val="21"/>
        </w:rPr>
        <w:t>D</w:t>
      </w:r>
      <w:r>
        <w:rPr>
          <w:rFonts w:cs="宋体;SimSun" w:ascii="宋体;SimSun" w:hAnsi="宋体;SimSun"/>
          <w:bCs/>
          <w:szCs w:val="21"/>
        </w:rPr>
        <w:t>. 4</w:t>
      </w:r>
      <w:r>
        <w:rPr>
          <w:rFonts w:cs="宋体;SimSun" w:ascii="宋体;SimSun" w:hAnsi="宋体;SimSun"/>
          <w:bCs/>
          <w:szCs w:val="21"/>
        </w:rPr>
        <w:t>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用换元法解分式方程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152525" cy="390525"/>
            <wp:effectExtent l="0" t="0" r="0" b="0"/>
            <wp:docPr id="2" name="_x00008db34116-eeb9-4586-89e7-0a820ce66928_i1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0008db34116-eeb9-4586-89e7-0a820ce66928_i10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时，如果设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571500" cy="390525"/>
            <wp:effectExtent l="0" t="0" r="0" b="0"/>
            <wp:docPr id="3" name="_x00008db34116-eeb9-4586-89e7-0a820ce66928_i10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_x00008db34116-eeb9-4586-89e7-0a820ce66928_i10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将原方程化为关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42875" cy="161925"/>
            <wp:effectExtent l="0" t="0" r="0" b="0"/>
            <wp:docPr id="4" name="_x00008db34116-eeb9-4586-89e7-0a820ce66928_i10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_x00008db34116-eeb9-4586-89e7-0a820ce66928_i10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整式方程，那么这个整式方程是（    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47725" cy="228600"/>
            <wp:effectExtent l="0" t="0" r="0" b="0"/>
            <wp:docPr id="5" name="_x00008db34116-eeb9-4586-89e7-0a820ce66928_i10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_x00008db34116-eeb9-4586-89e7-0a820ce66928_i106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4875" cy="228600"/>
            <wp:effectExtent l="0" t="0" r="0" b="0"/>
            <wp:docPr id="6" name="_x00008db34116-eeb9-4586-89e7-0a820ce66928_i10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8db34116-eeb9-4586-89e7-0a820ce66928_i106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4875" cy="228600"/>
            <wp:effectExtent l="0" t="0" r="0" b="0"/>
            <wp:docPr id="7" name="_x00008db34116-eeb9-4586-89e7-0a820ce66928_i10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x00008db34116-eeb9-4586-89e7-0a820ce66928_i106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904875" cy="228600"/>
            <wp:effectExtent l="0" t="0" r="0" b="0"/>
            <wp:docPr id="8" name="_x00008db34116-eeb9-4586-89e7-0a820ce66928_i10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_x00008db34116-eeb9-4586-89e7-0a820ce66928_i107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某道路一侧原有路灯</w:t>
      </w:r>
      <w:r>
        <w:rPr>
          <w:rFonts w:cs="宋体;SimSun" w:ascii="宋体;SimSun" w:hAnsi="宋体;SimSun"/>
          <w:szCs w:val="21"/>
        </w:rPr>
        <w:t>106</w:t>
      </w:r>
      <w:r>
        <w:rPr>
          <w:rFonts w:ascii="宋体;SimSun" w:hAnsi="宋体;SimSun" w:cs="宋体;SimSun"/>
          <w:szCs w:val="21"/>
        </w:rPr>
        <w:t>盏，相邻两盏灯的距离为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米，现计划全部更换为新型的节能灯，且相邻两盏灯的距离变为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米，则需更换的新型节能灯有（     ）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科网</w:t>
      </w:r>
      <w:r>
        <w:rPr>
          <w:rFonts w:cs="宋体;SimSun" w:ascii="宋体;SimSun" w:hAnsi="宋体;SimSun"/>
          <w:color w:val="FFFFFF"/>
          <w:szCs w:val="21"/>
        </w:rPr>
        <w:t>]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54</w:t>
      </w:r>
      <w:r>
        <w:rPr>
          <w:rFonts w:ascii="宋体;SimSun" w:hAnsi="宋体;SimSun" w:cs="宋体;SimSun"/>
          <w:szCs w:val="21"/>
        </w:rPr>
        <w:t xml:space="preserve">盏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55</w:t>
      </w:r>
      <w:r>
        <w:rPr>
          <w:rFonts w:ascii="宋体;SimSun" w:hAnsi="宋体;SimSun" w:cs="宋体;SimSun"/>
          <w:szCs w:val="21"/>
        </w:rPr>
        <w:t xml:space="preserve">盏        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56</w:t>
      </w:r>
      <w:r>
        <w:rPr>
          <w:rFonts w:ascii="宋体;SimSun" w:hAnsi="宋体;SimSun" w:cs="宋体;SimSun"/>
          <w:szCs w:val="21"/>
        </w:rPr>
        <w:t xml:space="preserve">盏     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>57</w:t>
      </w:r>
      <w:r>
        <w:rPr>
          <w:rFonts w:ascii="宋体;SimSun" w:hAnsi="宋体;SimSun" w:cs="宋体;SimSun"/>
          <w:szCs w:val="21"/>
        </w:rPr>
        <w:t>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关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二次三项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可分解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szCs w:val="21"/>
        </w:rPr>
        <w:t>m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的值为（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 30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10</w:t>
        <w:tab/>
        <w:tab/>
        <w:tab/>
        <w:tab/>
        <w:t xml:space="preserve">B.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 12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宋体;SimSun" w:ascii="宋体;SimSun" w:hAnsi="宋体;SimSun"/>
          <w:szCs w:val="21"/>
        </w:rPr>
        <w:tab/>
        <w:tab/>
        <w:tab/>
        <w:tab/>
        <w:t xml:space="preserve">D. </w:t>
      </w:r>
      <w:r>
        <w:rPr>
          <w:rFonts w:ascii="宋体;SimSun" w:hAnsi="宋体;SimSun" w:cs="宋体;SimSun"/>
          <w:szCs w:val="21"/>
        </w:rPr>
        <w:t>不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2159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能确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已知</w:t>
      </w:r>
      <w:r>
        <w:rPr>
          <w:rFonts w:ascii="宋体;SimSun" w:hAnsi="宋体;SimSun" w:cs="宋体;SimSun"/>
          <w:szCs w:val="21"/>
        </w:rPr>
        <w:object w:dxaOrig="440" w:dyaOrig="3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.75pt;height:15pt" filled="f" o:ole="">
            <v:imagedata r:id="rId12" o:title=""/>
          </v:shape>
          <o:OLEObject Type="Embed" ProgID="" ShapeID="ole_rId11" DrawAspect="Content" ObjectID="_1121392589" r:id="rId11"/>
        </w:object>
      </w:r>
      <w:r>
        <w:rPr>
          <w:rFonts w:ascii="宋体;SimSun" w:hAnsi="宋体;SimSun" w:cs="宋体;SimSun"/>
          <w:szCs w:val="21"/>
        </w:rPr>
        <w:t>的半径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圆心</w:t>
      </w:r>
      <w:r>
        <w:rPr>
          <w:rFonts w:ascii="宋体;SimSun" w:hAnsi="宋体;SimSun" w:cs="宋体;SimSun"/>
          <w:szCs w:val="21"/>
        </w:rPr>
        <w:object w:dxaOrig="239" w:dyaOrig="27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4.25pt" filled="f" o:ole="">
            <v:imagedata r:id="rId14" o:title=""/>
          </v:shape>
          <o:OLEObject Type="Embed" ProgID="" ShapeID="ole_rId13" DrawAspect="Content" ObjectID="_435683824" r:id="rId13"/>
        </w:object>
      </w:r>
      <w:r>
        <w:rPr>
          <w:rFonts w:ascii="宋体;SimSun" w:hAnsi="宋体;SimSun" w:cs="宋体;SimSun"/>
          <w:szCs w:val="21"/>
        </w:rPr>
        <w:t>到直线</w:t>
      </w:r>
      <w:r>
        <w:rPr>
          <w:rFonts w:ascii="宋体;SimSun" w:hAnsi="宋体;SimSun" w:cs="宋体;SimSun"/>
          <w:szCs w:val="21"/>
        </w:rPr>
        <w:object w:dxaOrig="139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.7pt;height:14.25pt" filled="f" o:ole="">
            <v:imagedata r:id="rId16" o:title=""/>
          </v:shape>
          <o:OLEObject Type="Embed" ProgID="" ShapeID="ole_rId15" DrawAspect="Content" ObjectID="_1881867686" r:id="rId15"/>
        </w:object>
      </w:r>
      <w:r>
        <w:rPr>
          <w:rFonts w:ascii="宋体;SimSun" w:hAnsi="宋体;SimSun" w:cs="宋体;SimSun"/>
          <w:szCs w:val="21"/>
        </w:rPr>
        <w:t>的距离为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则直线</w:t>
      </w:r>
      <w:r>
        <w:rPr>
          <w:rFonts w:ascii="宋体;SimSun" w:hAnsi="宋体;SimSun" w:cs="宋体;SimSun"/>
          <w:szCs w:val="21"/>
        </w:rPr>
        <w:object w:dxaOrig="139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.7pt;height:14.25pt" filled="f" o:ole="">
            <v:imagedata r:id="rId18" o:title=""/>
          </v:shape>
          <o:OLEObject Type="Embed" ProgID="" ShapeID="ole_rId17" DrawAspect="Content" ObjectID="_1488402293" r:id="rId17"/>
        </w:objec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object w:dxaOrig="44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.75pt;height:15pt" filled="f" o:ole="">
            <v:imagedata r:id="rId20" o:title=""/>
          </v:shape>
          <o:OLEObject Type="Embed" ProgID="" ShapeID="ole_rId19" DrawAspect="Content" ObjectID="_1465190026" r:id="rId19"/>
        </w:object>
      </w:r>
      <w:r>
        <w:rPr>
          <w:rFonts w:ascii="宋体;SimSun" w:hAnsi="宋体;SimSun" w:cs="宋体;SimSun"/>
          <w:szCs w:val="21"/>
        </w:rPr>
        <w:t>的位置关系是（  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相离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>、相切</w:t>
      </w:r>
      <w:r>
        <w:rPr>
          <w:rFonts w:cs="宋体;SimSun" w:ascii="宋体;SimSun" w:hAnsi="宋体;SimSun"/>
          <w:szCs w:val="21"/>
        </w:rPr>
        <w:tab/>
        <w:tab/>
        <w:tab/>
        <w:t>C</w:t>
      </w:r>
      <w:r>
        <w:rPr>
          <w:rFonts w:ascii="宋体;SimSun" w:hAnsi="宋体;SimSun" w:cs="宋体;SimSun"/>
          <w:szCs w:val="21"/>
        </w:rPr>
        <w:t>、相交</w:t>
      </w:r>
      <w:r>
        <w:rPr>
          <w:rFonts w:cs="宋体;SimSun" w:ascii="宋体;SimSun" w:hAnsi="宋体;SimSun"/>
          <w:szCs w:val="21"/>
        </w:rPr>
        <w:tab/>
        <w:tab/>
        <w:tab/>
        <w:t>D</w:t>
      </w:r>
      <w:r>
        <w:rPr>
          <w:rFonts w:ascii="宋体;SimSun" w:hAnsi="宋体;SimSun" w:cs="宋体;SimSun"/>
          <w:szCs w:val="21"/>
        </w:rPr>
        <w:t>、以上均有可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向空中发射一枚炮弹，经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秒后的高度为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米，且时间与高度的关系为</w:t>
      </w:r>
      <w:r>
        <w:rPr>
          <w:rFonts w:cs="宋体;SimSun" w:ascii="宋体;SimSun" w:hAnsi="宋体;SimSun"/>
          <w:szCs w:val="21"/>
        </w:rPr>
        <w:t>y=ax2bx</w:t>
      </w:r>
      <w:r>
        <w:rPr>
          <w:rFonts w:cs="宋体;SimSun" w:ascii="宋体;SimSun" w:hAnsi="宋体;SimSun"/>
          <w:szCs w:val="21"/>
        </w:rPr>
        <w:t>+c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a≠0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此炮弹在第</w:t>
      </w: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968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秒与第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秒时的高度相等，则在下列时间中炮弹所在高度最高的是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秒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秒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秒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是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直径，弦</w:t>
      </w:r>
      <w:r>
        <w:rPr>
          <w:rFonts w:cs="宋体;SimSun" w:ascii="宋体;SimSun" w:hAnsi="宋体;SimSun"/>
          <w:szCs w:val="21"/>
        </w:rPr>
        <w:t>CD⊥AB</w:t>
      </w:r>
      <w:r>
        <w:rPr>
          <w:rFonts w:ascii="宋体;SimSun" w:hAnsi="宋体;SimSun" w:cs="宋体;SimSun"/>
          <w:szCs w:val="21"/>
        </w:rPr>
        <w:t>，垂足为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CDB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bCs/>
          <w:szCs w:val="21"/>
        </w:rPr>
        <w:t>°</w:t>
      </w:r>
      <w:r>
        <w:rPr>
          <w:rFonts w:ascii="宋体;SimSun" w:hAnsi="宋体;SimSun" w:cs="宋体;SimSun"/>
          <w:szCs w:val="21"/>
        </w:rPr>
        <w:t>，⊙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的半径为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cm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弦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 xml:space="preserve">的长为    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szCs w:val="21"/>
        </w:rPr>
        <w:t>cm</w:t>
        <w:tab/>
        <w:tab/>
        <w:t xml:space="preserve">  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397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cm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宋体;SimSun" w:ascii="宋体;SimSun" w:hAnsi="宋体;SimSun"/>
          <w:szCs w:val="21"/>
        </w:rPr>
        <w:t>cm</w:t>
        <w:tab/>
        <w:tab/>
        <w:t xml:space="preserve">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cm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Zxxk.Com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1650" cy="1657350"/>
            <wp:effectExtent l="0" t="0" r="0" b="0"/>
            <wp:docPr id="12" name="_x0000cd5810f2-b167-434d-b875-d619ad8c0b56_i10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_x0000cd5810f2-b167-434d-b875-d619ad8c0b56_i10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“龟兔赛跑”讲述了这样的故事：领先的兔子看着缓慢爬行的乌龟，骄傲起来，睡了一觉，当它醒来时，发现乌龟快到了终点了。于是急忙追赶，但为时已晚，乌龟先到达了终点，用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ascii="宋体;SimSun" w:hAnsi="宋体;SimSun" w:cs="宋体;SimSun"/>
          <w:szCs w:val="21"/>
        </w:rPr>
        <w:t>分别表示乌龟和兔子所行的路程，</w:t>
      </w:r>
      <w:r>
        <w:rPr>
          <w:rFonts w:cs="宋体;SimSun" w:ascii="宋体;SimSun" w:hAnsi="宋体;SimSun"/>
          <w:szCs w:val="21"/>
        </w:rPr>
        <w:t>t</w:t>
      </w:r>
      <w:r>
        <w:rPr>
          <w:rFonts w:ascii="宋体;SimSun" w:hAnsi="宋体;SimSun" w:cs="宋体;SimSun"/>
          <w:szCs w:val="21"/>
        </w:rPr>
        <w:t>为时间，则下列图像中与故事相吻合的是     （   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391150" cy="1609725"/>
            <wp:effectExtent l="0" t="0" r="0" b="0"/>
            <wp:docPr id="13" name="_x00003b479cf6-79e9-4994-9f28-952ead329495_i1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_x00003b479cf6-79e9-4994-9f28-952ead329495_i105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填空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因式分解：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﹣9=</w:t>
      </w:r>
      <w:r>
        <w:rPr>
          <w:rFonts w:ascii="宋体;SimSun" w:hAnsi="宋体;SimSun" w:cs="宋体;SimSun"/>
          <w:szCs w:val="21"/>
          <w:u w:val="single"/>
        </w:rPr>
        <w:t>　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　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分解因式：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  <w:vertAlign w:val="superscript"/>
        </w:rPr>
        <w:t>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u w:val="single"/>
        </w:rPr>
        <w:t xml:space="preserve">       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反比例函数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ascii="宋体;SimSun" w:hAnsi="宋体;SimSun" w:cs="宋体;SimSun"/>
          <w:szCs w:val="21"/>
        </w:rPr>
        <w:t>的图象在第二、四象限，则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　　　</w:t>
      </w:r>
      <w:r>
        <w:rPr>
          <w:rFonts w:ascii="宋体;SimSun" w:hAnsi="宋体;SimSun" w:cs="宋体;SimSun"/>
          <w:szCs w:val="21"/>
        </w:rPr>
        <w:t>；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若逆时针旋转</w:t>
      </w:r>
      <w:r>
        <w:rPr>
          <w:rFonts w:cs="宋体;SimSun" w:ascii="宋体;SimSun" w:hAnsi="宋体;SimSun"/>
          <w:szCs w:val="21"/>
          <w:lang w:val="zh-CN"/>
        </w:rPr>
        <w:t>90</w:t>
      </w:r>
      <w:r>
        <w:rPr>
          <w:rFonts w:cs="宋体;SimSun" w:ascii="宋体;SimSun" w:hAnsi="宋体;SimSun"/>
          <w:szCs w:val="21"/>
          <w:vertAlign w:val="superscript"/>
          <w:lang w:val="zh-CN"/>
        </w:rPr>
        <w:t>o</w:t>
      </w:r>
      <w:r>
        <w:rPr>
          <w:rFonts w:ascii="宋体;SimSun" w:hAnsi="宋体;SimSun" w:cs="宋体;SimSun"/>
          <w:szCs w:val="21"/>
          <w:lang w:val="zh-CN"/>
        </w:rPr>
        <w:t>记作</w:t>
      </w:r>
      <w:r>
        <w:rPr>
          <w:rFonts w:cs="宋体;SimSun" w:ascii="宋体;SimSun" w:hAnsi="宋体;SimSun"/>
          <w:szCs w:val="21"/>
          <w:lang w:val="zh-CN"/>
        </w:rPr>
        <w:t>+1</w:t>
      </w:r>
      <w:r>
        <w:rPr>
          <w:rFonts w:ascii="宋体;SimSun" w:hAnsi="宋体;SimSun" w:cs="宋体;SimSun"/>
          <w:szCs w:val="21"/>
          <w:lang w:val="zh-CN"/>
        </w:rPr>
        <w:t>，则</w:t>
      </w:r>
      <w:r>
        <w:rPr>
          <w:rFonts w:cs="宋体;SimSun" w:ascii="宋体;SimSun" w:hAnsi="宋体;SimSun"/>
          <w:szCs w:val="21"/>
          <w:lang w:val="zh-CN"/>
        </w:rPr>
        <w:t>-2</w:t>
      </w:r>
      <w:r>
        <w:rPr>
          <w:rFonts w:ascii="宋体;SimSun" w:hAnsi="宋体;SimSun" w:cs="宋体;SimSun"/>
          <w:szCs w:val="21"/>
          <w:lang w:val="zh-CN"/>
        </w:rPr>
        <w:t>表示</w:t>
      </w:r>
      <w:r>
        <w:rPr>
          <w:rFonts w:ascii="宋体;SimSun" w:hAnsi="宋体;SimSun" w:cs="宋体;SimSun"/>
          <w:szCs w:val="21"/>
          <w:u w:val="single"/>
          <w:lang w:val="zh-CN"/>
        </w:rPr>
        <w:t xml:space="preserve">           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如图，直线</w:t>
      </w:r>
      <w:r>
        <w:rPr>
          <w:rFonts w:cs="宋体;SimSun" w:ascii="宋体;SimSun" w:hAnsi="宋体;SimSun"/>
          <w:szCs w:val="21"/>
        </w:rPr>
        <w:t>a</w:t>
      </w:r>
      <w:r>
        <w:rPr>
          <w:rFonts w:cs="宋体;SimSun" w:ascii="宋体;SimSun" w:hAnsi="宋体;SimSun"/>
          <w:szCs w:val="21"/>
        </w:rPr>
        <w:t>∥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1=60°</w:t>
      </w:r>
      <w:r>
        <w:rPr>
          <w:rFonts w:cs="宋体;SimSun" w:ascii="宋体;SimSun" w:hAnsi="宋体;SimSun"/>
          <w:szCs w:val="21"/>
          <w:vertAlign w:val="superscript"/>
        </w:rPr>
        <w:t xml:space="preserve"> </w:t>
      </w:r>
      <w:r>
        <w:rPr>
          <w:rFonts w:ascii="宋体;SimSun" w:hAnsi="宋体;SimSun" w:cs="宋体;SimSun"/>
          <w:szCs w:val="21"/>
        </w:rPr>
        <w:t>，则</w:t>
      </w:r>
      <w:r>
        <w:rPr>
          <w:rFonts w:ascii="宋体;SimSun" w:hAnsi="宋体;SimSun" w:cs="宋体;SimSun"/>
          <w:szCs w:val="21"/>
        </w:rPr>
        <w:t>∠</w:t>
      </w:r>
      <w:r>
        <w:rPr>
          <w:rFonts w:cs="宋体;SimSun" w:ascii="宋体;SimSun" w:hAnsi="宋体;SimSun"/>
          <w:szCs w:val="21"/>
        </w:rPr>
        <w:t>2=</w:t>
      </w:r>
      <w:r>
        <w:rPr>
          <w:rFonts w:cs="宋体;SimSun" w:ascii="宋体;SimSun" w:hAnsi="宋体;SimSun"/>
          <w:szCs w:val="21"/>
          <w:u w:val="single"/>
        </w:rPr>
        <w:t xml:space="preserve">          °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INCLUDEPICTURE  "http://img.jyeoo.net/quiz/images/201207/38/2fa2fd85.png" \* MERGEFORMATINET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476375" cy="1200150"/>
            <wp:effectExtent l="0" t="0" r="0" b="0"/>
            <wp:docPr id="14" name="_x0000b4a720e6-4c9e-440e-8b8b-a4798ddd27ce_i10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_x0000b4a720e6-4c9e-440e-8b8b-a4798ddd27ce_i103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bCs/>
          <w:kern w:val="2"/>
          <w:szCs w:val="21"/>
        </w:rPr>
        <w:t>如图，点</w:t>
      </w:r>
      <w:r>
        <w:rPr>
          <w:rFonts w:cs="宋体;SimSun" w:ascii="宋体;SimSun" w:hAnsi="宋体;SimSun"/>
          <w:bCs/>
          <w:kern w:val="2"/>
          <w:szCs w:val="21"/>
        </w:rPr>
        <w:t>A</w:t>
      </w:r>
      <w:r>
        <w:rPr>
          <w:rFonts w:ascii="宋体;SimSun" w:hAnsi="宋体;SimSun" w:cs="宋体;SimSun"/>
          <w:bCs/>
          <w:kern w:val="2"/>
          <w:szCs w:val="21"/>
        </w:rPr>
        <w:t>、</w:t>
      </w:r>
      <w:r>
        <w:rPr>
          <w:rFonts w:cs="宋体;SimSun" w:ascii="宋体;SimSun" w:hAnsi="宋体;SimSun"/>
          <w:bCs/>
          <w:kern w:val="2"/>
          <w:szCs w:val="21"/>
        </w:rPr>
        <w:t>B</w:t>
      </w:r>
      <w:r>
        <w:rPr>
          <w:rFonts w:ascii="宋体;SimSun" w:hAnsi="宋体;SimSun" w:cs="宋体;SimSun"/>
          <w:bCs/>
          <w:kern w:val="2"/>
          <w:szCs w:val="21"/>
        </w:rPr>
        <w:t>、</w:t>
      </w:r>
      <w:r>
        <w:rPr>
          <w:rFonts w:cs="宋体;SimSun" w:ascii="宋体;SimSun" w:hAnsi="宋体;SimSun"/>
          <w:bCs/>
          <w:kern w:val="2"/>
          <w:szCs w:val="21"/>
        </w:rPr>
        <w:t>C</w:t>
      </w:r>
      <w:r>
        <w:rPr>
          <w:rFonts w:ascii="宋体;SimSun" w:hAnsi="宋体;SimSun" w:cs="宋体;SimSun"/>
          <w:bCs/>
          <w:kern w:val="2"/>
          <w:szCs w:val="21"/>
        </w:rPr>
        <w:t>、</w:t>
      </w:r>
      <w:r>
        <w:rPr>
          <w:rFonts w:cs="宋体;SimSun" w:ascii="宋体;SimSun" w:hAnsi="宋体;SimSun"/>
          <w:bCs/>
          <w:kern w:val="2"/>
          <w:szCs w:val="21"/>
        </w:rPr>
        <w:t>D</w:t>
      </w:r>
      <w:r>
        <w:rPr>
          <w:rFonts w:ascii="宋体;SimSun" w:hAnsi="宋体;SimSun" w:cs="宋体;SimSun"/>
          <w:bCs/>
          <w:kern w:val="2"/>
          <w:szCs w:val="21"/>
        </w:rPr>
        <w:t>、</w:t>
      </w:r>
      <w:r>
        <w:rPr>
          <w:rFonts w:cs="宋体;SimSun" w:ascii="宋体;SimSun" w:hAnsi="宋体;SimSun"/>
          <w:bCs/>
          <w:kern w:val="2"/>
          <w:szCs w:val="21"/>
        </w:rPr>
        <w:t>O</w:t>
      </w:r>
      <w:r>
        <w:rPr>
          <w:rFonts w:ascii="宋体;SimSun" w:hAnsi="宋体;SimSun" w:cs="宋体;SimSun"/>
          <w:bCs/>
          <w:kern w:val="2"/>
          <w:szCs w:val="21"/>
        </w:rPr>
        <w:t>都在方格纸的格点上，若</w:t>
      </w:r>
      <w:r>
        <w:rPr>
          <w:rFonts w:ascii="宋体;SimSun" w:hAnsi="宋体;SimSun" w:cs="宋体;SimSun"/>
          <w:kern w:val="2"/>
          <w:szCs w:val="21"/>
        </w:rPr>
        <w:t>△</w:t>
      </w:r>
      <w:r>
        <w:rPr>
          <w:rFonts w:cs="宋体;SimSun" w:ascii="宋体;SimSun" w:hAnsi="宋体;SimSun"/>
          <w:kern w:val="2"/>
          <w:szCs w:val="21"/>
        </w:rPr>
        <w:t>COD</w:t>
      </w:r>
      <w:r>
        <w:rPr>
          <w:rFonts w:ascii="宋体;SimSun" w:hAnsi="宋体;SimSun" w:cs="宋体;SimSun"/>
          <w:kern w:val="2"/>
          <w:szCs w:val="21"/>
        </w:rPr>
        <w:t>是由△</w:t>
      </w:r>
      <w:r>
        <w:rPr>
          <w:rFonts w:cs="宋体;SimSun" w:ascii="宋体;SimSun" w:hAnsi="宋体;SimSun"/>
          <w:kern w:val="2"/>
          <w:szCs w:val="21"/>
        </w:rPr>
        <w:t>AOB</w:t>
      </w:r>
      <w:r>
        <w:rPr>
          <w:rFonts w:ascii="宋体;SimSun" w:hAnsi="宋体;SimSun" w:cs="宋体;SimSun"/>
          <w:kern w:val="2"/>
          <w:szCs w:val="21"/>
        </w:rPr>
        <w:t>绕点</w:t>
      </w:r>
      <w:r>
        <w:rPr>
          <w:rFonts w:cs="宋体;SimSun" w:ascii="宋体;SimSun" w:hAnsi="宋体;SimSun"/>
          <w:kern w:val="2"/>
          <w:szCs w:val="21"/>
        </w:rPr>
        <w:t>O</w:t>
      </w:r>
      <w:r>
        <w:rPr>
          <w:rFonts w:ascii="宋体;SimSun" w:hAnsi="宋体;SimSun" w:cs="宋体;SimSun"/>
          <w:kern w:val="2"/>
          <w:szCs w:val="21"/>
        </w:rPr>
        <w:t>按逆时针方向旋转而得，则旋转的角度为</w:t>
      </w:r>
      <w:r>
        <w:rPr>
          <w:rFonts w:ascii="宋体;SimSun" w:hAnsi="宋体;SimSun" w:cs="宋体;SimSun"/>
          <w:kern w:val="2"/>
          <w:szCs w:val="21"/>
          <w:u w:val="single"/>
        </w:rPr>
        <w:t xml:space="preserve">       </w:t>
      </w:r>
      <w:r>
        <w:rPr>
          <w:rFonts w:ascii="宋体;SimSun" w:hAnsi="宋体;SimSun" w:cs="宋体;SimSun"/>
          <w:kern w:val="2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kern w:val="2"/>
          <w:szCs w:val="21"/>
        </w:rPr>
        <mc:AlternateContent>
          <mc:Choice Requires="wpg">
            <w:drawing>
              <wp:inline distT="0" distB="0" distL="0" distR="0">
                <wp:extent cx="1139825" cy="1067435"/>
                <wp:effectExtent l="0" t="0" r="0" b="0"/>
                <wp:docPr id="15" name="_x00002c766bd6-b437-4cf9-a4cd-b99fb23be607_s11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9760" cy="1067400"/>
                          <a:chOff x="0" y="0"/>
                          <a:chExt cx="1139760" cy="1067400"/>
                        </a:xfrm>
                      </wpg:grpSpPr>
                      <wps:wsp>
                        <wps:cNvSpPr/>
                        <wps:spPr>
                          <a:xfrm>
                            <a:off x="1015200" y="720"/>
                            <a:ext cx="0" cy="80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0"/>
                            <a:ext cx="0" cy="80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20"/>
                            <a:ext cx="0" cy="80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0"/>
                            <a:ext cx="0" cy="80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720" y="0"/>
                            <a:ext cx="0" cy="80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0" cy="80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606600"/>
                            <a:ext cx="201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198000"/>
                            <a:ext cx="205200" cy="40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202680"/>
                            <a:ext cx="403920" cy="40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1640" y="403200"/>
                            <a:ext cx="0" cy="202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7000" y="202680"/>
                            <a:ext cx="402480" cy="200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520" y="200520"/>
                            <a:ext cx="403920" cy="40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72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0268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2026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403920"/>
                            <a:ext cx="1009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608400"/>
                            <a:ext cx="97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813600"/>
                            <a:ext cx="101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1640" y="720"/>
                            <a:ext cx="20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_x00002c766bd6-b437-4cf9-a4cd-b99fb23be607_s1145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015920" y="86400"/>
                            <a:ext cx="123840" cy="142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_x00002c766bd6-b437-4cf9-a4cd-b99fb23be607_s1146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807840" y="595080"/>
                            <a:ext cx="123840" cy="142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_x00002c766bd6-b437-4cf9-a4cd-b99fb23be607_s1147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87800" y="596880"/>
                            <a:ext cx="123840" cy="156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_x00002c766bd6-b437-4cf9-a4cd-b99fb23be607_s1148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76680" y="71280"/>
                            <a:ext cx="123840" cy="1562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_x00002c766bd6-b437-4cf9-a4cd-b99fb23be607_s1149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06960" y="267480"/>
                            <a:ext cx="136440" cy="1429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8080" y="819720"/>
                            <a:ext cx="789840" cy="247680"/>
                          </a:xfrm>
                          <a:prstGeom prst="pie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_x00002c766bd6-b437-4cf9-a4cd-b99fb23be607_s1125" style="position:absolute;margin-left:0pt;margin-top:0.05pt;width:89.75pt;height:84.05pt" coordorigin="0,1" coordsize="1795,1681">
                <v:line id="shape_0" from="1599,2" to="1599,1272" ID="_x00002c766bd6-b437-4cf9-a4cd-b99fb23be607_s1126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81,1" to="1281,1271" ID="_x00002c766bd6-b437-4cf9-a4cd-b99fb23be607_s1127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3,2" to="963,1272" ID="_x00002c766bd6-b437-4cf9-a4cd-b99fb23be607_s112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45,1" to="645,1271" ID="_x00002c766bd6-b437-4cf9-a4cd-b99fb23be607_s1129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7,1" to="327,1271" ID="_x00002c766bd6-b437-4cf9-a4cd-b99fb23be607_s1130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0,2" to="0,1272" ID="_x00002c766bd6-b437-4cf9-a4cd-b99fb23be607_s113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56,956" to="1273,956" ID="_x00002c766bd6-b437-4cf9-a4cd-b99fb23be607_s113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281,313" to="1603,957" ID="_x00002c766bd6-b437-4cf9-a4cd-b99fb23be607_s1133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63,320" to="1598,955" ID="_x00002c766bd6-b437-4cf9-a4cd-b99fb23be607_s1134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63,636" to="963,954" ID="_x00002c766bd6-b437-4cf9-a4cd-b99fb23be607_s1135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26,320" to="959,635" ID="_x00002c766bd6-b437-4cf9-a4cd-b99fb23be607_s1136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6,317" to="951,952" ID="_x00002c766bd6-b437-4cf9-a4cd-b99fb23be607_s113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9,2" to="1598,2" ID="_x00002c766bd6-b437-4cf9-a4cd-b99fb23be607_s113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,320" to="1598,320" ID="_x00002c766bd6-b437-4cf9-a4cd-b99fb23be607_s113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599,320" to="1599,636" ID="_x00002c766bd6-b437-4cf9-a4cd-b99fb23be607_s114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,637" to="1598,637" ID="_x00002c766bd6-b437-4cf9-a4cd-b99fb23be607_s1141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,959" to="1591,959" ID="_x00002c766bd6-b437-4cf9-a4cd-b99fb23be607_s1142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,1282" to="1596,1282" ID="_x00002c766bd6-b437-4cf9-a4cd-b99fb23be607_s1143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3,2" to="1280,2" ID="_x00002c766bd6-b437-4cf9-a4cd-b99fb23be607_s1144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_x00002c766bd6-b437-4cf9-a4cd-b99fb23be607_s1145" stroked="t" o:allowincell="f" style="position:absolute;left:1600;top:137;width:194;height:224;mso-wrap-style:none;v-text-anchor:middle;mso-position-horizontal-relative:char" type="_x0000_t75">
                  <v:imagedata r:id="rId31" o:detectmouseclick="t"/>
                  <v:stroke color="black" weight="9360" joinstyle="round" endcap="flat"/>
                  <w10:wrap type="none"/>
                </v:shape>
                <v:shape id="shape_0" ID="_x00002c766bd6-b437-4cf9-a4cd-b99fb23be607_s1146" stroked="t" o:allowincell="f" style="position:absolute;left:1272;top:938;width:194;height:224;mso-wrap-style:none;v-text-anchor:middle;mso-position-horizontal-relative:char" type="_x0000_t75">
                  <v:imagedata r:id="rId32" o:detectmouseclick="t"/>
                  <v:stroke color="black" weight="9360" joinstyle="round" endcap="flat"/>
                  <w10:wrap type="none"/>
                </v:shape>
                <v:shape id="shape_0" ID="_x00002c766bd6-b437-4cf9-a4cd-b99fb23be607_s1147" stroked="t" o:allowincell="f" style="position:absolute;left:768;top:941;width:194;height:245;mso-wrap-style:none;v-text-anchor:middle;mso-position-horizontal-relative:char" type="_x0000_t75">
                  <v:imagedata r:id="rId33" o:detectmouseclick="t"/>
                  <v:stroke color="black" weight="9360" joinstyle="round" endcap="flat"/>
                  <w10:wrap type="none"/>
                </v:shape>
                <v:shape id="shape_0" ID="_x00002c766bd6-b437-4cf9-a4cd-b99fb23be607_s1148" stroked="t" o:allowincell="f" style="position:absolute;left:121;top:113;width:194;height:245;mso-wrap-style:none;v-text-anchor:middle;mso-position-horizontal-relative:char" type="_x0000_t75">
                  <v:imagedata r:id="rId34" o:detectmouseclick="t"/>
                  <v:stroke color="black" weight="9360" joinstyle="round" endcap="flat"/>
                  <w10:wrap type="none"/>
                </v:shape>
                <v:shape id="shape_0" ID="_x00002c766bd6-b437-4cf9-a4cd-b99fb23be607_s1149" stroked="t" o:allowincell="f" style="position:absolute;left:956;top:422;width:214;height:224;mso-wrap-style:none;v-text-anchor:middle;mso-position-horizontal-relative:char" type="_x0000_t75">
                  <v:imagedata r:id="rId35" o:detectmouseclick="t"/>
                  <v:stroke color="black" weight="9360" joinstyle="round" endcap="flat"/>
                  <w10:wrap type="none"/>
                </v:shape>
                <v:rect id="shape_0" ID="_x00002c766bd6-b437-4cf9-a4cd-b99fb23be607_s1150" path="l48,48l48,50l99,55l54,54l98,100l54,45l98,52l51,55l45,52l99,102l57,45l97,52l99,100l45,98l57,57l102,98l50,51l98,101l54,48l55,95l115,49l49,53l48,0l0,-4081l16,0l1994,0l12156,0l3238,0l12546,0l0,-4079l4,0l1,0l0,-4083l4,0l0,263l15,-4092l66,0l18,-4086l8,0l1025,0l3584,0l83,-4085l30,0l447,0l16,459l0,0l511,0l8,772l9,0l831,1l1,0l-4079,4l0,1l0,15l-4091,0l0,1708l0,3369l0,14287l0,0l0,0l0,1795l0,1680l0,-32652l0,0l12,0l15,0l140,0l146,0l2049,0l0,0l0,0l8303,0l8883,0l16481,0l0,2050l0,0l0,0l0,8303l0,8883l0,16481l0,0l2051,0l0,0l0,0l8303,0l8883,0l16481,0l0,-1l4,0l6,-13586l394,16l0,13332l1398,6l-13585,394l16,0l0,0l5308416,0l0,0l0,0l0,0l656932864,1436831119l-1426063360,1436828070l-1395654656,1436828070l973078528,2125785513l458752,1436811271l0,0l16842752,0l0,0l0,0l47251456,2818048l0,0l47251456,3997696l167837696,2126954969l0,-2013265920l16518,0l48365568,2883584l0,0l48365568,3866624l167837696,2126954969l0,-872415232l16534,0l48365568,2949120l0,0l48365568,3866624l167837696,2126954969l0,704643072l16545,0l51118080,3014656l0,0l51118080,3014656l167837696,2126954969l0,1107296256l16551,0l27197440,3080192l0,0l27197440,4194304l167837696,2126954969l0,0l17891328,0l1803550720,1436828190l-452984832,1436828090l327680,327680l131072,327680l0,0l0,0l0,0l0,65536l13762560,0l13762560,0l-65536,0l976748544,2125785513l976748544,2125785513l976748544,2125785513l976748544,2125785513l67698688,0l0,0l0,0l524288,0l976748544,2125785513l976748544,2125785513l976748544,2125785513l976748544,2125785513l134479872,0l0,0l0,0l524288,0l2097152,-65536l-65281,65535l1211039744,0l0,0l131072,0l0,0l13697024,0l976224256,1436831119l-1755316224,1436831119l1197473792,1436829931l2359296,65536l0,0l223346688,2125785439l-2107637760,1436831119l14745600,0l4063232,0l4980736,0l0,0l18743296,0l0,0l-65536,-1l65535,0l1962999808,1436828172l1546190848,687194767l1546207220,687194767l498089972,1436828162l0,131072l589824,1533411328l-617742336,-961312197l-1084203729,1436831119l0,0l0,0l2162688,0l-1936719872,1436831119l0,0l5111808,0l12648448,0l-1533018112,1436831119l1197473792,1436829931l2818048,327680l0,0l223346688,2125785439l958398464,1436831119l14745600,0l4063232,0l4980736,0l0,0l18743296,0l0,0l-65536,-1l65535,0l-218038272,2125783866l1546190848,687194767l1546207220,687194767l498089972,1436828162l0,189184l589824,2125785513l425394176,1041209259l-997134129,1436831119l425394176,1041209259l5370063,0l-1628438528,2125780844l2752512,0l18743296,0l298844160,1436831119l0,1436811264l14745600,0l0,0l8585216,0l42,0l4259840,0l-693108736,1436831118l0,0l0,0l976748544,2125785513l976748544,2125785513l976748544,2125785513l0,0l3211264,0l1010827264,1436831119l1017118720,1436831119l1017118720,1436831119l-108003328,1436831111l1073872896,0l6356992,0l487587840,2125784415l-1887436800,1436831119l5111808,0l1420820480,1436831120l-1536163840,1436831120l-958398464,1436831117l430964736,1436831116l2162688,0l336592896,1436831119l-826277888,1436831117l6291456,0l9502720,0l-1985478656,2125780844l183500800,1436831110l568328192,1436831120l2424832,0l-2022047744,1436829700l-597164032,1436828156l1814036480,1436828075l173015040,1436831119l-1551892480,1436831118l1136656384,1436828150l1141899264,1436828150l0,0l0,0l-1057226752,0l0,0l0,1436811264l0,0l4259840,0l213385216,2125785435l0,0l0,0l0,0l-1388314624,1436831119l-1387790336,1436831119l-1387790336,1436831119l21037056,0l-1254621184,2125780847l-1825570816,1436831112l-1825046528,1436831112l-1825046528,1436831112l-1191182336,2125780847l0,0l0,0l590348288,1436828080l0,0l0,0l-2147418112,-1l-2147352577,-1l65535,0l0,0l-2023751680,1436829980l0,0l-1610416128,1436828673l-1727004672,1436831119l1428160512,1436828156l2293760,1436811264l0,0l-65536,131071l2,0l0,0l-2147418112,-1l-2147352577,-1l65535,0l-1862270976,1436831119l0,0l0,0l-1426063360,1436831118l976748544,2125785513l1611661312,1436829983l0,0l0,0l-2147418112,-1l-2147352577,-1l-1665073153,1436831119l0,0l34668544,0l522190848,2125784415l522190848,2125784415l0,0l0,0l-1145044992,2125785445l-1141374976,2125785445l-1128267776,2125785445l0,0l0,0l0,0l0,0l976748544,2125785513l976748544,2125785513l976748544,2125785513l0,0l0,0l870842368,2125785245l-663814144,2125785256l-1807745024,1436829174l-1808793600,1436829174l-1497366528,1436831119l0,0l0,0l975699968,2125785513l0,0l0,0l975699968,2125785513l-1998585856,1436831119l0,0l0,0l975699968,2125785513l0,0l0,0l975699968,2125785513l0,0l0,0l975699968,2125785513l0,0l0,0l975699968,2125785513l1611661312,1436831119l1009778688,1436829616l23068672,0l7340032,0l-654835712,350788l494927872,2125784415l25165824,0l11534336,0l670564352,2125785428l-65536,-1l65535,1436828131l0,0l0,0l0,0l0,0l-1778384896,1436829010l536346624,1436831120l6356992,0l1236271104,1436831114l696254464,1436831119l7536640,7143545l7274594,108l975699968,2125785513l0,0l0,0l6356992,0l-923795456,2125785435l0,5963776l0,0l0,0l0,0l0,0l0,0l6553600,6553700l0,1436620544l1768030208,110l6291456,0l17891328,0l1803550720,1436828190l-452984832,1436828090l327680,327680l131072,327680l0,0l0,0l0,0l0,65536l7929856,0l7929856,0l-65536,65792l976748544,2125785513l976748544,2125785513l976748544,2125785513l976748544,2125785513l67698688,1436828172l0,0l0,0l2621440,14090240l976748544,2125785513l976748544,2125785513l976748544,2125785513l976748544,2125785513l134479872,-49153l8191,0l0,0l524288,0l2097152,-65536l-1,65535l1211039744,0l0,0l131072,0l0,0l12648448,0l1588592640,1436831114l990904320,1436830067l1376256,131072l0,0l223346688,2125785439l101711872,1436831120l14745600,0l4063232,0l4980736,0l0,0l18743296,0l0,0l-65536,-1l65535,0l-218038272,2125783866l1546190848,687194767l1546207220,687194767l498089972,1436828162l0,189184l589824,2125785513l-1161035776,1357500541l-1768909464,1436831119l-1161035776,1357500541l4298088,0l213385216,2125785435l0,0l0,0l0,0l534773760,1436831109l535298048,1436831109l535298048,1436831109l4259840,0l0,983040l1114112,983040l1048576,1638400l1048576,1638400l1114112,1900544l167837696,49625l0,0l5308416,0l509607936,1436831114l1366687744,327680l-282066944,1436831119l-754974720,1436831119l0,0l16368,0l0,0l0,0l360267760,-252658851l5341569,0l1673003008,1436620747l0,0l-1413480448,1436828070l1205862400,1436831119l-1413480448,1436828070l-1395654656,1436828070l976748544,2125785513l422051840,1436831120l5242880,0l5308416,0l1212678144,1436620747l0,0l-1413480448,1436828070l-589299712,1436831118l-1413480448,1436828070l-1395654656,1436828070l976748544,2125785513l1481113600,1436831119l0,0l13697024,0l683671552,1436831119l976224256,1436831119l1197473792,1436829931l1835008,393216l0,0l223346688,2125785439l1523580928,1436831119l14745600,0l4063232,0l4980736,0l0,0l18743296,0l0,0l-65536,-1l65535,0l1962999808,1436828172l1546190848,687194767l1546207220,687194767l498089972,1436828162l0,131072l589824,1854930944l-697040896,1473222652l2125510089,1436831117l0,0l0,0l12648448,0l1283457024,1436831122l1197473792,1436829931l1835008,393216l0,0l223346688,2125785439l1523580928,1436831119l14745600,0l4063232,0l4980736,0l0,0l18743296,0l0,0l-65536,-1l65535,0l-1191116800,2125785445l1546190848,687194767l1546207220,687194767l498089972,1436828162l0,190720l589824,2125785445l-697040896,1473222652l-1912556087,1436831119l-697040896,1473222652l4306377,0l0,0l1201668096,1436831104l-1203765248,1436828140l-1203240960,1436828140l-1203240960,1436828140l-1852440576,-16276l4259839,0l2162688,0l-1992818688,2125780844l65536,65536l1895825408,1436831122l12648448,0l-1701838848,1436828178l1197473792,1436829931l262144,65536l0,0l223346688,2125785439l-622854144,1436831118l14745600,0l4063232,0l4980736,0l0,0l18743296,0l0,0l-65536,-1l65535,0l-218038272,2125783866l1546190848,687194767l1546207220,687194767l498089972,1436828162l0,189184l589824,2125785513l-1488977920,-1693663775l-549394643,1436831118l-1488977920,-1693663775l5367597,0l-1315373056,1436620747l0,0l18743296,0l-1134559232,1436831119l0,1426128896l14745600,0l0,0l8585216,0l16777216,0l9502720,0l-1383071744,2125780847l0,0l0,0l0,0l-797966336,2125785438l837812224,1436831120l524288,0l-276824064,1436831119l-276824064,1436831119l-243269632,1436831119l839385088,1436831120l-276824064,1436831119l-276824064,1436831119l-243269632,1436831119l839385088,1436831120l-2028994560,1436831119l0,0l5308416,0l-1769406464,1436620747l0,0l-1413480448,1436828070l2045771776,1436831119l-1413480448,1436828070l-1395654656,1436828070l976748544,2125785513l-1909981184,1436831119l0,0l5308416,0l0,0l0,0l0,0l524288,589824l0,655360l-1395654656,1436828070l973078528,2125785513l458752,1436811271l5242880,0l13697024,0l1916796928,1436831119l-549453824,1436831118l1197473792,1436829931l0,131072l0,0l223346688,2125785439l-481296384,1436831118l14745600,0l4063232,0l4980736,0l0,0l18743296,0l0,0l-65536,-1l65535,0l1677787136,1436831119l1546190848,687194767l1546207220,687194767l498089972,1436828162l0,131072l589824,0l-1254031360,575264317l1419804770,1436831118l0,0l0,0l3211264,0l-180355072,1436831107l-177209344,1436831107l-177209344,1436831107l-463470592,1436828179l1073872896,0l2162688,0l0,0l0,0l0,0l17891328,0l1803550720,1436828190l-452984832,1436828090l327680,327680l131072,327680l0,0l0,0l0,0l0,65536l13762560,0l13762560,0l-65536,0l976748544,2125785513l976748544,2125785513l976748544,2125785513l976748544,2125785513l67698688,0l0,0l0,0l-1807220736,1436829174l976748544,2125785513l976748544,2125785513l976748544,2125785513l976748544,2125785513l134479872,2125785513l0,0l0,0l975699968,2125785513l-1814036480,-45681l-1,65535l1211039744,0l0,0l131072,0l0,0l5308416,0l-1814036480,2125780844l4128768,0l18743296,0l-1800404992,1436831119l65536,1436811264l14745600,0l0,0l-2147483648,0l0,0l5308416,0l-1814036480,2125780844l6619136,0l18743296,0l1546649600,1436831119l131072,1436811264l14745600,0l0,0l-2147483648,0l5242880,0l5308416,0l-1814036480,2125780844l41287680,0l18743296,0l-688914432,1436831118l327680,1436811264l14745600,0l0,0l-2147483648,0l1292435456,1436620747l6356992,0l65536,1114112l7208960,7602287l7536751,7209057l7143539,7209071l7274599,6881388l7209057,0l-825229312,1436831117l1278214144,1436831119l1480589312,1436829614l-848297984,1436831107l0,0l5308416,0l1430847488,1436620747l0,0l-1413480448,1436828070l-823132160,1436831118l-1413480448,1436828070l-1395654656,1436828070l976748544,2125785513l-1899495424,1436831119l0,0l5308416,0l-1814036480,2125780844l46923776,0l18743296,0l2094006272,1436831119l393216,1436811264l14745600,0l0,0l-2147483648,0l516489216,1436620756l2162688,0l-2131755008,1436831121l-652214272,1436831120l2097152,0l2162688,0l-1992818688,2125780844l65536,65536l1047527424,1436831119l13697024,0l-1018167296,1436831119l741343232,1436831120l990904320,1436830067l1376256,131072l0,0l223346688,2125785439l101711872,1436831120l14745600,0l4063232,0l4980736,0l0,0l18743296,0l0,0l-65536,-1l65535,0l-704577536,1436831115l1546190848,687194767l1546207220,687194767l498089972,1436828162l0,150784l589824,1436831107l-1161035776,1357500541l-2095016600,1436831118l0,0l13631488,0l13697024,0l-2089811968,1436831119l-997195776,1436831119l1197473792,1436829931l2555904,65536l0,0l223346688,2125785439l729808896,1436831119l14745600,0l4063232,0l4980736,0l0,0l18743296,0l0,0l-65536,-1l65535,0l1962999808,1436828172l1546190848,687194767l1546207220,687194767l498089972,1436828162l0,131072l589824,5898240l-459669504,739598323l-835705715,1436831119l0,0l0,0l5308416,0l-948371456,1436620756l0,0l1507328,1572864l-2008023040,1436831119l1572864,1638400l-1395654656,1436828070l976748544,2125785513l-346554368,1436831119l5242880,0l5308416,0l-1814036480,2125780844l24772608,0l18743296,0l1002438656,1436831119l196608,1436811264l14745600,0l0,0l-2147483648,0l5242880,0l4259840,0l1478492160,1436831107l0,0l0,0l976748544,2125785513l976748544,2125785513l976748544,2125785513l4194304,0l5308416,0l0,0l0,0l0,0l1775763456,1436831119l-1426063360,1436828070l-1395654656,1436828070l973078528,2125785513l458752,1436811271l5242880,0l21037056,0l-1254621184,2125780847l-2076180480,1436831119l-2075656192,1436831119l-2075656192,1436831119l-1191182336,2125780847l0,0l0,0l590348288,1436828080l0,0l0,0l-2147418112,-1l-2147352577,-1l65535,0l0,0l-1963982848,1436830067l0,0l805502976,1436831108l890241024,1436831120l1428160512,1436828156l2359296,1436811264l0,0l-65536,131071l2,0l0,0l-2147418112,-1l-2147352577,-1l65535,0l1404043264,1436831119l0,0l0,0l-1711276032,1436831111l976748544,2125785513l-1868562432,1436830067l0,0l0,0l-2147418112,-1l-2147352577,-1l-1290731521,1436831119l20971520,0l5308416,0l-1814036480,2125780844l4521984,0l18743296,0l1816133632,1436831119l65536,1436811264l14745600,0l0,0l-2147483648,0l0,65536l7405568,0l0,0l0,0l47251456,0l0,0l47251456,1376256l167837696,2126954969l0,-2013265920l16518,0l47251456,65536l0,0l47251456,1376256l167837696,2126954969l-1395654656,1436828070l2162688,0l327680,131072l1535836160,20307l2097152,0l5308416,0l1086914560,1436620747l0,0l-1413480448,1436828070l-1629487104,1436831119l-1413480448,1436828070l-1395654656,1436828070l976748544,2125785513l-1378353152,1436831119l5242880,0l12648448,0l-962592768,1436831107l1197473792,1436829931l1769472,65536l0,0l223346688,2125785439l665845760,1436831119l8454144,0l2359296,0l2883584,0l0,0l10813440,0l0,0l-65536,-1l65535,0l-1425997824,1436828070l-1408761856,996432412l-1408745497,996432412l498089959,1436828162l0,138496l589824,0l318439424,-1960542993l683731643,1436831119l318439424,-1960542993l3271355,0l-1203765248,1436831118l-1200619520,1436831118l-1200619520,1436831118l-463470592,1436828179l1073872896,0l33619968,0l-277348352,2125780847l226623488,0l-1919746048,0l159645696,0l71958528,0l65536,0l65536,0l159514624,0l71827456,0l527892480,10505612l-248512512,2125780847l-2023227392,1436829980l0,0l1581252608,1436830034l-243793920,2125780847l0,0l0,0l0,0l0,0l0,0l0,0l-1111490560,1436830472l0,0l0,0l0,0l0,0l16777216,67108864l1,1436811264l-972029952,1436831119l0,0l0,0l0,0l-241696768,2125780847l-2028994560,1436831119l1133510656,1436828182l0,0l0,0l-36438016,-1l65535,0l0,0l0,0l0,0l0,0l0,0l0,0l226623488,0l-1919746048,0l159645696,0l71958528,0l-1962868736,1436831118l226623488,0l-1919746048,0l159645696,0l71958528,0l0,0l0,0l8388608,1436831114l-65536,-1l131071,0l65536,0l16842752,1436831119l226623488,0l-1883308032,0l2162688,0l1919811584,27493l0,-65536l65535,0l34668544,0l-654770176,350788l0,0l1657798656,1436831113l-591396864,1436831117l-489684992,1436831117l-825229312,1436831117l-1711276032,1436831111l1861222400,1436831119l560988160,1436831108l527433728,1436831116l-1972371456,1436831113l865075200,1436831116l-1569718272,1436831117l-1083179008,1436831113l309329920,1436831119l998244352,1436831108l-1538260992,1436828673l329252864,1436831119l135266304,1436831119l-759169024,1436831118l-535822336,1436831118l1480589312,1436829614l-840957952,1436831119l1272971264,1436831119l-2076180480,1436831119l387973120,1436828182l1066401792,1436831119l1278214144,1436831119l384827392,1436831119l226492416,1436831119l-1423966208,1436831118l178257920,1436831119l315621376,1436828175l-100663296,1436831104l1159725056,1436831116l466616320,1436831119l2139095040,1436831118l1837105152,1436829616l-2008023040,1436831119l-1175453696,1436829615l-1128267776,1436831118l1009778688,1436829616l-1970274304,1436829615l-2123366400,1436831117l490733568,1436831119l-15728640,1436831118l1561329664,1436829616l641728512,1436831119l1821376512,1436831119l-1957691392,1436831118l1512046592,1436831119l1224736768,1436831118l-1341128704,1436831119l-1288699904,1436831099l-1066401792,1436831118l-1598029824,1436831118l267386880,1436831114l436207616,1436831119l-1828716544,1436831119l-2120220672,1436831118l29360128,1436831119l31457280,1436831119l-1631584256,1436831119l0,0l975699968,2125785513l8454144,0l851968000,2125780845l28573696,0l18743296,0l993001472,1436831110l65536,1436811264l12845056,0l0,0l65536,0l143720448,0l-1757609984,0l0,1436831117l-65536,-1l65535,1436811264l1611661312,1436831119l0,0l5308416,0l-1814036480,2125780844l3670016,0l18743296,0l1680867328,1436831119l65536,1436811264l14745600,0l0,0l-2147483648,0l5242880,0l13697024,0l-2010120192,2125780844l65536,65536l-65536,-1l32751,0l-65520,-1l32751,0l-65520,-1l32751,0l-65520,-1l32751,0l1742733328,1436829615l-771686400,1436831118l1794113536,1436829615l-1576992768,1436831117l-797966336,2125785438l-951058432,1436831108l524288,0l139460608,1436831120l139460608,1436831120l173015040,1436831120l-949485568,1436831108l139460608,1436831120l139460608,1436831120l173015040,1436831120l-949485568,1436831108l34668544,0l-1625686016,1436620747l0,0l2097152,0l23068672,0l-1188560896,2125785445l0,0l0,0l0,0l-1145044992,2125785445l-1141374976,2125785445l-1128267776,2125785445l0,0l0,0l0,0l0,0l976748544,2125785513l976748544,2125785513l976748544,2125785513l0,0l0,0l870842368,2125785245l-663814144,2125785256l-1807745024,1436829174l-1808793600,1436829174l2053111808,1436831117l0,0l0,0l975699968,2125785513l0,0l0,0l975699968,2125785513l-1556086784,1436831119l0,0l0,0l975699968,2125785513l0,0l0,0l975699968,2125785513l0,0l0,0l975699968,2125785513l0,0l0,0l975699968,2125785513l-1290797056,1436831119l-1175453696,1436829615l0,0l23134208,0l159383552,1436831119l-2062548992,1436831119l0,0l0,0l-1145044992,2125785445l-1141374976,2125785445l-1128267776,2125785445l0,0l0,0l0,0l0,0l976748544,2125785513l976748544,2125785513l976748544,2125785513l0,0l0,0l870842368,2125785245l13697024,0l-1299185664,1436831107l1362100224,1436829931l0,131072l0,0l223346688,2125785439l1958739968,1436831118l14745600,0l4063232,0l4980736,0l0,0l18743296,0l0,0l-65536,-1l65535,0l65536,0l1546190848,687194767l1546207220,687194767l498089972,1436828162l0,190720l589824,0l-1870266368,-110711610l-1519347288,1436831119l-1870266368,-110711610l-1128228440,1436831118l13631488,0l13697024,0l-997195776,1436831119l-601882624,1436831119l1362100224,1436829931l0,131072l0,0l223346688,2125785439l1958739968,1436831118l14745600,0l4063232,0l4980736,0l0,0l18743296,0l0,0l-65536,-1l65535,0l1962999808,1436828172l1546190848,687194767l1546207220,687194767l498089972,1436828162l0,131072l589824,5898240l-1870266368,-110711610l1248893352,1436831118l0,0l0,0l3211264,0l-534773760,1436831119l-531628032,1436831119l-531628032,1436831119l-463470592,1436828179l1073872896,0l5308416,0l-1814036480,2125780844l43057152,0l18743296,0l-1700790272,1436831119l393216,1436811264l14745600,0l0,0l-2147483648,0l0,0l6356992,0l-1429209088,1436831112l1544486912,327680l1296039936,1436831117l0,0l0,0l16368,0l0,0l0,0l-1313325072,-252658805l482378113,2125784415l6291456,0l3211264,0l311427072,1436831115l314572800,1436831115l314572800,1436831115l-463470592,1436828179l1073872896,0l9502720,0l-1985478656,2125780844l1864368128,1436831108l-1047527424,1436831119l2097152,0l1092222976,1436830018l-1354760192,1436828214l1814036480,1436828075l1767899136,1436831119l149946368,1436831116l1136656384,1436828150l1141899264,1436828150l0,0l0,0l-1057226752,0l0,0l0,0l37683200,0l3211264,0l1192230912,1436831118l1195376640,1436831118l1195376640,1436831118l-463470592,1436828179l1073872896,0l12648448,0l-1924136960,1436831110l1197473792,1436829931l1441792,65536l0,0l223346688,2125785439l281018368,1436831119l14745600,0l4063232,0l4980736,0l0,0l18743296,0l0,0l-65536,-1l65535,0l2013331456,1436828172l1546190848,687194767l1546207220,687194767l498089972,1436828162l0,131072l589824,-15925248l-398852096,-163853568l416326624,1436831119l-398852096,-163853568l34710496,0l550502400,2125784415l384827392,1436831120l0,0l0,0l536870912,2125780352l0,0l-1140850688,2125785445l0,0l0,0l0,0l0,0l0,0l0,0l0,0l0,0l0,0l0,0l0,0l0,0l0,0l0,0l0,0l0,0l0,0l0,0l0,0l0,0l0,0l0,0l0,0l0,0l0,0l0,0l0,0l0,0l0,0l0,0l0,0l0,0l0,0l0,0l0,0l0,0l0,0l0,0l0,0l0,0l0,0l0,0l0,0l0,0l0,0l0,0l0,0l0,0l0,0l0,0l0,0l0,0l0,0l0,0l0,0l0,0l0,0l0,0l34668544,0l482344960,2125784415l482344960,2125784415l0,0l0,0l0,0l0,0l0,0l0,0l0,0l0,0l0,0l0,0l0,0l0,0l0,0l0,0l0,0l0,0l0,0l0,0l0,0l0,0l0,0l0,0l0,0l0,0l0,0l0,0l0,0l0,0l0,0l0,0l0,0l0,0l0,0l0,0l0,0l976748544,2125785513l0,0l21037056,0l-412090368,1436831119l502267904,2125784415l-1413480448,1436828070l214433792,1436831114l-1413480448,1436828070l-1395654656,1436828070l976748544,2125785513l214433792,1436831114l0,0l23134208,0l-467664896,1436831119l1510998016,1436831119l0,0l0,0l-1145044992,2125785445l-1141374976,2125785445l-1128267776,2125785445l0,0l0,0l0,0l0,0l976748544,2125785513l976748544,2125785513l976748544,2125785513l0,0l5308416,0l-1080426496,1436620747l0,0l-1413480448,1436828070l-1984954368,1436831120l-1413480448,1436828070l-1395654656,1436828070l976748544,2125785513l-1191706624,1436831113l0,0l2162688,0l-737148928,1436831119l0,0l5111808,1436811264l5308416,0l-1814036480,2125780844l41287680,0l13041664,0l-1366294528,1436831119l917504,1436811264l10485760,0l0,0l-2147483648,0l0,0l6356992,0l2063597568,1436831111l1377239040,327680l976748544,2125785513l0,0l0,0l16368,0l0,0l0,0l651182064,-252658837l189825409,1436831109l6291456,0l3211264,0l-854589440,1436831119l1224736768,1436831118l-627048448,1436830066l806354944,1436831119l805306368,1436831119l5308416,0l486539264,2125784415l527433728,1436831120l0,0l-1462763520,1436831119l1612840960,1436614656l2162688,0l177209344,1436831119l483393536,2125784415l5242880,0l5308416,0l-1814036480,2125780844l84934656,0l16056320,0l-876609536,1436831119l786432,1436811264l12648448,0l0,0l-2147483648,0l0,0l16842752,0l131072,3l1836089344,222051l3,1836089344l418659,3l1836089344,1467235l4194307,1836187648l1535605,1048579l1869414400,1598574l2097155,1633878016l1664626,2097155l1633878016,1730162l2097155,1633878016l2516594,3l1734443008,2125753449l0,0l10551296,0l696254464,1436831119l482344960,2125784415l2097152,0l3145728,0l2010775552,1436620747l196608,2125725696l-1347420160,1436831119l0,0l344981504,1436831121l5308416,0l696254464,1436831119l482344960,2125784415l2097152,0l3145728,0l2005532672,1436620747l2162688,0l-779091968,1436828560l0,0l5111808,0l2162688,0l65536,131072l5570560,83l0,0l2162688,0l166723584,1436831121l-1905786880,1436831120l-1905786880,1436831120l12648448,0l-680525824,1436831110l1197473792,1436829931l2359296,65536l0,0l223346688,2125785439l-2107637760,1436831119l14745600,0l4063232,0l4980736,0l0,0l18743296,0l0,0l-65536,-1l65535,0l-218038272,2125783866l1546190848,687194767l1546207220,687194767l498089972,1436828162l0,189184l589824,2125785513l-617742336,-961312197l-2089788113,1436831119l-617742336,-961312197l3235119,0l1474297856,1436831118l1477443584,1436831118l1477443584,1436831118l-463470592,1436828179l1073872896,0l12648448,0l-2074083328,1436831119l1197473792,1436829931l2555904,65536l0,0l223346688,2125785439l729808896,1436831119l14745600,0l4063232,0l4980736,0l0,0l18743296,0l0,0l-65536,-1l65535,0l-218038272,2125783866l1546190848,687194767l1546207220,687194767l498089972,1436828162l0,189184l589824,2125785513l-459669504,739598323l-1755306867,1436831119l-459669504,739598323l18949261,0l-2038431744,2125780847l449118208,0l-1901133824,0l95289344,0l34799616,0l0,0l0,0l95289344,0l34799616,0l145162240,10702215l-2016411648,2125780847l0,0l0,0l-1842348032,1436830067l-2011693056,2125780847l0,0l0,0l0,0l0,0l0,0l0,0l-1111490560,1436830472l-1290797056,1436831119l0,0l0,0l0,0l-2147483648,404881408l1,1436811264l-2009595904,2125780847l-1309671424,1436831119l0,0l0,0l135266304,1436831119l0,0l0,0l33619968,0l-277348352,2125780847l449052672,0l-1901199360,0l95420416,0l34930688,0l65536,0l65536,0l95289344,0l34799616,0l145162240,10636679l-248512512,2125780847l-1963458560,1436830067l0,0l1871708160,1436830067l-243793920,2125780847l0,0l0,0l0,0l0,0l0,0l0,0l-1111490560,1436830472l0,0l0,0l0,0l0,0l16777216,67108864l1,1436811264l-1309671424,1436831119l0,0l0,0l0,0l-241696768,2125780847l-1721761792,1436831119l1133510656,1436828182l0,0l0,0l-17891328,-1l65535,0l0,0l0,0l0,0l0,0l0,0l0,0l449052672,0l-1901199360,0l95420416,0l34930688,0l1258356736,1436831119l449052672,0l-1901199360,0l95420416,0l34930688,0l0,0l0,0l276824064,1436831119l-65536,-1l131071,0l65536,0l637599744,1436831119l449052672,0l-1883308032,0l5308416,0l-1814036480,2125780844l5898240,0l13041664,0l234881024,1436831114l131072,1436811264l10485760,0l0,0l-2147483648,0l5242880,0l8454144,0l851968000,2125780845l95420416,0l34930688,0l-452984832,1436831118l65536,1436811264l17891328,0l0,0l65536,0l449052672,0l-1883308032,0l0,1436831116l-65536,-1l65535,805371904l-1290784766,1436831119l8388608,0l34668544,0l656080896,1436620747l0,0l131072,1436614656l-1290797056,1436831119l196608,1436614656l-1287651328,1436831119l262144,1436614656l-1284505600,1436831119l327680,1436614656l-1281359872,1436831119l393216,1436614656l-1278214144,1436831119l458752,1436614656l-1275068416,1436831119l524288,1436614656l-1271922688,1436831119l589824,1436614656l-1268776960,1436831119l917504,1436614656l-1265631232,1436831119l1376256,1436614656l-1262485504,1436831119l1441792,0l-1259339776,1436831119l1572864,0l-1256194048,1436831119l1638400,0l-1253048320,1436831119l2162688,0l-1249902592,1436831119l2228224,0l-1246756864,1436831119l2293760,2125725696l-1209008128,1436831119l2359296,0l-1205862400,1436831119l2424832,0l-1202716672,1436831119l2621440,0l-1199570944,1436831119l3014656,0l-1196425216,1436831119l3080192,0l-1193279488,1436831119l3145728,0l-1190133760,1436831119l3276800,0l-1186988032,1436831119l3342336,0l-1183842304,1436831119l3407872,0l-1180696576,1436831119l0,0l0,0l0,0l0,0l0,0l0,0l0,0l0,0l0,0l0,0l0,0l0,0l0,0l34668544,0l542113792,2125784415l542113792,2125784415l943718400,2125780385l-417333248,2125780369l536870912,2125780352l0,0l-1207959552,1436831119l0,0l0,0l0,0l0,0l0,0l0,0l0,0l0,0l0,0l0,0l0,0l0,0l0,0l0,0l0,0l0,0l0,0l0,0l0,0l0,0l0,0l0,0l0,0l0,0l0,0l0,0l0,0l0,0l0,0l0,0l0,0l0,0l0,0l0,0l0,0l0,0l0,0l0,0l0,0l0,0l0,0l0,0l0,0l0,0l0,0l0,0l0,0l0,0l0,0l0,0l0,0l0,0l0,0l0,0l0,0l0,0l0,0l0,0l18939904,0l-2038431744,2125780847l136642560,0l-1720123392,0l151322624,0l85393408,0l0,0l0,0l151322624,0l85393408,0l1278672896,11619727l-2016411648,2125780847l0,0l0,0l-353370112,1436829700l-2011693056,2125780847l0,0l0,0l0,0l0,0l0,0l0,0l-1111490560,1436830472l-368050176,1436831119l0,0l0,0l0,0l-2147483648,404881408l1,1436811264l-2009595904,2125780847l-1174405120,1436831119l0,0l0,0l-1711276032,1436831111l0,0l0,0l5308416,0l-1814036480,2125780844l66060288,0l18743296,0l-1716518912,1436831121l524288,1436811264l14745600,0l0,0l-2147483648,0l1235943424,1436620756l2162688,0l-1992818688,2125780844l65536,65536l551550976,1436831120l13697024,0l-2010120192,2125780844l65536,65536l-65536,-1l32751,0l-65520,-1l32751,0l-65520,-1l32751,0l-65520,-1l32751,0l1742733328,1436829615l855703552,1436831116l1794113536,1436829615l-1090453504,1436831113l-797966336,2125785438l124780544,1436831105l524288,0l-1243611136,1436831119l-1243611136,1436831119l-1210056704,1436831119l126353408,1436831105l-1243611136,1436831119l-1243611136,1436831119l-1210056704,1436831119l126353408,1436831105l34668544,0l515899392,2125784415l515899392,2125784415l2097152,0l9437184,0l-1188560896,2125785445l0,0l0,0l0,0l-1145044992,2125785445l-1141374976,2125785445l-1128267776,2125785445l0,0l1824522240,1436831119l1828716544,1436831119l1828716544,1436831119l-1413480448,1436828070l-1395654656,1436828070l976748544,2125785513l-1168637952,1436831119l1370488832,1436827852l0,0l23134208,0l-1742733312,1436831119l-589299712,1436831119l0,0l0,0l-1145044992,2125785445l-1141374976,2125785445l-1128267776,2125785445l0,0l0,0l0,0l0,0l976748544,2125785513l976748544,2125785513l976748544,2125785513l0,0l0,0l870842368,2125785245l-663814144,2125785256l-1807745024,1436829174l-1808793600,1436829174l-1497366528,1436831119l0,0l0,0l975699968,2125785513l0,0l0,0l975699968,2125785513l-1113587712,1436831119l0,0l0,0l975699968,2125785513l0,0l0,0l975699968,2125785513l0,0l0,0l975699968,2125785513l0,0l0,0l975699968,2125785513l-657457152,1436831119l-1970274304,1436829615l34603008,0l5308416,0l-693436416,1436620747l0,0l-1413480448,1436828070l-2122317824,1436831120l-1413480448,1436828070l-1395654656,1436828070l976748544,2125785513l-1171783680,1436831119l-1093664768,1436831119l5308416,0l-923795456,2125785435l0,5963776l0,0l0,0l0,0l0,0l0,0l6553600,6553700l0,0l5308416,0l-304087040,1436831119l-1981612032,524288l-859832320,1436828174l1946222592,1952806258l28793,0l16368,0l0,0l0,0l-1450950672,-252659499l3244417,0l-1749024768,1436831117l-1745879040,1436831117l-1745879040,1436831117l-463470592,1436828179l1073872896,0l17891328,0l1803550720,1436828190l-452984832,1436828090l327680,327680l131072,327680l0,0l0,0l0,0l0,65536l13762560,0l13762560,0l-65536,1436614656l976748544,2125785513l976748544,2125785513l976748544,2125785513l976748544,2125785513l67698688,1436831121l0,0l0,0l524288,1436614656l976748544,2125785513l976748544,2125785513l976748544,2125785513l976748544,2125785513l134479872,1436831121l0,0l0,0l524288,0l-1382023168,-45679l-1,65535l1211039744,1436811264l0,0l131072,0l0,0l2162688,0l65536,393216l4587520,7077993l6619252,114l13697024,0l-601882624,1436831119l-1018167296,1436831119l-627048448,1436830066l0,65536l0,0l223346688,2125785439l11534336,1436831119l14745600,0l4063232,0l4980736,0l0,0l18743296,0l0,0l-65536,-1l65535,0l65536,0l1546190848,687194767l1546207220,687194767l498089972,1436828162l0,131072l589824,2293760l423559168,1755702913l-1828709005,1436831119l0,0l0,0l9502720,0l-1985478656,2125780844l-1487929344,1436831119l-1797259264,1436831108l1769472,0l-1768292352,1436829983l1343225856,1436828197l1814036480,1436828075l-309329920,1436831119l1657798656,1436831113l1136656384,1436828150l1141899264,1436828150l0,0l0,0l-1057226752,0l0,0l0,1436811264l9437184,0l17891328,0l1803550720,1436828190l976748544,2125785513l327680,0l131072,0l0,65536l0,0l0,0l0,0l0,0l13762560,0l3997696,1436831107l976748544,2125785513l976748544,2125785513l976748544,2125785513l976748544,2125785513l134479872,1436831120l0,0l0,0l1833435136,1436831119l976748544,2125785513l976748544,2125785513l976748544,2125785513l976748544,2125785513l134479872,1436831117l0,0l0,0l2099773440,1436831119l559939584,-45692l-1,1436876799l0,1436811264l0,0l65536,0l0,0l2162688,0l-1067450368,1436831113l1506803712,1436831118l0,0l13697024,0l-1061158912,1436831119l-1768947712,1436831119l990904320,1436830067l0,131072l0,0l223346688,2125785439l1240465408,1436831119l14745600,0l4063232,0l4980736,0l0,0l18743296,0l0,0l-65536,-1l65535,0l65536,0l1546190848,687194767l1546207220,687194767l498089972,1436828162l0,131072l589824,1436831119l-1288568832,-1451601037l-1378863333,1436831117l0,0l-453246976,1436620747l2162688,0l0,0l0,0l145752064,1436831111l5308416,0l131072,524288l7208960,7602287l7536751,7209057l115,1952776192l795177081,1869901678l1953451567,1851872111l1699884403,1634497895l1953771122,0l5242880,0l13697024,0l-1755316224,1436831119l-1519386624,1436831119l1197473792,1436829931l2818048,327680l0,0l223346688,2125785439l958398464,1436831119l14745600,0l4063232,0l4980736,0l0,0l18743296,0l0,0l-65536,-1l65535,0l-1593769984,1436831119l1546190848,687194767l1546207220,687194767l498089972,1436828162l0,150784l589824,0l425394176,1041209259l1269887183,1436831119l0,0l-973078528,1436831119l4259840,0l65536,1310720l4456448,4456499l6488147,7209061l4259941,6422637l6619241,7602286l7274563,7274604l114,0l4259840,0l65536,1245184l4456448,4456499l6488147,7209061l4980837,6750313l7602280,7274563l7274604,3276914l975699968,2125785513l3211264,0l65536,917504l4456448,7602273l6422625,7536737l5374053,7209057l6619239,115l18939904,0l-2038431744,2125780847l226689024,0l-1919680512,0l159514624,0l71827456,0l0,0l0,0l159514624,0l71827456,0l527892480,10571148l-2016411648,2125780847l0,0l0,0l136314880,1436829948l-2011693056,2125780847l0,0l0,0l0,0l0,0l0,0l0,0l-1111490560,1436830472l-1665138688,1436831119l0,0l0,0l0,0l-2147483648,404881408l1,1436811264l-2009595904,2125780847l-972029952,1436831119l0,0l0,0l315621376,1436828175l0,0l0,0l33619968,0l-277348352,2125780847l211353600,0l-1779630080,0l25624576,0l37093376,0l65536,0l65536,0l25493504,0l36962304,0l458752,11010048l-248512512,2125780847l-158859264,1436830229l0,0l1309671424,1436830310l-243793920,2125780847l0,0l0,0l0,0l0,0l0,0l0,0l-1111490560,1436830472l0,0l0,0l0,0l0,0l16777216,67108864l1,0l1271922688,1436831114l0,0l0,0l0,0l-241696768,2125780847l-2066743296,1436831120l262144000,1436828182l0,0l0,0l-22020096,-1l65535,0l0,0l0,0l0,0l0,0l0,0l0,0l211353600,0l-1779630080,0l25624576,0l37093376,0l65536,0l211353600,0l-1779630080,0l25624576,0l37093376,0l0,0l0,0l8388608,0l-65536,-1l131071,0l65536,0l65536,0l211353600,0l-1757609984,0l13697024,0l-2010120192,2125780844l65536,65536l-65536,-1l32751,0l-65520,-1l32751,0l-65520,-1l32751,0l-65520,-1l32751,0l1742733328,1436829615l167837696,2126954969l1794113536,1436829615l65536,0l-797966336,2125785438l1658847232,1436831119l524288,0l2059403264,1436831120l2059403264,1436831120l2092957696,1436831120l1660420096,1436831119l2059403264,1436831120l2059403264,1436831120l2092957696,1436831120l1660420096,1436831119l5308416,0l-494141440,1436620756l0,0l0,0l-1400897536,1436831120l0,0l0,0l0,0l6553600,6553700l0,0l2162688,0l-617611264,1436831121l0,0l5111808,0l8454144,0l851968000,2125780845l93388800,0l65863680,0l0,0l65536,1436811264l30212096,0l0,0l65536,0l350486528,0l-1579745280,0l0,1436831117l-65536,-1l65535,1436811264l-668991488,1436831120l0,0l5308416,0l1715208192,1436620747l0,0l-1413480448,1436828070l385875968,1436831120l-1413480448,1436828070l-1395654656,1436828070l976748544,2125785513l699924480,1436831119l0,0l5308416,0l1205600256,1436620756l0,0l-1413480448,1436828070l1746927616,1436831120l-1413480448,1436828070l-1395654656,1436828070l976748544,2125785513l817364992,1436831120l3014656,3211369l3211320,0l641728512,1436831119l1022361600,1436830553l-384827392,1436831119l1787232256,2089019256l1076010551,0l5308416,0l-1814036480,2125780844l6160384,0l16056320,0l1473249280,1436831107l131072,1436811264l12648448,0l0,0l-2147483648,0l5242880,0l16842752,0l1291845632,1436831156l-699400192,1436831107l-1582301184,1436828479l0,0l0,0l0,0l0,0l0,0l65536,1436831108l-1027604480,1436831122l1370488832,1436827852l1399848960,1436831123l-982515712,1436831107l0,1436830976l-860880896,1436831119l65536,0l0,0l0,0l0,1436827520l0,0l0,0l1476395008,1436829614l-903872512,1436831108l1728053248,216463l0,0l-209715200,2125783866l-603979776,1436831117l684720128,1436831589l0,0l196608,2359296l0,0l3211264,0l603979776,1436831119l-1374683136,1436831119l1362100224,1436829931l1824522240,1436831117l1823473664,1436831117l13697024,0l-2010120192,2125780844l65536,65536l-65536,-1l32751,0l-65520,-1l32751,0l-65520,-1l32751,0l-65520,-1l32751,0l1742733328,1436829615l167837696,2126954969l1794113536,1436829615l-704577536,1436831115l-797966336,2125785438l-2048917504,1436831119l524288,0l1420820480,1436831120l1420820480,1436831120l1454374912,1436831120l-2047344640,1436831119l1420820480,1436831120l1420820480,1436831120l1454374912,1436831120l-2047344640,1436831119l2162688,0l-1992818688,2125780844l65536,65536l134217728,1436831120l3211264,0l1802502144,1436831119l1805647872,1436831119l1805647872,1436831119l-463470592,1436828179l1073872896,3473408l34668544,0l-654573568,350788l0,0l943718400,2125780385l-417333248,2125780369l536870912,2125780352l0,0l-503316480,1436831117l0,0l0,0l0,0l0,0l0,0l0,0l0,0l0,0l0,0l0,0l0,0l0,0l0,0l0,0l0,0l0,0l0,0l0,0l0,0l0,0l0,0l0,0l0,0l0,0l0,0l0,0l0,0l0,0l0,0l0,0l0,0l0,0l0,0l0,0l0,0l0,0l0,0l0,0l0,0l0,0l0,0l0,0l0,0l0,0l0,0l0,0l0,0l0,0l0,0l0,0l0,0l0,0l0,0l0,0l0,0l0,0l0,0l0,0l17891328,0l1803550720,1436828190l-452984832,1436828090l327680,327680l131072,327680l0,0l0,0l0,0l0,65536l13762560,0l13762560,0l-65536,1436614656l976748544,2125785513l976748544,2125785513l976748544,2125785513l976748544,2125785513l67698688,1436831120l0,0l0,0l524288,1436614656l976748544,2125785513l976748544,2125785513l976748544,2125785513l976748544,2125785513l134479872,1436831120l0,0l0,0l524288,0l979369984,-45680l-1,65535l1211039744,1436811264l0,0l131072,0l0,0l3211264,0l165675008,1436831119l171966464,1436831119l171966464,1436831119l-463470592,1436828179l1073872896,0l5308416,0l-1814036480,2125780844l37027840,0l18743296,0l0,0l327680,1436811264l14745600,0l0,0l-2147483648,0l0,0l34668544,0l536870912,2125784415l536870912,2125784415l943718400,2125780385l-417333248,2125780369l536870912,2125780352l0,0l-503316480,1436831117l0,0l0,0l0,0l0,0l0,0l0,0l0,0l0,0l0,0l0,0l0,0l0,0l0,0l0,0l0,0l0,0l0,0l0,0l0,0l0,0l0,0l0,0l0,0l0,0l0,0l0,0l0,0l0,0l0,0l0,0l0,0l0,0l0,0l0,0l0,0l0,0l0,0l0,0l0,0l0,0l0,0l0,0l0,0l0,0l0,0l0,0l0,0l0,0l0,0l0,0l0,0l0,0l0,0l0,0l0,0l0,0l0,0l0,0l21037056,0l-1254621184,2125780847l797966336,1436831119l798490624,1436831119l798490624,1436831119l-1191182336,2125780847l0,0l0,0l590348288,1436828080l0,0l0,0l-2147418112,-1l-2147352577,-1l65535,0l0,0l-823132160,1436830310l0,0l196608,0l-2080374784,1436831120l1428160512,1436828156l2621440,0l0,0l-65536,131071l2,0l0,0l-2147418112,-1l-2147352577,-1l65535,0l1816133632,1436831120l0,0l0,0l0,0l976748544,2125785513l1804599296,1436830391l0,0l0,0l-2147418112,-1l-2147352577,-1l-1680801793,1436831120l20971520,0l40960000,0l895483904,2125780848l209518592,0l16056320,0l523239424,1436831120l2424832,1436811264l12648448,0l0,0l-2147352576,0l0,0l0,0l0,0l16056320,0l16056320,0l-2130640896,1436876798l976748544,2125785513l136577024,0l-2131820544,0l544342016,0l16056320,0l0,0l349241344,0l0,0l1764753408,1436831119l1766326272,1436831119l1766850560,1436831119l-1827667968,1436831112l-1827143680,1436831112l-1827143680,1436831112l792723456,1436831119l524288,0l-2097152,1436831119l-2097152,1436831119l31457280,1436831120l794296320,1436831119l-2097152,1436831119l-2097152,1436831119l31457280,1436831120l794296320,1436831119l-693108736,1436831119l65536,0l0,0l0,0l0,1436827520l0,0l0,0l-1686110208,1436831119l524288,0l-1629487104,1436831119l-1629487104,1436831119l-1595932672,1436831119l-1684537344,1436831119l-1629487104,1436831119l-1629487104,1436831119l-1595932672,1436831119l-1684537344,1436831119l-1741684736,1436831119l524288,0l-2008023040,1436831119l-2008023040,1436831119l-1974468608,1436831119l-1740111872,1436831119l-2008023040,1436831119l-2008023040,1436831119l-1974468608,1436831119l-1740111872,1436831119l0,0l0,0l0,0l0,0l0,0l0,0l0,0l0,0l0,0l-65536,1426096127l0,0l0,0l2162688,0l-1992818688,2125780844l65536,65536l-1097859072,1436831113l40960000,0l895483904,2125780848l421396480,0l47513600,0l444596224,1436831114l2949120,1436811264l44105728,0l0,0l-2147352576,0l0,0l0,0l0,0l47513600,0l13041664,0l-2130706432,1436876798l976748544,2125785513l136577024,0l-1976369152,0l544342016,0l47513600,0l0,0l568983552,0l0,0l1120927744,1436831119l1122500608,1436831119l1123024896,1436831119l-560988160,1436831115l-560463872,1436831115l-560463872,1436831115l736100352,1436831120l524288,0l-242221056,1436831119l-242221056,1436831119l-208666624,1436831119l737673216,1436831120l-242221056,1436831119l-242221056,1436831119l-208666624,1436831119l737673216,1436831120l-650117120,1436831119l65536,0l0,0l0,0l0,1436827520l0,0l0,0l960495616,1436831120l524288,0l67108864,1436831120l67108864,1436831120l100663296,1436831120l962068480,1436831120l67108864,1436831120l67108864,1436831120l100663296,1436831120l962068480,1436831120l1741684736,1436831119l524288,0l-832569344,1436831119l-832569344,1436831119l-799014912,1436831119l1743257600,1436831119l-832569344,1436831119l-832569344,1436831119l-799014912,1436831119l1743257600,1436831119l0,0l0,0l0,0l0,0l0,0l0,0l0,0l0,0l0,0l-65536,1426096127l0,0l65536,0l12648448,0l-1680867328,1436831119l-627048448,1436830066l0,65536l0,0l223346688,2125785439l11534336,1436831119l14745600,0l4063232,0l4980736,0l0,0l18743296,0l0,0l-65536,-1l65535,0l-218038272,2125783866l1546190848,687194767l1546207220,687194767l498089972,1436828162l0,189184l589824,2125785513l423559168,1755702913l-1061151373,1436831119l423559168,1755702913l5315955,0l-1814036480,2125780844l15728640,0l18743296,0l517996544,1436831120l131072,1436811264l14745600,0l0,0l-2147483648,0l5242880,0l12648448,0l1413480448,1436831119l1362100224,1436829931l983040,65536l0,0l223346688,2125785439l448790528,1436831119l14745600,0l4063232,0l4980736,0l0,0l18743296,0l0,0l-65536,-1l65535,0l-218038272,2125783866l1546190848,687194767l1546207220,687194767l498089972,1436828162l0,189184l589824,2125785513l1659109376,-2123067972l-601870787,1436831119l1659109376,-2123067972l13708861,0l-1519386624,1436831119l-1061158912,1436831119l1362100224,1436829931l983040,65536l0,0l223346688,2125785439l448790528,1436831119l14745600,0l4063232,0l4980736,0l0,0l18743296,0l0,0l-65536,-1l65535,0l-603914240,1436831117l1546190848,687194767l1546207220,687194767l498089972,1436828162l0,150784l589824,1436831116l1659109376,-2123067972l-2081411523,1436831118l0,0l0,0l34668544,0l656211968,1436620747l0,0l-100663296,1436831104l466616320,1436831119l1861222400,1436831119l843055104,1436831120l-489684992,1436831117l-825229312,1436831117l-701497344,1436831115l144703488,1436831111l-363855872,1436831118l-759169024,1436831118l309329920,1436831119l-1569718272,1436831117l-1631584256,1436831119l-591396864,1436831117l998244352,1436831108l560988160,1436831108l527433728,1436831116l-1972371456,1436831113l865075200,1436831116l-2008023040,1436831119l-1827667968,1436831112l226492416,1436831119l384827392,1436831119l430964736,1436831116l-2076180480,1436831119l329252864,1436831119l1480589312,1436829614l1066401792,1436831119l-1711276032,1436831111l-535822336,1436831118l135266304,1436831119l-675282944,1436831119l1272971264,1436831119l1278214144,1436831119l342884352,1436831107l1657798656,1436831113l387973120,1436828182l178257920,1436831119l1520435200,1436831119l1837105152,1436829616l94371840,1436831116l-1378877440,1436831117l-2123366400,1436831117l1007681536,1436831119l-1970274304,1436829615l1044381696,1436831119l1594884096,1436831119l1258291200,1436831119l2139095040,1436831118l-498073600,1436831119l-2120220672,1436831118l-1341128704,1436831119l267386880,1436831114l1512046592,1436831119l436207616,1436831119l-1828716544,1436831119l1224736768,1436831118l490733568,1436831119l641728512,1436831119l1821376512,1436831119l-1257242624,1436831119l-1255145472,1436831119l0,0l18939904,0l-2038431744,2125780847l136642560,0l-1331625984,0l377094144,0l222822400,0l0,0l0,0l377094144,0l222822400,0l540475392,12275090l-2016411648,2125780847l0,0l0,0l-2092957696,1436830310l-2011693056,2125780847l0,0l0,0l0,0l0,0l0,0l0,0l-1111490560,1436830472l-1497366528,1436831121l0,0l0,0l0,0l-2147483648,404881408l1,1436811264l-2009595904,2125780847l-553648128,1436831119l0,0l0,0l125829120,1436831123l0,0l0,0l4259840,0l0,0l0,0l47251456,2621440l0,0l47251456,1376256l1409351680,1137167569l20229,0l4259840,0l65536,983040l4390912,6357096l5701746,6881381l6815847,4259956l6881395,7209057l-1141374976,2125785445l-1128267776,2125785445l5308416,0l65536,1114112l4390912,6357096l5701746,6881381l6815847,4391028l7143535,7078000l7864421,2125725696l1623719936,1436831122l1370488832,1436827852l5242880,0l5308416,0l727580672,1436620747l0,0l-1413480448,1436828070l1915748352,1436831120l-1413480448,1436828070l-1395654656,1436828070l976748544,2125785513l-1613234176,1436831111l21495808,458752l2162688,0l0,0l0,0l0,0l5308416,0l-923795456,2125785435l0,5963776l0,0l0,0l0,0l0,0l0,0l6553600,6553700l0,1436830976l5308416,0l966656000,1436620747l0,0l-1413480448,1436828070l-1792016384,1436831120l-1413480448,1436828070l-1395654656,1436828070l976748544,2125785513l1031274496,1436831120l5242880,0l5308416,0l651034624,1436620747l0,0l1638400,1703936l-1576009728,1436831120l1769472,1835008l-1395654656,1436828070l976748544,2125785513l-1613234176,1436831111l5242880,0l3211264,0l1678770176,1436831122l1681915904,1436831122l1681915904,1436831122l-463470592,1436828179l1073872896,0l5308416,0l-1814036480,2125780844l7733248,0l18743296,0l-2061500416,1436831119l65536,1436811264l14745600,0l0,0l-2147483648,0l-1253048320,1436831119l4259840,0l0,0l0,0l21495808,196608l0,0l21495808,196608l167837712,2126954969l0,0l18939904,0l-2038431744,2125780847l182255616,0l-1770389504,0l19136512,0l18612224,0l0,0l0,0l19136512,0l18612224,0l-447283200,10964366l-2016411648,2125780847l0,0l0,0l-679477248,1436830148l-2011693056,2125780847l0,0l0,0l0,0l0,0l0,0l0,0l-1111490560,1436830472l1370488832,1436831119l0,0l0,0l0,0l-2147483648,404881408l1,1436811264l-2009595904,2125780847l-485490688,1436831119l0,0l0,0l-1711276032,1436831111l0,0l0,0l40960000,0l895483904,2125780848l190382080,0l40894464,0l-12582912,1436831119l1441792,1436811264l23920640,0l0,0l-2147352576,0l0,0l0,0l0,0l40894464,0l18743296,0l-1056964608,1436876798l976748544,2125785513l136577024,0l-1781530624,0l544342016,0l40894464,0l0,0l332922880,0l0,0l736100352,1436829616l737148928,1436829616l737148928,1436829616l422576128,1436831120l423100416,1436831120l423100416,1436831120l478150656,1436831110l524288,0l-1715470336,1436831120l-1715470336,1436831120l-1681915904,1436831120l479723520,1436831110l-1715470336,1436831120l-1715470336,1436831120l-1681915904,1436831120l479723520,1436831110l-443547648,1436831119l65536,0l0,0l0,0l0,1436827520l0,0l0,0l-503316480,1436831119l524288,0l-1576009728,1436831120l-1576009728,1436831120l-1542455296,1436831120l-501743616,1436831119l-1576009728,1436831120l-1576009728,1436831120l-1542455296,1436831120l-501743616,1436831119l-30408704,1436831119l524288,0l1712324608,1436831120l1712324608,1436831120l1745879040,1436831120l-28835840,1436831119l1712324608,1436831120l1712324608,1436831120l1745879040,1436831120l-28835840,1436831119l0,0l0,0l0,0l0,0l0,0l0,0l1464860672,1436831119l1468792832,1436831119l1471152128,1436831119l-65536,1426096127l0,0l4259840,0l40960000,0l895483904,2125780848l298385408,0l20447232,0l301989888,1436831120l2555904,1436811264l15597568,0l0,0l-2147352576,0l0,0l0,0l0,0l20447232,0l18743296,0l-1056899072,1436876798l976748544,2125785513l136577024,0l-1740636160,0l544342016,0l20447232,0l0,0l438829056,0l0,0l-1445986304,1436831110l-1438646272,1436831110l-1437597696,1436831110l-1965031424,1436831118l-1964507136,1436831118l-1964507136,1436831118l1083179008,1436831111l524288,0l-1435500544,1436831120l-1435500544,1436831120l-1401946112,1436831120l1084751872,1436831111l-1435500544,1436831120l-1435500544,1436831120l-1401946112,1436831120l1084751872,1436831111l-402653184,1436831119l65536,0l0,0l0,0l0,1436827520l0,0l0,0l-905969664,1436831119l524288,0l-1400897536,1436831120l-1400897536,1436831120l-1367343104,1436831120l-904396800,1436831119l-1400897536,1436831120l-1400897536,1436831120l-1367343104,1436831120l-904396800,1436831119l980418560,1436831120l524288,0l-1366294528,1436831120l-1366294528,1436831120l-1332740096,1436831120l981991424,1436831120l-1366294528,1436831120l-1366294528,1436831120l-1332740096,1436831120l981991424,1436831120l0,0l0,0l0,0l0,0l0,0l0,0l1127219200,1436831111l1128005632,1436831111l1128005632,1436831111l-65536,1426096127l0,0l4194304,0l3211264,0l-1718616064,1436831120l-164626432,1436831120l1022361600,1436830553l2140143616,1436831118l2139095040,1436831118l13697024,0l-2010120192,2125780844l65536,65536l-65536,-1l32751,0l-65520,-1l32751,0l-65520,-1l32751,0l-65520,-1l32751,0l1742733328,1436829615l167837696,2126954969l1794113536,1436829615l65536,0l-797966336,2125785438l-2127560704,1436831120l524288,0l-1209008128,1436831119l-1209008128,1436831119l-1175453696,1436831119l-2125987840,1436831120l-1209008128,1436831119l-1209008128,1436831119l-1175453696,1436831119l-2125987840,1436831120l33619968,0l-277348352,2125780847l136577024,0l-1720188928,0l151453696,0l85524480,0l65536,0l65536,0l151322624,0l85393408,0l1278672896,11554191l-248512512,2125780847l101187584,1436828221l0,0l1541406720,1436828232l-243793920,2125780847l0,0l0,0l0,0l0,0l0,0l0,0l-1111490560,1436830472l0,0l0,0l0,0l0,0l16777216,67108864l1,1436811264l-1174405120,1436831119l0,0l0,0l0,0l-241696768,2125780847l-372244480,1436831120l1636827136,1436828182l0,0l0,0l-85524480,-1l65535,0l0,0l0,0l0,0l0,0l0,0l0,0l136577024,0l-1720188928,0l151453696,0l85524480,0l-1878982656,1436831113l136577024,0l-1720188928,0l151453696,0l85524480,0l0,0l0,0l-528482304,1436831120l-65536,-1l131071,0l65536,0l2113994752,1436831118l136577024,0l-1634664448,0l17891328,0l1803550720,1436828190l976748544,2125785513l327680,0l131072,0l0,65536l0,0l0,0l0,0l0,0l13762560,0l3997696,1436614656l976748544,2125785513l976748544,2125785513l976748544,2125785513l976748544,2125785513l67698688,1436831120l0,0l0,0l524288,1436614656l976748544,2125785513l976748544,2125785513l976748544,2125785513l976748544,2125785513l134479872,1436831120l0,0l0,0l524288,2125725696l1323302912,-45680l-1,2125791231l0,1436811264l0,0l65536,0l0,0l4259840,0l0,0l0,0l49938432,1572864l0,0l49938432,3342336l167837696,2126954969l4194304,0l3211264,0l1981284352,2125785419l65536,65536l-1732247552,1436831108l-1731461120,1436831108l-1731461120,1436831108l5308416,0l-923795456,2125785435l0,5963776l0,0l0,0l0,0l0,0l0,0l6553600,6553700l0,0l5308416,0l-2091909120,1436831118l1457192960,524288l-1789919232,1436831119l788594688,1869901678l20015,0l16368,0l0,0l0,0l-71548944,-252658908l5341569,0l-1814036480,2125780844l15728640,0l18743296,0l837812224,1436831109l131072,1436614656l14745600,0l0,0l-2147483648,0l5242880,0l5308416,0l-1814036480,2125780844l28311552,0l16056320,0l-1257242624,1436831119l262144,1436811264l12648448,0l0,0l-2147483648,0l-1285685248,1436620747l6356992,0l-1814036480,2125780844l6291456,0l18743296,0l0,0l327680,3211264l14745656,0l0,0l-2147483648,0l7602273,7471215l95,104l6291523,0l5308416,0l65536,524288l7208960,7602287l7536751,7209057l115,1952776192l795177081,1869901678l1953451567,1851872111l1699884403,1634497895l1953771122,0l5242880,0l34668544,0l1830682624,1436620747l0,0l131072,1436614656l-210763776,1436831119l262144,1436614656l-204472320,1436831119l393216,1436614656l-198180864,1436831119l458752,1436614656l1141899264,1436831116l524288,1436614656l750780416,1436831118l589824,1436614656l-2088763392,1436831113l655360,1436614656l-220200960,1436831119l786432,1436614656l-223346688,1436831119l851968,1436614656l-1545601024,1436831118l983040,1436614656l2139095040,1436831118l1048576,1436614656l-1970274304,1436831119l1114112,1436614656l-289406976,1436831119l1179648,1436614656l-286261248,1436831119l1245184,1436614656l-283115520,1436831119l1310720,1436614656l-279969792,1436831119l1638400,1436614656l1258291200,1436831119l1703936,0l-226492416,1436831119l1835008,0l-229638144,1436831119l2162688,0l1175453696,1436831116l2228224,0l-1779433472,1436831118l2293760,0l-217055232,1436831119l2555904,0l-242221056,1436831119l2621440,0l-239075328,1436831119l2686976,0l94371840,1436831116l2752512,0l-213909504,1436831119l2883584,0l1837105152,1436829616l3145728,0l-235929600,1436831119l3276800,0l-232783872,1436831119l3407872,0l-191889408,1436831119l0,0l0,0l0,0l0,0l0,0l34668544,0l-587268096,1436620756l0,0l0,0l0,0l-1145044992,2125785445l-1141374976,2125785445l-1128267776,2125785445l0,0l0,0l0,0l0,0l976748544,2125785513l976748544,2125785513l976748544,2125785513l0,0l0,0l870842368,2125785245l-663814144,2125785256l-1807745024,1436829174l-1808793600,1436829174l-1886388224,1436831119l0,0l0,0l975699968,2125785513l0,0l0,0l975699968,2125785513l-232783872,1436831119l0,0l0,0l975699968,2125785513l0,0l0,0l975699968,2125785513l0,0l0,0l975699968,2125785513l0,0l0,0l975699968,2125785513l1686110208,1436831119l1561329664,1436829616l23068672,0l11599872,0l-2043674624,1436831119l-467664896,1436831119l0,805371967l12290,0l0,0l0,0l0,0l-1426063360,1436828070l-2040004608,1436831119l-407896064,1436831119l-407896064,1436831119l-382730240,1436831119l-1131413504,1436829612l1612840960,1436811264l975699968,2125785513l0,0l0,0l0,0l0,0l-1426063360,1436828070l34603008,0l5308416,0l-1814036480,2125780844l13500416,0l18743296,0l336592896,1436831119l196608,0l14745600,0l0,0l-2147483648,0l0,0l3211264,0l-923795456,1436831121l-917504000,1436831121l-917504000,1436831121l-463470592,1436828179l1073872896,0l6356992,0l-1989148672,2125780844l65536,65536l-923795456,2125785435l0,5963776l0,0l0,0l0,0l0,0l0,0l6553600,6553700l0,0l4259840,0l0,0l0,0l46333952,983040l0,0l46333952,4456448l167837696,2126954969l4194304,0l12648448,0l1855979520,1436831111l-1102053376,1436828231l65536,1638400l0,0l223346688,2125785439l-1607467008,1436831120l14745600,0l4063232,0l4980736,0l0,0l18743296,0l0,0l-65536,-1l65535,0l-905904128,1436831119l1546190848,687194767l1546207220,687194767l498089972,1436828162l0,150784l589824,1436831120l-1040515072,1240206385l1077991895,1436831120l-1040515072,1240206385l7461335,0l196608,0l1919647744,290145l0,1919647744l355681,0l1835761664,421227l0,1835761664l486763,0l1835761664,552299l0,1835761664l1731947,2097155l1633878016,2516594l3,1734443008l7367785,0l17891328,0l1803550720,1436828190l-452984832,1436828090l327680,327680l131072,327680l0,0l0,0l0,0l0,65536l13762560,0l13762560,0l-65536,1436831105l976748544,2125785513l976748544,2125785513l976748544,2125785513l976748544,2125785513l67698688,1436831117l0,0l0,0l986185728,1436831120l976748544,2125785513l976748544,2125785513l976748544,2125785513l976748544,2125785513l134479872,1436831109l0,0l0,0l566755328,1436831120l-786432000,-45692l-1,1436876799l1211039744,1436811264l0,0l131072,0l0,0l13697024,0l-2010120192,2125780844l65536,65536l-65536,-1l32751,0l-65520,-1l32751,0l-65520,-1l32751,0l-65520,-1l32751,0l1742733328,1436829615l-838795264,1436831119l1794113536,1436829615l1275133952,1436831119l-797966336,2125785438l-1863319552,1436831121l524288,0l-1711276032,1436831121l-1711276032,1436831121l-1677721600,1436831121l-1861746688,1436831121l-1711276032,1436831121l-1711276032,1436831121l-1677721600,1436831121l-1861746688,1436831121l9502720,0l393216,0l0,0l0,0l0,0l-1145044992,2125785445l-1141374976,2125785445l-1128267776,2125785445l0,0l-818937856,1436831121l-814743552,1436831121l-814743552,1436831121l-1413480448,1436828070l-1395654656,1436828070l976748544,2125785513l-1016594432,1436831121l1370488832,1436827852l0,0l2162688,0l-1546649600,1436831121l0,0l5111808,0l21037056,0l-1254621184,2125780847l309329920,1436831119l309854208,1436831119l309854208,1436831119l-1191182336,2125780847l0,0l0,0l590348288,1436828080l0,0l0,0l-2147418112,-1l-2147352577,-1l65535,0l0,0l-1128267776,1436830148l0,0l-1073545216,1436831119l975175680,1436831120l1428160512,1436828156l2490368,1436811264l0,0l-65536,131071l2,0l0,0l-2147418112,-1l-2147352577,-1l65535,0l965738496,1436831120l0,0l0,0l788529152,1436831119l976748544,2125785513l2040528896,1436830229l0,0l0,0l-2147418112,-1l-2147352577,-1l1370554367,1436831119l0,0l12648448,0l-966787072,1436831113l1022361600,1436830553l0,131072l0,0l223346688,2125785439l-765460480,1436831113l14745600,0l4063232,0l4980736,0l0,0l18743296,0l0,0l-65536,-1l65535,0l-218038272,2125783866l1546190848,687194767l1546207220,687194767l498089972,1436828162l0,189184l589824,2125785513l-134610944,-220868893l211848408,1436831114l-134610944,-220868893l35753176,0l-430440448,2125780847l136708096,0l-643760128,0l544145408,0l582156288,0l65536,0l65536,0l544014336,0l582025216,0l-492371968,12733840l-401604608,2125780847l-1944584192,1436830634l-851443712,1436830634l-916455424,1436830634l-396886016,2125780847l0,0l0,0l0,0l0,0l0,0l0,0l-1111490560,1436830472l0,0l0,0l0,0l0,0l16777216,70647808l1,1436811264l464519168,1436831123l0,0l0,0l0,0l-394788864,2125780847l1098907648,1436831122l1825570816,1436828171l1939865600,1436831122l131072,0l210501632,0l136577024,0l-854261760,0l65536,0l44105728,0l-854261760,0l747634688,1436831119l0,0l124846080,0l-643760128,0l567869440,0l582156288,0l117506048,1436831121l136708096,0l-643760128,0l544145408,0l582156288,0l0,0l0,0l620756992,1436831120l-65536,-1l131071,0l65536,0l671154176,1436831122l0,0l0,0l0,0l0,0l0,0l0,0l19988480,0l65536,65536l0,0l-964689920,1436831105l262144,1953366016l-1763685279,1436829010l0,0l0,0l1833959424,1436831119l65536,-65536l-1,65535l-483393536,2125783980l823853056,2125783983l262144,1953366016l-1763685279,1436829010l0,0l0,0l-843055104,2125783982l1953366016,1953393761l16870497,0c557056,524288,-900726784,1436831121,1310720,589824c223346688,1436831122,524288,393216,-1936719872,1436831118c524288,131072,-295698432,1436831121,524288,65536c-158334976,1436831121,0,0,0,0c0,0,2097152,4194304,1048576,0c0,0,37126144,0,0,0c3211264,0,65536,655360,4390912,6357096c4718706,6881381,6815847,116,-14942438,65311c3211264,0,65536,720896,4390912,6357096c4915314,7471205,6881390,6750318,3145728,0c5308416,0,2067726336,1436620746,0,0c-1413480448,1436828070,1712324608,1436831120,-1413480448,1436828070c-1395654656,1436828070,976748544,2125785513,-1191706624,1436831113c177209344,1436831119,7405568,0,0,786432c1114112,786432,983040,1638400,983040,1245184c1114112,1245184,1310720,1638400,1310720,1703936c1114112,1703936,2162688,1638400,-535822336,1436831118c-591396864,1436831117,-837812224,1436831119,0,0c5308416,0,196608,524288,7208960,7602287c7536751,7209057,115,1952776192,795177081,1869901678c1953451567,1851872111,1699884403,1634497895,1953771122,2125725696c2097152,0,5308416,0,-1814036480,2125780844c7143424,0,18743296,0,-1594884096,1436831119c131072,1436614656,14745600,0,0,0c-2147483648,0,5242880,0,2162688,0c-1992818688,2125780844,65536,65536,-1913651200,1436831120c3211264,0,775946240,1436831119,782237696,1436831119c782237696,1436831119,-463470592,1436828179,1073872896,0c34668544,0,1176436736,1436620747,0,0c-100663296,1436831104,466616320,1436831119,1861222400,1436831119c843055104,1436831120,-489684992,1436831117,-825229312,1436831117c-701497344,1436831115,144703488,1436831111,-363855872,1436831118c-759169024,1436831118,309329920,1436831119,-1569718272,1436831117c-1631584256,1436831119,-591396864,1436831117,998244352,1436831108c560988160,1436831108,527433728,1436831116,-1972371456,1436831113c865075200,1436831116,-2008023040,1436831119,-1827667968,1436831112c226492416,1436831119,384827392,1436831119,430964736,1436831116c-2076180480,1436831119,329252864,1436831119,1480589312,1436829614c1066401792,1436831119,-1711276032,1436831111,-535822336,1436831118c135266304,1436831119,-675282944,1436831119,1272971264,1436831119c1278214144,1436831119,342884352,1436831107,1657798656,1436831113c387973120,1436828182,178257920,1436831119,1520435200,1436831119c1837105152,1436829616,94371840,1436831116,-1378877440,1436831117c-2123366400,1436831117,1007681536,1436831119,-1970274304,1436829615c1044381696,1436831119,1594884096,1436831119,1258291200,1436831119c2139095040,1436831118,-498073600,1436831119,-2120220672,1436831118c-1341128704,1436831119,267386880,1436831114,1512046592,1436831119c436207616,1436831119,-1828716544,1436831119,1224736768,1436831118c490733568,1436831119,641728512,1436831119,1821376512,1436831119c-1257242624,1436831119,0,0,-766509056,1436831118c34668544,0,-783286272,1436620756,0,0c131072,1436614656,98566144,1436831120,262144,1436614656c104857600,1436831120,393216,1436614656,111149056,1436831120c458752,1436614656,-1087373312,1436831119,524288,1436614656c-1970274304,1436831119,589824,1436614656,-1758461952,1436831119c655360,1436614656,89128960,1436831120,786432,1436614656c85983232,1436831120,851968,1436614656,600834048,1436831119c983040,1436614656,1520435200,1436831119,1048576,1436614656c-2088763392,1436831113,1114112,1436614656,-1028653056,1436831119c1179648,1436614656,1371537408,1436831118,1245184,1436614656c-2059403264,1436831119,1310720,1436614656,1007681536,1436831119c1638400,1436614656,-15728640,1436831118,1703936,0c82837504,1436831120,1835008,0,79691776,1436831120c2162688,0,-617611264,1436831119,2228224,0c-1005584384,1436831119,2293760,0,92274688,1436831120c2555904,0,67108864,1436831120,2621440,0c70254592,1436831120,2686976,0,-1598029824,1436831118c2752512,0,95420416,1436831120,2883584,0c1837105152,1436829616,3145728,0,73400320,1436831120c3276800,0,76546048,1436831120,3407872,0c117440512,1436831120,0,0,0,0c0,0,0,0,0,0c34668544,0,392167424,1436620747,0,0c943718400,2125780385,-417333248,2125780369,536870912,2125780352c0,0,-1610612736,1436831118,0,0c0,0,0,0,0,0c0,0,0,0,0,0c0,0,0,0,0,0c0,0,0,0,0,0c0,0,0,0,0,0c0,0,0,0,0,0c0,0,0,0,0,0c0,0,0,0,0,0c0,0,0,0,0,0c0,0,0,0,0,0c0,0,0,0,0,0c0,0,0,0,0,0c0,0,0,0,0,0c0,0,0,0,0,0c0,0,0,0,0,0c0,0,0,0,0,0c0,0,0,0,0,0c0,0,0,0,0,0c0,0,0,0,0,0c17891328,0,1803550720,1436828190,-452984832,1436828090c327680,327680,131072,327680,0,0c0,0,0,0,0,65536c13762560,0,13762560,0,-65536,851968c976748544,2125785513,976748544,2125785513,976748544,2125785513c976748544,2125785513,67698688,1179648,0,0c0,0,524288,1436614656,976748544,2125785513c976748544,2125785513,976748544,2125785513,976748544,2125785513c134479872,1436831120,0,0,0,0c524288,0,677380096,-45680,-1,65535c1211039744,1436811264,0,0,131072,0c0,0,3211264,0,458752,1426194432c1703936,65536,2424832,131072,964689920,1436830634c131072,0,5308416,0,1737490432,1436620749c0,0,-1413480448,1436828070,32505856,1436831120c-1413480448,1436828070,-1395654656,1436828070,976748544,2125785513c-24641536,1436831119,-131072000,1436831119,2162688,0c1919811584,27493,0,-65536,65535,0c2162688,0,-1992818688,2125780844,65536,65536c-1775239168,1436831121,2162688,0,-1992818688,2125780844c65536,65536,-1638924288,1436831121,5308416,0c-923795456,2125785435,0,5963776,0,0c0,0,0,0,0,0c0,0,6553600,6553700,0,0c34668544,0,99614720,1436620747,0,0c131072,1436614656,966787072,1436831120,196608,1436614656c969932800,1436831120,262144,1436614656,973078528,1436831120c327680,1436614656,976224256,1436831120,393216,1436614656c979369984,1436831120,458752,1436614656,982515712,1436831120c524288,1436614656,985661440,1436831120,589824,1436614656c988807168,1436831120,655360,1436614656,209715200,1436831120c786432,1436614656,212860928,1436831120,851968,1436614656c216006656,1436831120,917504,1436614656,991952896,1436831120c983040,1436614656,219152384,1436831120,1048576,1436614656c222298112,1436831120,1376256,1436614656,120586240,1436831120c1441792,0,123731968,1436831120,1572864,0c126877696,1436831120,1638400,0,130023424,1436831120c2162688,0,133169152,1436831120,2228224,0c136314880,1436831120,2293760,0,174063616,1436831120c2359296,0,177209344,1436831120,2424832,0c184549376,1436831120,2621440,0,187695104,1436831120c3014656,0,190840832,1436831120,3080192,0c193986560,1436831120,3145728,0,197132288,1436831120c3276800,0,200278016,1436831120,3342336,0c203423744,1436831120,3407872,0,206569472,1436831120c0,0,0,0,0,0c34668544,0,536870912,2125784415,900726784,1436831120c943718400,2125780385,-417333248,2125780369,536870912,2125780352c0,0,-1140850688,2125785445,0,0c0,0,0,0,0,0c0,0,0,0,0,0c0,0,0,0,0,0c0,0,0,0,0,0c0,0,0,0,0,0c0,0,0,0,0,0c0,0,0,0,0,0c0,0,0,0,0,0c0,0,0,0,0,0c0,0,0,0,0,0c0,0,0,0,0,0c0,0,0,0,0,0c0,0,0,0,0,0c0,0,0,0,0,0c0,0,0,0,0,0c0,0,0,0,0,0c0,0,0,0,0,0c0,0,0,0,0,0c0,0,0,0,0,0c21037056,0,-1254621184,2125780847,315621376,1436828175c316145664,1436828175,316145664,1436828175,-1191182336,2125780847c0,0,0,0,590348288,1436828080c0,0,0,0,-2147418112,-1c-2147352577,-1,65535,0,0,0c-5242880,1436830147,0,0,-1073545216,1436831119c-55574528,1436831108,1428160512,1436828156,2424832,1436811264c0,0,-65536,131071,2,0c0,0,-2147418112,-1,-2147352577,-1c65535,0,-1439694848,1436831109,0,0c0,0,788529152,1436831119,976748544,2125785513c-857735168,1436830067,0,0,0,0c-2147418112,-1,-2147352577,-1,1611726847,1436831119c0,0,17891328,0,1803550720,1436828190c-452984832,1436828090,327680,327680,131072,327680c0,0,0,0,0,0c0,65536,13762560,0,13762560,0c-65536,1436614656,976748544,2125785513,976748544,2125785513c976748544,2125785513,976748544,2125785513,67698688,1436831122c0,0,0,0,524288,1436614656c976748544,2125785513,976748544,2125785513,976748544,2125785513c976748544,2125785513,134479872,1436831122,0,0c0,0,524288,0,-1704984576,-45678c-1,65535,1211039744,1436811264,0,0c131072,0,0,0,12648448,0c-1475346432,1436831119,1887436800,1436830553,7798784,196608c0,0,223346688,2125785439,-1298137088,1436831122c14745600,0,4063232,0,4980736,0c0,0,18743296,0,0,0c-65536,-1,65535,0,-218038272,2125783866c1546190848,687194767,1546207220,687194767,498089972,1436828162c0,189184,589824,2125785513,-627113984,-1185219859c-485465508,1436831121,-627113984,-1185219859,2187868,0c65536,393216,4325376,7471215,6619236,114c16842752,0,131072,3,1836089344,222051c3,1836089344,418659,3,1836089344,1467235c4194307,1836187648,1535605,1048579,1869414400,1598574c2097155,1633878016,1664626,2097155,1633878016,1730162c2097155,1633878016,2516594,3,1734443008,1731689c2097155,1633878016,2516594,3,1734443008,27753c78708736,0,-1425014784,1436831118,482344960,2125784415c0,0,0,0,-1145044992,2125785445c-1141374976,2125785445,-1128267776,2125785445,0,0c0,0,0,0,0,0c976748544,2125785513,976748544,2125785513,9502720,0c0,0,0,0,0,0c0,0,-1145044992,2125785445,-1141374976,2125785445c-1128267776,2125785445,0,0,-69206016,1436831120c-65011712,1436831120,-65011712,1436831120,-1413480448,1436828070c-1395654656,1436828070,976748544,2125785513,1572864,1436831122c1370488832,1436827852,9437184,0,13697024,0c-2010120192,2125780844,65536,65536,-65536,-1c32751,0,-65520,-1,32751,0c-65520,-1,32751,0,-65520,-1c32751,0,1742733328,1436829615,65536,0c1794113536,1436829615,65536,0,-797966336,2125785438c1603272704,1436831109,524288,0,-1757413376,1436831120c-1757413376,1436831120,-1723858944,1436831120,1604845568,1436831109c-1757413376,1436831120,-1757413376,1436831120,-1723858944,1436831120c1604845568,1436831109,5308416,0,-1814036480,2125780844c15728640,0,18743296,0,-1318060032,1436831120c131072,1436811264,14745600,0,0,0c-2147483648,0,5242880,0,4259840,0c-1508376576,2125780844,240123904,1436831114,349175808,1436831120c3604480,1952806144,262172793,1436828182,-466616320,1436831119c4194304,0,19988480,0,1836056576,418659c-65536,65536,0,2031616,0,32768c425984,1869414400,484462,-65536,65536,0c262144,1048576,1048576,393216,1633878016,550514c-65536,65536,0,327680,2097152,2097152c393216,1734410240,617577,-65536,65536,0c2031616,0,32768,425984,1919614976,-37535c65536,65536,0,2031616,0,32768c32768,1835728896,-37525,131072,65536,0c2031616,0,32768,32768,1836187648,1404533c-65536,65536,0,393216,4194304,4194304c393216,1634402304,-35726,-65536,65536,0c2031616,0,32768,491520,0,0c3211264,0,65536,917504,4390912,6357096c4522098,6488179,7340129,7143525,7209061,116c3211264,0,65536,917504,4390912,6357096c4587634,7209071,4587636,7143521,7077993,121c5308416,0,-964624384,1436620756,0,0c-1413480448,1436828070,-1428160512,1436831119,-1413480448,1436828070c-1395654656,1436828070,976748544,2125785513,-27787264,1436831119c5242880,0,4259840,0,-1508376576,2125780844c-325058560,1436829450,1140850688,1436831116,3407872,2126954752c1155530752,1436828182,1686110208,1436831119,0,0c2162688,0,0,0,0,0c5111808,1436811264,4259840,0,-1508376576,2125780844c307232768,1436831120,-174063616,1436831120,3670016,2126954752c284164096,1436828182,-425721856,1436831119,0,0c12648448,0,-1749024768,1436831112,1887436800,1436830553c8126464,196608,0,0,223346688,2125785439c1653604352,1436831122,14745600,0,4063232,0c4980736,0,0,0,18743296,0c0,0,-65536,-1,65535,0c-218038272,2125783866,1546190848,687194767,1546207220,687194767c498089972,1436828162,0,189184,589824,2125785513c-1389232128,-2098831052,-1697611117,1436831112,-1389232128,-2098831052c10584723,0,0,0,0,0c49938432,9371648,0,0,49938432,3342336c167837696,2126954969,0,-805306368,16519,0c64487424,9437184,0,0,64487424,3276800c167837696,2126954969,0,1207959552,16539,0c21495808,9502720,0,0,21495808,196608c167837712,2126954969,0,0,5308416,0c-1589641216,1436831111,1400045568,327680,976748544,2125785513c1946157056,1952806258,28793,0,16368,0c0,0,0,0,1721384944,-252658819c4292993,0,0,0,0,0c60293120,1441792,0,0,60293120,2555904c167837696,2126954969,0,0,34668544,0c-654245888,350788,0,0,-1965031424,1436831118c-502267904,1436831116,-1553989632,1436831118,1833959424,1436831118c843055104,1436831120,309329920,1436831119,-787480576,1436831108c-100663296,1436831104,-489684992,1436831117,-1711276032,1436831111c998244352,1436831108,1272971264,1436831119,-848297984,1436831107c-701497344,1436831115,430964736,1436831116,797966336,1436831119c-1972371456,1436831113,384827392,1436831119,342884352,1436831107c1480589312,1436829614,560988160,1436831108,1739587584,1436831119c1833959424,1436831119,144703488,1436831111,-591396864,1436831117c-825229312,1436831117,1278214144,1436831119,-535822336,1436831118c-1631584256,1436831119,-1004535808,1436831119,-1388314624,1436831119c2055208960,1436831117,-447741952,1436831118,-759169024,1436831118c1372585984,1436831118,527433728,1436831116,178257920,1436831119c-837812224,1436831119,94371840,1436831116,1561329664,1436829616c641728512,1436831119,2139095040,1436831118,-780140544,1436831119c1007681536,1436831119,-1505755136,1436831119,-2095054848,1436831118c347078656,1436831120,119537664,1436831120,-1066401792,1436831118c1498415104,1436831120,-1970274304,1436829615,1594884096,1436831119c-484442112,1436831118,719323136,1436831120,-2123366400,1436831117c-898629632,1436829615,1727004672,1436831119,1729101824,1436831119c-1166016512,1436831113,-1163919360,1436831113,-2033188864,1436831119c0,0,0,0,2162688,0c218103808,1436831109,0,0,41287680,49545216c2162688,0,1441792,0,0,0c420478976,1436831120,21037056,0,-1254621184,2125780847c-1972371456,1436831113,-1971847168,1436831113,-1971847168,1436831113c-1191182336,2125780847,0,0,0,0c590348288,1436828080,0,0,0,0c-2147418112,-1,-2147352577,-1,65535,0c0,0,-1585446912,1436830067,0,0c-1341980672,1436831119,1998585856,1436831111,1428160512,1436828156c2949120,1436811264,0,0,-65536,131071c2,0,0,0,-2147418112,-1c-2147352577,-1,65535,0,-1676673024,1436831111c0,0,0,0,-1006632960,1436831119c976748544,2125785513,310378496,1436828231,0,0c0,0,-2147418112,-1,-2147352577,-1c-668925953,1436831120,0,0,8454144,0c851968000,2125780845,51380224,0,20709376,0c147849216,1436831113,65536,1436614656,13697024,0c0,0,65536,0,380567552,0c-676528128,0,0,1436620756,-65536,-1c65535,1436811264,1318060032,1436831123,8388608,0c8454144,0,851968000,2125780845,19267584,0c18743296,0,1612709888,1436831109,65536,1436811264c12845056,0,0,0,65536,0c182190080,0,-1757609984,0,0,1436831117c-65536,-1,65535,1436811264,1370488832,1436831119c0,0,5308416,0,-1814036480,2125780844c17760256,0,18743296,0,352321536,1436831119c131072,1436811264,14745600,0,0,0c-2147483648,0,-1840775168,1436831113,6356992,0c904921088,2125782725,1738539008,2125783983,1500512256,2125783972c469762048,1436831120,905838592,2125782725,924581888,2125782725c943194112,2125782725,961806336,2125782725,980418560,2125782725c9306112,49086464,-395313152,1436831120,13697024,0c769654784,1436831120,124780544,1436831122,1887436800,1436830553c5177344,196608,0,0,223346688,2125785439c770703360,1436831122,14745600,0,4063232,0c4980736,0,0,0,18743296,0c0,0,-65536,-1,65535,0c-989790208,1436831122,1546190848,687194767,1546207220,687194767c498089972,1436828162,0,150784,589824,1436831122c132907008,2140769330,-1987014330,1436831121,0,0c0,0,13697024,0,124780544,1436831122c-471859200,1436831121,1887436800,1436830553,6946816,131072c0,0,223346688,2125785439,229638144,1436831120c14745600,0,4063232,0,4980736,0c0,0,18743296,0,0,0c-65536,-1,65535,0,50397184,1436831122c1546190848,687194767,1546207220,687194767,498089972,1436828162c0,150784,589824,1436831119,-707526656,309763364c732965840,1436831120,0,0,0,0c5308416,0,-1814036480,2125780844,28639232,0c18743296,0,-967835648,1436831121,196608,1436811264c14745600,0,0,0,-2147483648,0c5242880,0,9502720,0,0,0c0,0,589824,0,0,0c-1145044992,2125785445,-1141374976,2125785445,-1128267776,2125785445c0,0,-1300234240,1436831121,-1296039936,1436831121c-1296039936,1436831121,-1413480448,1436828070,-1395654656,1436828070c976748544,2125785513,-1292369920,1436831121,1370488832,1436827852c-786432000,1436831108,2162688,0,0,0c0,0,5111808,1638400,5308416,0c-1814036480,2125780844,74317824,0,18743296,0c231735296,1436831119,589824,1436811264,14745600,0c0,0,-2147483648,0,0,0c5308416,0,-1814036480,2125780844,35389440,0c16056320,0,1367343104,1436831118,327680,1436811264c12648448,0,0,0,-2147483648,0c1441792,1507328,5308416,0,-749666304,1436620747c0,0,18743296,0,1463812096,1436831120c0,1436811264,14745600,0,0,0c8585216,0,16777216,0,17891328,0c1803550720,1436828190,-452984832,1436828090,327680,327680c131072,327680,0,0,0,0c0,0,0,65536,13762560,0c13762560,0,-65536,0,976748544,2125785513c976748544,2125785513,976748544,2125785513,976748544,2125785513c67698688,0,0,0,0,0c-1807220736,1436829174,976748544,2125785513,976748544,2125785513c976748544,2125785513,976748544,2125785513,134479872,2125785513c0,0,0,0,975699968,2125785513c543162368,-45680,-1,65535,1211039744,0c0,0,131072,0,0,0c5308416,0,-923795456,2125785435,0,5963776c0,0,0,0,0,0c0,0,0,0,6553600,6553700c0,0,3211264,0,1965031424,1436831122c1974468608,1436831122,1974468608,1436831122,-463470592,1436828179c1073872896,0,5308416,0,-1814036480,2125780844c27328512,0,18743296,0,469762048,1436831122c196608,1436811264,14745600,0,0,0c-2147483648,0,-911212544,1436828215,3211264,0c1671430144,2125780846,65536,6684672,-222953472,-1c131071,-15859712,3211034,0,9502720,0c-1985478656,2125780844,-2042626048,1436831119,428867584,1436831109c2621440,0,-175505408,1436828231,-1354760192,1436828214c1814036480,1436828075,-1913651200,1436831120,-7340032,1436831119c1136656384,1436828150,1141899264,1436828150,0,0c0,0,-1057226752,0,0,0c0,1436811264,-83755008,1436620756,7405568,0c0,0,0,0,52756480,720896c0,0,52756480,2359296,167837696,2126954969c0,671088640,16521,0,53673984,786432c0,0,53673984,2424832,167837696,2126954969c1918959616,809186107,4272187,0,65536,0c0,0,23330816,2125782725,2359296,65536c0,0,0,0,0,0c17891328,0,1803550720,1436828190,-452984832,1436828090c327680,327680,131072,327680,0,0c0,0,0,0,0,65536c13762560,0,13762560,0,-65536,0c976748544,2125785513,976748544,2125785513,976748544,2125785513c976748544,2125785513,67698688,0,0,0c0,0,-1807220736,1436829174,976748544,2125785513c976748544,2125785513,976748544,2125785513,976748544,2125785513c134479872,2125785513,0,0,0,0c975699968,2125785513,597688320,-45680,-1,65535c1211039744,0,0,0,131072,0c0,0,5308416,0,-1814036480,2125780844c24772608,0,18743296,0,-1126170624,1436831122c196608,1436811264,14745600,0,0,0c-2147483648,0,5242880,0,5308416,0c-1628438528,2125780844,2752512,0,18743296,0c559939584,1436831120,0,1436811264,14745600,0c0,0,8585216,0,42,1436831120c4259840,0,65536,1048576,4259840,7602275c7733353,5439589,7078000,7602281,6357074,6750318c101,0,4194406,0,40960000,0c895483904,2125780848,227016704,0,20447232,0c-298844160,1436831119,1900544,1436811264,15597568,0c0,0,-2147352576,0,0,0c0,0,0,0,20447232,0c18743296,0,-1056899072,1436876798,976748544,2125785513c136577024,0,-1801977856,0,544342016,0c20447232,0,0,0,367460352,0c0,0,436207616,1436831119,438304768,1436831119c438304768,1436831119,2053111808,1436831117,2053636096,1436831117c2053636096,1436831117,-5242880,1436831108,524288,0c1386217472,1436831120,1386217472,1436831120,1419771904,1436831120c-3670016,1436831108,1386217472,1436831120,1386217472,1436831120c1419771904,1436831120,-3670016,1436831108,644874240,1436831120c65536,0,0,0,0,0c0,1436827520,0,0,0,0c-1171259392,1436831113,524288,0,684720128,1436831120c684720128,1436831120,718274560,1436831120,-1169686528,1436831113c684720128,1436831120,684720128,1436831120,718274560,1436831120c-1169686528,1436831113,-1393557504,1436831119,524288,0c-1984954368,1436831120,-1984954368,1436831120,-1951399936,1436831120c-1391984640,1436831119,-1984954368,1436831120,-1984954368,1436831120c-1951399936,1436831120,-1391984640,1436831119,0,0c0,0,0,0,0,0c0,0,0,0,0,0c0,0,0,0,-65536,1426096127c0,0,4194304,0,13697024,0c-2010120192,2125780844,65536,65536,-65536,-1c32751,0,-65520,-1,32751,0c-65520,-1,32751,0,-65520,-1c32751,0,1742733328,1436829615,167837696,2126954969c1794113536,1436829615,973144064,2125785513,-797966336,2125785438c1665138688,1436831114,524288,0,1781530624,1436831120c1781530624,1436831120,1815085056,1436831120,1666711552,1436831114c1781530624,1436831120,1781530624,1436831120,1815085056,1436831120c1666711552,1436831114,5308416,0,0,0c0,0,0,0,699924480,1436831119c-1426063360,1436828070,-1395654656,1436828070,973078528,2125785513c458752,1436811271,3145728,0,3211264,0c1821376512,1436831119,1827667968,1436831119,1827667968,1436831119c-463470592,1436828179,1073872896,0,34668544,0c1353842688,1436620756,0,0,131072,1436614656c1334837248,1436831120,196608,1436614656,1337982976,1436831120c262144,1436614656,1341128704,1436831120,327680,1436614656c1344274432,1436831120,393216,1436614656,1347420160,1436831120c458752,1436614656,1350565888,1436831120,524288,1436614656c1353711616,1436831120,589824,1436614656,1356857344,1436831120c655360,1436614656,981467136,1436831120,786432,1436614656c984612864,1436831120,851968,1436614656,987758592,1436831120c917504,1436614656,662700032,1436831120,983040,1436614656c990904320,1436831120,1048576,1436614656,994050048,1436831120c1376256,1436614656,665845760,1436831120,1441792,0c668991488,1436831120,1572864,0,672137216,1436831120c1638400,0,675282944,1436831120,2162688,0c678428672,1436831120,2228224,0,681574400,1436831120c2293760,0,719323136,1436831120,2359296,1436811264c722468864,1436831120,2424832,0,725614592,1436831120c2621440,1436811264,728760320,1436831120,3014656,0c731906048,1436831120,3080192,1436614656,965738496,1436831120c3145728,0,968884224,1436831120,3276800,1436614656c972029952,1436831120,3342336,0,975175680,1436831120c3407872,1436811264,978321408,1436831120,0,1436811264c0,0,4194304,0,13697024,0c-2010120192,2125780844,65536,65536,-65536,-1c32751,0,-65520,-1,32751,0c-65520,-1,32751,0,-65520,-1c32751,0,1742733328,1436829615,-536805376,1436831118c1794113536,1436829615,-704577536,1436831115,-797966336,2125785438c1734344704,1436831119,524288,0,-1504706560,1436831120c-1504706560,1436831120,-1471152128,1436831120,1735917568,1436831119c-1504706560,1436831120,-1504706560,1436831120,-1471152128,1436831120c1735917568,1436831119,3211264,0,2129657856,1436831122c2135949312,1436831122,2135949312,1436831122,-463470592,1436828179c1073872896,0,5308416,0,-532545536,1436620756c0,0,-1413480448,1436828070,-242221056,1436831119c-1413480448,1436828070,-1395654656,1436828070,976748544,2125785513c817364992,1436831120,0,0,14745600,0c-1768947712,1436831119,211812352,1436831114,1382023168,1436828232c0,131072,0,0,223346688,2125785439c253755392,1436831119,14745600,0,4063232,0c4980736,0,0,0,18743296,0c0,0,-65536,-1,65535,0c65536,0,1546190848,687194767,1546207220,687194767c498089972,1436828162,0,131072,589824,1436831113c-2066677760,964447093,-5202547,1436831119,0,0c-2127429632,1436622314,0,0,14680064,0c13697024,0,-471859200,1436831121,-485490688,1436831121c1887436800,1436830553,7536640,196608,0,0c223346688,2125785439,1334837248,1436831122,14745600,0c4063232,0,4980736,0,0,0c18743296,0,0,0,-65536,-1c65535,0,-218038272,2125783866,1546190848,687194767c1546207220,687194767,498089972,1436828162,0,190720c589824,1436620544,-587202560,1457063170,-333416606,1436831121c0,0,13631488,0,13697024,0c1765801984,1436831122,473956352,1436831120,1887436800,1436830553c4849664,196608,0,0,223346688,2125785439c-7340032,1436831121,14745600,0,4063232,0c4980736,0,0,0,18743296,0c0,0,-65536,-1,65535,0c2013331456,1436828172,1546190848,687194767,1546207220,687194767c498089972,1436828162,0,131072,589824,-2006450176c-1161756672,-2063471089,-1239389743,1436831121,0,0c0,0,5308416,0,-1814036480,2125780844c42991616,0,18743296,0,788529152,1436831122c393216,1436811264,14745600,0,0,0c-2147483648,0,5242880,0,18939904,0c-2038431744,2125780847,168951808,0,-1379008512,0c1507328,0,1507328,0,0,0c0,0,1507328,0,1507328,0c-489226240,12144013,-2016411648,2125780847,0,0c0,0,1136656384,1436829931,-2011693056,2125780847c0,0,0,0,0,0c0,0,0,0,0,0c-1111490560,1436830472,-1563426816,1436831121,0,0c0,0,0,0,-2147483648,404881408c1,1436811264,-2009595904,2125780847,788529152,1436831120c0,0,0,0,-1615855616,1436831121c0,0,0,0,7405568,0c-1294467072,2125780844,-1517289472,1436831121,-1174405120,1436831120c1441792,0,1507328,0,227016704,2125785439c-87031808,1436831120,0,0,810024960,1436831120c671088640,1436828162,0,0,225,6553886c0,100,17891328,0,1803550720,1436828190c-452984832,1436828090,327680,327680,131072,327680c0,0,0,0,0,0c0,65536,13762560,0,13762560,0c-65536,1436614656,976748544,2125785513,976748544,2125785513c976748544,2125785513,976748544,2125785513,67698688,1436831120c0,0,0,0,524288,1436614656c976748544,2125785513,976748544,2125785513,976748544,2125785513c976748544,2125785513,134479872,1436831120,0,0c0,0,524288,327680,-136314880,-45680c-1,327679,1211039744,1436811264,0,0c131072,0,0,0,5308416,0c1446182912,1436620749,0,0,-1413480448,1436828070c-1112539136,1436831120,-1413480448,1436828070,-1395654656,1436828070c976748544,2125785513,-138936320,1436831120,5242880,0c5308416,0,-180158464,1436620746,0,0c262144,327680,-276824064,1436831119,393216,458752c458752,524288,524288,589824,589824,655360c5242880,0,2162688,0,843055104,1436831109c589824,0,591396864,1436831121,2162688,0c-1648361472,1436831119,-1274019840,1436831119,5111808,1436811264c13697024,0,-2010120192,2125780844,65536,65536c-65536,-1,32751,0,-65520,-1c32751,0,-65520,-1,32751,0c-65520,-1,32751,0,1742733328,1436829615c-1727987712,1436831121,1794113536,1436829615,-1174339584,1436831113c-797966336,2125785438,305135616,1436831121,524288,0c242221056,1436831122,242221056,1436831122,275775488,1436831122c306708480,1436831121,242221056,1436831122,242221056,1436831122c275775488,1436831122,306708480,1436831121,12648448,0c868220928,1436831110,1887436800,1436830553,0,131072c0,0,223346688,2125785439,1320157184,1436831120c14745600,0,4063232,0,4980736,0c0,0,18743296,0,0,0c-65536,-1,65535,0,-973012992,1436831121c1546190848,687194767,1546207220,687194767,498089972,1436828162c0,136960,589824,3014700,-367984582,-739641470c-741314703,1436831121,-367984640,-739641470,6385521,0c1022361600,1436831120,1408696320,327680,-17825792,1436831119c0,0,0,0,16368,0c0,0,0,0,957759472,-252658827c482378113,2125784415,6291456,0,5308416,0c-1814036480,2125780844,96862208,0,13041664,0c884998144,1436831120,1048576,327680,10485760,0c0,0,-2147483648,0,0,0c5308416,0,-1814036480,2125780844,8847360,0c13041664,0,-293601280,1436831119,196608,62455808c10485760,0,0,0,-2147483648,0c5242880,0,5308416,0,0,0c0,0,0,0,-219676672,1436831119c-1426063360,1436828070,-1395654656,1436828070,973078528,2125785513c458752,1436811271,0,0,4259840,0c-2033188864,1436831119,0,0,0,0c976748544,2125785513,976748544,2125785513,976748544,2125785513c0,0,2162688,0,1572864,65536c262144,0,0,0,34668544,0c536870912,2125784415,-772800512,1436831119,943718400,2125780385c-417333248,2125780369,536870912,2125780352,0,0c-1140850688,2125785445,0,0,0,0c0,0,0,0,0,0c0,0,0,0,0,0c0,0,0,0,0,0c0,0,0,0,0,0c0,0,0,0,0,0c0,0,0,0,0,0c0,0,0,0,0,0c0,0,0,0,0,0c0,0,0,0,0,0c0,0,0,0,0,0c0,0,0,0,0,0c0,0,0,0,0,0c0,0,0,0,0,0c0,0,0,0,0,0c0,0,0,0,0,0c0,0,0,0,0,0c0,0,0,0,0,0c0,0,0,0,0,0c0,0,0,0,13697024,0c-2010120192,2125780844,65536,65536,-65536,-1c32751,0,-65520,-1,32751,0c-65520,-1,32751,0,-65520,-1c32751,0,1742733328,1436829615,167837696,2126954969c1794113536,1436829615,973144064,2125785513,-797966336,2125785438c-1099956224,1436831119,524288,0,-2122317824,1436831120c-2122317824,1436831120,-2088763392,1436831120,-1098383360,1436831119c-2122317824,1436831120,-2122317824,1436831120,-2088763392,1436831120c-1098383360,1436831119,5308416,0,-1628438528,2125780844c2752512,0,18743296,0,955252736,1436831120c0,1436811264,14745600,0,0,0c8585216,0,42,65536,5308416,0c-1814036480,2125780844,17760256,0,18743296,0c-813694976,1436831120,131072,458752,14745600,0c0,0,-2147483648,0,5242880,0c5308416,0,-1093468160,1436620747,0,0c13041664,0,67108864,1436831120,0,1436811264c10485760,0,0,0,8585216,0c16777216,0,9502720,0,-1383071744,2125780847c0,0,0,0,0,0c-797966336,2125785438,-890241024,1436831119,524288,0c385875968,1436831120,385875968,1436831120,419430400,1436831120c-888668160,1436831119,385875968,1436831120,385875968,1436831120c419430400,1436831120,-888668160,1436831119,-125829120,1436831119c976224256,1436831120,5308416,0,0,0c0,0,0,0,-1171783680,1436831119c-1426063360,1436828070,-1395654656,1436828070,973078528,2125785513c458752,1436811271,981467136,1436831120,5308416,0c1202913280,1436620756,0,0,-1413480448,1436828070c-1366294528,1436831120,-1413480448,1436828070,-1395654656,1436828070c976748544,2125785513,-1064828928,1436831113,133169152,1436831120c2162688,0,-1773142016,1436831119,-1772093440,1436831119c-1772093440,1436831119,34668544,0,-1917648896,1436620756c0,0,131072,1436614656,-1627389952,1436831120c196608,1436614656,-1624244224,1436831120,262144,1436614656c-1621098496,1436831120,327680,1436614656,-1617952768,1436831120c393216,1436614656,-1614807040,1436831120,458752,1436614656c-1611661312,1436831120,524288,1436614656,-1608515584,1436831120c589824,1436614656,-1605369856,1436831120,655360,1436614656c1053818880,1436831120,786432,1436614656,1056964608,1436831120c851968,1436614656,1060110336,1436831120,917504,1436614656c965738496,1436831120,983040,1436614656,1191182336,1436831120c1048576,1436614656,1194328064,1436831120,1376256,1436614656c968884224,1436831120,1441792,0,972029952,1436831120c1572864,0,975175680,1436831120,1638400,0c978321408,1436831120,2162688,0,981467136,1436831120c2228224,0,984612864,1436831120,2293760,0c1022361600,1436831120,2359296,1436614656,1025507328,1436831120c2424832,1436811264,1028653056,1436831120,2621440,1436811264c1031798784,1436831120,3014656,1436811264,1034944512,1436831120c3080192,1436811264,1038090240,1436831120,3145728,0c1041235968,1436831120,3276800,1436614656,1044381696,1436831120c3342336,0,1047527424,1436831120,3407872,1436614656c1050673152,1436831120,0,1436811264,0,0c-911212544,1436828215,6356992,0,-403701760,1436831113c-1881276416,327680,-17825792,1436831119,0,0c0,0,16368,0,0,0c0,0,1462386672,-252659531,482378113,2125784415c6291456,0,2162688,0,65536,131072c6619136,110,0,0,2162688,0c131072,1426128896,655360,131072,-143130624,1436831110c18939904,0,-2038431744,2125780847,350552064,0c-1609891840,0,93257728,0,65732608,0c0,0,0,0,93257728,0c65732608,0,-535363584,11881870,-2016411648,2125780847c0,0,0,0,-1638924288,1436830391c-2011693056,2125780847,0,0,0,0c0,0,0,0,0,0c0,0,-1111490560,1436830472,-668991488,1436831120c0,0,0,0,0,0c-2147483648,404881408,1,1436811264,-2009595904,2125780847c1032847360,1436831120,0,0,0,0c-1344274432,1436831119,0,0,0,0c8454144,0,851968000,2125780845,25624576,0c37093376,0,-1509949440,1436831120,65536,1436811264c22020096,0,0,0,65536,0c211353600,0,-1757609984,0,0,1436831120c-65536,-1,65535,1436811264,-953155584,1436831119c8388608,0,4259840,0,-1166016512,1436831113c0,0,0,0,976748544,2125785513c976748544,2125785513,976748544,2125785513,0,0c13697024,0,-1423966208,1436831118,1077936128,1436831120c1022361600,1436830553,1835008,131072,0,0c223346688,2125785439,1196425216,1436831118,14745600,0c4063232,0,4980736,0,0,0c18743296,0,0,0,-65536,-1c65535,0,65536,0,1546190848,687194767c1546207220,687194767,498089972,1436828162,0,148736c589824,1436831109,1945108480,267986679,681618612,1436831120c0,0,0,0,13697024,0c1064304640,1436831120,1679818752,1436831120,-1102053376,1436828231c65536,1638400,0,0,223346688,2125785439c-1607467008,1436831120,14745600,0,4063232,0c4980736,0,0,0,18743296,0c0,0,-65536,-1,65535,0c838926336,1436831120,1546190848,687194767,1546207220,687194767c498089972,1436828162,0,150784,589824,1436831105c-1040515072,1240206385,1182849495,1436831120,0,0c0,0,4259840,0,-1508376576,2125780844c-927989760,1436831121,1385168896,1436831122,3997696,2126954752c663748608,1436828182,1638924288,1436831120,0,0c34668544,0,193200128,1436620756,0,0c-591396864,1436831117,-253755392,1436831118,-1939865600,1436831120c-535822336,1436831118,1372585984,1436831118,1146093568,1436831117c-1549795328,1436831118,1278214144,1436831119,-1607467008,1436831107c144703488,1436831111,-1627389952,1436831120,527433728,1436831116c-900726784,1436831119,843055104,1436831120,-1020264448,1436831119c-1004535808,1436831119,1833959424,1436831119,566231040,1436831120c191889408,1436831105,-1972371456,1436831113,-759169024,1436831118c-489684992,1436831117,1191182336,1436831120,-1773142016,1436831119c2099249152,1436831119,560988160,1436831108,-2082471936,1436831120c-1631584256,1436831119,-787480576,1436831108,350224384,1436831119c-1711276032,1436831111,-1553989632,1436831118,1460666368,1436831120c1561329664,1436829616,-2123366400,1436831117,-1970274304,1436829615c231735296,1436831114,1258291200,1436831119,-489684992,1436831119c-487587840,1436831119,725614592,1436831119,727711744,1436831119c843055104,1436831109,845152256,1436831109,-1116733440,1436831120c-1114636288,1436831120,-1870659584,1436831113,-1868562432,1436831113c-1522532352,1436831120,-1520435200,1436831120,585105408,1436831120c587202560,1436831120,-1722810368,1436831120,-1720713216,1436831120c-339738624,1436831120,-337641472,1436831120,788529152,1436831119c790626304,1436831119,2114977792,1436831118,2117074944,1436831118c295698432,1436831110,0,0,0,0c30474240,0,-1085669376,2125782732,-234881024,2125783976c-234881024,2125783976,-1732247552,2125783976,-1867186176,54673c985989124,1318064128,1507347,0,482344960,2125784415c0,0,65536,0,0,0c6356992,0,294649856,1436831110,482344960,2125784415c65536,0,65536,0,0,0c3211264,0,294649856,1436831110,482344960,2125784415c0,0,65536,0,12582912,0c3145728,0,-1795948544,1436620756,131072,0c0,0,81960,0,0,0c34668544,0,1310720000,1436831120,482344960,2125784415c0,0,81961,0,0,0c31522816,0,1310720000,1436831120,482344960,2125784415c0,0,65536,0,0,0c28377088,0,2146435072,1436831120,1310720000,1436831120c65536,2125725696,0,0,0,0c25231360,0,2146435072,1436831120,482344960,2125784415c65536,2125725696,0,0,0,0c22085632,0,2146435072,1436831120,482344960,2125784415c65536,0,19988480,0,65536,65536c0,0,2107637760,1436831120,262144,2037972992c634411641,1436828131,0,0,0,0c0,0,0,-65536,-1,65535c-483393536,2125783980,823853056,2125783983,262144,2037972992c634411641,1436828131,0,0,0,0c-843055104,2125783982,1280573440,1280590918,17478,0c1343488,589824,2024800256,1436831121,1310720,589824c-1361051648,1436831119,524288,524288,-507510784,1436831118c524288,131072,-871366656,1436831120,524288,65536c-1410334720,1436831118,0,0,0,0c0,0,2097152,4194304,1048576,0c0,32768,37191680,0,0,0c2162688,0,-1992818688,2125780844,65536,65536c-316669952,1436831120,3211264,0,-1983905792,1436831121c-1905262592,1436831121,-1905262592,1436831121,-463470592,1436828179c1073872896,0,5308416,0,-1814036480,2125780844c8323072,0,18743296,0,720371712,1436831119c65536,1441792,14745600,0,0,0c-2147483648,0,2293760,0,2162688,0c2097152,65536,262144,0,2097152,0c19988480,0,1836056576,222051,-65536,65536c0,2031616,0,32768,425984,1869414400c484462,-65536,65536,0,262144,1048576c1048576,393216,1633878016,550514,-65536,65536c0,327680,2097152,2097152,393216,1734410240c617577,-65536,65536,0,2031616,0c32768,425984,1919614976,-37535,65536,65536c0,2031616,0,32768,32768,1835728896c-37525,131072,65536,0,2031616,0c32768,32768,1836187648,1338997,-65536,65536c0,393216,4194304,4194304,393216,1634402304c-35726,-65536,65536,0,2031616,0c32768,491520,975699968,2125785513,19988480,0c65536,65536,0,0,-260046848,1436831106c262144,2037972992,-1763681671,1436829010,0,0c0,0,-535822336,1436831118,65536,-65536c-1,65535,-483393536,2125783980,823853056,2125783983c262144,2037972992,-1763681671,1436829010,0,0c0,0,-843055104,2125783982,1280573440,1280590918c17478,0,557056,196608,-245366784,1436831120c1310720,589824,675282944,1436831121,0,0c0,0,524288,131072,-1053818880,1436831121c524288,65536,-1034944512,1436831121,0,0c0,0,0,0,0,0c0,0,0,0,35815424,0c0,0,3211264,0,1981284352,2125785419c65536,65536,-442499072,1436831121,-419692544,1436831121c-417333248,1436831121,12648448,0,1868562432,1436831111c-527433728,1436828317,0,131072,0,0c223346688,2125785439,-168820736,1436831119,14745600,0c4063232,0,4980736,0,0,0c18743296,0,0,0,-65536,-1c65535,0,-905904128,1436831119,1546190848,687194767c1546207220,687194767,498089972,1436828162,0,150784c589824,1436831120,-583532544,135954352,1679822133,1436831120c-583532544,135954352,6360373,0,487587840,2125784415c-1054867456,1436831110,2097152,0,886046720,1436831121c550502400,1436831121,482344960,2125784415,4194304,0c2097152,0,-166461440,1436620747,0,0c6307904,0,9502720,0,0,0c0,0,0,0,0,0c-1145044992,2125785445,-1141374976,2125785445,-1128267776,2125785445c0,0,1364197376,1436831120,1368391680,1436831120c1368391680,1436831120,-1413480448,1436828070,-1395654656,1436828070c976748544,2125785513,699924480,1436831119,1370488832,1436827852c-1413480448,1436828070,7405568,0,1982857216,1436831120c0,1,0,0,82575360,65536c-1611661312,1436828117,-1594884096,1436828117,134217728,1436811264c0,0,-1272954896,1436828109,-1684013056,1436831115c0,0,65536,1436830976,0,0c17891328,0,1803550720,1436828190,-452984832,1436828090c327680,327680,131072,327680,0,0c0,0,0,0,0,65536c13762560,0,13762560,0,-65536,1436614656c976748544,2125785513,976748544,2125785513,976748544,2125785513c976748544,2125785513,67698688,1436831120,0,0c0,0,524288,1436614656,976748544,2125785513c976748544,2125785513,976748544,2125785513,976748544,2125785513c134479872,1436831120,0,0,0,0c524288,0,-1998585856,-45680,-1,65535c1211039744,1436811264,0,0,131072,0c17825792,0,30474240,0,-968884224,2125782732c434110464,2125783978,434110464,2125783978,-1729101824,2125783976c0,896,2097152,2,73728,0c482344960,2125784415,1191182336,1436831120,65536,0c0,0,46202880,0,1129316352,1436831120c482344960,2125784415,191889408,1436831105,0,0c0,0,43057152,0,1129316352,1436831120c482344960,2125784415,1969225728,1436831120,65536,0c0,0,39911424,0,1129316352,1436831120c482344960,2125784415,0,0,65536,0c0,0,36765696,0,1129316352,1436831120c482344960,2125784415,0,0,82004,0c0,0,33619968,0,1129316352,1436831120c482344960,2125784415,0,0,82009,0c0,0,30474240,0,2146435072,1436831120c1129316352,1436831120,1971322880,1436831120,65536,0c0,0,27328512,0,-402653184,1436831120c2146435072,1436831120,245366784,1436831109,65536,0c0,0,24182784,0,1167065088,1436831120c482344960,2125784415,0,0,17891328,0c1803550720,1436828190,-452984832,1436828090,327680,327680c131072,327680,0,0,0,0c0,0,0,65536,13762560,0c13762560,0,-65536,1436831117,976748544,2125785513c976748544,2125785513,976748544,2125785513,976748544,2125785513c67698688,1436831119,0,0,0,0c1372061696,1436831118,976748544,2125785513,976748544,2125785513c976748544,2125785513,976748544,2125785513,134479872,1436831119c0,0,0,0,-1972895744,1436831113c-899678208,-45681,-1,1436876799,1211039744,1436811264c0,0,131072,0,0,0c7405568,0,196608,0,1919647744,290145c0,1919647744,355681,0,1835761664,421227c0,1835761664,486763,0,1835761664,552299c0,1835761664,1600875,2097155,1633878016,1664626c2097155,1633878016,7366258,0,5308416,0c-1814036480,2125780844,13762560,0,18743296,0c-109051904,1436831120,458752,1436811264,14745600,0c0,0,-2147483648,0,0,0c8454144,0,851968000,2125780845,151453696,0c85524480,0,148897792,1436831109,65536,1436811264c85524480,0,0,0,65536,0c136577024,0,-1634664448,0,0,1436831107l-65536,-1l65535,1436811264l-368050176,1436831119l0,0l5308416,0l-1814036480,2125780844l8257536,0l18743296,0l1167065088,1436831116l65536,1436811264l14745600,0l0,0l-2147483648,0l0,0l5308416,0l-2032140288,1436831118l-1882783744,327680l976748544,2125785513l788529152,1869901678l20015,0l16368,0l0,0l0,0l-418693136,-252659529l5341569,0l-1814036480,2125780844l8323072,0l18743296,0l1345323008,1436831120l65536,1436811264l14745600,0l0,0l-2147483648,0l-433586176,-252659386l6390145,0l1198522368,1436831111l2126774272,327680l976748544,2125785513l0,0l0,0l16368,0l0,0l0,0l1092501488,-252659290l33153,-2147483648l6307907,0l2162688,0l0,0l0,0l0,0l3211264,0l-370147328,1436831121l-363855872,1436831121l-363855872,1436831121l-463470592,1436828179l1073872896,0l34668544,0l-237699072,1436620756l0,0l131072,1436614656l-420478976,1436831119l196608,1436614656l-417333248,1436831119l262144,1436614656l-414187520,1436831119l327680,1436614656l-411041792,1436831119l393216,1436614656l-407896064,1436831119l458752,1436614656l-404750336,1436831119l524288,1436614656l-401604608,1436831119l589824,1436614656l-398458880,1436831119l917504,1436614656l-395313152,1436831119l1376256,1436614656l1309671424,1436831120l1441792,0l1312817152,1436831120l1572864,0l1315962880,1436831120l1638400,0l1319108608,1436831120l2162688,0l1322254336,1436831120l2228224,0l1325400064,1436831120l2293760,0l1420820480,1436831120l2359296,0l1423966208,1436831120l2424832,1436614656l1427111936,1436831120l2621440,0l1430257664,1436831120l3014656,1436811264l1433403392,1436831120l3080192,0l1436549120,1436831120l3145728,1436614656l1439694848,1436831120l3276800,0l1442840576,1436831120l3342336,1436811264l1445986304,1436831120l3407872,0l1328545792,1436831120l0,1436811264l0,0l0,0l0,0l0,1436614656l0,0l0,0l0,0l0,1436614656l0,0l0,0l0,0l-1945108480,1436831120l34668544,0l-838533120,1436620756l0,0l-1965031424,1436831118l-502267904,1436831116l-1553989632,1436831118l1833959424,1436831118l843055104,1436831120l309329920,1436831119l-787480576,1436831108l-100663296,1436831104l-489684992,1436831117l-1711276032,1436831111l998244352,1436831108l1272971264,1436831119l-848297984,1436831107l-701497344,1436831115l430964736,1436831116l797966336,1436831119l-1972371456,1436831113l384827392,1436831119l342884352,1436831107l1480589312,1436829614l560988160,1436831108l1739587584,1436831119l1833959424,1436831119l144703488,1436831111l-591396864,1436831117l-825229312,1436831117l1278214144,1436831119l-535822336,1436831118l-1631584256,1436831119l-1004535808,1436831119l-1388314624,1436831119l2055208960,1436831117l-447741952,1436831118l-759169024,1436831118l1372585984,1436831118l527433728,1436831116l178257920,1436831119l-837812224,1436831119l94371840,1436831116l1561329664,1436829616l641728512,1436831119l2139095040,1436831118l-780140544,1436831119c1007681536,1436831119,-1505755136,1436831119,-2095054848,1436831118c347078656,1436831120,119537664,1436831120,-1066401792,1436831118c1498415104,1436831120,-1970274304,1436829615,1594884096,1436831119c-484442112,1436831118,719323136,1436831120,-2123366400,1436831117c-898629632,1436829615,1727004672,1436831119,1729101824,1436831119c-1166016512,1436831113,-1163919360,1436831113,-2033188864,1436831119c-2031091712,1436831119,0,0,5308416,0c1628438528,1436831119,1387266048,1436831119,-936378368,1436831119c-1664090112,1436831120,-1830813696,1436831120,1842348032,1436831120c976748544,2125785513,699924480,1436831119,5242880,0c3211264,0,1671430144,2125780846,65536,6684672c160694272,0,131072,-15859704,3211034,0c34668544,0,-1952120832,1436620756,0,0c131072,1436614656,1728053248,1436831120,262144,1436614656c1734344704,1436831120,393216,1436614656,1740636160,1436831120c458752,1436614656,749731840,1436831120,524288,1436614656c1667235840,1436831114,589824,1436614656,514850816,1436831120c655360,1436614656,1718616064,1436831120,786432,1436614656c1715470336,1436831120,851968,1436614656,-1779433472,1436831118c983040,1436614656,-1378877440,1436831117,1048576,1436614656c-1545601024,1436831118,1114112,1436614656,1451229184,1436831120c1179648,1436614656,1454374912,1436831120,1245184,1436614656c1457520640,1436831120,1310720,1436614656,1460666368,1436831120c1638400,1436614656,-2123366400,1436831117,1703936,0c1712324608,1436831120,1835008,0,1709178880,1436831120c2162688,0,-838860800,1436831119,2228224,0c1175453696,1436831116,2293760,0,1721761792,1436831120c2555904,0,1498415104,1436831120,2621440,0c1699741696,1436831120,2686976,0,-1970274304,1436829615c2752512,0,1724907520,1436831120,2883584,0c1594884096,1436831119,3145728,0,1702887424,1436831120c3276800,0,1706033152,1436831120,3407872,0c1746927616,1436831120,0,0,0,0c0,0,0,0,0,0c30474240,0,-941359104,2125782732,-234881024,2125783976c-234881024,2125783976,-1732247552,2125783976,-1342177280,8c12582912,3072,65563,0,482344960,2125784415c-1906311168,1436831120,65536,0,0,0c52494336,0,533725184,2125784415,533725184,2125784415c8388608,0,2097152,0,-451608576,1436620757c544669696,1735292243,0,0,6356992,0c-1907359744,1436831120,-397410304,1436831120,0,0c2162688,0,847249408,1436831121,482344960,2125784415c4194304,0,2097152,0,-2059075584,1436620756c1684996096,1634628197,16777216,0,2097152,0c-2088435712,1436620756,482344960,2125784415,0,0c2162688,0,724566016,1436831119,482344960,2125784415c20971520,0,2097152,0,-1339752448,1436620736c1684996096,1634628197,0,0,35717120,0c1201668096,1436828175,1233125376,1436831108,0,0c2162688,0,-1633681408,1436831120,482344960,2125784415c4194304,0,2097152,0,-1802174464,1436620756c1684996096,6386785,6291456,0,2097152,0c-2109407232,1436620756,9502720,0,0,0c0,0,589824,0,0,0c-1145044992,2125785445,-1141374976,2125785445,-1128267776,2125785445c0,0,-639631360,1436831121,-635437056,1436831121c-635437056,1436831121,-1413480448,1436828070,-1395654656,1436828070c976748544,2125785513,-1315438592,1436831121,1370488832,1436827852c3473408,3276800,16842752,0,131072,3c1836089344,222051,3,1836089344,418659,3c1836089344,1467235,4194307,1836187648,1535605,1048579c1869414400,1598574,2097155,1633878016,1664626,2097155c1633878016,1730162,2097155,1633878016,2516594,3c1734443008,1436839017,-1413480448,1436828070,677904384,1436831121c-1413480448,1436828070,-1395654656,1436828070,976748544,2125785513c677904384,1436831121,1507852288,1436831120,7405568,0c-2042626048,1436831121,1580204032,1436831114,-1413480448,1436828070c146276352,1436831121,-1413480448,1436828070,-1395654656,1436828070c976748544,2125785513,146276352,1436831121,-1874526208,1436620875c2162688,0,65536,393216,5177344,6357104c7667825,101,5308416,0,-1140523008,1436620756c0,0,36044800,43319296,901775360,1436831120c65011712,71303168,77922304,85065728,88211456,93913088c100990976,112066560,0,0,40960000,0c895483904,2125780848,6291456,0,20447232,0c-288358400,1436831119,327680,0,15597568,0c0,0,-2147352576,0,0,0c0,0,0,0,20447232,0c18743296,0,16842752,65534,976748544,2125785513c136577024,0,-1822425088,0,544342016,0c20447232,0,0,0,146735104,0c0,0,-1727004672,1436831108,-1726480384,1436831108c-1726480384,1436831108,387973120,1436828182,388497408,1436828182c388497408,1436828182,-1518338048,1436831108,524288,0c1603272704,1436831120,1603272704,1436831120,1636827136,1436831120c-1516765184,1436831108,1603272704,1436831120,1603272704,1436831120c1636827136,1436831120,-1516765184,1436831108,1585446912,1436831120c65536,0,0,0,0,0c0,16256,0,0,0,0c-1371537408,1436831119,524288,0,-1462763520,1436831119c-1462763520,1436831119,-1429209088,1436831119,-1369964544,1436831119c-1462763520,1436831119,-1462763520,1436831119,-1429209088,1436831119c-1369964544,1436831119,337641472,1436831120,524288,0c-1428160512,1436831119,-1428160512,1436831119,-1394606080,1436831119c339214336,1436831120,-1428160512,1436831119,-1428160512,1436831119c-1394606080,1436831119,339214336,1436831120,0,0c0,0,0,0,0,0c0,0,0,0,70254592,1436831116c71041024,1436831116,71041024,1436831116,-65536,32767c0,0,4194304,0,35717120,0c516947968,2125784415,516947968,2125784415,0,0c0,0,0,0,0,0c0,0,0,0,0,0c0,0,0,0,0,0c0,0,0,0,0,0c0,0,0,0,0,0c0,0,0,0,0,0c0,0,0,0,0,0c0,0,0,0,0,0c0,0,0,0,0,0c0,0,0,0,0,0c0,0,0,0,0,0c0,0,0,0,0,0c0,0,0,0,0,0c0,0,0,0,0,0c0,0,0,0,0,0c0,0,0,0,0,0c0,0,0,0,0,0c0,0,0,0,0,0c0,0,0,0,0,0c0,0,0,0,0,0c155254784,0,2110783488,1436831120,210763776,1436831114c35651584,0,40960000,0,895483904,2125780848c544407552,0,20447232,0,-990904320,1436831121c4194304,1436811264,15597568,0,0,0c-2147352576,0,316669952,1436831122,413138944,1436831122c0,0,20447232,0,18743296,0c-2130706432,1436876798,976748544,2125785513,136577024,0c-1393033216,0,544342016,0,61341696,0c0,0,684851200,0,0,0c-1025507328,1436831121,-1002438656,1436831121,-991952896,1436831121c1372585984,1436831118,1373110272,1436831118,1373110272,1436831118c577765376,1436831112,524288,0,-775946240,1436831121c-775946240,1436831121,-742391808,1436831121,579338240,1436831112c-775946240,1436831121,-775946240,1436831121,-742391808,1436831121c579338240,1436831112,1661992960,1436831120,65536,0c0,0,0,0,0,1436827520c0,0,0,0,-1392508928,1436831121c524288,0,-698351616,1436831121,-698351616,1436831121c-664797184,1436831121,-1390936064,1436831121,-698351616,1436831121c-698351616,1436831121,-664797184,1436831121,-1390936064,1436831121c-663748608,1436831121,524288,0,276824064,1436831122c276824064,1436831122,310378496,1436831122,-662175744,1436831121c276824064,1436831122,276824064,1436831122,310378496,1436831122c-662175744,1436831121,0,0,0,0c0,0,0,0,0,0c0,0,1788870656,1436831119,1791229952,1436831119c1792016384,1436831119,-65536,1426096127,0,0c4259840,0,14745600,0,1077936128,1436831120c1204813824,1436828175,-527433728,1436828317,0,131072c0,0,223346688,2125785439,-168820736,1436831119c14745600,0,4063232,0,4980736,0c0,0,18743296,0,0,0c-65536,-1,65535,0,65536,2125725696c1546190848,687194767,1546207220,687194767,498089972,1436828162c0,131072,589824,1436828175,-583532544,135954352c-1970270923,1436829615,0,0,1038090240,1436831120c482344960,2125784415,14680064,0,5308416,0c1479933952,1436620756,0,0,-1413480448,1436828070c-771751936,1436831119,-1413480448,1436828070,-1395654656,1436828070c976748544,2125785513,-166199296,1436831119,0,0c12648448,0,265289728,1436831108,1382023168,1436828232c0,131072,0,0,223346688,2125785439c253755392,1436831119,14745600,0,4063232,0c4980736,0,0,0,18743296,0c0,0,-65536,-1,65535,0c-218038272,2125783866,1546190848,687194767,1546207220,687194767c498089972,1436828162,0,189184,589824,2125785513c-2066677760,964447093,741383565,1436831120,-2066677760,964447093c34708877,0,-471465984,1436620756,0,0c2057306112,1436831117,-911212544,1436828215,-1886388224,1436831119c342884352,1436831107,-100663296,1436831104,-502267904,1436831116c144703488,1436831111,-447741952,1436831118,-825229312,1436831117c-535822336,1436831118,843055104,1436831120,-701497344,1436831115c309329920,1436831119,-787480576,1436831108,-837812224,1436831119c-759169024,1436831118,1372585984,1436831118,-1388314624,1436831119c527433728,1436831116,1159725056,1436831116,-1553989632,1436831118c315621376,1436828175,-1965031424,1436831118,-1688207360,1436831119c-1631584256,1436831119,1480589312,1436829614,566231040,1436831120c1833959424,1436831118,797966336,1436831119,-489684992,1436831117c-1711276032,1436831111,998244352,1436831108,1272971264,1436831119c-848297984,1436831107,2055208960,1436831117,1146093568,1436831117c430964736,1436831116,1833959424,1436831119,-363855872,1436831118c-591396864,1436831117,384827392,1436831119,1739587584,1436831119c178257920,1436831119,-1004535808,1436831119,-1569718272,1436831117c1278214144,1436831119,490733568,1436831119,-730857472,1436831108c-1505755136,1436831119,1051721728,1436831117,-5242880,1436831119c-1827667968,1436831113,-1038090240,1436831113,641728512,1436831119c1498415104,1436831120,-1970274304,1436829615,1594884096,1436831119c-484442112,1436831118,-2123366400,1436831117,119537664,1436831120c-1066401792,1436831118,0,0,0,0c34668544,0,550502400,2125784415,550502400,2125784415c1745879040,1436831120,1745879040,1436831120,-1145044992,2125785445c-1141374976,2125785445,-1128267776,2125785445,0,0c0,0,0,0,0,0c976748544,2125785513,976748544,2125785513,976748544,2125785513c0,0,0,0,870842368,2125785245c-663814144,2125785256,-1807745024,1436829174,-1808793600,1436829174c1348468736,1436831120,0,0,0,0c975699968,2125785513,0,0,0,0c975699968,2125785513,1756364800,1436831120,0,0c0,0,975699968,2125785513,0,0c0,0,975699968,2125785513,0,0c0,0,975699968,2125785513,0,0c0,0,975699968,2125785513,1769996288,1436831120c300941312,1436831120,0,0,55640064,0c328204288,1436831119,482344960,2125784415,943718400,2125780385c-417333248,2125780369,536870912,2125780352,0,0c0,0,0,0,0,0c0,0,0,0,0,0c0,0,0,0,0,0c0,0,0,0,0,0c0,0,0,0,0,0c34668544,0,482344960,2125784415,482344960,2125784415c0,0,0,0,0,0c0,0,0,0,0,0c0,0,0,0,0,0c0,0,0,0,0,0c0,0,0,0,0,0c0,0,0,0,0,0c0,0,0,0,0,0c0,0,0,0,0,0c0,0,0,0,0,0c0,0,0,0,0,0c0,0,0,0,0,0c0,0,0,0,0,0c0,0,0,0,0,0c0,0,0,0,0,0c0,0,0,0,0,0c0,0,0,0,0,0c0,0,0,0,0,0c0,0,0,0,0,0c0,0,0,0,0,0c0,0,0,0,0,0c0,0,0,0,0,0c9502720,0,-1383071744,2125780847,0,0c0,0,0,0,-797966336,2125785438c-508559360,1436831119,524288,0,-1792016384,1436831120c-1792016384,1436831120,-1758461952,1436831120,-506986496,1436831119c-1792016384,1436831120,-1792016384,1436831120,-1758461952,1436831120c-506986496,1436831119,-737148928,1436831119,9437184,0c33619968,0,-277348352,2125780847,302186496,0c-1769734144,0,24772608,0,17367040,0c65536,0,65536,0,24641536,0c17235968,0,458752,11403264,-248512512,2125780847c1588068352,1436828232,0,0,1151336448,1436828232c-243793920,2125780847,0,0,0,0c0,0,0,0,0,0c0,0,-1111490560,1436830472,0,0c0,0,0,0,0,0c16777216,67108864,1,0,2040528896,1436831120c0,0,0,0,0,0c-241696768,2125780847,1859125248,1436831120,262144000,1436828182c0,0,0,0,-12124160,-1c65535,0,0,0,0,0c0,0,0,0,0,0c0,0,302186496,0,-1769734144,0l24772608,0l17367040,0l65536,0l302186496,0l-1769734144,0l24772608,0l17367040,0l0,0l0,0l8388608,0l-65536,-1l131071,0l65536,0l65536,0l302186496,0l-1757609984,0l22085632,0l-1254621184,2125780847l178257920,1436831119l178782208,1436831119l178782208,1436831119l-1191182336,2125780847l0,0l0,0l590348288,1436828080l0,0l0,0l-2147418112,-1l-2147352577,-1l65535,0l0,0l1587544064,1436828232l0,0l196608,0l226492416,1436831114l1428160512,1436828156l2752512,0l0,0l-65536,131071l2,0l0,0l-2147418112,-1l-2147352577,-1l65535,0l-920649728,1436831110l0,0l0,0l0,0l976748544,2125785513l1571815424,1436830553l0,0l0,0l-2147418112,-1l-2147352577,-1l1825636351,1436831120l0,0l976748544,2125785513l22020096,0l34668544,0l583008256,2125784415l583008256,2125784415l1880096768,1436831120l1880096768,1436831120l536870912,2125780352l0,0l0,0l0,0l0,0l0,0l0,0l0,0l0,0l0,0l0,0l0,0l0,0l0,0l0,0l0,0l0,0l0,0l0,0l0,0l0,0l0,0l0,0l0,0l0,0l0,0l0,0l0,0l0,0l0,0l0,0l0,0l0,0l0,0l0,0l0,0l0,0l0,0l0,0l0,0l0,0l0,0l0,0l0,0l0,0l0,0l0,0l0,0l0,0l0,0l0,0l0,0l0,0l0,0l0,0l0,0l0,0l0,0l0,0l0,0l0,0l34668544,0l482344960,2125784415l482344960,2125784415l0,0l0,0l0,0l0,0l0,0l0,0l0,0l0,0l0,0l0,0l0,0l0,0l0,0l0,0l0,0l0,0l0,0l0,0l0,0l0,0l0,0l0,0l0,0l0,0l0,0l0,0l0,0l0,0l0,0l0,0l0,0l0,0l0,0l0,0l0,0l976748544,2125785513l55574528,0l55574528,0l-2109734912,2125780386l-2143289344,2125780386l943718400,2125780385l-417333248,2125780369l536870912,2125780352l0,0l0,0l0,0l0,0l0,0l0,0l0,0l0,0l0,0l0,0l0,0l0,0l0,0l0,0l0,0l0,0l0,0l0,0l0,0l0,0l13697024,0l-2010120192,2125780844l65536,65536l-65536,-1l32751,0l-65520,-1l32751,0l-65520,-1l32751,0l-65520,-1l32751,0l1742733328,1436829615l65536,0l1794113536,1436829615l469827584,2125784415l-797966336,2125785438l1963982848,1436831120l524288,0l-2112880640,1436831121l-2112880640,1436831121l-2079326208,1436831121l1965555712,1436831120l-2112880640,1436831121l-2112880640,1436831121l-2079326208,1436831121l1965555712,1436831120l5308416,0l-653852672,350788l0,0l1967128576,1436831120l-2112880640,1436831121l494927872,2125784415l2162688,0l2113929216,1436831118l1955594240,1436831120l5242880,0l4259840,0l-725614592,1436831110l0,0l0,0l976748544,2125785513l976748544,2125785513l976748544,2125785513l0,0l4259840,0l65536,1310720l4390912,6357096l4587634,7209071l4391028,6357096l5439602,7602277l7536705,6357097l110,2125785513l2162688,0l65536,327680l5439488,6357108l6619252,0l3211264,0l1981284352,2125785419l65536,65536l-25165824,1436831119l-20447232,1436831119l-18874368,1436831119l19988480,0l1884291072,2125785426l65536,0l1173356544,1436831112l0,0l112459776,0l0,1426128896l1989148672,1436831120l65536,0l0,0l0,0l0,1436827520l0,0l0,0l1193279488,1436828169l1803550720,1436828190l976748544,2125785513l327680,0l131072,327680l0,0l976748544,2125785513l0,1436811264l-1688207360,1436831119l-1551892480,1436828164l0,82575360l-2147483648,17565l1024,1436830976l0,0l16368,0l0,0l0,0l2135965680,1436831120l0,0l1372602352,1436828124l16777216,1436831118l1459617792,1436831120l1264582656,1436831120l0,0l3211264,0l-741343232,1436831122l-738197504,1436831122l-738197504,1436831122l-463470592,1436828179l1073872896,0l34668544,0l557842432,2125784415l557842432,2125784415l2004877312,1436831120l2004877312,1436831120l536870912,2125780352l0,0l0,0l0,0l0,0l0,0l0,0l0,0l0,0l0,0l0,0l0,0l0,0l0,0l0,0l0,0l0,0l0,0l0,0l0,0l0,0l0,0l0,0l0,0l0,0l0,0l0,0l0,0l0,0l0,0l0,0l0,0l0,0l0,0l0,0l0,0l0,0l0,0l0,0l0,0l0,0l0,0l0,0l0,0l0,0l0,0l0,0l0,0l0,0l0,0l0,0l0,0l0,0l0,0l0,0l0,0l0,0l0,0l0,0l0,0l0,0l18939904,0l-2038431744,2125780847l302252032,0l-1769668608,0l24641536,0l17235968,0l0,0l0,0l24641536,0l17235968,0l458752,11468800l-2016411648,2125780847l0,0l0,0l1722810368,1436830553l-2011693056,2125780847l0,0l0,0l0,0l0,0l0,0l0,0l-1111490560,1436830472l1825570816,1436831120l0,0l0,0l0,0l-2147483648,404881408l1,0l-2009595904,2125780847l2040528896,1436831120l0,0l0,0l0,0l0,0l0,0l34668544,0l482344960,2125784415l482344960,2125784415l55574528,0l9437184,0l-1188560896,2125785445l0,2125725696l0,0l0,0l-1145044992,2125785445l-1141374976,2125785445l-1128267776,2125785445l0,0l-1596981248,1436831120l-1592786944,1436831120l-1592786944,1436831120l-1413480448,1436828070l-1395654656,1436828070l976748544,2125785513l2073559040,1436831120l1370488832,1436827852l0,0l23134208,0l1063256064,1436831120l482344960,2125784415l0,0l0,0l-1145044992,2125785445l0,2125785445l-1128267776,2125785445l36765696,0l482344960,2125784415l482344960,2125784415l0,0l976748544,2125785513l976748544,2125785513l976748544,2125785513l0,0l0,0l870842368,2125785245l-663814144,2125785256l-1807745024,1436829174l-1808793600,1436829174l-957349888,1436831118l0,0l0,0l975699968,2125785513l0,0l0,0l975699968,2125785513l2080374784,1436831120l0,0l0,0l975699968,2125785513l0,0l0,0l975699968,2125785513l0,0l0,0l975699968,2125785513l0,0l0,0l975699968,2125785513l1286602752,1436831120l231735296,1436831114l88080384,0l13697024,0l-2010120192,2125780844l65536,65536l-65536,-1l32751,0l-65520,-1l32751,0l-65520,-1l32751,0l-65520,-1l32751,0l1742733328,1436829615l65536,0l1794113536,1436829615l-1459552256,1436831120l-797966336,2125785438l-1547698176,1436831118l524288,0l-1470103552,1436831120l-1470103552,1436831120l-1436549120,1436831120l-1546125312,1436831118l-1470103552,1436831120l-1470103552,1436831120l-1436549120,1436831120l-1546125312,1436831118l28377088,0l65536,0l0,0l1284505600,2125785151l1982857216,1436831120l0,0l0,65536000l217382912,0l2107637760,1436831120l0,0l65536,0l0,0l2107637760,1436831120l-387973120,1436831120l2055208960,1436831117l467664896,1436831120l585105408,1436831120l-391118848,1436831120l0,0l0,0l0,0l0,0l0,0l0,0l0,0l0,0l0,0l0,0l0,0l0,0l0,0l0,0l0,0l0,0l0,0l560988160,1436831108l-456130560,1436831109l843055104,1436831120l1738539008,2125783983l1738539008,2125783983l1738539008,2125783983l1738539008,2125783983l0,0l1738539008,2125783983l0,0l0,0l0,0l0,0l0,0l0,0l0,0l0,0l527433728,1436831116l0,0l11599872,0l65536,65536l0,0l131072,0l-1289748480,2125783985l2107637760,1436831120l65536000,65536000l0,0l0,16256l16256,1l0,1l0,0l0,0l0,0l0,0l-1383071744,1436828109l-1553989632,1436831118l-1430257664,2125783974l2135949312,1436831120l0,0l65536,0l0,0l12648448,0l860880896,1436831120l1569718272,1436828317l196608,65536l0,0l223346688,2125785439l-1615855616,1436831111l14745600,0l4063232,0l4980736,0l0,0l18743296,0l0,0l-65536,-1l65535,0l-218038272,2125783866l1546190848,687194767l1546207220,687194767l498089972,1436828162l0,189184l589824,2125785513l1945894912,-1914499761l-1759482710,1436831121l1945894912,-1914499761l2190506,0l424673280,1436831120l0,0l2097152,0l2162688,0l-1929379840,1436831118l0,0l2097152,0l3211264,0l365953024,1436831120l375390208,1436831120l375390208,1436831120l-463470592,1436828179l1073872896,0l5308416,0l1217921024,1436620756l0,0l18743296,0l-1209008128,1436831119l0,1436811264l14745600,0l0,0l8585216,0l16777216,0l34668544,0l536870912,2125784415l536870912,2125784415l943718400,2125780385l-417333248,2125780369l536870912,2125780352l0,0l0,0l0,0l0,0l0,0l0,0l0,0l0,0l0,0l0,0l0,0l0,0l0,0l0,0l0,0l0,0l0,0l0,0l0,0l0,0l0,0l0,0l0,0l0,0l0,0l0,0l0,0l0,0l0,0l0,0l0,0l0,0l0,0l0,0l0,0l0,0l0,0l0,0l0,0l0,0l0,0l0,0l0,0l0,0l0,0l0,0l0,0l0,0l0,0l0,0l0,0l0,0l0,0l0,0l0,0l0,0l0,0l0,0l0,0l0,0l5308416,0l-923795456,2125785435l0,5963776l0,0l0,0l0,0l0,0l0,0l6553600,6553700l0,0l2162688,0l-1745879040,1436831121l-2078277632,1436831121l0,0l5308416,0l0,0l0,0l0,0l1199046656,1436831118l-1426063360,1436828070l-1395654656,1436828070l973078528,2125785513l458752,1436811271l5242880,0l8454144,0l851968000,2125780845l11337728,0l17367040,0l240123904,1436831119l65536,0l12124160,0l0,0l65536,0l250478592,0l-1757609984,0l0,0l-65536,-1l65535,0l-1680867328,1436831120l8388608,0l21037056,0l-1254621184,2125780847l1159725056,1436831116l1160249344,1436831116l1160249344,1436831116l-1191182336,2125780847l0,0l0,0l590348288,1436828080l0,0l0,0l-2147418112,-1l-2147352577,-1l65535,0l0,0l-159383552,1436830229l0,0l-1073545216,1436831119l676331520,1436831120l1428160512,1436828156l2555904,2125725696l0,0l-65536,131071l2,0l0,0l-2147418112,-1l-2147352577,-1l65535,0l-1928331264,1436831120l0,0l0,0l0,0l976748544,2125785513l1845493760,1436830310l0,0l0,0l-2147418112,-1l-2147352577,-1l-953090049,1436831119l20971520,0l17891328,0l1803550720,1436828190l-674234368,1436828090l327680,327680l131072,327680l131072,0l0,0l0,0l0,0l13762560,0l13762560,0l-65536,0l976748544,2125785513l976748544,2125785513l976748544,2125785513l976748544,2125785513l67698688,0l0,0l0,0l-1807220736,1436829174l976748544,2125785513l976748544,2125785513l976748544,2125785513l976748544,2125785513l134479872,2125785513l0,0l0,0l975699968,2125785513l-2036334592,-45680l-1,65535l1211367424,0l0,0l131072,0l0,0l5308416,0l401604608,1436831114l1543045120,327680l-1067450368,1436831121l234881024,1436831109l0,0l16368,0l0,0l0,0l-778813456,-252658806l17924481,0l1803550720,1436828190l-452984832,1436828090l327680,327680l131072,327680l0,0l0,0l0,0l0,0l13762560,0l13762560,0l-65536,0l976748544,2125785513l976748544,2125785513l976748544,2125785513l976748544,2125785513l67698688,0l0,0l0,0l-1807220736,1436829174l976748544,2125785513l976748544,2125785513l976748544,2125785513l976748544,2125785513l134479872,2125785513l0,0l0,0l975699968,2125785513l-2011168768,-45680l-1,65535l1211039744,0l0,0l131072,0l0,0l5308416,0l9961472,1436620758l0,0l-1413480448,1436828070l2061500416,1436831123l-1413480448,1436828070l-1395654656,1436828070l976748544,2125785513l1298661376,1436831122l1422917632,1436831123l4259840,0l65536,1310720l4325376,7602287l7274612,4325485l7471215,6619236l4456562,7536745l6357108,6488174l101,0l5308416,0l-1628438528,2125780844l2752512,0l18743296,0l-148897792,1436831121l0,1436811264l14745600,0l0,0l8585216,0l42,0l5308416,0l-1814036480,2125780844l3604480,0l18743296,0l0,0l65536,1436811264l14745600,0l0,0l-2147483648,0l0,0l34668544,0l-838336512,1436620756l0,0l-1569718272,1436831117l144703488,1436831111l797966336,1436831119l-1972371456,1436831113l-825229312,1436831117l1278214144,1436831119l1480589312,1436829614l-848297984,1436831107l-701497344,1436831115l-591396864,1436831117l315621376,1436828175l-535822336,1436831118l-502267904,1436831116l1159725056,1436831116l-1965031424,1436831118l560988160,1436831108l1833959424,1436831118l843055104,1436831120l1372585984,1436831118l-383778816,1436831119l-1388314624,1436831119l-447741952,1436831118l1146093568,1436831117l-363855872,1436831118l998244352,1436831108l430964736,1436831116l309329920,1436831119l-1688207360,1436831119l-1711276032,1436831111l178257920,1436831119l1739587584,1436831119l1833959424,1436831119l-787480576,1436831108l-1378877440,1436831117l1594884096,1436831119l-1128267776,1436831118l-15728640,1436831118l436207616,1436831119l-2095054848,1436831118l-898629632,1436829615l490733568,1436831119l2139095040,1436831118l641728512,1436831119l1561329664,1436829616l94371840,1436831116l684720128,1436831118l1009778688,1436829616l267386880,1436831114l-780140544,1436831119l-1166016512,1436831113l-1163919360,1436831113l1019215872,1436831116l1021313024,1436831116l1023410176,1436831116l-915406848,1436828215l-913309696,1436828215l-911212544,1436828215l-2048917504,1436831119l-2046820352,1436831119l-2044723200,1436831119l1645215744,1436831119l420478976,1436831120l0,0l5308416,0l-923795456,2125785435l0,5963776l0,0l0,0l0,0l0,0l0,0l6553600,6553700l0,1436830976l5308416,0l1388838912,1436620756l0,0l-1413480448,1436828070l2005925888,1436831120l-1413480448,1436828070l-1395654656,1436828070l976748544,2125785513l699924480,1436831119l5242880,0l2162688,0l-1992818688,2125780844l65536,65536l494927872,1436831122l9502720,0l-1985478656,2125780844l-1696595968,1436831109l-1119879168,1436831110l2818048,0l1459093504,1436830229l1460142080,1436830229l1206910976,1436828155l-1094713344,1436831119l-100663296,1436831104l1798307840,1436828196l1141899264,1436828150l19267584,0l18743296,0l7340032,65537l65537,0l0,1436811264l813694976,1436831120l9502720,0l-1383071744,2125780847l0,0l0,0l0,0l-797966336,2125785438l-884998144,1436831119l524288,0l1746927616,1436831120l1746927616,1436831120l1780482048,1436831120l-883425280,1436831119l1746927616,1436831120l1746927616,1436831120l1780482048,1436831120l-883425280,1436831119l-2066743296,1436831120l9437184,0l5308416,0l-1814036480,2125780844l44892160,0l18743296,0l0,0l393216,458752l14745600,0l0,0l-2147483648,0l0,1436831120l5308416,0l-923795456,2125785435l0,5963776l0,0l0,0l0,0l0,0l0,0l6553600,6553700l0,0l2162688,0l1919811584,27493l0,-65536l65535,0l2162688,0l636485632,1436831111l637009920,1436831111l637009920,1436831111l30474240,0l-1099825152,2125782732l-428867584,2125783976l-428867584,2125783976l-1734344704,2125783976l-1867186176,54673l985989124,1318064128l1507347,0l-1098645504,2125782732l-428867584,2125783976l-428867584,2125783976l-1734344704,2125783976l-1867186176,54673l985989124,1318064128l1507347,0l-1900019712,1436831120l2162688,0l-536870912,1436831118l482344960,2125784415l10485760,0l2097152,0l1446510592,1436620756l544407552,1969710418l12607852,0l2097152,0l1002962944,1436620747l0,0l-1893728256,1436831120l23134208,0l-1909456896,1436831120l1965031424,1436831120l6291456,0l18939904,0l-788529152,1436831108l482344960,2125784415l-1889533952,1436831120l16842752,0l559939584,1436831108l526385152,1436831116l10485760,0l2162688,0l-490733568,1436831117l482344960,2125784415l4194304,0l2097152,0l407371776,1436620738l0,0l16468,0l2162688,0l550502400,1436831121l482344960,2125784415l8388608,0l2097152,0l-348585984,1436620756l0,1073741824l18890836,0l2162688,0l-769654784,1436831118l7405568,0l-435683328,1436828179l0,0l1276116992,1436831156l0,0l0,0l0,0l0,0l0,0l0,0l0,0l0,0l0,0l0,0l2162688,0l655360,0l0,0l-1868562432,1436831120l11599872,0l65536,4915200l6815744,7602292l3801200,3080239l6488179,6619240l6357101,3014771l7340143,7209061l7143544,6684780l7471215,6357101l7536756,7274542l6750322,7274543l6684774,6488169l4456549,6488175l7143541,7209061l3080308,3145778l3538992,7471151l7077989,7602273l7274601,7536750l6881384,7536752l6488111,7209071l7471220,7077999l11534336,0l5308416,0l-923795456,2125785435l0,5963776l0,0l0,0l0,0l0,0l0,0l6553600,6553700l0,0l33619968,0l-277348352,2125780847l278855680,0l-1769734144,0l9830400,0l17367040,0l65536,0l65536,0l9699328,0l17235968,0l458752,11272192l-248512512,2125780847l119013376,1436830472l0,0l1076887552,1436830472l-243793920,2125780847l0,0l0,0l0,0l0,0l0,0l0,0l-1111490560,1436830472l0,0l0,0l0,0l0,0l16777216,67108864l1,0l-1128267776,1436831115l0,0l0,0l0,0l-241696768,2125780847l-1814036480,1436831120l262144000,1436828182l0,0l0,0l-12124160,-1l65535,0l0,0l0,0l0,0l0,0l0,0l0,0l278855680,0l-1769734144,0l9830400,0l17367040,0l65536,0l278855680,0l-1769734144,0l9830400,0l17367040,0l0,0l0,0l8388608,0l-65536,-1l131071,0l65536,0l65536,0l278855680,0l-1757609984,0l22085632,0l-1254621184,2125780847l-1868562432,1436831110l-1868038144,1436831110l-1868038144,1436831110l-1191182336,2125780847l0,0l0,0l590348288,1436828080l0,0l0,0l-2147418112,-1l-2147352577,-1l65535,0l0,0l118489088,1436830472l0,0l196608,0l-1883242496,1436831113l1428160512,1436828156l2686976,0l0,0l-65536,131071l2,0l0,0l-2147418112,-1l-2147352577,-1l65535,0l-222298112,1436831110l0,0l0,0l0,0l976748544,2125785513l-213909504,1436830148l0,0l0,0l-2147418112,-1l-2147352577,-1l-1847525377,1436831120l0,0l976748544,2125785513l22020096,0l34668544,0l549453824,2125784415l549453824,2125784415l-1793064960,1436831120l-1793064960,1436831120l536870912,2125780352l0,0l50331648,0l0,0l0,0l0,0l0,0l0,0l0,0l0,0l0,0l0,0l0,0l0,0l0,0l0,0l0,0l0,0l0,0l0,0l0,0l0,0l0,0l0,0l0,0l0,0l0,0l0,0l0,0l0,0l0,0l0,0l0,0l0,0l0,0l0,0l0,0l0,0l0,0l0,0l0,0l0,0l0,0l0,0l0,0l0,0l0,0l0,0l0,0l0,0l0,0l0,0l0,0l0,0l0,0l0,0l0,0l0,0l0,0l0,0l0,0l34668544,0l482344960,2125784415l482344960,2125784415l0,0l0,0l0,0l0,0l0,0l0,0l0,0l0,0l0,0l0,0l0,0l0,0l0,0l0,0l0,0l0,0l0,0l0,0l0,0l0,0l0,0l0,0l0,0l0,0l0,0l0,0l0,0l0,0l0,0l0,0l0,0l0,0l0,0l0,0l0,0l976748544,2125785513l55574528,0l5242880,0l-1173815296,1436620747l-1413480448,1436828070l-1413480448,1436828070l331874304,1436831119l-1413480448,1436828070l-1395654656,1436828070l976748544,2125785513l331874304,1436831119l60817408,0l7340032,0l1669922816,1436620747l482344960,2125784415l2097152,0l1968177152,1436828172l1968177152,1436828172l2015363072,1436828172l0,0l0,0l0,0l0,0l0,0l0,0l0,65536l0,0l328204288,1436831119l2162688,0l522190848,1436831122l523239424,1436831122l523239424,1436831122l2162688,0l0,0l0,0l7667712,110l3211264,0l-1592786944,1436831111l-384827392,1436831119l1382023168,1436828232l-1037041664,1436831113l-1038090240,1436831113l34668544,0l2065235968,1436620756l0,0l131072,1436614656l2097152000,1436831120l196608,1436614656l2100297728,1436831120l262144,1436614656l2103443456,1436831120l327680,1436614656l2106589184,1436831120l393216,1436614656l-1750073344,1436831120l458752,1436614656l-1746927616,1436831120l524288,1436614656l-1743781888,1436831120l589824,1436614656l-1740636160,1436831120l655360,1436614656l-1649410048,1436831120l786432,1436614656l-1646264320,1436831120l851968,1436614656l-1643118592,1436831120l917504,1436614656l-1737490432,1436831120l983040,1436614656l-1639972864,1436831120l1048576,1436614656l-1636827136,1436831120l1376256,1436614656l-1734344704,1436831120l1441792,0l-1731198976,1436831120l1572864,0l-1728053248,1436831120l1638400,0l-1724907520,1436831120l2162688,0l-1721761792,1436831120l2228224,0l-1718616064,1436831120l2293760,0l-1680867328,1436831120l2359296,0l-1677721600,1436831120l2424832,0l-1674575872,1436831120l2621440,0l-1671430144,1436831120l3014656,0l-1668284416,1436831120l3080192,0l-1665138688,1436831120l3145728,0l-1661992960,1436831120l3276800,0l-1658847232,1436831120l3342336,0l-1655701504,1436831120l3407872,0l-1652555776,1436831120l0,0l0,0l0,0l33619968,0l-277348352,2125780847l250478592,0l-1769734144,0l11337728,0l17367040,0l65536,0l65536,0l11206656,0l17235968,0l458752,11141120l-248512512,2125780847l-822607872,1436830310l0,0l1160773632,1436830391l-243793920,2125780847l0,0l0,0l0,0l0,0l0,0l0,0l-1111490560,1436830472l0,0l0,0l0,0l0,0l16777216,67108864l1,0l-1156579328,1436831115l0,0l0,0l0,0l-241696768,2125780847l-737148928,1436831119l262144000,1436828182l0,0l0,0l-12124160,-1l65535,0l0,0l0,0l0,0l0,0l0,0l0,0l250478592,0l-1769734144,0l11337728,0l17367040,0l65536,0l250478592,0l-1769734144,0l11337728,0l17367040,0l0,0l0,0l8388608,0l-65536,-1l131071,0l65536,0l65536,0l250478592,0l-1757609984,0l9502720,0l-1985478656,2125780844l286261248,1436831110l183500800,1436831110l3342336,0l1159200768,1436828232l1160249344,1436828232l1206910976,1436828155l-1950351360,1436831120l430964736,1436831116l1798307840,1436828196l1141899264,1436828150l24772608,0l17367040,0l7340032,65537l65537,0l0,1436811264l9437184,0l5308416,0l-1882652672,1436620756l0,0l-1413480448,1436828070l1881145344,1436831120l-1413480448,1436828070l-1395654656,1436828070l976748544,2125785513l-1421344768,1436831118l0,0l7405568,0l0,0l0,0l64487424,1310720l0,0l64487424,3276800l167837696,2126954969l0,-1073741824l16526,0l49938432,1376256l0,0l49938432,3342336l167837696,2126954969l7340032,0l5308416,0l-923795456,2125785435l0,5963776l0,0l0,0l0,0l0,0l0,0l6553600,6553700l0,1436830976l10551296,0l0,0l0,0l52756480,786432l0,0l52756480,2359296l167837696,2126954969l0,671088640l16521,0l53673984,851968l0,0l53673984,2424832l167837696,2126954969l0,1610612736l16537,0l52166656,917504l0,0l52166656,2490368l167837696,2126954969l10485760,0l2162688,0l0,1703936l0,0l5111808,46923776l17891328,0l1803550720,1436828190l-452984832,1436828090l327680,327680l131072,327680l0,0l0,0l0,0l0,65536l13762560,0l13762560,0l-65536,1436831107l976748544,2125785513l976748544,2125785513l976748544,2125785513l976748544,2125785513l67698688,1436831120l0,0l0,0l1833435136,1436831119l976748544,2125785513l976748544,2125785513l976748544,2125785513l976748544,2125785513l134479872,1436831117l0,0l0,0l2099773440,1436831119l559939584,-45692l-1,1436876799l1211039744,1436811264l0,0l131072,0l0,0l4259840,0l-50331648,1436831108l0,0l0,0l976748544,2125785513l976748544,2125785513l976748544,2125785513l4194304,0l3211264,0l1981284352,2125785419l65536,65536l-2018508800,1436831111l-2017722368,1436831111l-2017722368,1436831111l6356992,0l-1989148672,2125780844l65536,65536l-923795456,2125785435l0,5963776l0,0l0,0l0,0l0,0l0,0l6553600,6553700l0,0l34668544,0l-1088815104,1436620756l0,0l2057306112,1436831117l-911212544,1436828215l-1886388224,1436831119l342884352,1436831107l-100663296,1436831104l-502267904,1436831116l144703488,1436831111l-447741952,1436831118l-825229312,1436831117l-535822336,1436831118l843055104,1436831120l-701497344,1436831115l309329920,1436831119l-787480576,1436831108l-837812224,1436831119l-759169024,1436831118l1372585984,1436831118l-1388314624,1436831119l527433728,1436831116l1159725056,1436831116l-1553989632,1436831118l315621376,1436828175l-1965031424,1436831118l-1688207360,1436831119l-1631584256,1436831119l1480589312,1436829614l566231040,1436831120l1833959424,1436831118l797966336,1436831119l-489684992,1436831117l-1711276032,1436831111l998244352,1436831108l1272971264,1436831119l-848297984,1436831107l2055208960,1436831117l1146093568,1436831117l430964736,1436831116l1833959424,1436831119l-363855872,1436831118l-591396864,1436831117l384827392,1436831119l1739587584,1436831119l178257920,1436831119l-1004535808,1436831119l-1569718272,1436831117l1278214144,1436831119l490733568,1436831119l-730857472,1436831108l-1505755136,1436831119l1051721728,1436831117l-5242880,1436831119l-1827667968,1436831113l-1038090240,1436831113l641728512,1436831119l1498415104,1436831120l-1970274304,1436829615l1594884096,1436831119l-484442112,1436831118l-2123366400,1436831117l119537664,1436831120l-1066401792,1436831118l1561329664,1436829616l0,0l18939904,0l-393216000,1436831113l1263534080,1436828399l1803550720,1436828190l976748544,2125785513l327680,0l131072,0l0,0l976748544,2125785513l0,1436811264l-1688207360,1436831119l1962934272,1436828144l0,82575360l-2147483648,17565l1024,1436830976l0,0l16368,0l0,0l0,0l1803567088,1436828190l976748544,2125785513l327680,0l131072,327680l0,0l976748544,2125785513l0,1436811264l-1688207360,1436831119l-772800512,1436828090l0,82575360l-2147483648,17565l1024,1436830976l0,0l16368,0l0,0l0,0l16368,0l4259840,0l213385216,2125785435l0,0l0,0l0,0l-912261120,1436831120l-911736832,1436831120l-911736832,1436831120l8454144,0l851968000,2125780845l9830400,0l17367040,0l-207618048,1436831119l65536,1436614656l12124160,0l0,0l65536,0l278855680,0l-1757609984,0l0,7012449l-65463,-1l65535,7471104l-1847590817,1436831120l8388608,0l5308416,0l-1814036480,2125780844l13500416,0l18743296,0l-2075131904,1436831120l196608,0l14745600,0l0,0l-2147483648,0l0,0l34668544,0l1086980096,1436620756l0,0l131072,1436614656l1031798784,1436831120l196608,1436614656l1034944512,1436831120l262144,1436614656l1038090240,1436831120l327680,1436614656l1041235968,1436831120l393216,1436614656l1044381696,1436831120l458752,1436614656l1047527424,1436831120l524288,1436614656l1050673152,1436831120l589824,1436614656l1053818880,1436831120l917504,1436614656l1056964608,1436831120l1376256,1436614656l2071986176,1436831120l1441792,0l2075131904,1436831120l1572864,0l2078277632,1436831120l1638400,0l2081423360,1436831120l2162688,0l2084569088,1436831120l2228224,0l2087714816,1436831120l2293760,0l-1470103552,1436831120l2359296,0l-1466957824,1436831120l2424832,1436614656l-1463812096,1436831120l2621440,0l-1460633600,1436831120l3014656,1436811264l-1457520640,1436831120l3080192,0l-1454374912,1436831120l3145728,1436614656l-1451229184,1436831120l3276800,1441792l-1448083456,1436831120l3342336,1436811264l-1444937728,1436831120l3407872,0l2090860544,1436831120l0,1436811264l0,0l0,0l0,0l0,1436614656l0,0l0,0l0,0l0,1436614656l0,0l0,0l0,0l1084227584,1436831120l34668544,0l583008256,2125784415l583008256,2125784415l-1471152128,1436831120l-1471152128,1436831120l-1413480448,1436828070l-1395654656,1436828070l976748544,2125785513l-1326972928,1436831120l5242880,0l7340032,0l-1068892160,1436620756l491782144,2125784415l2097152,0l1968177152,1436828172l1968177152,1436828172l2015363072,1436828172l0,0l0,0l0,0l0,0l0,0l0,0l0,65536l206635008,0l505413632,1436831120l1824522240,1436831120l0,0l0,0l3145728,0l9437184,0l-1188560896,2125785445l0,0l0,0l0,0l-1145044992,2125785445l-1141374976,2125785445l-1128267776,2125785445l0,0l1342177280,1436831120l1346371584,1436831120l1346371584,1436831120l-1413480448,1436828070l-1395654656,1436828070l976748544,2125785513l-1442316288,1436831120l1370488832,1436827852l0,0l78708736,0l505413632,1436831120l482344960,2125784415l0,0l0,0l-1145044992,2125785445l-1141374976,2125785445l-1128267776,2125785445l0,0l0,0l0,0l0,0l976748544,2125785513l976748544,2125785513l976748544,2125785513l0,0l0,0l870842368,2125785245l34668544,0l482344960,2125784415l482344960,2125784415l0,0l0,0l0,0l975699968,2125785513l0,0l0,0l975699968,2125785513l-1435500544,1436831120l0,0l0,0l975699968,2125785513l0,0l0,0l975699968,2125785513l0,0l0,0l975699968,2125785513l0,0l0,0l975699968,2125785513l-1421869056,1436831120l957349888,1436831120l0,0l55640064,0l505413632,1436831120l482344960,2125784415l943718400,2125780385l-417333248,2125780369l536870912,2125780352l0,0l0,0l0,0l0,0l0,0l0,0l0,0l0,0l0,0l0,0l0,0l0,0l0,0l0,0l0,0l0,0l0,0l0,0l0,0l0,0l0,0l0,0l0,0l0,0l0,0l0,0l0,0l0,0l0,0l0,0l0,0l0,0l0,0l0,0l34668544,0l482344960,2125784415l482344960,2125784415l0,0l0,0l0,0l0,0l0,0l0,0l0,0l0,0l0,0l0,0l0,0l0,0l0,0l0,0l0,0l0,0l0,0l0,0l0,0l0,0l0,0l0,0l0,0l0,0l0,0l0,0l0,0l0,0l0,0l0,0l0,0l0,0l0,0l0,0l0,0l0,0l0,0l0,0l0,0l0,0l0,0l0,0l0,0l0,0l0,0l0,0l0,0l0,0l0,0l0,0l0,0l0,0l0,0l0,0l0,0l0,0l0,0l0,0l0,0l0,0l0,0l976748544,2125785513l91226112,0l34668544,0l482344960,2125784415l482344960,2125784415l0,0l0,0l0,0l0,0l0,0l0,0l-1336410112,1436831120l-1464860672,1436831120l-1464860672,1436831120l-1458569216,1436831120l-73400320,1436831106l0,0l975699968,2125785513l0,0l0,0l0,0l0,0l0,0l0,0l103874560,0l2099249152,1436831120l482344960,2125784415l0,0l0,0l-196608,0l0,131072l262144,1918959616l-1763686295,1436829010l0,0l0,0l65536,256l65536,0l2097152,0l1968177152,1436828172l1968177152,1436828172l2015363072,1436828172l0,0l0,0l0,0l0,0l0,0l0,0l0,65536l-65536,-49153l8191,0l0,0l0,0l0,0l15728640,0l9437184,0l-1188560896,2125785445l0,0l0,0l0,0l-1145044992,2125785445l-1141374976,2125785445l-1128267776,2125785445l0,0l-1470103552,1436831120l-1465909248,1436831120l-1465909248,1436831120l-1413480448,1436828070l-1395654656,1436828070l13697024,0l0,524288l1114112,524288l655360,1638400l655360,720896l1114112,720896l851968,1638400l851968,1048576l1114112,1048576l1179648,1638400l1179648,1572864l1114112,1572864l1638400,1638400l1638400,1835008l1114112,1835008l2031616,1638400l2031616,2097152l1114112,2097152l2555904,1638400l0,0l0,0l870842368,2125785245l-663814144,2125785256l-1807745024,1436829174l-1808793600,1436829174l432013312,1436831120l5308416,0l-1814036480,2125780844l49545216,0l18743296,0l950009856,1436831120l393216,2125725696l14745600,0l0,0l-2147483648,0l0,2125785513l13697024,0l-1186988032,1436831113l-1423966208,1436831118l1022361600,1436830553l1048576,65536l0,0l223346688,2125785439l814743552,1436831120l14745600,0l4063232,0l4980736,0l0,0l18743296,0l0,0l-65536,-1l65535,0l1359020032,1436831120l1546190848,687194767l1546207220,687194767l498089972,1436828162l0,150784l589824,1436831120l-555089920,-1002610563l-1066369516,1436831118l0,0l0,0l5308416,0l1214251008,1436831118l1891172352,327680l976748544,2125785513l788529152,1869901678l20015,0l16368,0l0,0l0,0l-433569808,-252659386l10584449,0l-546308096,1436831115l1803550720,1436828190l976748544,2125785513l327680,0l131072,327680l0,0l976748544,2125785513l0,1436811264l-1688207360,1436831119l-1551892480,1436828164l0,82575360l-2147483648,17565l1024,1436830976l0,0l16368,0l0,0l0,0l-1054851088,1436831117l379846656,4599l34668544,0l-1738866688,1436620756l0,0l-591396864,1436831117l-253755392,1436831118l-1939865600,1436831120l-535822336,1436831118l1372585984,1436831118l1146093568,1436831117l-1549795328,1436831118l1278214144,1436831119l-1607467008,1436831107l144703488,1436831111l-1627389952,1436831120l527433728,1436831116l-900726784,1436831119l843055104,1436831120l-1020264448,1436831119l-1004535808,1436831119l1833959424,1436831119l566231040,1436831120l191889408,1436831105l-1972371456,1436831113l-759169024,1436831118l-489684992,1436831117l1191182336,1436831120l-1773142016,1436831119l2099249152,1436831119l560988160,1436831108l-2082471936,1436831120l-1631584256,1436831119l-787480576,1436831108l350224384,1436831119l-1711276032,1436831111l-1553989632,1436831118l1460666368,1436831120l1561329664,1436829616l-2123366400,1436831117l-1970274304,1436829615l231735296,1436831114l1258291200,1436831119l-489684992,1436831119l-487587840,1436831119l725614592,1436831119l727711744,1436831119l843055104,1436831109l845152256,1436831109l-1116733440,1436831120l-1114636288,1436831120l-1870659584,1436831113l-1868562432,1436831113l-1522532352,1436831120l-1520435200,1436831120l585105408,1436831120l587202560,1436831120l-1722810368,1436831120l-1720713216,1436831120l-339738624,1436831120l-337641472,1436831120l788529152,1436831119l790626304,1436831119l2114977792,1436831118l2117074944,1436831118l295698432,1436831110l297795584,1436831110l0,0l13697024,0l-2010120192,2125780844l65536,65536l-65536,-1l32751,0l-65520,-1l32751,0l-65520,-1l32751,0l-65520,-1l32751,0l1742733328,1436829615l134283264,1436831111l1794113536,1436829615l520159232,1436831116l-797966336,2125785438l1248854016,1436831120l524288,0l886046720,1436831121l886046720,1436831121l919601152,1436831121l1250426880,1436831120l886046720,1436831121l886046720,1436831121l919601152,1436831121l1250426880,1436831120l10551296,0l0,0l0,0l62849024,1900544l0,0l62849024,3276800l167837696,2126954969l0,-134217728l16525,0l52756480,1966080l0,0l52756480,2359296l167837952,2126954969l0,-1879048192l16539,0l21495808,2031616l0,0l21495808,196608l167837712,2126954969l0,0l40960000,0l895483904,2125780848l241041408,0l102236160,0l1350565888,1436831120l1703936,1436811264l85524480,0l0,0l-2147352576,0l0,0l0,0l0,0l102236160,0l18743296,0l1073741824,1436876798l976748544,2125785513l136577024,0l-1720188928,0l544342016,0l102236160,0l0,0l398983168,0l0,0l1660944384,1436831109l1661468672,1436831109l1661468672,1436831109l342884352,1436831107l343408640,1436831107l343408640,1436831107l271581184,1436831119l524288,0l620756992,1436831121l620756992,1436831121l654311424,1436831121l273154048,1436831119l620756992,1436831121l620756992,1436831121l654311424,1436831121l273154048,1436831119l-1201668096,1436831120l65536,0l0,0l0,0l0,1436827520l0,0l0,0l832569344,1436831120l524288,0l-1112539136,1436831120l-1112539136,1436831120l-1078984704,1436831120l834142208,1436831120l-1112539136,1436831120l-1112539136,1436831120l-1078984704,1436831120l834142208,1436831120l-1892679680,1436831113l524288,0l-310378496,1436831120l-310378496,1436831120l-276824064,1436831120l-1891106816,1436831113l-310378496,1436831120l-310378496,1436831120l-276824064,1436831120l-1891106816,1436831113l0,0l0,0l0,0l0,0l0,0l0,0l0,0l0,0l0,0l-65536,1426096127l0,0l4259840,0l9502720,0l393216,0l0,0l0,0l0,0l-1145044992,2125785445l-1141374976,2125785445l-1128267776,2125785445l0,0l-1245708288,1436831121l-1241513984,1436831121l-1241513984,1436831121l-1413480448,1436828070l-1395654656,1436828070l976748544,2125785513l-1227358208,1436831121l1370488832,1436827852l9437184,0l7405568,0l-1294467072,2125780844l807403520,1436831120l1056964608,1436831116l1179648,0l1245184,0l227016704,2125785439l569376768,1436831119l0,0l-1171783680,1436831120l671088640,1436828162l0,0l225,6553886l0,100l38862848,0l65536,50331657l289,8126466l0,5l65794,327680l33619968,16777215l5,1638702l327680,34275328l0,5l27263500,1245536l103153664,1835023l-1,5111808l16,-64l38,288l454,11l984614,1632436236l2035574900,25968l327760,34144256l33554432,5l16777748,1835102l50003968,65152l0,65936l33554432,1767116800l544433517,544695630l1634561874,-1531445138l-1530824719,807434225" stroked="f" o:allowincell="f" style="position:absolute;left:186;top:1292;width:1243;height:38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>_ _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二次根式</w:t>
      </w:r>
      <w:r>
        <w:rPr>
          <w:rFonts w:ascii="宋体;SimSun" w:hAnsi="宋体;SimSun" w:cs="宋体;SimSun"/>
          <w:szCs w:val="21"/>
        </w:rPr>
        <w:object w:dxaOrig="68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3.75pt;height:15pt" filled="f" o:ole="">
            <v:imagedata r:id="rId37" o:title=""/>
          </v:shape>
          <o:OLEObject Type="Embed" ProgID="" ShapeID="ole_rId36" DrawAspect="Content" ObjectID="_1848013209" r:id="rId36"/>
        </w:object>
      </w:r>
      <w:r>
        <w:rPr>
          <w:rFonts w:ascii="宋体;SimSun" w:hAnsi="宋体;SimSun" w:cs="宋体;SimSun"/>
          <w:szCs w:val="21"/>
        </w:rPr>
        <w:t>有意义，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取值范围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四川重庆，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某步行街摆放有若干盆甲、乙、丙三种造型的盆景．甲种盆景由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朵红花、</w:t>
      </w: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朵黄花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朵紫花搭配而成．乙种盆景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朵红花、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朵黄花搭配而成．丙种盆景由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朵红花、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朵黄花和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朵紫花搭配而成．这些盆景一共用了</w:t>
      </w:r>
      <w:r>
        <w:rPr>
          <w:rFonts w:cs="宋体;SimSun" w:ascii="宋体;SimSun" w:hAnsi="宋体;SimSun"/>
          <w:szCs w:val="21"/>
        </w:rPr>
        <w:t>2900</w:t>
      </w:r>
      <w:r>
        <w:rPr>
          <w:rFonts w:ascii="宋体;SimSun" w:hAnsi="宋体;SimSun" w:cs="宋体;SimSun"/>
          <w:szCs w:val="21"/>
        </w:rPr>
        <w:t>朵红花，</w:t>
      </w:r>
      <w:r>
        <w:rPr>
          <w:rFonts w:cs="宋体;SimSun" w:ascii="宋体;SimSun" w:hAnsi="宋体;SimSun"/>
          <w:szCs w:val="21"/>
        </w:rPr>
        <w:t>37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1778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朵紫花，则黄花一共用了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朵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的最大公因数是</w:t>
      </w:r>
      <w:r>
        <w:rPr>
          <w:rFonts w:cs="宋体;SimSun" w:ascii="宋体;SimSun" w:hAnsi="宋体;SimSun"/>
          <w:szCs w:val="21"/>
        </w:rPr>
        <w:t>_______________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、计算题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 w:cs="宋体;SimSun"/>
          <w:szCs w:val="21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szCs w:val="21"/>
        </w:rPr>
        <w:t>20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计算：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  <m:sub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(cos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perscript"/>
        </w:rPr>
        <w:t xml:space="preserve"> 0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×0.125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color w:val="FFFFFF"/>
          <w:szCs w:val="21"/>
        </w:rPr>
        <w:t>来源</w:t>
      </w:r>
      <w:r>
        <w:rPr>
          <w:rFonts w:cs="宋体;SimSun" w:ascii="宋体;SimSun" w:hAnsi="宋体;SimSun"/>
          <w:color w:val="FFFFFF"/>
          <w:szCs w:val="21"/>
        </w:rPr>
        <w:t>:</w:t>
      </w:r>
      <w:r>
        <w:rPr>
          <w:rFonts w:ascii="宋体;SimSun" w:hAnsi="宋体;SimSun" w:cs="宋体;SimSun"/>
          <w:color w:val="FFFFFF"/>
          <w:szCs w:val="21"/>
        </w:rPr>
        <w:t>学科网</w:t>
      </w:r>
      <w:r>
        <w:rPr>
          <w:rFonts w:cs="宋体;SimSun" w:ascii="宋体;SimSun" w:hAnsi="宋体;SimSun"/>
          <w:color w:val="FFFFFF"/>
          <w:szCs w:val="21"/>
        </w:rPr>
        <w:t>ZXXK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先化简，再求值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/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  <w:szCs w:val="21"/>
        </w:rPr>
        <w:t>，其中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是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>的一个根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解答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将下列各数按从小到大的顺序排列，用“</w:t>
      </w:r>
      <w:r>
        <w:rPr>
          <w:rFonts w:cs="宋体;SimSun" w:ascii="宋体;SimSun" w:hAnsi="宋体;SimSun"/>
          <w:szCs w:val="21"/>
        </w:rPr>
        <w:t>&lt;”</w:t>
      </w:r>
      <w:r>
        <w:rPr>
          <w:rFonts w:ascii="宋体;SimSun" w:hAnsi="宋体;SimSun" w:cs="宋体;SimSun"/>
          <w:szCs w:val="21"/>
        </w:rPr>
        <w:t xml:space="preserve">号连结起来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宋体;SimSun" w:hAnsi="宋体;SimSun" w:cs="宋体;SimSun"/>
          <w:szCs w:val="21"/>
        </w:rPr>
        <w:t xml:space="preserve">、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  <w:szCs w:val="21"/>
        </w:rPr>
        <w:t xml:space="preserve">、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ascii="宋体;SimSun" w:hAnsi="宋体;SimSun" w:cs="宋体;SimSun"/>
          <w:szCs w:val="21"/>
        </w:rPr>
        <w:t xml:space="preserve">、 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Cs w:val="21"/>
        </w:rPr>
        <w:t xml:space="preserve">、  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．已知，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外一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作一条经过点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的直线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，使</w:t>
      </w:r>
      <w:r>
        <w:rPr>
          <w:rFonts w:cs="宋体;SimSun" w:ascii="宋体;SimSun" w:hAnsi="宋体;SimSun"/>
          <w:szCs w:val="21"/>
        </w:rPr>
        <w:t>CD∥A B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67485" cy="828675"/>
            <wp:effectExtent l="0" t="0" r="0" b="0"/>
            <wp:docPr id="1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</w:t>
      </w:r>
      <w:r>
        <w:rPr>
          <w:rFonts w:ascii="宋体;SimSun" w:hAnsi="宋体;SimSun" w:cs="宋体;SimSun"/>
          <w:szCs w:val="21"/>
        </w:rPr>
        <w:t>．解不等式组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/>
      <w:r>
        <w:rPr>
          <w:rFonts w:ascii="宋体;SimSun" w:hAnsi="宋体;SimSun" w:cs="宋体;SimSun"/>
          <w:szCs w:val="21"/>
        </w:rPr>
        <w:object w:dxaOrig="1420" w:dyaOrig="9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1.25pt;height:50.25pt" filled="f" o:ole="">
            <v:imagedata r:id="rId41" o:title=""/>
          </v:shape>
          <o:OLEObject Type="Embed" ProgID="" ShapeID="ole_rId40" DrawAspect="Content" ObjectID="_1560297077" r:id="rId40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如图所示，作出△</w:t>
      </w:r>
      <w:r>
        <w:rPr>
          <w:rFonts w:cs="宋体;SimSun" w:ascii="宋体;SimSun" w:hAnsi="宋体;SimSun"/>
          <w:kern w:val="0"/>
          <w:szCs w:val="21"/>
        </w:rPr>
        <w:t>ABC</w:t>
      </w:r>
      <w:r>
        <w:rPr>
          <w:rFonts w:ascii="宋体;SimSun" w:hAnsi="宋体;SimSun" w:cs="宋体;SimSun"/>
          <w:kern w:val="0"/>
          <w:szCs w:val="21"/>
        </w:rPr>
        <w:t>关于直线</w:t>
      </w:r>
      <w:r>
        <w:rPr>
          <w:rFonts w:cs="宋体;SimSun" w:ascii="宋体;SimSun" w:hAnsi="宋体;SimSun"/>
          <w:i/>
          <w:iCs/>
          <w:kern w:val="0"/>
          <w:szCs w:val="21"/>
        </w:rPr>
        <w:t>l</w:t>
      </w:r>
      <w:r>
        <w:rPr>
          <w:rFonts w:ascii="宋体;SimSun" w:hAnsi="宋体;SimSun" w:cs="宋体;SimSun"/>
          <w:kern w:val="0"/>
          <w:szCs w:val="21"/>
        </w:rPr>
        <w:t>的对称三角形</w:t>
      </w:r>
      <w:r>
        <w:rPr>
          <w:rFonts w:cs="宋体;SimSun" w:ascii="宋体;SimSun" w:hAnsi="宋体;SimSun"/>
          <w:kern w:val="0"/>
          <w:szCs w:val="21"/>
        </w:rPr>
        <w:t>A'B'C'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  <w:lang w:val="en-US" w:eastAsia="en-US"/>
        </w:rPr>
        <w:drawing>
          <wp:inline distT="0" distB="0" distL="0" distR="0">
            <wp:extent cx="1095375" cy="1181100"/>
            <wp:effectExtent l="0" t="0" r="0" b="0"/>
            <wp:docPr id="1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3" t="-30" r="-3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</w:t>
      </w:r>
      <w:r>
        <w:rPr>
          <w:rFonts w:ascii="宋体;SimSun" w:hAnsi="宋体;SimSun" w:cs="宋体;SimSun"/>
          <w:szCs w:val="21"/>
        </w:rPr>
        <w:t>．如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8890" cy="1206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图，古塔直立地面上，塔的中心线</w:t>
      </w:r>
      <w:r>
        <w:rPr>
          <w:rFonts w:cs="宋体;SimSun" w:ascii="宋体;SimSun" w:hAnsi="宋体;SimSun"/>
          <w:szCs w:val="21"/>
        </w:rPr>
        <w:t>OP</w:t>
      </w:r>
      <w:r>
        <w:rPr>
          <w:rFonts w:ascii="宋体;SimSun" w:hAnsi="宋体;SimSun" w:cs="宋体;SimSun"/>
          <w:szCs w:val="21"/>
        </w:rPr>
        <w:t>与地面上的射线</w:t>
      </w:r>
      <w:r>
        <w:rPr>
          <w:rFonts w:cs="宋体;SimSun" w:ascii="宋体;SimSun" w:hAnsi="宋体;SimSun"/>
          <w:szCs w:val="21"/>
        </w:rPr>
        <w:t xml:space="preserve">OA </w:t>
      </w:r>
      <w:r>
        <w:rPr>
          <w:rFonts w:ascii="宋体;SimSun" w:hAnsi="宋体;SimSun" w:cs="宋体;SimSun"/>
          <w:szCs w:val="21"/>
        </w:rPr>
        <w:t>成直角，为了测塔的大致高度，在地面上选取与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相距</w:t>
      </w:r>
      <w:r>
        <w:rPr>
          <w:rFonts w:cs="宋体;SimSun" w:ascii="宋体;SimSun" w:hAnsi="宋体;SimSun"/>
          <w:szCs w:val="21"/>
        </w:rPr>
        <w:t>50m</w:t>
      </w:r>
      <w:r>
        <w:rPr>
          <w:rFonts w:ascii="宋体;SimSun" w:hAnsi="宋体;SimSun" w:cs="宋体;SimSun"/>
          <w:szCs w:val="21"/>
        </w:rPr>
        <w:t>的点</w:t>
      </w:r>
      <w:r>
        <w:rPr>
          <w:rFonts w:cs="宋体;SimSun" w:ascii="宋体;SimSun" w:hAnsi="宋体;SimSun"/>
          <w:szCs w:val="21"/>
        </w:rPr>
        <w:t xml:space="preserve">A </w:t>
      </w:r>
      <w:r>
        <w:rPr>
          <w:rFonts w:ascii="宋体;SimSun" w:hAnsi="宋体;SimSun" w:cs="宋体;SimSun"/>
          <w:szCs w:val="21"/>
        </w:rPr>
        <w:t>， 测得∠</w:t>
      </w:r>
      <w:r>
        <w:rPr>
          <w:rFonts w:cs="宋体;SimSun" w:ascii="宋体;SimSun" w:hAnsi="宋体;SimSun"/>
          <w:szCs w:val="21"/>
        </w:rPr>
        <w:t>OAP</w:t>
      </w:r>
      <w:r>
        <w:rPr>
          <w:rFonts w:ascii="宋体;SimSun" w:hAnsi="宋体;SimSun" w:cs="宋体;SimSun"/>
          <w:szCs w:val="21"/>
        </w:rPr>
        <w:t>，用</w:t>
      </w:r>
      <w:r>
        <w:rPr>
          <w:rFonts w:cs="宋体;SimSun" w:ascii="宋体;SimSun" w:hAnsi="宋体;SimSun"/>
          <w:szCs w:val="21"/>
        </w:rPr>
        <w:t>1cm</w:t>
      </w:r>
      <w:r>
        <w:rPr>
          <w:rFonts w:ascii="宋体;SimSun" w:hAnsi="宋体;SimSun" w:cs="宋体;SimSun"/>
          <w:szCs w:val="21"/>
        </w:rPr>
        <w:t>代表</w:t>
      </w:r>
      <w:r>
        <w:rPr>
          <w:rFonts w:cs="宋体;SimSun" w:ascii="宋体;SimSun" w:hAnsi="宋体;SimSun"/>
          <w:szCs w:val="21"/>
        </w:rPr>
        <w:t>10m</w:t>
      </w:r>
      <w:r>
        <w:rPr>
          <w:rFonts w:ascii="宋体;SimSun" w:hAnsi="宋体;SimSun" w:cs="宋体;SimSun"/>
          <w:szCs w:val="21"/>
        </w:rPr>
        <w:t>（即</w:t>
      </w:r>
      <w:r>
        <w:rPr>
          <w:rFonts w:cs="宋体;SimSun" w:ascii="宋体;SimSun" w:hAnsi="宋体;SimSun"/>
          <w:szCs w:val="21"/>
        </w:rPr>
        <w:t>1∶1000</w:t>
      </w:r>
      <w:r>
        <w:rPr>
          <w:rFonts w:ascii="宋体;SimSun" w:hAnsi="宋体;SimSun" w:cs="宋体;SimSun"/>
          <w:szCs w:val="21"/>
        </w:rPr>
        <w:t>的比例尺），画线段</w:t>
      </w:r>
      <w:r>
        <w:rPr>
          <w:rFonts w:cs="宋体;SimSun" w:ascii="宋体;SimSun" w:hAnsi="宋体;SimSun"/>
          <w:szCs w:val="21"/>
        </w:rPr>
        <w:t>AO</w:t>
      </w:r>
      <w:r>
        <w:rPr>
          <w:rFonts w:ascii="宋体;SimSun" w:hAnsi="宋体;SimSun" w:cs="宋体;SimSun"/>
          <w:szCs w:val="21"/>
        </w:rPr>
        <w:t>，再画射线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 xml:space="preserve">、 </w:t>
      </w:r>
      <w:r>
        <w:rPr>
          <w:rFonts w:cs="宋体;SimSun" w:ascii="宋体;SimSun" w:hAnsi="宋体;SimSun"/>
          <w:szCs w:val="21"/>
        </w:rPr>
        <w:t>OP</w:t>
      </w:r>
      <w:r>
        <w:rPr>
          <w:rFonts w:ascii="宋体;SimSun" w:hAnsi="宋体;SimSun" w:cs="宋体;SimSun"/>
          <w:szCs w:val="21"/>
        </w:rPr>
        <w:t>，使∠</w:t>
      </w:r>
      <w:r>
        <w:rPr>
          <w:rFonts w:cs="宋体;SimSun" w:ascii="宋体;SimSun" w:hAnsi="宋体;SimSun"/>
          <w:szCs w:val="21"/>
        </w:rPr>
        <w:t>PAO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0°</w:t>
      </w:r>
      <w:r>
        <w:rPr>
          <w:rFonts w:ascii="宋体;SimSun" w:hAnsi="宋体;SimSun" w:cs="宋体;SimSun"/>
          <w:szCs w:val="21"/>
        </w:rPr>
        <w:t>，∠</w:t>
      </w:r>
      <w:r>
        <w:rPr>
          <w:rFonts w:cs="宋体;SimSun" w:ascii="宋体;SimSun" w:hAnsi="宋体;SimSun"/>
          <w:szCs w:val="21"/>
        </w:rPr>
        <w:t>POA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90°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OP</w:t>
      </w:r>
      <w:r>
        <w:rPr>
          <w:rFonts w:ascii="宋体;SimSun" w:hAnsi="宋体;SimSun" w:cs="宋体;SimSun"/>
          <w:szCs w:val="21"/>
        </w:rPr>
        <w:t>相交于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，量</w:t>
      </w:r>
      <w:r>
        <w:rPr>
          <w:rFonts w:cs="宋体;SimSun" w:ascii="宋体;SimSun" w:hAnsi="宋体;SimSun"/>
          <w:szCs w:val="21"/>
        </w:rPr>
        <w:t xml:space="preserve">PO </w:t>
      </w:r>
      <w:r>
        <w:rPr>
          <w:rFonts w:ascii="宋体;SimSun" w:hAnsi="宋体;SimSun" w:cs="宋体;SimSun"/>
          <w:szCs w:val="21"/>
        </w:rPr>
        <w:t>的长（精确到</w:t>
      </w:r>
      <w:r>
        <w:rPr>
          <w:rFonts w:cs="宋体;SimSun" w:ascii="宋体;SimSun" w:hAnsi="宋体;SimSun"/>
          <w:szCs w:val="21"/>
        </w:rPr>
        <w:t>1mm</w:t>
      </w:r>
      <w:r>
        <w:rPr>
          <w:rFonts w:ascii="宋体;SimSun" w:hAnsi="宋体;SimSun" w:cs="宋体;SimSun"/>
          <w:szCs w:val="21"/>
        </w:rPr>
        <w:t>），再按比例尺换算出古塔的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3655060" cy="216027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  <w:lang w:val="zh-CN"/>
        </w:rPr>
        <w:t>已知：如图，△</w:t>
      </w:r>
      <w:r>
        <w:rPr>
          <w:rFonts w:cs="宋体;SimSun" w:ascii="宋体;SimSun" w:hAnsi="宋体;SimSun"/>
          <w:szCs w:val="21"/>
          <w:lang w:val="zh-CN"/>
        </w:rPr>
        <w:t>ABC</w:t>
      </w:r>
      <w:r>
        <w:rPr>
          <w:rFonts w:ascii="宋体;SimSun" w:hAnsi="宋体;SimSun" w:cs="宋体;SimSun"/>
          <w:szCs w:val="21"/>
          <w:lang w:val="zh-CN"/>
        </w:rPr>
        <w:t>中，∠</w:t>
      </w:r>
      <w:r>
        <w:rPr>
          <w:rFonts w:cs="宋体;SimSun" w:ascii="宋体;SimSun" w:hAnsi="宋体;SimSun"/>
          <w:szCs w:val="21"/>
          <w:lang w:val="zh-CN"/>
        </w:rPr>
        <w:t>C=90</w:t>
      </w:r>
      <w:r>
        <w:rPr>
          <w:rFonts w:cs="宋体;SimSun" w:ascii="宋体;SimSun" w:hAnsi="宋体;SimSun"/>
          <w:szCs w:val="21"/>
          <w:lang w:val="zh-CN"/>
        </w:rPr>
        <w:t>°</w:t>
      </w:r>
      <w:r>
        <w:rPr>
          <w:rFonts w:ascii="宋体;SimSun" w:hAnsi="宋体;SimSun" w:cs="宋体;SimSun"/>
          <w:szCs w:val="21"/>
          <w:lang w:val="zh-CN"/>
        </w:rPr>
        <w:t>，</w:t>
      </w:r>
      <w:r>
        <w:rPr>
          <w:rFonts w:cs="宋体;SimSun" w:ascii="宋体;SimSun" w:hAnsi="宋体;SimSun"/>
          <w:szCs w:val="21"/>
          <w:lang w:val="zh-CN"/>
        </w:rPr>
        <w:t>D</w:t>
      </w:r>
      <w:r>
        <w:rPr>
          <w:rFonts w:ascii="宋体;SimSun" w:hAnsi="宋体;SimSun" w:cs="宋体;SimSun"/>
          <w:szCs w:val="21"/>
          <w:lang w:val="zh-CN"/>
        </w:rPr>
        <w:t>是</w:t>
      </w:r>
      <w:r>
        <w:rPr>
          <w:rFonts w:cs="宋体;SimSun" w:ascii="宋体;SimSun" w:hAnsi="宋体;SimSun"/>
          <w:szCs w:val="21"/>
          <w:lang w:val="zh-CN"/>
        </w:rPr>
        <w:t>AC</w:t>
      </w:r>
      <w:r>
        <w:rPr>
          <w:rFonts w:ascii="宋体;SimSun" w:hAnsi="宋体;SimSun" w:cs="宋体;SimSun"/>
          <w:szCs w:val="21"/>
          <w:lang w:val="zh-CN"/>
        </w:rPr>
        <w:t>的中点。求证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AB</w:t>
      </w:r>
      <w:r>
        <w:rPr>
          <w:rFonts w:cs="宋体;SimSun" w:ascii="宋体;SimSun" w:hAnsi="宋体;SimSun"/>
          <w:position w:val="10"/>
          <w:szCs w:val="21"/>
        </w:rPr>
        <w:t>2</w:t>
      </w:r>
      <w:r>
        <w:rPr>
          <w:rFonts w:cs="宋体;SimSun" w:ascii="宋体;SimSun" w:hAnsi="宋体;SimSun"/>
          <w:szCs w:val="21"/>
        </w:rPr>
        <w:t>+3BC</w:t>
      </w:r>
      <w:r>
        <w:rPr>
          <w:rFonts w:cs="宋体;SimSun" w:ascii="宋体;SimSun" w:hAnsi="宋体;SimSun"/>
          <w:position w:val="10"/>
          <w:szCs w:val="21"/>
        </w:rPr>
        <w:t>2</w:t>
      </w:r>
      <w:r>
        <w:rPr>
          <w:rFonts w:cs="宋体;SimSun" w:ascii="宋体;SimSun" w:hAnsi="宋体;SimSun"/>
          <w:szCs w:val="21"/>
        </w:rPr>
        <w:t>=4BD</w:t>
      </w:r>
      <w:r>
        <w:rPr>
          <w:rFonts w:cs="宋体;SimSun" w:ascii="宋体;SimSun" w:hAnsi="宋体;SimSun"/>
          <w:position w:val="10"/>
          <w:szCs w:val="21"/>
        </w:rPr>
        <w:t>2</w:t>
      </w:r>
      <w:r>
        <w:rPr>
          <w:rFonts w:ascii="宋体;SimSun" w:hAnsi="宋体;SimSun" w:cs="宋体;SimSun"/>
          <w:szCs w:val="21"/>
          <w:lang w:val="zh-CN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2489" w:dyaOrig="142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24.25pt;height:71.3pt" filled="f" o:ole="">
            <v:imagedata r:id="rId46" o:title=""/>
          </v:shape>
          <o:OLEObject Type="Embed" ProgID="" ShapeID="ole_rId45" DrawAspect="Content" ObjectID="_1889673270" r:id="rId45"/>
        </w:objec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化简求值：</w:t>
      </w:r>
      <w:r>
        <w:rPr>
          <w:rFonts w:ascii="宋体;SimSun" w:hAnsi="宋体;SimSun" w:cs="宋体;SimSun"/>
          <w:szCs w:val="21"/>
        </w:rPr>
        <w:object w:dxaOrig="2299" w:dyaOrig="5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4.7pt;height:28.1pt" filled="f" o:ole="">
            <v:imagedata r:id="rId48" o:title=""/>
          </v:shape>
          <o:OLEObject Type="Embed" ProgID="" ShapeID="ole_rId47" DrawAspect="Content" ObjectID="_1859121341" r:id="rId47"/>
        </w:object>
      </w:r>
      <w:r>
        <w:rPr>
          <w:rFonts w:ascii="宋体;SimSun" w:hAnsi="宋体;SimSun" w:cs="宋体;SimSun"/>
          <w:szCs w:val="21"/>
        </w:rPr>
        <w:t xml:space="preserve"> ，其中</w:t>
      </w:r>
      <w:r>
        <w:rPr>
          <w:rFonts w:ascii="宋体;SimSun" w:hAnsi="宋体;SimSun" w:cs="宋体;SimSun"/>
          <w:szCs w:val="21"/>
        </w:rPr>
        <w:object w:dxaOrig="781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9.2pt;height:15.8pt" filled="f" o:ole="">
            <v:imagedata r:id="rId50" o:title=""/>
          </v:shape>
          <o:OLEObject Type="Embed" ProgID="" ShapeID="ole_rId49" DrawAspect="Content" ObjectID="_1300070610" r:id="rId49"/>
        </w:object>
      </w:r>
      <w:r>
        <w:rPr>
          <w:rFonts w:ascii="宋体;SimSun" w:hAnsi="宋体;SimSun" w:cs="宋体;SimSun"/>
          <w:bCs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6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image" Target="media/image19.wmf"/><Relationship Id="rId30" Type="http://schemas.openxmlformats.org/officeDocument/2006/relationships/image" Target="media/image20.wmf"/><Relationship Id="rId31" Type="http://schemas.openxmlformats.org/officeDocument/2006/relationships/image" Target="media/image16.wmf"/><Relationship Id="rId32" Type="http://schemas.openxmlformats.org/officeDocument/2006/relationships/image" Target="media/image17.wmf"/><Relationship Id="rId33" Type="http://schemas.openxmlformats.org/officeDocument/2006/relationships/image" Target="media/image18.wmf"/><Relationship Id="rId34" Type="http://schemas.openxmlformats.org/officeDocument/2006/relationships/image" Target="media/image19.wmf"/><Relationship Id="rId35" Type="http://schemas.openxmlformats.org/officeDocument/2006/relationships/image" Target="media/image20.wmf"/><Relationship Id="rId36" Type="http://schemas.openxmlformats.org/officeDocument/2006/relationships/oleObject" Target="embeddings/oleObject6.bin"/><Relationship Id="rId37" Type="http://schemas.openxmlformats.org/officeDocument/2006/relationships/image" Target="media/image21.wmf"/><Relationship Id="rId38" Type="http://schemas.openxmlformats.org/officeDocument/2006/relationships/image" Target="media/image1.png"/><Relationship Id="rId39" Type="http://schemas.openxmlformats.org/officeDocument/2006/relationships/image" Target="media/image22.wmf"/><Relationship Id="rId40" Type="http://schemas.openxmlformats.org/officeDocument/2006/relationships/oleObject" Target="embeddings/oleObject7.bin"/><Relationship Id="rId41" Type="http://schemas.openxmlformats.org/officeDocument/2006/relationships/image" Target="media/image23.wmf"/><Relationship Id="rId42" Type="http://schemas.openxmlformats.org/officeDocument/2006/relationships/image" Target="media/image24.png"/><Relationship Id="rId43" Type="http://schemas.openxmlformats.org/officeDocument/2006/relationships/image" Target="media/image1.png"/><Relationship Id="rId44" Type="http://schemas.openxmlformats.org/officeDocument/2006/relationships/image" Target="media/image25.png"/><Relationship Id="rId45" Type="http://schemas.openxmlformats.org/officeDocument/2006/relationships/oleObject" Target="embeddings/oleObject8.bin"/><Relationship Id="rId46" Type="http://schemas.openxmlformats.org/officeDocument/2006/relationships/image" Target="media/image26.png"/><Relationship Id="rId47" Type="http://schemas.openxmlformats.org/officeDocument/2006/relationships/oleObject" Target="embeddings/oleObject9.bin"/><Relationship Id="rId48" Type="http://schemas.openxmlformats.org/officeDocument/2006/relationships/image" Target="media/image27.wmf"/><Relationship Id="rId49" Type="http://schemas.openxmlformats.org/officeDocument/2006/relationships/oleObject" Target="embeddings/oleObject10.bin"/><Relationship Id="rId50" Type="http://schemas.openxmlformats.org/officeDocument/2006/relationships/image" Target="media/image28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jpeg"/><Relationship Id="rId2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6:36:00Z</dcterms:created>
  <dc:creator>shenhuirong</dc:creator>
  <dc:description/>
  <dc:language>en-US</dc:language>
  <cp:lastModifiedBy>admin</cp:lastModifiedBy>
  <dcterms:modified xsi:type="dcterms:W3CDTF">2013-05-12T06:36:00Z</dcterms:modified>
  <cp:revision>2</cp:revision>
  <dc:subject/>
  <dc:title>2011学年度第一学期普陀区初三质量调研</dc:title>
</cp:coreProperties>
</file>