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北京市朝阳区九年级综合练习（一）</w:t>
      </w:r>
    </w:p>
    <w:p>
      <w:pPr>
        <w:pStyle w:val="Normal"/>
        <w:ind w:firstLine="3244"/>
        <w:rPr/>
      </w:pPr>
      <w:r>
        <w:rPr>
          <w:rFonts w:ascii="微软雅黑" w:hAnsi="微软雅黑" w:cs="微软雅黑" w:eastAsia="微软雅黑"/>
          <w:b/>
          <w:color w:val="000000"/>
          <w:sz w:val="36"/>
          <w:szCs w:val="36"/>
        </w:rPr>
        <w:t xml:space="preserve">物 理 试 卷    </w:t>
      </w:r>
      <w:r>
        <w:rPr>
          <w:rFonts w:eastAsia="Times New Roman"/>
          <w:b/>
          <w:color w:val="000000"/>
          <w:sz w:val="36"/>
          <w:szCs w:val="36"/>
        </w:rPr>
        <w:t xml:space="preserve">        </w:t>
      </w:r>
      <w:r>
        <w:rPr>
          <w:b/>
          <w:szCs w:val="21"/>
        </w:rPr>
        <w:t>20</w:t>
      </w:r>
      <w:r>
        <w:rPr>
          <w:b/>
          <w:szCs w:val="21"/>
        </w:rPr>
        <w:t>13</w:t>
      </w:r>
      <w:r>
        <w:rPr>
          <w:b/>
          <w:szCs w:val="21"/>
        </w:rPr>
        <w:t>.</w:t>
      </w:r>
      <w:r>
        <w:rPr>
          <w:b/>
          <w:szCs w:val="21"/>
        </w:rPr>
        <w:t>5</w:t>
      </w:r>
    </w:p>
    <w:p>
      <w:pPr>
        <w:pStyle w:val="Normal"/>
        <w:rPr/>
      </w:pPr>
      <w:r>
        <w:rPr>
          <w:b/>
          <w:szCs w:val="21"/>
        </w:rPr>
        <w:t>学校</w:t>
      </w:r>
      <w:r>
        <w:rPr>
          <w:rFonts w:eastAsia="Times New Roman"/>
          <w:b/>
          <w:szCs w:val="21"/>
          <w:u w:val="single"/>
        </w:rPr>
        <w:t xml:space="preserve">                  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班级</w:t>
      </w:r>
      <w:r>
        <w:rPr>
          <w:rFonts w:eastAsia="Times New Roman"/>
          <w:b/>
          <w:szCs w:val="21"/>
          <w:u w:val="single"/>
        </w:rPr>
        <w:t xml:space="preserve">          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姓名</w:t>
      </w:r>
      <w:r>
        <w:rPr>
          <w:rFonts w:eastAsia="Times New Roman"/>
          <w:b/>
          <w:szCs w:val="21"/>
          <w:u w:val="single"/>
        </w:rPr>
        <w:t xml:space="preserve">            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考号</w:t>
      </w:r>
      <w:r>
        <w:rPr>
          <w:rFonts w:eastAsia="Times New Roman"/>
          <w:b/>
          <w:szCs w:val="21"/>
          <w:u w:val="single"/>
        </w:rPr>
        <w:t xml:space="preserve">            </w:t>
      </w:r>
    </w:p>
    <w:p>
      <w:pPr>
        <w:pStyle w:val="Normal"/>
        <w:rPr>
          <w:b/>
          <w:b/>
          <w:szCs w:val="21"/>
          <w:u w:val="single"/>
          <w:lang w:val="en-US" w:eastAsia="en-US"/>
        </w:rPr>
      </w:pPr>
      <w:r>
        <w:rPr>
          <w:b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200</wp:posOffset>
                </wp:positionH>
                <wp:positionV relativeFrom="paragraph">
                  <wp:posOffset>62230</wp:posOffset>
                </wp:positionV>
                <wp:extent cx="51435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6984"/>
                            </w:tblGrid>
                            <w:tr>
                              <w:trPr>
                                <w:trHeight w:val="138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考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须知</w:t>
                                  </w:r>
                                </w:p>
                              </w:tc>
                              <w:tc>
                                <w:tcPr>
                                  <w:tcW w:w="6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  <w:r>
                                    <w:rPr/>
                                    <w:t>本试卷共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t>共五道大题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t>道小题，满分</w:t>
                                  </w:r>
                                  <w:r>
                                    <w:rPr/>
                                    <w:t>100</w:t>
                                  </w:r>
                                  <w:r>
                                    <w:rPr/>
                                    <w:t>分，考试时间</w:t>
                                  </w:r>
                                  <w:r>
                                    <w:rPr/>
                                    <w:t>120</w:t>
                                  </w:r>
                                  <w:r>
                                    <w:rPr/>
                                    <w:t>分钟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  <w:r>
                                    <w:rPr/>
                                    <w:t>在试卷和答题卡上准确填写学校名称，姓名和准考证号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/>
                                    <w:t>试题答案一律填涂或书写在答题卡上，在试卷上作答无效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  <w:r>
                                    <w:rPr/>
                                    <w:t>考试结束，请将本试卷和答题卡一并上交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78pt;mso-wrap-distance-left:9.05pt;mso-wrap-distance-right:9.05pt;mso-wrap-distance-top:0pt;mso-wrap-distance-bottom:0pt;margin-top:4.9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6984"/>
                      </w:tblGrid>
                      <w:tr>
                        <w:trPr>
                          <w:trHeight w:val="138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考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须知</w:t>
                            </w:r>
                          </w:p>
                        </w:tc>
                        <w:tc>
                          <w:tcPr>
                            <w:tcW w:w="6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本试卷共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页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共五道大题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道小题，满分</w:t>
                            </w:r>
                            <w:r>
                              <w:rPr/>
                              <w:t>100</w:t>
                            </w:r>
                            <w:r>
                              <w:rPr/>
                              <w:t>分，考试时间</w:t>
                            </w:r>
                            <w:r>
                              <w:rPr/>
                              <w:t>120</w:t>
                            </w:r>
                            <w:r>
                              <w:rPr/>
                              <w:t>分钟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在试卷和答题卡上准确填写学校名称，姓名和准考证号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试题答案一律填涂或书写在答题卡上，在试卷上作答无效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  <w:r>
                              <w:rPr/>
                              <w:t>考试结束，请将本试卷和答题卡一并上交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4"/>
          <w:szCs w:val="21"/>
          <w:u w:val="single"/>
        </w:rPr>
      </w:pPr>
      <w:r>
        <w:rPr>
          <w:b/>
          <w:sz w:val="24"/>
          <w:szCs w:val="21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09" w:hanging="409"/>
        <w:rPr/>
      </w:pPr>
      <w:r>
        <w:rPr>
          <w:b/>
          <w:color w:val="000000"/>
          <w:szCs w:val="21"/>
        </w:rPr>
        <w:t>一、单项选择题</w:t>
      </w:r>
      <w:r>
        <w:rPr>
          <w:rFonts w:eastAsia="黑体;SimHei"/>
          <w:color w:val="000000"/>
          <w:szCs w:val="21"/>
        </w:rPr>
        <w:t>（</w:t>
      </w:r>
      <w:r>
        <w:rPr>
          <w:color w:val="000000"/>
          <w:szCs w:val="21"/>
        </w:rPr>
        <w:t>下列各小题均有四个选项，其中只有一个选项符合题意。共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，每小</w:t>
      </w:r>
    </w:p>
    <w:p>
      <w:pPr>
        <w:pStyle w:val="Normal"/>
        <w:autoSpaceDE w:val="false"/>
        <w:spacing w:before="156" w:after="0"/>
        <w:jc w:val="left"/>
        <w:rPr>
          <w:color w:val="000000"/>
          <w:szCs w:val="21"/>
        </w:rPr>
      </w:pPr>
      <w:r>
        <w:rPr>
          <w:color w:val="000000"/>
          <w:szCs w:val="21"/>
        </w:rPr>
        <w:t>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autoSpaceDE w:val="false"/>
        <w:spacing w:before="156" w:after="0"/>
        <w:jc w:val="left"/>
        <w:rPr>
          <w:kern w:val="0"/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kern w:val="0"/>
          <w:szCs w:val="21"/>
          <w:lang w:val="zh-CN"/>
        </w:rPr>
        <w:t>在国际单位制中，</w:t>
      </w:r>
      <w:r>
        <w:rPr>
          <w:kern w:val="0"/>
          <w:szCs w:val="21"/>
          <w:lang w:val="zh-CN"/>
        </w:rPr>
        <w:t>电功率</w:t>
      </w:r>
      <w:r>
        <w:rPr>
          <w:kern w:val="0"/>
          <w:szCs w:val="21"/>
          <w:lang w:val="zh-CN"/>
        </w:rPr>
        <w:t>的单位是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kern w:val="0"/>
          <w:szCs w:val="21"/>
          <w:lang w:val="zh-CN"/>
        </w:rPr>
        <w:t>安培</w:t>
      </w:r>
      <w:r>
        <w:rPr>
          <w:kern w:val="0"/>
          <w:szCs w:val="21"/>
        </w:rPr>
        <w:t>(A)</w:t>
      </w:r>
      <w:r>
        <w:rPr>
          <w:szCs w:val="21"/>
        </w:rPr>
        <w:t xml:space="preserve">  </w:t>
      </w:r>
      <w:r>
        <w:rPr>
          <w:szCs w:val="21"/>
        </w:rPr>
        <w:t xml:space="preserve">    </w:t>
      </w:r>
      <w:r>
        <w:rPr>
          <w:szCs w:val="21"/>
        </w:rPr>
        <w:t xml:space="preserve"> B</w:t>
      </w:r>
      <w:r>
        <w:rPr>
          <w:szCs w:val="21"/>
        </w:rPr>
        <w:t>．</w:t>
      </w:r>
      <w:r>
        <w:rPr>
          <w:kern w:val="0"/>
          <w:szCs w:val="21"/>
          <w:lang w:val="zh-CN"/>
        </w:rPr>
        <w:t>瓦特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W)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  <w:lang w:val="zh-CN"/>
        </w:rPr>
        <w:t>焦耳</w:t>
      </w:r>
      <w:r>
        <w:rPr>
          <w:kern w:val="0"/>
          <w:szCs w:val="21"/>
        </w:rPr>
        <w:t>(J)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 xml:space="preserve"> 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伏特</w:t>
      </w:r>
      <w:r>
        <w:rPr>
          <w:szCs w:val="21"/>
        </w:rPr>
        <w:t>(V)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图</w:t>
      </w:r>
      <w:r>
        <w:rPr>
          <w:szCs w:val="21"/>
        </w:rPr>
        <w:t>1</w:t>
      </w:r>
      <w:r>
        <w:rPr>
          <w:szCs w:val="21"/>
        </w:rPr>
        <w:t>所示的四种现象中，属于光的</w:t>
      </w:r>
      <w:r>
        <w:rPr>
          <w:szCs w:val="21"/>
        </w:rPr>
        <w:t>反射</w:t>
      </w:r>
      <w:r>
        <w:rPr>
          <w:szCs w:val="21"/>
        </w:rPr>
        <w:t>现象的是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676140" cy="13430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所示的四个实例中，目的是为了减小压强的是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971415" cy="14382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29" w:leader="none"/>
          <w:tab w:val="left" w:pos="2727" w:leader="none"/>
          <w:tab w:val="left" w:pos="4830" w:leader="none"/>
          <w:tab w:val="left" w:pos="6928" w:leader="none"/>
        </w:tabs>
        <w:spacing w:lineRule="exact" w:line="340"/>
        <w:rPr>
          <w:rFonts w:ascii="宋体;SimSun" w:hAnsi="宋体;SimSun" w:cs="宋体;SimSun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90525</wp:posOffset>
            </wp:positionH>
            <wp:positionV relativeFrom="paragraph">
              <wp:posOffset>219075</wp:posOffset>
            </wp:positionV>
            <wp:extent cx="4467225" cy="8477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/>
        <w:t>图</w:t>
      </w:r>
      <w:r>
        <w:rPr/>
        <w:t>3</w:t>
      </w:r>
      <w:r>
        <w:rPr/>
        <w:t>所示的实例中，</w:t>
      </w:r>
      <w:r>
        <w:rPr>
          <w:szCs w:val="21"/>
          <w:em w:val="underDot"/>
        </w:rPr>
        <w:t>不属于</w:t>
      </w:r>
      <w:r>
        <w:rPr/>
        <w:t>连通器应用的是</w:t>
      </w:r>
    </w:p>
    <w:p>
      <w:pPr>
        <w:pStyle w:val="Normal"/>
        <w:tabs>
          <w:tab w:val="clear" w:pos="420"/>
          <w:tab w:val="left" w:pos="629" w:leader="none"/>
          <w:tab w:val="left" w:pos="2727" w:leader="none"/>
          <w:tab w:val="left" w:pos="4830" w:leader="none"/>
          <w:tab w:val="left" w:pos="6928" w:leader="none"/>
        </w:tabs>
        <w:spacing w:lineRule="exact" w:line="3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629" w:leader="none"/>
          <w:tab w:val="left" w:pos="2727" w:leader="none"/>
          <w:tab w:val="left" w:pos="4830" w:leader="none"/>
          <w:tab w:val="left" w:pos="6928" w:leader="none"/>
        </w:tabs>
        <w:spacing w:lineRule="exact" w:line="3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629" w:leader="none"/>
          <w:tab w:val="left" w:pos="2727" w:leader="none"/>
          <w:tab w:val="left" w:pos="4830" w:leader="none"/>
          <w:tab w:val="left" w:pos="6928" w:leader="none"/>
        </w:tabs>
        <w:spacing w:lineRule="exact" w:line="34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629" w:leader="none"/>
          <w:tab w:val="left" w:pos="2727" w:leader="none"/>
          <w:tab w:val="left" w:pos="4830" w:leader="none"/>
          <w:tab w:val="left" w:pos="6928" w:leader="none"/>
        </w:tabs>
        <w:spacing w:lineRule="exact" w:line="340"/>
        <w:rPr>
          <w:rFonts w:ascii="宋体;SimSun" w:hAnsi="宋体;SimSun" w:cs="宋体;SimSun"/>
          <w:b/>
          <w:b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3745</wp:posOffset>
                </wp:positionH>
                <wp:positionV relativeFrom="paragraph">
                  <wp:posOffset>155575</wp:posOffset>
                </wp:positionV>
                <wp:extent cx="532130" cy="2762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>茶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21.75pt;mso-wrap-distance-left:9.05pt;mso-wrap-distance-right:9.05pt;mso-wrap-distance-top:0pt;mso-wrap-distance-bottom:0pt;margin-top:12.25pt;mso-position-vertical-relative:text;margin-left: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>茶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3870</wp:posOffset>
                </wp:positionH>
                <wp:positionV relativeFrom="paragraph">
                  <wp:posOffset>146050</wp:posOffset>
                </wp:positionV>
                <wp:extent cx="703580" cy="2762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>锅炉水位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75pt;mso-wrap-distance-left:9.05pt;mso-wrap-distance-right:9.05pt;mso-wrap-distance-top:0pt;mso-wrap-distance-bottom:0pt;margin-top:11.5pt;mso-position-vertical-relative:text;margin-left:1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>锅炉水位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23540</wp:posOffset>
                </wp:positionH>
                <wp:positionV relativeFrom="paragraph">
                  <wp:posOffset>165100</wp:posOffset>
                </wp:positionV>
                <wp:extent cx="532765" cy="2762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>船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21.75pt;mso-wrap-distance-left:9.05pt;mso-wrap-distance-right:9.05pt;mso-wrap-distance-top:0pt;mso-wrap-distance-bottom:0pt;margin-top:13pt;mso-position-vertical-relative:text;margin-left:23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>船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51935</wp:posOffset>
                </wp:positionH>
                <wp:positionV relativeFrom="paragraph">
                  <wp:posOffset>184150</wp:posOffset>
                </wp:positionV>
                <wp:extent cx="532765" cy="2762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>潜水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5pt;height:21.75pt;mso-wrap-distance-left:9.05pt;mso-wrap-distance-right:9.05pt;mso-wrap-distance-top:0pt;mso-wrap-distance-bottom:0pt;margin-top:14.5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>潜水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29" w:leader="none"/>
          <w:tab w:val="left" w:pos="2727" w:leader="none"/>
          <w:tab w:val="left" w:pos="4830" w:leader="none"/>
          <w:tab w:val="left" w:pos="6928" w:leader="none"/>
        </w:tabs>
        <w:spacing w:lineRule="exact" w:line="340"/>
        <w:rPr>
          <w:rFonts w:ascii="宋体;SimSun" w:hAnsi="宋体;SimSun" w:cs="宋体;SimSun"/>
          <w:b/>
          <w:b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4920</wp:posOffset>
                </wp:positionH>
                <wp:positionV relativeFrom="paragraph">
                  <wp:posOffset>121920</wp:posOffset>
                </wp:positionV>
                <wp:extent cx="267970" cy="1714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3.5pt;mso-wrap-distance-left:9.05pt;mso-wrap-distance-right:9.05pt;mso-wrap-distance-top:0pt;mso-wrap-distance-bottom:0pt;margin-top:9.6pt;mso-position-vertical-relative:text;margin-left:19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29" w:leader="none"/>
          <w:tab w:val="left" w:pos="2727" w:leader="none"/>
          <w:tab w:val="left" w:pos="4830" w:leader="none"/>
          <w:tab w:val="left" w:pos="6928" w:leader="none"/>
        </w:tabs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kern w:val="0"/>
          <w:szCs w:val="21"/>
          <w:lang w:val="zh-CN"/>
        </w:rPr>
        <w:t>下列事例中，能使蒸发变慢的措施是</w:t>
      </w:r>
    </w:p>
    <w:p>
      <w:pPr>
        <w:pStyle w:val="Normal"/>
        <w:autoSpaceDE w:val="false"/>
        <w:ind w:firstLine="630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szCs w:val="21"/>
          <w:lang w:val="zh-CN"/>
        </w:rPr>
        <w:t>．</w:t>
      </w:r>
      <w:r>
        <w:rPr>
          <w:szCs w:val="21"/>
        </w:rPr>
        <w:t>农业灌溉中用管道输水代替沟渠输水</w:t>
      </w:r>
    </w:p>
    <w:p>
      <w:pPr>
        <w:pStyle w:val="Normal"/>
        <w:autoSpaceDE w:val="false"/>
        <w:ind w:firstLine="630"/>
        <w:rPr/>
      </w:pPr>
      <w:r>
        <w:rPr>
          <w:kern w:val="0"/>
          <w:szCs w:val="21"/>
        </w:rPr>
        <w:t>B</w:t>
      </w:r>
      <w:r>
        <w:rPr>
          <w:szCs w:val="21"/>
          <w:lang w:val="zh-CN"/>
        </w:rPr>
        <w:t>．</w:t>
      </w:r>
      <w:r>
        <w:rPr>
          <w:kern w:val="0"/>
          <w:szCs w:val="21"/>
          <w:lang w:val="zh-CN"/>
        </w:rPr>
        <w:t>用电热吹风机将头发吹干</w:t>
      </w:r>
    </w:p>
    <w:p>
      <w:pPr>
        <w:pStyle w:val="Normal"/>
        <w:ind w:firstLine="630"/>
        <w:rPr/>
      </w:pPr>
      <w:r>
        <w:rPr>
          <w:kern w:val="0"/>
          <w:szCs w:val="21"/>
        </w:rPr>
        <w:t>C</w:t>
      </w:r>
      <w:r>
        <w:rPr>
          <w:szCs w:val="21"/>
          <w:lang w:val="zh-CN"/>
        </w:rPr>
        <w:t>．</w:t>
      </w:r>
      <w:r>
        <w:rPr>
          <w:kern w:val="0"/>
          <w:szCs w:val="21"/>
          <w:lang w:val="zh-CN"/>
        </w:rPr>
        <w:t>将湿衣服晾到向阳、通风的地方</w:t>
      </w:r>
      <w:r>
        <w:rPr>
          <w:rFonts w:eastAsia="Times New Roman"/>
          <w:kern w:val="0"/>
          <w:szCs w:val="21"/>
        </w:rPr>
        <w:t xml:space="preserve">   </w:t>
      </w:r>
    </w:p>
    <w:p>
      <w:pPr>
        <w:pStyle w:val="Normal"/>
        <w:ind w:firstLine="630"/>
        <w:rPr/>
      </w:pPr>
      <w:r>
        <w:rPr>
          <w:kern w:val="0"/>
          <w:szCs w:val="21"/>
        </w:rPr>
        <w:t>D</w:t>
      </w:r>
      <w:r>
        <w:rPr>
          <w:szCs w:val="21"/>
          <w:lang w:val="zh-CN"/>
        </w:rPr>
        <w:t>．</w:t>
      </w:r>
      <w:r>
        <w:rPr>
          <w:kern w:val="0"/>
          <w:szCs w:val="21"/>
          <w:lang w:val="zh-CN"/>
        </w:rPr>
        <w:t>用扫帚把洒在地面上的水向周围扫开</w:t>
      </w:r>
    </w:p>
    <w:p>
      <w:pPr>
        <w:pStyle w:val="Normal"/>
        <w:ind w:firstLine="2520"/>
        <w:rPr>
          <w:sz w:val="18"/>
          <w:szCs w:val="18"/>
        </w:rPr>
      </w:pPr>
      <w:r>
        <w:rPr>
          <w:rFonts w:eastAsia="Times New Roman"/>
          <w:kern w:val="0"/>
          <w:sz w:val="18"/>
          <w:szCs w:val="18"/>
        </w:rPr>
        <w:t xml:space="preserve">    </w:t>
      </w:r>
      <w:r>
        <w:rPr>
          <w:kern w:val="0"/>
          <w:sz w:val="18"/>
          <w:szCs w:val="18"/>
        </w:rPr>
        <w:t>物理试卷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kern w:val="0"/>
          <w:sz w:val="18"/>
          <w:szCs w:val="18"/>
        </w:rPr>
        <w:t>第</w:t>
      </w:r>
      <w:r>
        <w:rPr>
          <w:kern w:val="0"/>
          <w:sz w:val="18"/>
          <w:szCs w:val="18"/>
        </w:rPr>
        <w:t>1</w:t>
      </w:r>
      <w:r>
        <w:rPr>
          <w:kern w:val="0"/>
          <w:sz w:val="18"/>
          <w:szCs w:val="18"/>
        </w:rPr>
        <w:t>页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kern w:val="0"/>
          <w:sz w:val="18"/>
          <w:szCs w:val="18"/>
        </w:rPr>
        <w:t>(</w:t>
      </w:r>
      <w:r>
        <w:rPr>
          <w:kern w:val="0"/>
          <w:sz w:val="18"/>
          <w:szCs w:val="18"/>
        </w:rPr>
        <w:t>共</w:t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fldChar w:fldCharType="begin"/>
      </w:r>
      <w:r>
        <w:rPr>
          <w:sz w:val="18"/>
          <w:kern w:val="0"/>
          <w:szCs w:val="18"/>
        </w:rPr>
        <w:instrText xml:space="preserve"> NUMPAGES \* ARABIC </w:instrText>
      </w:r>
      <w:r>
        <w:rPr>
          <w:sz w:val="18"/>
          <w:kern w:val="0"/>
          <w:szCs w:val="18"/>
        </w:rPr>
        <w:fldChar w:fldCharType="separate"/>
      </w:r>
      <w:r>
        <w:rPr>
          <w:sz w:val="18"/>
          <w:kern w:val="0"/>
          <w:szCs w:val="18"/>
        </w:rPr>
        <w:t>8</w:t>
      </w:r>
      <w:r>
        <w:rPr>
          <w:sz w:val="18"/>
          <w:kern w:val="0"/>
          <w:szCs w:val="18"/>
        </w:rPr>
        <w:fldChar w:fldCharType="end"/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页</w:t>
      </w:r>
      <w:r>
        <w:rPr>
          <w:kern w:val="0"/>
          <w:sz w:val="18"/>
          <w:szCs w:val="18"/>
        </w:rPr>
        <w:t>)</w:t>
      </w:r>
    </w:p>
    <w:p>
      <w:pPr>
        <w:pStyle w:val="Normal"/>
        <w:ind w:hanging="1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szCs w:val="21"/>
        </w:rPr>
        <w:t>图</w:t>
      </w:r>
      <w:r>
        <w:rPr>
          <w:szCs w:val="21"/>
        </w:rPr>
        <w:t>4</w:t>
      </w:r>
      <w:r>
        <w:rPr>
          <w:szCs w:val="21"/>
        </w:rPr>
        <w:t>所示的四种用</w:t>
      </w:r>
      <w:r>
        <w:rPr>
          <w:szCs w:val="21"/>
        </w:rPr>
        <w:t>电器中</w:t>
      </w:r>
      <w:r>
        <w:rPr>
          <w:szCs w:val="21"/>
        </w:rPr>
        <w:t>，</w:t>
      </w:r>
      <w:r>
        <w:rPr>
          <w:szCs w:val="21"/>
        </w:rPr>
        <w:t>利用电流热效应工作的是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drawing>
          <wp:inline distT="0" distB="0" distL="0" distR="0">
            <wp:extent cx="4999990" cy="14001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color w:val="000000"/>
        </w:rPr>
        <w:t>关于声现象，下列说法中</w:t>
      </w:r>
      <w:r>
        <w:rPr>
          <w:color w:val="000000"/>
          <w:em w:val="underDot"/>
        </w:rPr>
        <w:t>错误</w:t>
      </w:r>
      <w:r>
        <w:rPr>
          <w:color w:val="000000"/>
        </w:rPr>
        <w:t>的是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“闻其声而知其人”主要是根据音色来判断的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公路旁安装隔音墙是为了在传播路径上减弱噪声</w:t>
      </w:r>
    </w:p>
    <w:p>
      <w:pPr>
        <w:pStyle w:val="Normal"/>
        <w:ind w:firstLine="420"/>
        <w:rPr/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  <w:szCs w:val="21"/>
        </w:rPr>
        <w:t>课堂上能听到老师讲课声，是由于空气能够传声</w:t>
      </w:r>
    </w:p>
    <w:p>
      <w:pPr>
        <w:pStyle w:val="Normal"/>
        <w:tabs>
          <w:tab w:val="clear" w:pos="420"/>
          <w:tab w:val="left" w:pos="629" w:leader="none"/>
          <w:tab w:val="left" w:pos="2727" w:leader="none"/>
          <w:tab w:val="left" w:pos="4830" w:leader="none"/>
          <w:tab w:val="left" w:pos="6928" w:leader="none"/>
        </w:tabs>
        <w:spacing w:lineRule="exact" w:line="340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</w:rPr>
        <w:t>用大小不同的力</w:t>
      </w:r>
      <w:r>
        <w:rPr>
          <w:color w:val="000000"/>
        </w:rPr>
        <w:t>先后</w:t>
      </w:r>
      <w:r>
        <w:rPr>
          <w:color w:val="000000"/>
        </w:rPr>
        <w:t>敲击同一音叉，音叉发声的音调会不同</w:t>
      </w:r>
    </w:p>
    <w:p>
      <w:pPr>
        <w:pStyle w:val="Normal"/>
        <w:tabs>
          <w:tab w:val="clear" w:pos="420"/>
          <w:tab w:val="left" w:pos="2727" w:leader="none"/>
          <w:tab w:val="left" w:pos="4830" w:leader="none"/>
          <w:tab w:val="left" w:pos="6928" w:leader="none"/>
        </w:tabs>
        <w:spacing w:lineRule="exact" w:line="34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下列关于物态变化的说法中，正确的是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2727" w:leader="none"/>
          <w:tab w:val="left" w:pos="4830" w:leader="none"/>
          <w:tab w:val="left" w:pos="6928" w:leader="none"/>
        </w:tabs>
        <w:spacing w:lineRule="exact" w:line="34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冬天，温暖车厢的车窗模糊是因为车外水蒸气液化</w:t>
      </w:r>
    </w:p>
    <w:p>
      <w:pPr>
        <w:pStyle w:val="Normal"/>
        <w:tabs>
          <w:tab w:val="clear" w:pos="420"/>
          <w:tab w:val="left" w:pos="2727" w:leader="none"/>
          <w:tab w:val="left" w:pos="4830" w:leader="none"/>
          <w:tab w:val="left" w:pos="6928" w:leader="none"/>
        </w:tabs>
        <w:spacing w:lineRule="exact" w:line="340"/>
        <w:ind w:firstLine="210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夏天，冰棍儿周围冒“白气”，是汽化现象</w:t>
      </w:r>
    </w:p>
    <w:p>
      <w:pPr>
        <w:pStyle w:val="Normal"/>
        <w:tabs>
          <w:tab w:val="clear" w:pos="420"/>
          <w:tab w:val="left" w:pos="2727" w:leader="none"/>
          <w:tab w:val="left" w:pos="4830" w:leader="none"/>
          <w:tab w:val="left" w:pos="6928" w:leader="none"/>
        </w:tabs>
        <w:spacing w:lineRule="exact" w:line="34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秋天的早晨花草上出现的小露珠，这是液化现象，要吸收热量</w:t>
      </w:r>
    </w:p>
    <w:p>
      <w:pPr>
        <w:pStyle w:val="Normal"/>
        <w:tabs>
          <w:tab w:val="clear" w:pos="420"/>
          <w:tab w:val="left" w:pos="2727" w:leader="none"/>
          <w:tab w:val="left" w:pos="4830" w:leader="none"/>
          <w:tab w:val="left" w:pos="6928" w:leader="none"/>
        </w:tabs>
        <w:spacing w:lineRule="exact" w:line="34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02100</wp:posOffset>
                </wp:positionH>
                <wp:positionV relativeFrom="paragraph">
                  <wp:posOffset>154305</wp:posOffset>
                </wp:positionV>
                <wp:extent cx="31750" cy="323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2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3pt;margin-top:12.15pt;width:2.45pt;height:2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21"/>
        </w:rPr>
        <w:t>利用干冰人工降雨，干冰升华吸热，水蒸气先凝华后熔化</w:t>
      </w:r>
    </w:p>
    <w:p>
      <w:pPr>
        <w:pStyle w:val="Normal"/>
        <w:ind w:hanging="10"/>
        <w:rPr>
          <w:color w:val="000000"/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color w:val="000000"/>
          <w:szCs w:val="21"/>
        </w:rPr>
        <w:t>已知甲物体在光滑的水平面上运动，乙物体在粗糙的水平面上运动，现用相同的水平推力，分别使甲、乙两个物体沿力的方向移动相同的距离，两推力所做的功分别是</w:t>
      </w:r>
      <w:r>
        <w:rPr>
          <w:i/>
          <w:color w:val="000000"/>
          <w:szCs w:val="21"/>
        </w:rPr>
        <w:t>W</w:t>
      </w:r>
      <w:r>
        <w:rPr>
          <w:color w:val="000000"/>
          <w:szCs w:val="21"/>
          <w:vertAlign w:val="subscript"/>
        </w:rPr>
        <w:t>甲</w:t>
      </w:r>
      <w:r>
        <w:rPr>
          <w:color w:val="000000"/>
          <w:szCs w:val="21"/>
        </w:rPr>
        <w:t>和</w:t>
      </w:r>
      <w:r>
        <w:rPr>
          <w:i/>
          <w:color w:val="000000"/>
          <w:szCs w:val="21"/>
        </w:rPr>
        <w:t>W</w:t>
      </w:r>
      <w:r>
        <w:rPr>
          <w:color w:val="000000"/>
          <w:szCs w:val="21"/>
          <w:vertAlign w:val="subscript"/>
        </w:rPr>
        <w:t>乙</w:t>
      </w:r>
      <w:r>
        <w:rPr>
          <w:color w:val="000000"/>
          <w:szCs w:val="21"/>
        </w:rPr>
        <w:t>，则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W</w:t>
      </w:r>
      <w:r>
        <w:rPr>
          <w:szCs w:val="21"/>
          <w:vertAlign w:val="subscript"/>
        </w:rPr>
        <w:t>甲</w:t>
      </w:r>
      <w:r>
        <w:rPr>
          <w:szCs w:val="21"/>
        </w:rPr>
        <w:t>＞</w:t>
      </w:r>
      <w:r>
        <w:rPr>
          <w:i/>
          <w:szCs w:val="21"/>
        </w:rPr>
        <w:t>W</w:t>
      </w:r>
      <w:r>
        <w:rPr>
          <w:szCs w:val="21"/>
          <w:vertAlign w:val="subscript"/>
        </w:rPr>
        <w:t>乙</w:t>
      </w:r>
      <w:r>
        <w:rPr>
          <w:rFonts w:eastAsia="Times New Roman"/>
          <w:szCs w:val="21"/>
          <w:vertAlign w:val="subscript"/>
        </w:rPr>
        <w:t xml:space="preserve">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W</w:t>
      </w:r>
      <w:r>
        <w:rPr>
          <w:szCs w:val="21"/>
          <w:vertAlign w:val="subscript"/>
        </w:rPr>
        <w:t>甲</w:t>
      </w:r>
      <w:r>
        <w:rPr>
          <w:szCs w:val="21"/>
        </w:rPr>
        <w:t>＜</w:t>
      </w:r>
      <w:r>
        <w:rPr>
          <w:i/>
          <w:szCs w:val="21"/>
        </w:rPr>
        <w:t>W</w:t>
      </w:r>
      <w:r>
        <w:rPr>
          <w:szCs w:val="21"/>
          <w:vertAlign w:val="subscript"/>
        </w:rPr>
        <w:t>乙</w:t>
      </w:r>
      <w:r>
        <w:rPr>
          <w:rFonts w:eastAsia="Times New Roman"/>
          <w:szCs w:val="21"/>
        </w:rPr>
        <w:t xml:space="preserve">   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W</w:t>
      </w:r>
      <w:r>
        <w:rPr>
          <w:szCs w:val="21"/>
          <w:vertAlign w:val="subscript"/>
        </w:rPr>
        <w:t>甲</w:t>
      </w:r>
      <w:r>
        <w:rPr>
          <w:szCs w:val="21"/>
        </w:rPr>
        <w:t>＝</w:t>
      </w:r>
      <w:r>
        <w:rPr>
          <w:i/>
          <w:szCs w:val="21"/>
        </w:rPr>
        <w:t>W</w:t>
      </w:r>
      <w:r>
        <w:rPr>
          <w:szCs w:val="21"/>
          <w:vertAlign w:val="subscript"/>
        </w:rPr>
        <w:t>乙</w:t>
      </w:r>
      <w:r>
        <w:rPr>
          <w:rFonts w:eastAsia="Times New Roman"/>
          <w:szCs w:val="21"/>
        </w:rPr>
        <w:t xml:space="preserve">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无法确定</w:t>
      </w:r>
    </w:p>
    <w:p>
      <w:pPr>
        <w:pStyle w:val="Normal"/>
        <w:ind w:left="-179" w:hanging="29"/>
        <w:rPr/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color w:val="000000"/>
          <w:szCs w:val="21"/>
        </w:rPr>
        <w:t>下列过程中，物体的重力势能转化为动能的是</w:t>
      </w:r>
    </w:p>
    <w:p>
      <w:pPr>
        <w:pStyle w:val="Normal"/>
        <w:tabs>
          <w:tab w:val="clear" w:pos="420"/>
          <w:tab w:val="left" w:pos="4395" w:leader="none"/>
          <w:tab w:val="left" w:pos="4678" w:leader="none"/>
        </w:tabs>
        <w:ind w:left="-178"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跳伞运动员在空中匀速下落的过程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热气球上升的过程</w:t>
      </w:r>
    </w:p>
    <w:p>
      <w:pPr>
        <w:pStyle w:val="Normal"/>
        <w:tabs>
          <w:tab w:val="clear" w:pos="420"/>
          <w:tab w:val="left" w:pos="4820" w:leader="none"/>
        </w:tabs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汽车在水平路面上匀速行驶的过程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铅球自由下落的过程</w:t>
      </w:r>
    </w:p>
    <w:p>
      <w:pPr>
        <w:pStyle w:val="Normal"/>
        <w:spacing w:lineRule="exact" w:line="460"/>
        <w:ind w:hanging="141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图</w:t>
      </w:r>
      <w:r>
        <w:rPr>
          <w:szCs w:val="21"/>
        </w:rPr>
        <w:t>5</w:t>
      </w:r>
      <w:r>
        <w:rPr>
          <w:szCs w:val="21"/>
        </w:rPr>
        <w:t>为一实物电路连接图，图</w:t>
      </w:r>
      <w:r>
        <w:rPr>
          <w:szCs w:val="21"/>
        </w:rPr>
        <w:t>6</w:t>
      </w:r>
      <w:r>
        <w:rPr>
          <w:szCs w:val="21"/>
        </w:rPr>
        <w:t>是某同学所画出其对应的电路图，正确的是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left="-3" w:hanging="56"/>
        <w:rPr>
          <w:szCs w:val="21"/>
        </w:rPr>
      </w:pPr>
      <w:r>
        <w:rPr>
          <w:sz w:val="20"/>
          <w:szCs w:val="21"/>
        </w:rPr>
        <w:drawing>
          <wp:inline distT="0" distB="0" distL="0" distR="0">
            <wp:extent cx="5269230" cy="14605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color w:val="000000"/>
        </w:rPr>
        <w:t>下列说法</w:t>
      </w:r>
      <w:r>
        <w:rPr>
          <w:color w:val="000000"/>
        </w:rPr>
        <w:t>中错误</w:t>
      </w:r>
      <w:r>
        <w:rPr>
          <w:color w:val="000000"/>
        </w:rPr>
        <w:t>的是</w:t>
      </w:r>
    </w:p>
    <w:p>
      <w:pPr>
        <w:pStyle w:val="Normal"/>
        <w:snapToGrid w:val="false"/>
        <w:spacing w:lineRule="auto" w:line="300"/>
        <w:ind w:left="672" w:hanging="237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物理学中规定正电荷</w:t>
      </w:r>
      <w:r>
        <w:rPr>
          <w:color w:val="000000"/>
        </w:rPr>
        <w:t>定向移动的方向为电流的方向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发现有人触电，首先应切断电源</w:t>
      </w:r>
    </w:p>
    <w:p>
      <w:pPr>
        <w:pStyle w:val="Normal"/>
        <w:snapToGrid w:val="false"/>
        <w:spacing w:lineRule="auto" w:line="300"/>
        <w:ind w:left="735" w:hanging="315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家庭电路中总电流过大，是由于电路中用电器的实际功率过大引起的</w:t>
      </w:r>
    </w:p>
    <w:p>
      <w:pPr>
        <w:pStyle w:val="Normal"/>
        <w:snapToGrid w:val="false"/>
        <w:spacing w:lineRule="auto" w:line="300"/>
        <w:ind w:firstLine="42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电炉</w:t>
      </w:r>
      <w:r>
        <w:rPr>
          <w:color w:val="000000"/>
        </w:rPr>
        <w:t>子工作时，电炉</w:t>
      </w:r>
      <w:r>
        <w:rPr>
          <w:color w:val="000000"/>
        </w:rPr>
        <w:t>丝热得发红，而连接电炉子的</w:t>
      </w:r>
      <w:r>
        <w:rPr>
          <w:color w:val="000000"/>
        </w:rPr>
        <w:t>导</w:t>
      </w:r>
      <w:r>
        <w:rPr>
          <w:color w:val="000000"/>
        </w:rPr>
        <w:t>线并不太热，是因为</w:t>
      </w:r>
      <w:r>
        <w:rPr>
          <w:color w:val="000000"/>
        </w:rPr>
        <w:t>导</w:t>
      </w:r>
      <w:r>
        <w:rPr>
          <w:color w:val="000000"/>
        </w:rPr>
        <w:t>线的电</w:t>
      </w:r>
    </w:p>
    <w:p>
      <w:pPr>
        <w:pStyle w:val="Normal"/>
        <w:tabs>
          <w:tab w:val="clear" w:pos="420"/>
          <w:tab w:val="left" w:pos="900" w:leader="none"/>
        </w:tabs>
        <w:snapToGrid w:val="false"/>
        <w:spacing w:lineRule="auto" w:line="300"/>
        <w:ind w:hanging="59"/>
        <w:rPr>
          <w:szCs w:val="21"/>
        </w:rPr>
      </w:pPr>
      <w:r>
        <w:rPr>
          <w:color w:val="000000"/>
        </w:rPr>
        <w:t>阻比电炉丝</w:t>
      </w:r>
      <w:r>
        <w:rPr>
          <w:color w:val="000000"/>
        </w:rPr>
        <w:t>的</w:t>
      </w:r>
      <w:r>
        <w:rPr>
          <w:color w:val="000000"/>
        </w:rPr>
        <w:t>电阻</w:t>
      </w:r>
      <w:r>
        <w:rPr>
          <w:color w:val="000000"/>
        </w:rPr>
        <w:t>小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Footer"/>
        <w:ind w:firstLine="2880"/>
        <w:rPr/>
      </w:pPr>
      <w:r>
        <w:rPr>
          <w:kern w:val="0"/>
          <w:szCs w:val="21"/>
        </w:rPr>
        <w:t>物理试卷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第</w:t>
      </w:r>
      <w:r>
        <w:rPr>
          <w:kern w:val="0"/>
          <w:szCs w:val="21"/>
        </w:rPr>
        <w:t>2</w:t>
      </w:r>
      <w:r>
        <w:rPr>
          <w:kern w:val="0"/>
          <w:szCs w:val="21"/>
        </w:rPr>
        <w:t>页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(</w:t>
      </w:r>
      <w:r>
        <w:rPr>
          <w:kern w:val="0"/>
          <w:szCs w:val="21"/>
        </w:rPr>
        <w:t>共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fldChar w:fldCharType="begin"/>
      </w:r>
      <w:r>
        <w:rPr>
          <w:kern w:val="0"/>
          <w:szCs w:val="21"/>
        </w:rPr>
        <w:instrText xml:space="preserve"> NUMPAGES \* ARABIC </w:instrText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  <w:t>8</w:t>
      </w:r>
      <w:r>
        <w:rPr>
          <w:kern w:val="0"/>
          <w:szCs w:val="21"/>
        </w:rPr>
        <w:fldChar w:fldCharType="end"/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页</w:t>
      </w:r>
      <w:r>
        <w:rPr>
          <w:kern w:val="0"/>
          <w:szCs w:val="21"/>
        </w:rPr>
        <w:t>)</w:t>
      </w:r>
    </w:p>
    <w:p>
      <w:pPr>
        <w:pStyle w:val="Normal"/>
        <w:snapToGrid w:val="false"/>
        <w:spacing w:lineRule="auto" w:line="300"/>
        <w:ind w:hanging="59"/>
        <w:rPr>
          <w:color w:val="FF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3010</wp:posOffset>
                </wp:positionH>
                <wp:positionV relativeFrom="paragraph">
                  <wp:posOffset>-83185</wp:posOffset>
                </wp:positionV>
                <wp:extent cx="1365885" cy="905510"/>
                <wp:effectExtent l="5080" t="0" r="4445" b="63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5840" cy="905400"/>
                          <a:chOff x="0" y="0"/>
                          <a:chExt cx="1365840" cy="905400"/>
                        </a:xfrm>
                      </wpg:grpSpPr>
                      <wps:wsp>
                        <wps:cNvCnPr/>
                        <wps:spPr>
                          <a:xfrm>
                            <a:off x="461520" y="298440"/>
                            <a:ext cx="402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720" y="0"/>
                            <a:ext cx="1789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3520" y="204480"/>
                            <a:ext cx="20520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200" cy="201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374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8440"/>
                              <a:ext cx="14292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32400"/>
                              <a:ext cx="14112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4360" y="202680"/>
                            <a:ext cx="20520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200" cy="201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374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28440"/>
                              <a:ext cx="14292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32400"/>
                              <a:ext cx="14112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20" y="298440"/>
                            <a:ext cx="263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7400" y="298440"/>
                            <a:ext cx="298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75440"/>
                            <a:ext cx="426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99160"/>
                            <a:ext cx="1440" cy="46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4040" y="308520"/>
                            <a:ext cx="1440" cy="464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600" y="784080"/>
                            <a:ext cx="426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5880" y="67608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0600" y="729720"/>
                            <a:ext cx="1800" cy="124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1480" y="771480"/>
                            <a:ext cx="324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7840" y="0"/>
                            <a:ext cx="1789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307800"/>
                            <a:ext cx="1386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7560" y="411480"/>
                            <a:ext cx="20844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8640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1796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151">
                                  <a:moveTo>
                                    <a:pt x="0" y="151"/>
                                  </a:moveTo>
                                  <a:lnTo>
                                    <a:pt x="2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17760" y="307800"/>
                            <a:ext cx="1800" cy="21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7760" y="518040"/>
                            <a:ext cx="279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63440" y="506880"/>
                            <a:ext cx="2937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5440" y="7632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759600"/>
                            <a:ext cx="13716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5640" y="563760"/>
                            <a:ext cx="1386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676440"/>
                            <a:ext cx="1796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151">
                                <a:moveTo>
                                  <a:pt x="0" y="151"/>
                                </a:move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-6.55pt;width:107.55pt;height:71.35pt" coordorigin="5926,-131" coordsize="2151,142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53;top:339;width:633;height:1" type="_x0000_t32">
                  <v:stroke color="black" weight="9360" joinstyle="miter" endcap="flat"/>
                  <v:fill o:detectmouseclick="t" on="false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09;top:-131;width:28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341;top:191;width:323;height:318">
                  <v:oval id="shape_0" stroked="t" o:allowincell="f" style="position:absolute;left:6341;top:191;width:322;height:317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line id="shape_0" from="6341,191" to="6370,249" stroked="f" o:allowincell="f" style="position:absolute">
                    <v:stroke color="#3465a4" joinstyle="round" endcap="flat"/>
                    <v:fill o:detectmouseclick="t" on="false"/>
                    <w10:wrap type="square"/>
                  </v:line>
                  <v:line id="shape_0" from="6393,236" to="6617,4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98,242" to="6619,46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287;top:188;width:323;height:318">
                  <v:oval id="shape_0" stroked="t" o:allowincell="f" style="position:absolute;left:7287;top:188;width:322;height:317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line id="shape_0" from="7287,188" to="7316,246" stroked="f" o:allowincell="f" style="position:absolute">
                    <v:stroke color="#3465a4" joinstyle="round" endcap="flat"/>
                    <v:fill o:detectmouseclick="t" on="false"/>
                    <w10:wrap type="square"/>
                  </v:line>
                  <v:line id="shape_0" from="7339,233" to="7563,4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44,239" to="7565,46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t" o:allowincell="f" style="position:absolute;left:5927;top:339;width:415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607;top:339;width:468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926;top:1090;width:671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926;top:340;width:1;height:73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8074;top:355;width:1;height:73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683;top:1104;width:671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597;top:934;width:2;height:36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683;top:1018;width:2;height:195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566;top:1084;width:510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f" o:allowincell="f" style="position:absolute;left:7340;top:-131;width:28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楷体_GB2312;楷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58;top:354;width:2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355;top:517;width:327;height:187">
                  <v:oval id="shape_0" fillcolor="white" stroked="t" o:allowincell="f" style="position:absolute;left:7355;top:653;width:50;height:5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ID="未知" coordsize="283,151" path="m0,151l283,0e" stroked="t" o:allowincell="f" style="position:absolute;left:7400;top:517;width:282;height:15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 id="shape_0" stroked="t" o:allowincell="f" style="position:absolute;left:6899;top:354;width:2;height:33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899;top:685;width:440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601;top:667;width:462;height:1" type="_x0000_t32">
                  <v:stroke color="black" weight="9360" joinstyle="miter" endcap="flat"/>
                  <v:fill o:detectmouseclick="t" on="false"/>
                  <w10:wrap type="square"/>
                </v:shape>
                <v:oval id="shape_0" fillcolor="white" stroked="t" o:allowincell="f" style="position:absolute;left:7289;top:1071;width:50;height:5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fillcolor="white" stroked="f" o:allowincell="f" style="position:absolute;left:7347;top:1065;width:215;height:160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7683;top:757;width:21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283,151" path="m0,151l283,0e" stroked="t" o:allowincell="f" style="position:absolute;left:7327;top:934;width:282;height:15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/>
        <w:t>13</w:t>
      </w:r>
      <w:r>
        <w:rPr/>
        <w:t>．</w:t>
      </w:r>
      <w:r>
        <w:rPr>
          <w:szCs w:val="21"/>
        </w:rPr>
        <w:t>在如图</w:t>
      </w:r>
      <w:r>
        <w:rPr>
          <w:szCs w:val="21"/>
        </w:rPr>
        <w:t>6</w:t>
      </w:r>
      <w:r>
        <w:rPr>
          <w:szCs w:val="21"/>
        </w:rPr>
        <w:t>所示的电路中，电源电压恒定，灯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均标有“</w:t>
      </w:r>
      <w:r>
        <w:rPr>
          <w:szCs w:val="21"/>
        </w:rPr>
        <w:t>6V 6W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字样，（设灯丝的电阻不变），当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闭合时，灯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正常发光；则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闭合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断开时，两盏灯的总功率是</w:t>
      </w:r>
    </w:p>
    <w:p>
      <w:pPr>
        <w:pStyle w:val="Normal"/>
        <w:snapToGrid w:val="false"/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265</wp:posOffset>
                </wp:positionH>
                <wp:positionV relativeFrom="paragraph">
                  <wp:posOffset>108585</wp:posOffset>
                </wp:positionV>
                <wp:extent cx="213360" cy="20955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86.95pt;margin-top:8.55pt;width:16.75pt;height:16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2W          B</w:t>
      </w:r>
      <w:r>
        <w:rPr>
          <w:szCs w:val="21"/>
        </w:rPr>
        <w:t>．</w:t>
      </w:r>
      <w:r>
        <w:rPr>
          <w:szCs w:val="21"/>
        </w:rPr>
        <w:t>6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5145</wp:posOffset>
                </wp:positionH>
                <wp:positionV relativeFrom="paragraph">
                  <wp:posOffset>96520</wp:posOffset>
                </wp:positionV>
                <wp:extent cx="251460" cy="1809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4.25pt;mso-wrap-distance-left:9.05pt;mso-wrap-distance-right:9.05pt;mso-wrap-distance-top:0pt;mso-wrap-distance-bottom:0pt;margin-top:7.6pt;mso-position-vertical-relative:text;margin-left:34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W           D</w:t>
      </w:r>
      <w:r>
        <w:rPr>
          <w:szCs w:val="21"/>
        </w:rPr>
        <w:t>．</w:t>
      </w:r>
      <w:r>
        <w:rPr>
          <w:szCs w:val="21"/>
        </w:rPr>
        <w:t>2W</w:t>
      </w:r>
    </w:p>
    <w:p>
      <w:pPr>
        <w:pStyle w:val="Normal"/>
        <w:spacing w:lineRule="auto" w:line="360"/>
        <w:ind w:right="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7385</wp:posOffset>
                </wp:positionH>
                <wp:positionV relativeFrom="paragraph">
                  <wp:posOffset>882650</wp:posOffset>
                </wp:positionV>
                <wp:extent cx="1618615" cy="511810"/>
                <wp:effectExtent l="0" t="63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8560" cy="511920"/>
                          <a:chOff x="0" y="0"/>
                          <a:chExt cx="1618560" cy="511920"/>
                        </a:xfrm>
                      </wpg:grpSpPr>
                      <wpg:grpSp>
                        <wpg:cNvGrpSpPr/>
                        <wpg:grpSpPr>
                          <a:xfrm>
                            <a:off x="0" y="488880"/>
                            <a:ext cx="1094040" cy="2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539640" y="0"/>
                              <a:ext cx="554400" cy="2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0"/>
                                <a:ext cx="5403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040"/>
                                <a:ext cx="550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54400" cy="2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0"/>
                                <a:ext cx="5403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040"/>
                                <a:ext cx="550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62360" y="191880"/>
                            <a:ext cx="343080" cy="29088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64160" y="488880"/>
                            <a:ext cx="554400" cy="23040"/>
                          </a:xfrm>
                        </wpg:grpSpPr>
                        <wps:wsp>
                          <wps:cNvSpPr/>
                          <wps:spPr>
                            <a:xfrm>
                              <a:off x="14040" y="0"/>
                              <a:ext cx="540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"/>
                              <a:ext cx="5504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5200" y="0"/>
                            <a:ext cx="568800" cy="48888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2840" y="153000"/>
                            <a:ext cx="187920" cy="1879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9560" y="236880"/>
                            <a:ext cx="187920" cy="1879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55pt;margin-top:69.5pt;width:127.4pt;height:40.25pt" coordorigin="5051,1390" coordsize="2548,805">
                <v:group id="shape_0" style="position:absolute;left:5051;top:2160;width:1721;height:35">
                  <v:group id="shape_0" style="position:absolute;left:5901;top:2160;width:872;height:35">
                    <v:line id="shape_0" from="5923,2160" to="6773,216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901,2196" to="6767,2196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51;top:2160;width:872;height:35">
                    <v:line id="shape_0" from="5073,2160" to="5923,216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5051,2196" to="5917,2196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#c6d9f1" stroked="t" o:allowincell="f" style="position:absolute;left:6724;top:1692;width:539;height:4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9260e"/>
                  <v:stroke color="black" weight="12600" joinstyle="miter" endcap="flat"/>
                  <w10:wrap type="none"/>
                </v:shape>
                <v:group id="shape_0" style="position:absolute;left:6727;top:2160;width:873;height:35">
                  <v:line id="shape_0" from="6749,2160" to="7599,216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727,2196" to="7593,219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fillcolor="#d8d8d8" stroked="t" o:allowincell="f" style="position:absolute;left:5516;top:1390;width:895;height:7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72727"/>
                  <v:stroke color="black" weight="12600" joinstyle="miter" endcap="flat"/>
                  <w10:wrap type="none"/>
                </v:shape>
                <v:shape id="shape_0" fillcolor="#f2f2f2" stroked="f" o:allowincell="f" style="position:absolute;left:5827;top:1631;width:29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6877;top:1763;width:29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4</w:t>
      </w:r>
      <w:r>
        <w:rPr/>
        <w:t>．如图</w:t>
      </w:r>
      <w:r>
        <w:rPr/>
        <w:t>7</w:t>
      </w:r>
      <w:r>
        <w:rPr/>
        <w:t>所示，甲、乙两个均匀实心正方体分别放置在水平地面上，且它们各自对地面的压强相等。若分别在两个正方体的上部，沿水平方向截去相同高度后，则甲、乙的剩余部分对地面的压强</w:t>
      </w:r>
      <w:r>
        <w:rPr/>
        <w:t>P</w:t>
      </w:r>
      <w:r>
        <w:rPr/>
        <w:t>以及剩余部分质量</w:t>
      </w:r>
      <w:r>
        <w:rPr/>
        <w:t>m</w:t>
      </w:r>
      <w:r>
        <w:rPr/>
        <w:t>的大小关系为</w:t>
      </w:r>
    </w:p>
    <w:p>
      <w:pPr>
        <w:pStyle w:val="Normal"/>
        <w:spacing w:lineRule="auto" w:line="360"/>
        <w:ind w:right="6" w:firstLine="10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P</w:t>
      </w:r>
      <w:r>
        <w:rPr>
          <w:szCs w:val="21"/>
          <w:vertAlign w:val="subscript"/>
        </w:rPr>
        <w:t>甲</w:t>
      </w:r>
      <w:r>
        <w:rPr>
          <w:szCs w:val="21"/>
        </w:rPr>
        <w:t>＜</w:t>
      </w:r>
      <w:r>
        <w:rPr>
          <w:i/>
          <w:szCs w:val="21"/>
        </w:rPr>
        <w:t>P</w:t>
      </w:r>
      <w:r>
        <w:rPr>
          <w:szCs w:val="21"/>
          <w:vertAlign w:val="subscript"/>
        </w:rPr>
        <w:t>乙</w:t>
      </w:r>
      <w:r>
        <w:rPr>
          <w:rFonts w:eastAsia="Times New Roman"/>
          <w:szCs w:val="21"/>
          <w:vertAlign w:val="subscript"/>
        </w:rPr>
        <w:t xml:space="preserve">     </w:t>
      </w:r>
      <w:r>
        <w:rPr>
          <w:i/>
          <w:szCs w:val="21"/>
        </w:rPr>
        <w:t>m</w:t>
      </w:r>
      <w:r>
        <w:rPr>
          <w:szCs w:val="21"/>
          <w:vertAlign w:val="subscript"/>
        </w:rPr>
        <w:t>甲</w:t>
      </w:r>
      <w:r>
        <w:rPr>
          <w:szCs w:val="21"/>
        </w:rPr>
        <w:t>＜</w:t>
      </w:r>
      <w:r>
        <w:rPr>
          <w:i/>
          <w:szCs w:val="21"/>
        </w:rPr>
        <w:t>m</w:t>
      </w:r>
      <w:r>
        <w:rPr>
          <w:szCs w:val="21"/>
          <w:vertAlign w:val="subscript"/>
        </w:rPr>
        <w:t>乙</w:t>
      </w:r>
    </w:p>
    <w:p>
      <w:pPr>
        <w:pStyle w:val="Normal"/>
        <w:ind w:firstLine="105"/>
        <w:rPr/>
      </w:pPr>
      <w:r>
        <w:rPr/>
        <w:t>B</w:t>
      </w:r>
      <w:r>
        <w:rPr>
          <w:szCs w:val="21"/>
        </w:rPr>
        <w:t>．</w:t>
      </w:r>
      <w:r>
        <w:rPr>
          <w:i/>
          <w:szCs w:val="21"/>
        </w:rPr>
        <w:t>P</w:t>
      </w:r>
      <w:r>
        <w:rPr>
          <w:szCs w:val="21"/>
          <w:vertAlign w:val="subscript"/>
        </w:rPr>
        <w:t>甲</w:t>
      </w:r>
      <w:r>
        <w:rPr>
          <w:szCs w:val="21"/>
        </w:rPr>
        <w:t>＞</w:t>
      </w:r>
      <w:r>
        <w:rPr>
          <w:i/>
          <w:szCs w:val="21"/>
        </w:rPr>
        <w:t>P</w:t>
      </w:r>
      <w:r>
        <w:rPr>
          <w:szCs w:val="21"/>
          <w:vertAlign w:val="subscript"/>
        </w:rPr>
        <w:t>乙</w:t>
      </w:r>
      <w:r>
        <w:rPr>
          <w:rFonts w:eastAsia="Times New Roman"/>
          <w:szCs w:val="21"/>
        </w:rPr>
        <w:t xml:space="preserve">   </w:t>
      </w:r>
      <w:r>
        <w:rPr>
          <w:i/>
          <w:szCs w:val="21"/>
        </w:rPr>
        <w:t>m</w:t>
      </w:r>
      <w:r>
        <w:rPr>
          <w:szCs w:val="21"/>
          <w:vertAlign w:val="subscript"/>
        </w:rPr>
        <w:t>甲</w:t>
      </w:r>
      <w:r>
        <w:rPr>
          <w:szCs w:val="21"/>
        </w:rPr>
        <w:t>＞</w:t>
      </w:r>
      <w:r>
        <w:rPr>
          <w:i/>
          <w:szCs w:val="21"/>
        </w:rPr>
        <w:t>m</w:t>
      </w:r>
      <w:r>
        <w:rPr>
          <w:szCs w:val="21"/>
          <w:vertAlign w:val="subscript"/>
        </w:rPr>
        <w:t>乙</w:t>
      </w:r>
    </w:p>
    <w:p>
      <w:pPr>
        <w:pStyle w:val="Normal"/>
        <w:ind w:firstLine="105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i/>
          <w:szCs w:val="21"/>
        </w:rPr>
        <w:t>P</w:t>
      </w:r>
      <w:r>
        <w:rPr>
          <w:szCs w:val="21"/>
          <w:vertAlign w:val="subscript"/>
        </w:rPr>
        <w:t>甲</w:t>
      </w:r>
      <w:r>
        <w:rPr>
          <w:szCs w:val="21"/>
        </w:rPr>
        <w:t>＜</w:t>
      </w:r>
      <w:r>
        <w:rPr>
          <w:i/>
          <w:szCs w:val="21"/>
        </w:rPr>
        <w:t>P</w:t>
      </w:r>
      <w:r>
        <w:rPr>
          <w:szCs w:val="21"/>
          <w:vertAlign w:val="subscript"/>
        </w:rPr>
        <w:t>乙</w:t>
      </w:r>
      <w:r>
        <w:rPr>
          <w:rFonts w:eastAsia="Times New Roman"/>
          <w:szCs w:val="21"/>
          <w:vertAlign w:val="subscript"/>
        </w:rPr>
        <w:t xml:space="preserve">     </w:t>
      </w:r>
      <w:r>
        <w:rPr>
          <w:i/>
          <w:szCs w:val="21"/>
        </w:rPr>
        <w:t>m</w:t>
      </w:r>
      <w:r>
        <w:rPr>
          <w:szCs w:val="21"/>
        </w:rPr>
        <w:t>＞</w:t>
      </w:r>
      <w:r>
        <w:rPr>
          <w:szCs w:val="21"/>
          <w:vertAlign w:val="subscript"/>
        </w:rPr>
        <w:t>甲</w:t>
      </w:r>
      <w:r>
        <w:rPr>
          <w:i/>
          <w:szCs w:val="21"/>
        </w:rPr>
        <w:t>m</w:t>
      </w:r>
      <w:r>
        <w:rPr>
          <w:szCs w:val="21"/>
          <w:vertAlign w:val="subscript"/>
        </w:rPr>
        <w:t>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835</wp:posOffset>
                </wp:positionH>
                <wp:positionV relativeFrom="paragraph">
                  <wp:posOffset>67945</wp:posOffset>
                </wp:positionV>
                <wp:extent cx="382905" cy="2914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2.95pt;mso-wrap-distance-left:9.05pt;mso-wrap-distance-right:9.05pt;mso-wrap-distance-top:0pt;mso-wrap-distance-bottom:0pt;margin-top:5.35pt;mso-position-vertical-relative:text;margin-left:3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i/>
          <w:szCs w:val="21"/>
        </w:rPr>
        <w:t>P</w:t>
      </w:r>
      <w:r>
        <w:rPr>
          <w:szCs w:val="21"/>
          <w:vertAlign w:val="subscript"/>
        </w:rPr>
        <w:t>甲</w:t>
      </w:r>
      <w:r>
        <w:rPr>
          <w:szCs w:val="21"/>
        </w:rPr>
        <w:t>＞</w:t>
      </w:r>
      <w:r>
        <w:rPr>
          <w:i/>
          <w:szCs w:val="21"/>
        </w:rPr>
        <w:t>P</w:t>
      </w:r>
      <w:r>
        <w:rPr>
          <w:szCs w:val="21"/>
          <w:vertAlign w:val="subscript"/>
        </w:rPr>
        <w:t>乙</w:t>
      </w:r>
      <w:r>
        <w:rPr>
          <w:rFonts w:eastAsia="Times New Roman"/>
          <w:szCs w:val="21"/>
        </w:rPr>
        <w:t xml:space="preserve">   </w:t>
      </w:r>
      <w:r>
        <w:rPr>
          <w:i/>
          <w:szCs w:val="21"/>
        </w:rPr>
        <w:t>m</w:t>
      </w:r>
      <w:r>
        <w:rPr>
          <w:szCs w:val="21"/>
          <w:vertAlign w:val="subscript"/>
        </w:rPr>
        <w:t>甲</w:t>
      </w:r>
      <w:r>
        <w:rPr>
          <w:szCs w:val="21"/>
        </w:rPr>
        <w:t>＝</w:t>
      </w:r>
      <w:r>
        <w:rPr>
          <w:i/>
          <w:szCs w:val="21"/>
        </w:rPr>
        <w:t>m</w:t>
      </w:r>
      <w:r>
        <w:rPr>
          <w:szCs w:val="21"/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5845</wp:posOffset>
                </wp:positionH>
                <wp:positionV relativeFrom="paragraph">
                  <wp:posOffset>635</wp:posOffset>
                </wp:positionV>
                <wp:extent cx="137160" cy="10223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0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2.35pt;margin-top:0pt;width:10.75pt;height: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1"/>
          <w:vertAlign w:val="subscript"/>
        </w:rPr>
        <w:t>乙</w:t>
      </w:r>
    </w:p>
    <w:p>
      <w:pPr>
        <w:pStyle w:val="Normal"/>
        <w:snapToGrid w:val="false"/>
        <w:spacing w:lineRule="auto" w:line="300"/>
        <w:rPr>
          <w:color w:val="000000"/>
          <w:spacing w:val="-2"/>
          <w:kern w:val="0"/>
          <w:szCs w:val="21"/>
        </w:rPr>
      </w:pPr>
      <w:r>
        <w:rPr>
          <w:b/>
          <w:color w:val="000000"/>
          <w:szCs w:val="21"/>
        </w:rPr>
        <w:t>二、多项选择题（</w:t>
      </w:r>
      <w:r>
        <w:rPr>
          <w:color w:val="000000"/>
          <w:spacing w:val="-2"/>
          <w:kern w:val="0"/>
          <w:szCs w:val="21"/>
        </w:rPr>
        <w:t>下列各小题均有四个选项，其中符合题意的选项均多于一个。本大题共</w:t>
      </w:r>
      <w:r>
        <w:rPr>
          <w:color w:val="000000"/>
          <w:spacing w:val="-2"/>
          <w:kern w:val="0"/>
          <w:szCs w:val="21"/>
        </w:rPr>
        <w:t>12</w:t>
      </w:r>
    </w:p>
    <w:p>
      <w:pPr>
        <w:pStyle w:val="Normal"/>
        <w:snapToGrid w:val="false"/>
        <w:spacing w:lineRule="auto" w:line="300"/>
        <w:ind w:firstLine="412"/>
        <w:rPr>
          <w:color w:val="000000"/>
          <w:spacing w:val="-2"/>
          <w:kern w:val="0"/>
          <w:szCs w:val="21"/>
        </w:rPr>
      </w:pPr>
      <w:r>
        <w:rPr>
          <w:color w:val="000000"/>
          <w:spacing w:val="-2"/>
          <w:kern w:val="0"/>
          <w:szCs w:val="21"/>
        </w:rPr>
        <w:t>分，每小题</w:t>
      </w:r>
      <w:r>
        <w:rPr>
          <w:color w:val="000000"/>
          <w:spacing w:val="-2"/>
          <w:kern w:val="0"/>
          <w:szCs w:val="21"/>
        </w:rPr>
        <w:t>3</w:t>
      </w:r>
      <w:r>
        <w:rPr>
          <w:color w:val="000000"/>
          <w:spacing w:val="-2"/>
          <w:kern w:val="0"/>
          <w:szCs w:val="21"/>
        </w:rPr>
        <w:t>分。每小题选项全选对的得</w:t>
      </w:r>
      <w:r>
        <w:rPr>
          <w:color w:val="000000"/>
          <w:spacing w:val="-2"/>
          <w:kern w:val="0"/>
          <w:szCs w:val="21"/>
        </w:rPr>
        <w:t>3</w:t>
      </w:r>
      <w:r>
        <w:rPr>
          <w:color w:val="000000"/>
          <w:spacing w:val="-2"/>
          <w:kern w:val="0"/>
          <w:szCs w:val="21"/>
        </w:rPr>
        <w:t>分，选对但不全的得</w:t>
      </w:r>
      <w:r>
        <w:rPr>
          <w:color w:val="000000"/>
          <w:spacing w:val="-2"/>
          <w:kern w:val="0"/>
          <w:szCs w:val="21"/>
        </w:rPr>
        <w:t>2</w:t>
      </w:r>
      <w:r>
        <w:rPr>
          <w:color w:val="000000"/>
          <w:spacing w:val="-2"/>
          <w:kern w:val="0"/>
          <w:szCs w:val="21"/>
        </w:rPr>
        <w:t>分，有错选的不得分）</w:t>
      </w:r>
    </w:p>
    <w:p>
      <w:pPr>
        <w:pStyle w:val="Normal"/>
        <w:rPr/>
      </w:pPr>
      <w:r>
        <w:rPr/>
        <w:t>15</w:t>
      </w:r>
      <w:r>
        <w:rPr>
          <w:szCs w:val="21"/>
        </w:rPr>
        <w:t>．</w:t>
      </w:r>
      <w:r>
        <w:rPr>
          <w:color w:val="000000"/>
        </w:rPr>
        <w:t>下列关于电磁现象的说法，正确的是</w:t>
      </w:r>
    </w:p>
    <w:p>
      <w:pPr>
        <w:pStyle w:val="Normal"/>
        <w:ind w:firstLine="210"/>
        <w:rPr/>
      </w:pPr>
      <w:r>
        <w:rPr/>
        <w:t>A</w:t>
      </w:r>
      <w:r>
        <w:rPr/>
        <w:t>．正在工作的用电器周围存在着磁场</w:t>
      </w:r>
    </w:p>
    <w:p>
      <w:pPr>
        <w:pStyle w:val="Normal"/>
        <w:ind w:firstLine="210"/>
        <w:rPr/>
      </w:pPr>
      <w:r>
        <w:rPr/>
        <w:t>B</w:t>
      </w:r>
      <w:r>
        <w:rPr/>
        <w:t>．发电机是根据电磁感应现象制成的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闭合电路的一部分</w:t>
      </w:r>
      <w:r>
        <w:rPr>
          <w:color w:val="000000"/>
        </w:rPr>
        <w:t>导体在磁场中</w:t>
      </w:r>
      <w:r>
        <w:rPr>
          <w:color w:val="000000"/>
        </w:rPr>
        <w:t>做切割磁感线</w:t>
      </w:r>
      <w:r>
        <w:rPr>
          <w:color w:val="000000"/>
        </w:rPr>
        <w:t>运动，导体中</w:t>
      </w:r>
      <w:r>
        <w:rPr>
          <w:color w:val="000000"/>
        </w:rPr>
        <w:t>就</w:t>
      </w:r>
      <w:r>
        <w:rPr>
          <w:color w:val="000000"/>
        </w:rPr>
        <w:t>一定产生感应电流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color w:val="000000"/>
        </w:rPr>
        <w:t>D</w:t>
      </w:r>
      <w:r>
        <w:rPr>
          <w:color w:val="000000"/>
        </w:rPr>
        <w:t>．</w:t>
      </w:r>
      <w:r>
        <w:rPr>
          <w:rFonts w:ascii="宋体;SimSun" w:hAnsi="宋体;SimSun" w:cs="宋体;SimSun"/>
        </w:rPr>
        <w:t>通电螺线管磁性的强弱只与电流大小有关</w:t>
      </w:r>
    </w:p>
    <w:p>
      <w:pPr>
        <w:pStyle w:val="Normal"/>
        <w:rPr/>
      </w:pPr>
      <w:r>
        <w:rPr/>
        <w:t>16</w:t>
      </w:r>
      <w:r>
        <w:rPr/>
        <w:t>．</w:t>
      </w:r>
      <w:r>
        <w:rPr/>
        <w:t>下列说法中正确的是</w:t>
      </w:r>
    </w:p>
    <w:p>
      <w:pPr>
        <w:pStyle w:val="Normal"/>
        <w:ind w:firstLine="210"/>
        <w:rPr/>
      </w:pPr>
      <w:r>
        <w:rPr/>
        <w:t>A</w:t>
      </w:r>
      <w:r>
        <w:rPr/>
        <w:t>．一桶水的比热容比一杯水的比热容大</w:t>
      </w:r>
    </w:p>
    <w:p>
      <w:pPr>
        <w:pStyle w:val="Normal"/>
        <w:ind w:firstLine="210"/>
        <w:rPr/>
      </w:pPr>
      <w:r>
        <w:rPr/>
        <w:t>B</w:t>
      </w:r>
      <w:r>
        <w:rPr/>
        <w:t>．</w:t>
      </w:r>
      <w:r>
        <w:rPr/>
        <w:t>热量是物体内能改变的量度</w:t>
      </w:r>
    </w:p>
    <w:p>
      <w:pPr>
        <w:pStyle w:val="Normal"/>
        <w:ind w:firstLine="210"/>
        <w:rPr/>
      </w:pPr>
      <w:r>
        <w:rPr/>
        <w:t>C</w:t>
      </w:r>
      <w:r>
        <w:rPr/>
        <w:t>．</w:t>
      </w:r>
      <w:r>
        <w:rPr>
          <w:spacing w:val="-4"/>
          <w:kern w:val="0"/>
          <w:szCs w:val="21"/>
        </w:rPr>
        <w:t>将</w:t>
      </w:r>
      <w:r>
        <w:rPr>
          <w:spacing w:val="-4"/>
          <w:kern w:val="0"/>
          <w:szCs w:val="21"/>
        </w:rPr>
        <w:t>10</w:t>
      </w:r>
      <w:r>
        <w:rPr>
          <w:rFonts w:cs="宋体;SimSun" w:ascii="宋体;SimSun" w:hAnsi="宋体;SimSun"/>
          <w:spacing w:val="-4"/>
          <w:kern w:val="0"/>
          <w:szCs w:val="21"/>
        </w:rPr>
        <w:t>℃</w:t>
      </w:r>
      <w:r>
        <w:rPr>
          <w:spacing w:val="-4"/>
          <w:kern w:val="0"/>
          <w:szCs w:val="21"/>
        </w:rPr>
        <w:t>的矿泉水放在冰箱的</w:t>
      </w:r>
      <w:r>
        <w:rPr>
          <w:spacing w:val="-4"/>
          <w:kern w:val="0"/>
          <w:szCs w:val="21"/>
        </w:rPr>
        <w:t>0</w:t>
      </w:r>
      <w:r>
        <w:rPr>
          <w:rFonts w:cs="宋体;SimSun" w:ascii="宋体;SimSun" w:hAnsi="宋体;SimSun"/>
          <w:spacing w:val="-4"/>
          <w:kern w:val="0"/>
          <w:szCs w:val="21"/>
        </w:rPr>
        <w:t>℃</w:t>
      </w:r>
      <w:r>
        <w:rPr>
          <w:spacing w:val="-4"/>
          <w:kern w:val="0"/>
          <w:szCs w:val="21"/>
        </w:rPr>
        <w:t>保鲜室中，一段时间后，矿泉水的内能一定减少</w:t>
      </w:r>
    </w:p>
    <w:p>
      <w:pPr>
        <w:pStyle w:val="Normal"/>
        <w:ind w:firstLine="210"/>
        <w:rPr/>
      </w:pPr>
      <w:r>
        <w:rPr/>
        <w:t>D</w:t>
      </w:r>
      <w:r>
        <w:rPr/>
        <w:t>．</w:t>
      </w:r>
      <w:r>
        <w:rPr/>
        <w:t>卫星残骸坠入大气层的过程中与大气摩擦燃烧，是卫星的内能转化为机械能</w:t>
      </w:r>
    </w:p>
    <w:p>
      <w:pPr>
        <w:pStyle w:val="Normal"/>
        <w:rPr>
          <w:b/>
          <w:b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26585</wp:posOffset>
                </wp:positionH>
                <wp:positionV relativeFrom="paragraph">
                  <wp:posOffset>509905</wp:posOffset>
                </wp:positionV>
                <wp:extent cx="914400" cy="807085"/>
                <wp:effectExtent l="635" t="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7120"/>
                          <a:chOff x="0" y="0"/>
                          <a:chExt cx="914400" cy="807120"/>
                        </a:xfrm>
                      </wpg:grpSpPr>
                      <wpg:grpSp>
                        <wpg:cNvGrpSpPr/>
                        <wpg:grpSpPr>
                          <a:xfrm>
                            <a:off x="0" y="470520"/>
                            <a:ext cx="9144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296640" y="21600"/>
                              <a:ext cx="356400" cy="27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480" y="0"/>
                              <a:ext cx="23040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" y="302760"/>
                              <a:ext cx="898560" cy="33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99880"/>
                              <a:ext cx="91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476280" y="194400"/>
                            <a:ext cx="1800" cy="28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840" y="0"/>
                            <a:ext cx="3142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55pt;margin-top:40.15pt;width:71.95pt;height:63.55pt" coordorigin="6971,803" coordsize="1439,1271">
                <v:group id="shape_0" style="position:absolute;left:6971;top:1544;width:1439;height:530">
                  <v:rect id="shape_0" fillcolor="white" stroked="t" o:allowincell="f" style="position:absolute;left:7438;top:1578;width:560;height:4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520;top:1544;width:362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6980;top:2021;width:1414;height:52;mso-wrap-style:none;v-text-anchor:middle">
                    <v:imagedata r:id="rId8" o:detectmouseclick="t"/>
                    <v:stroke color="#3465a4" joinstyle="round" endcap="flat"/>
                    <w10:wrap type="none"/>
                  </v:rect>
                  <v:line id="shape_0" from="6971,2016" to="8410,20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7721;top:1109;width:2;height:45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676;top:803;width:494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18"/>
                            <w:b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7</w:t>
      </w:r>
      <w:r>
        <w:rPr/>
        <w:t>．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所示，</w:t>
      </w:r>
      <w:r>
        <w:rPr>
          <w:color w:val="000000"/>
          <w:szCs w:val="21"/>
        </w:rPr>
        <w:t>用绳系住物体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并竖直</w:t>
      </w:r>
      <w:r>
        <w:rPr>
          <w:color w:val="000000"/>
          <w:szCs w:val="21"/>
        </w:rPr>
        <w:t>向上</w:t>
      </w:r>
      <w:r>
        <w:rPr>
          <w:color w:val="000000"/>
          <w:szCs w:val="21"/>
        </w:rPr>
        <w:t>用力</w:t>
      </w:r>
      <w:r>
        <w:rPr>
          <w:color w:val="000000"/>
          <w:szCs w:val="21"/>
        </w:rPr>
        <w:t>拉物块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，拉力为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≠0</w:t>
      </w:r>
      <w:r>
        <w:rPr>
          <w:color w:val="000000"/>
          <w:szCs w:val="21"/>
        </w:rPr>
        <w:t>）时，物块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对</w:t>
      </w:r>
      <w:r>
        <w:rPr>
          <w:color w:val="000000"/>
          <w:szCs w:val="21"/>
        </w:rPr>
        <w:t>绳</w:t>
      </w:r>
      <w:r>
        <w:rPr>
          <w:color w:val="000000"/>
          <w:szCs w:val="21"/>
        </w:rPr>
        <w:t>拉力为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，物块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对</w:t>
      </w:r>
      <w:r>
        <w:rPr>
          <w:color w:val="000000"/>
          <w:szCs w:val="21"/>
        </w:rPr>
        <w:t>水平</w:t>
      </w:r>
      <w:r>
        <w:rPr>
          <w:color w:val="000000"/>
          <w:szCs w:val="21"/>
        </w:rPr>
        <w:t>地面的压力为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（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≠0</w:t>
      </w:r>
      <w:r>
        <w:rPr>
          <w:color w:val="000000"/>
          <w:szCs w:val="21"/>
        </w:rPr>
        <w:t>），</w:t>
      </w:r>
      <w:r>
        <w:rPr>
          <w:color w:val="000000"/>
          <w:szCs w:val="21"/>
        </w:rPr>
        <w:t>水平</w:t>
      </w:r>
      <w:r>
        <w:rPr>
          <w:color w:val="000000"/>
          <w:szCs w:val="21"/>
        </w:rPr>
        <w:t>地面对物块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的支持力为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。已知物块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受到的重力为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物体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处于静止状态。</w:t>
      </w:r>
      <w:r>
        <w:rPr>
          <w:color w:val="000000"/>
          <w:szCs w:val="21"/>
        </w:rPr>
        <w:t>则下列分析中正确的是</w:t>
      </w:r>
    </w:p>
    <w:p>
      <w:pPr>
        <w:pStyle w:val="Normal"/>
        <w:spacing w:lineRule="auto" w:line="288"/>
        <w:ind w:firstLine="409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拉力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与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是一对平衡力</w:t>
      </w:r>
    </w:p>
    <w:p>
      <w:pPr>
        <w:pStyle w:val="Normal"/>
        <w:spacing w:lineRule="auto" w:line="288"/>
        <w:ind w:firstLine="409"/>
        <w:rPr/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压力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与重力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的大小相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53075</wp:posOffset>
                </wp:positionH>
                <wp:positionV relativeFrom="paragraph">
                  <wp:posOffset>187325</wp:posOffset>
                </wp:positionV>
                <wp:extent cx="198755" cy="14160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15pt;mso-wrap-distance-left:9.05pt;mso-wrap-distance-right:9.05pt;mso-wrap-distance-top:0pt;mso-wrap-distance-bottom:0pt;margin-top:14.75pt;mso-position-vertical-relative:text;margin-left:4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409"/>
        <w:rPr>
          <w:color w:val="000000"/>
          <w:szCs w:val="21"/>
          <w:vertAlign w:val="subscript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压力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与支持力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是一对相互作用力</w:t>
      </w:r>
    </w:p>
    <w:p>
      <w:pPr>
        <w:pStyle w:val="Normal"/>
        <w:ind w:firstLine="420"/>
        <w:rPr>
          <w:color w:val="0000FF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拉力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和支持力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合力的大小与重力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的大小相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68520</wp:posOffset>
                </wp:positionH>
                <wp:positionV relativeFrom="paragraph">
                  <wp:posOffset>56515</wp:posOffset>
                </wp:positionV>
                <wp:extent cx="457200" cy="2660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95pt;mso-wrap-distance-left:9.05pt;mso-wrap-distance-right:9.05pt;mso-wrap-distance-top:0pt;mso-wrap-distance-bottom:0pt;margin-top:4.45pt;mso-position-vertical-relative:text;margin-left:3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8</w:t>
      </w:r>
      <w:r>
        <w:rPr/>
        <w:t>．下列说法中正确的是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kern w:val="0"/>
          <w:szCs w:val="21"/>
        </w:rPr>
        <w:t>运动员跑到终点时不容易立即停下来，是因为运动员具有惯性</w:t>
      </w:r>
    </w:p>
    <w:p>
      <w:pPr>
        <w:pStyle w:val="Normal"/>
        <w:ind w:firstLine="315"/>
        <w:rPr>
          <w:b/>
          <w:b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kern w:val="0"/>
          <w:szCs w:val="21"/>
          <w:lang w:val="zh-CN"/>
        </w:rPr>
        <w:t>力的作用一定时同时产生、同时存在、同时消失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C.</w:t>
      </w:r>
      <w:r>
        <w:rPr/>
        <w:t xml:space="preserve"> </w:t>
      </w:r>
      <w:r>
        <w:rPr/>
        <w:t>两个不接触的物体之间一定没有力的作用</w:t>
      </w:r>
    </w:p>
    <w:p>
      <w:pPr>
        <w:pStyle w:val="Normal"/>
        <w:ind w:firstLine="211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物体运动状态不变，一定没有受到力的作用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填空题</w:t>
      </w:r>
      <w:r>
        <w:rPr>
          <w:szCs w:val="21"/>
        </w:rPr>
        <w:t>（共</w:t>
      </w:r>
      <w:r>
        <w:rPr>
          <w:szCs w:val="21"/>
        </w:rPr>
        <w:t>12</w:t>
      </w:r>
      <w:r>
        <w:rPr>
          <w:szCs w:val="21"/>
        </w:rPr>
        <w:t>分，每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19</w:t>
      </w:r>
      <w:r>
        <w:rPr>
          <w:szCs w:val="21"/>
        </w:rPr>
        <w:t>．光在真空中的传播速度为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km/s</w:t>
      </w:r>
    </w:p>
    <w:p>
      <w:pPr>
        <w:pStyle w:val="Normal"/>
        <w:rPr>
          <w:kern w:val="0"/>
          <w:sz w:val="18"/>
          <w:szCs w:val="18"/>
        </w:rPr>
      </w:pPr>
      <w:r>
        <w:rPr>
          <w:szCs w:val="21"/>
        </w:rPr>
        <w:t>20</w:t>
      </w:r>
      <w:r>
        <w:rPr>
          <w:szCs w:val="21"/>
        </w:rPr>
        <w:t>．</w:t>
      </w:r>
      <w:r>
        <w:rPr/>
        <w:t>由于光的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</w:t>
      </w:r>
      <w:r>
        <w:rPr/>
        <w:t>现象，教室里不同位置上的同学都能看到黑板上的粉笔字。</w:t>
      </w:r>
      <w:r>
        <w:rPr/>
        <w:t>(</w:t>
      </w:r>
      <w:r>
        <w:rPr/>
        <w:t>填“漫反射”</w:t>
      </w:r>
      <w:r>
        <w:rPr>
          <w:rFonts w:eastAsia="Times New Roman"/>
        </w:rPr>
        <w:t xml:space="preserve"> </w:t>
      </w:r>
      <w:r>
        <w:rPr/>
        <w:t>或“镜面反射”</w:t>
      </w:r>
      <w:r>
        <w:rPr/>
        <w:t>)</w:t>
      </w:r>
    </w:p>
    <w:p>
      <w:pPr>
        <w:pStyle w:val="Normal"/>
        <w:ind w:firstLine="3240"/>
        <w:rPr>
          <w:b/>
          <w:b/>
          <w:sz w:val="18"/>
          <w:szCs w:val="18"/>
        </w:rPr>
      </w:pPr>
      <w:r>
        <w:rPr>
          <w:kern w:val="0"/>
          <w:sz w:val="18"/>
          <w:szCs w:val="18"/>
        </w:rPr>
        <w:t>物理试卷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kern w:val="0"/>
          <w:sz w:val="18"/>
          <w:szCs w:val="18"/>
        </w:rPr>
        <w:t>第</w:t>
      </w:r>
      <w:r>
        <w:rPr>
          <w:kern w:val="0"/>
          <w:sz w:val="18"/>
          <w:szCs w:val="18"/>
        </w:rPr>
        <w:t>3</w:t>
      </w:r>
      <w:r>
        <w:rPr>
          <w:kern w:val="0"/>
          <w:sz w:val="18"/>
          <w:szCs w:val="18"/>
        </w:rPr>
        <w:t>页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kern w:val="0"/>
          <w:sz w:val="18"/>
          <w:szCs w:val="18"/>
        </w:rPr>
        <w:t>(</w:t>
      </w:r>
      <w:r>
        <w:rPr>
          <w:kern w:val="0"/>
          <w:sz w:val="18"/>
          <w:szCs w:val="18"/>
        </w:rPr>
        <w:t>共</w:t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fldChar w:fldCharType="begin"/>
      </w:r>
      <w:r>
        <w:rPr>
          <w:kern w:val="0"/>
          <w:sz w:val="18"/>
          <w:szCs w:val="18"/>
        </w:rPr>
        <w:instrText xml:space="preserve"> NUMPAGES \* ARABIC </w:instrText>
      </w:r>
      <w:r>
        <w:rPr>
          <w:kern w:val="0"/>
          <w:sz w:val="18"/>
          <w:szCs w:val="18"/>
        </w:rPr>
        <w:fldChar w:fldCharType="separate"/>
      </w:r>
      <w:r>
        <w:rPr>
          <w:kern w:val="0"/>
          <w:sz w:val="18"/>
          <w:szCs w:val="18"/>
        </w:rPr>
        <w:t>8</w:t>
      </w:r>
      <w:r>
        <w:rPr>
          <w:kern w:val="0"/>
          <w:sz w:val="18"/>
          <w:szCs w:val="18"/>
        </w:rPr>
        <w:fldChar w:fldCharType="end"/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页</w:t>
      </w:r>
      <w:r>
        <w:rPr>
          <w:kern w:val="0"/>
          <w:sz w:val="18"/>
          <w:szCs w:val="18"/>
        </w:rPr>
        <w:t>)</w:t>
      </w:r>
    </w:p>
    <w:p>
      <w:pPr>
        <w:pStyle w:val="Footer"/>
        <w:tabs>
          <w:tab w:val="clear" w:pos="420"/>
          <w:tab w:val="center" w:pos="0" w:leader="none"/>
        </w:tabs>
        <w:rPr/>
      </w:pPr>
      <w:r>
        <w:rPr>
          <w:sz w:val="21"/>
          <w:szCs w:val="24"/>
        </w:rPr>
        <w:t>21</w:t>
      </w:r>
      <w:r>
        <w:rPr>
          <w:sz w:val="21"/>
          <w:szCs w:val="24"/>
        </w:rPr>
        <w:t>．质量为</w:t>
      </w:r>
      <w:r>
        <w:rPr>
          <w:sz w:val="21"/>
          <w:szCs w:val="24"/>
        </w:rPr>
        <w:t>50kg</w:t>
      </w:r>
      <w:r>
        <w:rPr>
          <w:sz w:val="21"/>
          <w:szCs w:val="24"/>
        </w:rPr>
        <w:t>的水</w:t>
      </w:r>
      <w:r>
        <w:rPr>
          <w:sz w:val="21"/>
          <w:szCs w:val="24"/>
        </w:rPr>
        <w:t>，温度</w:t>
      </w:r>
      <w:r>
        <w:rPr>
          <w:sz w:val="21"/>
          <w:szCs w:val="24"/>
        </w:rPr>
        <w:t>从</w:t>
      </w:r>
      <w:r>
        <w:rPr>
          <w:sz w:val="21"/>
          <w:szCs w:val="24"/>
        </w:rPr>
        <w:t>10</w:t>
      </w:r>
      <w:r>
        <w:rPr>
          <w:rFonts w:cs="宋体;SimSun" w:ascii="宋体;SimSun" w:hAnsi="宋体;SimSun"/>
          <w:sz w:val="21"/>
          <w:szCs w:val="24"/>
        </w:rPr>
        <w:t>℃</w:t>
      </w:r>
      <w:r>
        <w:rPr>
          <w:sz w:val="21"/>
          <w:szCs w:val="24"/>
        </w:rPr>
        <w:t>升高</w:t>
      </w:r>
      <w:r>
        <w:rPr>
          <w:sz w:val="21"/>
          <w:szCs w:val="24"/>
        </w:rPr>
        <w:t>到</w:t>
      </w:r>
      <w:r>
        <w:rPr>
          <w:sz w:val="21"/>
          <w:szCs w:val="24"/>
        </w:rPr>
        <w:t>70</w:t>
      </w:r>
      <w:r>
        <w:rPr>
          <w:rFonts w:cs="宋体;SimSun" w:ascii="宋体;SimSun" w:hAnsi="宋体;SimSun"/>
          <w:sz w:val="21"/>
          <w:szCs w:val="24"/>
        </w:rPr>
        <w:t>℃</w:t>
      </w:r>
      <w:r>
        <w:rPr>
          <w:sz w:val="21"/>
          <w:szCs w:val="24"/>
        </w:rPr>
        <w:t>，吸收的热量</w:t>
      </w:r>
      <w:r>
        <w:rPr>
          <w:sz w:val="21"/>
          <w:szCs w:val="24"/>
        </w:rPr>
        <w:t>是</w:t>
      </w:r>
      <w:r>
        <w:rPr>
          <w:rFonts w:eastAsia="Times New Roman"/>
          <w:sz w:val="21"/>
          <w:szCs w:val="24"/>
          <w:u w:val="single"/>
        </w:rPr>
        <w:t xml:space="preserve">              </w:t>
      </w:r>
      <w:r>
        <w:rPr>
          <w:sz w:val="21"/>
          <w:szCs w:val="24"/>
        </w:rPr>
        <w:t>J</w:t>
      </w:r>
      <w:r>
        <w:rPr>
          <w:sz w:val="21"/>
          <w:szCs w:val="24"/>
        </w:rPr>
        <w:t>。</w:t>
      </w:r>
    </w:p>
    <w:p>
      <w:pPr>
        <w:pStyle w:val="Normal"/>
        <w:spacing w:lineRule="exact" w:line="340"/>
        <w:ind w:left="435" w:firstLine="15"/>
        <w:rPr>
          <w:color w:val="000000"/>
          <w:szCs w:val="21"/>
        </w:rPr>
      </w:pPr>
      <w:r>
        <w:rPr>
          <w:color w:val="000000"/>
          <w:szCs w:val="21"/>
        </w:rPr>
        <w:t>[</w:t>
      </w:r>
      <w:r>
        <w:rPr>
          <w:color w:val="000000"/>
          <w:szCs w:val="21"/>
        </w:rPr>
        <w:t>水的比热容为</w:t>
      </w:r>
      <w:r>
        <w:rPr>
          <w:color w:val="000000"/>
          <w:szCs w:val="21"/>
        </w:rPr>
        <w:t>4.2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</w:rPr>
        <w:t xml:space="preserve"> J/</w:t>
      </w:r>
      <w:r>
        <w:rPr>
          <w:color w:val="000000"/>
        </w:rPr>
        <w:t>（</w:t>
      </w:r>
      <w:r>
        <w:rPr>
          <w:color w:val="000000"/>
        </w:rPr>
        <w:t>kg·</w:t>
      </w:r>
      <w:r>
        <w:rPr>
          <w:rFonts w:cs="宋体;SimSun" w:ascii="宋体;SimSun" w:hAnsi="宋体;SimSun"/>
          <w:color w:val="000000"/>
        </w:rPr>
        <w:t>℃</w:t>
      </w:r>
      <w:r>
        <w:rPr>
          <w:color w:val="000000"/>
        </w:rPr>
        <w:t>）</w:t>
      </w:r>
      <w:r>
        <w:rPr>
          <w:color w:val="000000"/>
          <w:szCs w:val="21"/>
        </w:rPr>
        <w:t>]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color w:val="000000"/>
          <w:szCs w:val="21"/>
        </w:rPr>
        <w:t>北京到上海的距离为</w:t>
      </w:r>
      <w:r>
        <w:rPr>
          <w:color w:val="000000"/>
          <w:szCs w:val="21"/>
        </w:rPr>
        <w:t>1460km</w:t>
      </w:r>
      <w:r>
        <w:rPr>
          <w:color w:val="000000"/>
          <w:szCs w:val="21"/>
        </w:rPr>
        <w:t>，我国修建的京沪高速铁路，运营速度达到</w:t>
      </w:r>
      <w:r>
        <w:rPr>
          <w:color w:val="000000"/>
          <w:szCs w:val="21"/>
        </w:rPr>
        <w:t>300km/h</w:t>
      </w:r>
      <w:r>
        <w:rPr>
          <w:color w:val="000000"/>
          <w:szCs w:val="21"/>
        </w:rPr>
        <w:t>，乘坐高速火车从北京到上海的时间大约是</w:t>
      </w:r>
      <w:r>
        <w:rPr>
          <w:color w:val="000000"/>
          <w:szCs w:val="21"/>
        </w:rPr>
        <w:t>__________h</w:t>
      </w:r>
      <w:r>
        <w:rPr>
          <w:color w:val="000000"/>
          <w:szCs w:val="21"/>
        </w:rPr>
        <w:t>。（结果保留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位小数）</w:t>
      </w:r>
    </w:p>
    <w:p>
      <w:pPr>
        <w:pStyle w:val="Normal"/>
        <w:spacing w:lineRule="exact" w:line="400"/>
        <w:rPr/>
      </w:pPr>
      <w:r>
        <w:rPr>
          <w:szCs w:val="21"/>
        </w:rPr>
        <w:t>23</w:t>
      </w:r>
      <w:r>
        <w:rPr>
          <w:szCs w:val="21"/>
        </w:rPr>
        <w:t>．</w:t>
      </w:r>
      <w:r>
        <w:rPr/>
        <w:t>两盏额定电压都是</w:t>
      </w:r>
      <w:r>
        <w:rPr>
          <w:i/>
        </w:rPr>
        <w:t>U</w:t>
      </w:r>
      <w:r>
        <w:rPr/>
        <w:t>的电灯</w:t>
      </w:r>
      <w:r>
        <w:rPr/>
        <w:t>,</w:t>
      </w:r>
      <w:r>
        <w:rPr/>
        <w:t>它们的额定功率分别为</w:t>
      </w:r>
      <w:r>
        <w:rPr/>
        <w:t>100W</w:t>
      </w:r>
      <w:r>
        <w:rPr/>
        <w:t>和</w:t>
      </w:r>
      <w:r>
        <w:rPr/>
        <w:t>25W</w:t>
      </w:r>
      <w:r>
        <w:rPr/>
        <w:t>，假设灯丝的电阻不随温度变化，如果将它们串联后接到电压为</w:t>
      </w:r>
      <w:r>
        <w:rPr>
          <w:i/>
        </w:rPr>
        <w:t>U</w:t>
      </w:r>
      <w:r>
        <w:rPr/>
        <w:t>的电路中</w:t>
      </w:r>
      <w:r>
        <w:rPr/>
        <w:t>,</w:t>
      </w:r>
      <w:r>
        <w:rPr/>
        <w:t>两盏灯的实际功率分别为</w:t>
      </w:r>
      <w:r>
        <w:rPr>
          <w:i/>
        </w:rPr>
        <w:t>P</w:t>
      </w:r>
      <w:r>
        <w:rPr>
          <w:szCs w:val="21"/>
          <w:vertAlign w:val="subscript"/>
        </w:rPr>
        <w:t>1</w:t>
      </w:r>
      <w:r>
        <w:rPr/>
        <w:t>和</w:t>
      </w:r>
      <w:r>
        <w:rPr>
          <w:i/>
        </w:rPr>
        <w:t>P</w:t>
      </w:r>
      <w:r>
        <w:rPr>
          <w:szCs w:val="21"/>
          <w:vertAlign w:val="subscript"/>
        </w:rPr>
        <w:t>2</w:t>
      </w:r>
      <w:r>
        <w:rPr/>
        <w:t>，则</w:t>
      </w:r>
      <w:r>
        <w:rPr>
          <w:i/>
        </w:rPr>
        <w:t>P</w:t>
      </w:r>
      <w:r>
        <w:rPr>
          <w:vertAlign w:val="subscript"/>
        </w:rPr>
        <w:t>总</w:t>
      </w:r>
      <w:r>
        <w:rPr/>
        <w:t>为</w:t>
      </w:r>
      <w:r>
        <w:rPr>
          <w:rFonts w:eastAsia="Times New Roman"/>
          <w:u w:val="single"/>
        </w:rPr>
        <w:t xml:space="preserve">         </w:t>
      </w:r>
      <w:r>
        <w:rPr/>
        <w:t>W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656965</wp:posOffset>
            </wp:positionH>
            <wp:positionV relativeFrom="paragraph">
              <wp:posOffset>181610</wp:posOffset>
            </wp:positionV>
            <wp:extent cx="2066925" cy="1085850"/>
            <wp:effectExtent l="0" t="0" r="0" b="0"/>
            <wp:wrapTight wrapText="bothSides">
              <wp:wrapPolygon edited="0">
                <wp:start x="-99" y="0"/>
                <wp:lineTo x="-99" y="21407"/>
                <wp:lineTo x="21600" y="21407"/>
                <wp:lineTo x="21600" y="0"/>
                <wp:lineTo x="-99" y="0"/>
              </wp:wrapPolygon>
            </wp:wrapTight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4</w:t>
      </w:r>
      <w:r>
        <w:rPr>
          <w:lang w:val="en-GB"/>
        </w:rPr>
        <w:t>．</w:t>
      </w:r>
      <w:r>
        <w:rPr/>
        <w:t>小阳想通过实验测出牛奶的密度</w:t>
      </w:r>
      <w:r>
        <w:rPr>
          <w:i/>
        </w:rPr>
        <w:t>ρ</w:t>
      </w:r>
      <w:r>
        <w:rPr>
          <w:vertAlign w:val="subscript"/>
        </w:rPr>
        <w:t>牛</w:t>
      </w:r>
      <w:r>
        <w:rPr/>
        <w:t>。他找来一根直硬棒，用细线系在硬棒的中点</w:t>
      </w:r>
      <w:r>
        <w:rPr/>
        <w:t>O</w:t>
      </w:r>
      <w:r>
        <w:rPr/>
        <w:t>并把硬棒悬挂起来，硬棒在水平位置平衡。如图</w:t>
      </w:r>
      <w:r>
        <w:rPr/>
        <w:t>9</w:t>
      </w:r>
      <w:r>
        <w:rPr/>
        <w:t>所示，他将石块</w:t>
      </w:r>
      <w:r>
        <w:rPr/>
        <w:t>M</w:t>
      </w:r>
      <w:r>
        <w:rPr/>
        <w:t>挂在硬棒的右端点</w:t>
      </w:r>
      <w:r>
        <w:rPr/>
        <w:t>E</w:t>
      </w:r>
      <w:r>
        <w:rPr/>
        <w:t>、密度为</w:t>
      </w:r>
      <w:r>
        <w:rPr>
          <w:rFonts w:eastAsia="Times New Roman"/>
          <w:vertAlign w:val="subscript"/>
        </w:rPr>
        <w:t xml:space="preserve"> </w:t>
      </w:r>
      <w:r>
        <w:rPr>
          <w:rFonts w:cs="宋体;SimSun" w:ascii="宋体;SimSun" w:hAnsi="宋体;SimSun"/>
          <w:i/>
        </w:rPr>
        <w:t>ρ</w:t>
      </w:r>
      <w:r>
        <w:rPr>
          <w:i/>
          <w:vertAlign w:val="superscript"/>
        </w:rPr>
        <w:t xml:space="preserve"> </w:t>
      </w:r>
      <w:r>
        <w:rPr/>
        <w:t>的金属块</w:t>
      </w:r>
      <w:r>
        <w:rPr/>
        <w:t>N</w:t>
      </w:r>
      <w:r>
        <w:rPr/>
        <w:t>挂在硬棒的左端点</w:t>
      </w:r>
      <w:r>
        <w:rPr/>
        <w:t>C</w:t>
      </w:r>
      <w:r>
        <w:rPr/>
        <w:t>时，硬棒在水平位置再次平衡，如图所示。当把金属块</w:t>
      </w:r>
      <w:r>
        <w:rPr/>
        <w:t>N</w:t>
      </w:r>
      <w:r>
        <w:rPr/>
        <w:t>浸没在待测密度的牛奶中，把石块</w:t>
      </w:r>
      <w:r>
        <w:rPr/>
        <w:t>M</w:t>
      </w:r>
      <w:r>
        <w:rPr/>
        <w:t>从</w:t>
      </w:r>
      <w:r>
        <w:rPr/>
        <w:t>E</w:t>
      </w:r>
      <w:r>
        <w:rPr/>
        <w:t>点移动到</w:t>
      </w:r>
      <w:r>
        <w:rPr/>
        <w:t>D</w:t>
      </w:r>
      <w:r>
        <w:rPr/>
        <w:t>点时，硬棒第三次在水平位置平衡。如果用</w:t>
      </w:r>
      <w:r>
        <w:rPr>
          <w:i/>
        </w:rPr>
        <w:t>L</w:t>
      </w:r>
      <w:r>
        <w:rPr>
          <w:vertAlign w:val="subscript"/>
        </w:rPr>
        <w:t>1</w:t>
      </w:r>
      <w:r>
        <w:rPr/>
        <w:t>表示</w:t>
      </w:r>
      <w:r>
        <w:rPr/>
        <w:t>O</w:t>
      </w:r>
      <w:r>
        <w:rPr/>
        <w:t>、</w:t>
      </w:r>
      <w:r>
        <w:rPr/>
        <w:t>C</w:t>
      </w:r>
      <w:r>
        <w:rPr/>
        <w:t>两点间的距离，用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表示</w:t>
      </w:r>
      <w:r>
        <w:rPr/>
        <w:t>O</w:t>
      </w:r>
      <w:r>
        <w:rPr/>
        <w:t>、</w:t>
      </w:r>
      <w:r>
        <w:rPr/>
        <w:t>D</w:t>
      </w:r>
      <w:r>
        <w:rPr/>
        <w:t>两点间的距离，则</w:t>
      </w:r>
      <w:r>
        <w:rPr>
          <w:rFonts w:cs="宋体;SimSun" w:ascii="宋体;SimSun" w:hAnsi="宋体;SimSun"/>
          <w:i/>
        </w:rPr>
        <w:t>ρ</w:t>
      </w:r>
      <w:r>
        <w:rPr>
          <w:vertAlign w:val="subscript"/>
        </w:rPr>
        <w:t>牛</w:t>
      </w:r>
      <w:r>
        <w:rPr/>
        <w:t>＝</w:t>
      </w:r>
      <w:r>
        <w:rPr/>
        <w:t>_______________</w:t>
      </w:r>
      <w:r>
        <w:rPr/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17695</wp:posOffset>
                </wp:positionH>
                <wp:positionV relativeFrom="paragraph">
                  <wp:posOffset>1001395</wp:posOffset>
                </wp:positionV>
                <wp:extent cx="457200" cy="26606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95pt;mso-wrap-distance-left:9.05pt;mso-wrap-distance-right:9.05pt;mso-wrap-distance-top:0pt;mso-wrap-distance-bottom:0pt;margin-top:78.85pt;mso-position-vertical-relative:text;margin-left:3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/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四、实验与探究题。（共</w:t>
      </w:r>
      <w:r>
        <w:rPr>
          <w:b/>
          <w:lang w:val="en-US" w:eastAsia="en-US"/>
        </w:rPr>
        <w:t>35</w:t>
      </w:r>
      <w:r>
        <w:rPr>
          <w:b/>
          <w:lang w:val="en-US" w:eastAsia="en-US"/>
        </w:rPr>
        <w:t>分）</w:t>
      </w:r>
    </w:p>
    <w:p>
      <w:pPr>
        <w:pStyle w:val="Normal"/>
        <w:spacing w:lineRule="exact" w:line="400"/>
        <w:rPr>
          <w:lang w:val="en-GB"/>
        </w:rPr>
      </w:pPr>
      <w:r>
        <w:rPr/>
        <w:t>25</w:t>
      </w:r>
      <w:r>
        <w:rPr>
          <w:lang w:val="en-GB"/>
        </w:rPr>
        <w:t>．</w:t>
      </w:r>
      <w:r>
        <w:rPr>
          <w:color w:val="000000"/>
          <w:szCs w:val="21"/>
        </w:rPr>
        <w:t>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所示的电阻箱的示数是</w:t>
      </w:r>
      <w:r>
        <w:rPr>
          <w:color w:val="000000"/>
          <w:szCs w:val="21"/>
        </w:rPr>
        <w:t>________Ω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400"/>
        <w:rPr>
          <w:lang w:val="en-GB"/>
        </w:rPr>
      </w:pPr>
      <w:r>
        <w:rPr>
          <w:color w:val="000000"/>
          <w:szCs w:val="21"/>
        </w:rPr>
        <w:t>26</w:t>
      </w:r>
      <w:r>
        <w:rPr>
          <w:lang w:val="en-GB"/>
        </w:rPr>
        <w:t>．</w:t>
      </w:r>
      <w:r>
        <w:rPr>
          <w:color w:val="000000"/>
          <w:szCs w:val="21"/>
        </w:rPr>
        <w:t>在图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中画出小球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所受重力的示意图。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>27</w:t>
      </w:r>
      <w:r>
        <w:rPr>
          <w:lang w:val="en-GB"/>
        </w:rPr>
        <w:t>．</w:t>
      </w:r>
      <w:r>
        <w:rPr/>
        <w:t>如图</w:t>
      </w:r>
      <w:r>
        <w:rPr/>
        <w:t>12</w:t>
      </w:r>
      <w:r>
        <w:rPr/>
        <w:t>所示，接触面磨平的两块铅，用力压紧可以使它们结合在一起，这说明分子之间存在</w:t>
      </w:r>
      <w:r>
        <w:rPr>
          <w:rFonts w:eastAsia="Times New Roman"/>
          <w:u w:val="single"/>
        </w:rPr>
        <w:t xml:space="preserve">        </w:t>
      </w:r>
      <w:r>
        <w:rPr/>
        <w:t>力。（</w:t>
      </w:r>
      <w:r>
        <w:rPr/>
        <w:t>1</w:t>
      </w:r>
      <w:r>
        <w:rPr/>
        <w:t>分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363595</wp:posOffset>
            </wp:positionH>
            <wp:positionV relativeFrom="paragraph">
              <wp:posOffset>24130</wp:posOffset>
            </wp:positionV>
            <wp:extent cx="800100" cy="121412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24" r="-5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1930</wp:posOffset>
                </wp:positionH>
                <wp:positionV relativeFrom="paragraph">
                  <wp:posOffset>104775</wp:posOffset>
                </wp:positionV>
                <wp:extent cx="1051560" cy="1471930"/>
                <wp:effectExtent l="9525" t="9525" r="10160" b="273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560" cy="1472040"/>
                          <a:chOff x="0" y="0"/>
                          <a:chExt cx="1051560" cy="1472040"/>
                        </a:xfrm>
                      </wpg:grpSpPr>
                      <wpg:grpSp>
                        <wpg:cNvGrpSpPr/>
                        <wpg:grpSpPr>
                          <a:xfrm>
                            <a:off x="700920" y="1240200"/>
                            <a:ext cx="158760" cy="21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0960"/>
                              <a:ext cx="15876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60" y="0"/>
                              <a:ext cx="54000" cy="60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3320" y="636840"/>
                            <a:ext cx="262800" cy="20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160"/>
                              <a:ext cx="26280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040" y="0"/>
                              <a:ext cx="57960" cy="60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630000"/>
                            <a:ext cx="320040" cy="21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8160"/>
                              <a:ext cx="32004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280" y="0"/>
                              <a:ext cx="55080" cy="60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280" y="1233720"/>
                            <a:ext cx="224640" cy="205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7080"/>
                              <a:ext cx="22464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CN" w:bidi="ar-SA"/>
                                  </w:rPr>
                                  <w:t>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52200" cy="61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960" y="76680"/>
                            <a:ext cx="12204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04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70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560" y="76680"/>
                            <a:ext cx="12204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040" cy="12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70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0" y="38160"/>
                            <a:ext cx="970200" cy="1393200"/>
                          </a:xfrm>
                          <a:custGeom>
                            <a:avLst/>
                            <a:gdLst>
                              <a:gd name="textAreaLeft" fmla="*/ 26640 w 550080"/>
                              <a:gd name="textAreaRight" fmla="*/ 523440 w 550080"/>
                              <a:gd name="textAreaTop" fmla="*/ 26640 h 789840"/>
                              <a:gd name="textAreaBottom" fmla="*/ 763200 h 789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00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409"/>
                                </a:lnTo>
                                <a:arcTo wR="3600" hR="3600" stAng="10800000" swAng="-5400000"/>
                                <a:lnTo>
                                  <a:pt x="18000" y="3100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40" y="783720"/>
                            <a:ext cx="515520" cy="516240"/>
                          </a:xfrm>
                        </wpg:grpSpPr>
                        <wps:wsp>
                          <wps:cNvSpPr txBox="1"/>
                          <wps:spPr>
                            <a:xfrm rot="12471600">
                              <a:off x="126720" y="135360"/>
                              <a:ext cx="254160" cy="25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 xml:space="preserve">   1   2   3   4   5   6   7   8   9   0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1629349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0480" y="153720"/>
                              <a:ext cx="211320" cy="21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1320" cy="212040"/>
                              </a:xfrm>
                            </wpg:grpSpPr>
                            <wps:wsp>
                              <wps:cNvSpPr/>
                              <wps:spPr>
                                <a:xfrm rot="13064400">
                                  <a:off x="30600" y="29880"/>
                                  <a:ext cx="150480" cy="15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64400">
                                  <a:off x="48960" y="48960"/>
                                  <a:ext cx="1130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3064400">
                                <a:off x="130680" y="47880"/>
                                <a:ext cx="30960" cy="1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064400">
                                <a:off x="50040" y="152280"/>
                                <a:ext cx="30960" cy="1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3064400">
                              <a:off x="74520" y="73440"/>
                              <a:ext cx="366480" cy="36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0" y="208440"/>
                            <a:ext cx="466200" cy="463680"/>
                          </a:xfrm>
                        </wpg:grpSpPr>
                        <wps:wsp>
                          <wps:cNvSpPr txBox="1"/>
                          <wps:spPr>
                            <a:xfrm rot="14511600">
                              <a:off x="100800" y="105840"/>
                              <a:ext cx="254160" cy="250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 xml:space="preserve">   1   2   3   4   5   6   7   8   9   0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1629349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4640" y="137160"/>
                              <a:ext cx="191880" cy="19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1880" cy="190440"/>
                              </a:xfrm>
                            </wpg:grpSpPr>
                            <wps:wsp>
                              <wps:cNvSpPr/>
                              <wps:spPr>
                                <a:xfrm rot="15105000">
                                  <a:off x="20520" y="19080"/>
                                  <a:ext cx="1504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105000">
                                  <a:off x="39600" y="38160"/>
                                  <a:ext cx="1130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5105000">
                                <a:off x="142200" y="67680"/>
                                <a:ext cx="30960" cy="1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05000">
                                <a:off x="16920" y="108720"/>
                                <a:ext cx="30960" cy="1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5105000">
                              <a:off x="50040" y="46440"/>
                              <a:ext cx="365760" cy="3700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2760" y="250200"/>
                            <a:ext cx="388080" cy="391680"/>
                          </a:xfrm>
                        </wpg:grpSpPr>
                        <wps:wsp>
                          <wps:cNvSpPr txBox="1"/>
                          <wps:spPr>
                            <a:xfrm rot="9993000">
                              <a:off x="64800" y="74880"/>
                              <a:ext cx="254160" cy="25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 xml:space="preserve">   1   2   3   4   5   6   7   8   9   0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1629349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3760" y="117000"/>
                              <a:ext cx="159480" cy="16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9480" cy="161280"/>
                              </a:xfrm>
                            </wpg:grpSpPr>
                            <wps:wsp>
                              <wps:cNvSpPr/>
                              <wps:spPr>
                                <a:xfrm rot="10586400">
                                  <a:off x="4320" y="4320"/>
                                  <a:ext cx="150480" cy="151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586400">
                                  <a:off x="23400" y="22680"/>
                                  <a:ext cx="1130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0586400">
                                <a:off x="61920" y="7560"/>
                                <a:ext cx="30960" cy="1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586400">
                                <a:off x="70200" y="138960"/>
                                <a:ext cx="30960" cy="1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586400">
                              <a:off x="10800" y="10800"/>
                              <a:ext cx="365760" cy="369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560" y="824760"/>
                            <a:ext cx="459720" cy="462960"/>
                          </a:xfrm>
                        </wpg:grpSpPr>
                        <wps:wsp>
                          <wps:cNvSpPr txBox="1"/>
                          <wps:spPr>
                            <a:xfrm rot="16659000">
                              <a:off x="98280" y="105480"/>
                              <a:ext cx="257040" cy="24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 xml:space="preserve">   1   2   3   4   5   6   7   8   9   0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Down">
                              <a:avLst>
                                <a:gd name="adj" fmla="val 1629349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3200" y="135360"/>
                              <a:ext cx="188640" cy="190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8640" cy="190440"/>
                              </a:xfrm>
                            </wpg:grpSpPr>
                            <wps:wsp>
                              <wps:cNvSpPr/>
                              <wps:spPr>
                                <a:xfrm rot="17253000">
                                  <a:off x="18000" y="20160"/>
                                  <a:ext cx="152280" cy="14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253000">
                                  <a:off x="36360" y="39240"/>
                                  <a:ext cx="11448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7253000">
                                <a:off x="138960" y="107280"/>
                                <a:ext cx="31680" cy="1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253000">
                                <a:off x="14400" y="68040"/>
                                <a:ext cx="31680" cy="17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7253000">
                              <a:off x="44640" y="48600"/>
                              <a:ext cx="370080" cy="3650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51560" cy="1472040"/>
                          </a:xfrm>
                          <a:custGeom>
                            <a:avLst/>
                            <a:gdLst>
                              <a:gd name="textAreaLeft" fmla="*/ 28800 w 596160"/>
                              <a:gd name="textAreaRight" fmla="*/ 567360 w 596160"/>
                              <a:gd name="textAreaTop" fmla="*/ 28800 h 834480"/>
                              <a:gd name="textAreaBottom" fmla="*/ 805680 h 83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23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6630"/>
                                </a:lnTo>
                                <a:arcTo wR="3600" hR="3600" stAng="10800000" swAng="-5400000"/>
                                <a:lnTo>
                                  <a:pt x="18000" y="3023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8.25pt;width:82.8pt;height:115.9pt" coordorigin="318,165" coordsize="1656,2318">
                <v:group id="shape_0" style="position:absolute;left:1422;top:2118;width:250;height:340">
                  <v:shape id="shape_0" stroked="f" o:allowincell="f" style="position:absolute;left:1422;top:2167;width:249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485;top:2118;width:84;height:9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331;top:1168;width:414;height:324">
                  <v:shape id="shape_0" stroked="f" o:allowincell="f" style="position:absolute;left:1331;top:1214;width:413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95;top:1168;width:90;height:9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98;top:1157;width:504;height:338">
                  <v:shape id="shape_0" stroked="f" o:allowincell="f" style="position:absolute;left:498;top:1217;width:503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10;top:1157;width:86;height:9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86;top:2108;width:354;height:323">
                  <v:shape id="shape_0" stroked="f" o:allowincell="f" style="position:absolute;left:586;top:2166;width:353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CN" w:bidi="ar-SA"/>
                            </w:rPr>
                            <w:t>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12;top:2108;width:81;height:96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50;top:286;width:192;height:193">
                  <v:oval id="shape_0" fillcolor="white" stroked="t" o:allowincell="f" style="position:absolute;left:650;top:286;width:191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4;top:344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421;top:286;width:192;height:193">
                  <v:oval id="shape_0" fillcolor="white" stroked="t" o:allowincell="f" style="position:absolute;left:1421;top:286;width:191;height:19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75;top:344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oundrect id="shape_0" stroked="t" o:allowincell="f" style="position:absolute;left:369;top:225;width:1527;height:2193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group id="shape_0" style="position:absolute;left:460;top:1513;width:577;height:582">
                  <v:rect id="shape_0" fillcolor="black" stroked="t" o:allowincell="f" style="position:absolute;left:542;top:1612;width:399;height:393;mso-wrap-style:none;v-text-anchor:middle;rotation:20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rFonts w:ascii="Times New Roman" w:hAnsi="Times New Roman" w:eastAsia="Times New Roman" w:cs="Times New Roman"/>
                              <w:lang w:bidi="hi-IN"/>
                            </w:rPr>
                            <w:t xml:space="preserve">   1   2   3   4   5   6   7   8   9   0</w:t>
                          </w:r>
                        </w:p>
                      </w:txbxContent>
                    </v:textbox>
                    <v:path textpathok="t"/>
                    <v:textpath on="t" fitshape="t" string="   1   2   3   4   5   6   7   8   9   0" style="font-family:&quot;Times New Roman&quot;;font-size:9pt"/>
                    <v:fill o:detectmouseclick="t" type="solid" color2="white"/>
                    <v:stroke color="black" joinstyle="miter" endcap="flat"/>
                    <w10:wrap type="none"/>
                  </v:rect>
                  <v:group id="shape_0" style="position:absolute;left:628;top:1687;width:237;height:239">
                    <v:group id="shape_0" style="position:absolute;left:628;top:1687;width:237;height:239">
                      <v:oval id="shape_0" fillcolor="white" stroked="t" o:allowincell="f" style="position:absolute;left:628;top:1688;width:236;height:238;mso-wrap-style:none;v-text-anchor:middle;rotation:218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57;top:1718;width:177;height:179;mso-wrap-style:none;v-text-anchor:middle;rotation:218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786;top:1717;width:48;height:26;mso-wrap-style:none;v-text-anchor:middle;rotation:218">
                      <v:imagedata r:id="rId19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659;top:1881;width:48;height:26;mso-wrap-style:none;v-text-anchor:middle;rotation:218">
                      <v:imagedata r:id="rId20" o:detectmouseclick="t"/>
                      <v:stroke color="black" weight="9360" joinstyle="miter" endcap="flat"/>
                      <w10:wrap type="none"/>
                    </v:rect>
                  </v:group>
                  <v:oval id="shape_0" stroked="t" o:allowincell="f" style="position:absolute;left:460;top:1514;width:576;height:581;mso-wrap-style:none;v-text-anchor:middle;rotation:218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456;top:566;width:576;height:583">
                  <v:rect id="shape_0" fillcolor="black" stroked="t" o:allowincell="f" style="position:absolute;left:537;top:660;width:399;height:394;mso-wrap-style:none;v-text-anchor:middle;rotation:24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rFonts w:ascii="Times New Roman" w:hAnsi="Times New Roman" w:eastAsia="Times New Roman" w:cs="Times New Roman"/>
                              <w:lang w:bidi="hi-IN"/>
                            </w:rPr>
                            <w:t xml:space="preserve">   1   2   3   4   5   6   7   8   9   0</w:t>
                          </w:r>
                        </w:p>
                      </w:txbxContent>
                    </v:textbox>
                    <v:path textpathok="t"/>
                    <v:textpath on="t" fitshape="t" string="   1   2   3   4   5   6   7   8   9   0" style="font-family:&quot;Times New Roman&quot;;font-size:9pt"/>
                    <v:fill o:detectmouseclick="t" type="solid" color2="white"/>
                    <v:stroke color="black" joinstyle="miter" endcap="flat"/>
                    <w10:wrap type="none"/>
                  </v:rect>
                  <v:group id="shape_0" style="position:absolute;left:616;top:738;width:246;height:240">
                    <v:group id="shape_0" style="position:absolute;left:622;top:738;width:237;height:240">
                      <v:oval id="shape_0" fillcolor="white" stroked="t" o:allowincell="f" style="position:absolute;left:622;top:739;width:236;height:239;mso-wrap-style:none;v-text-anchor:middle;rotation:252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52;top:769;width:177;height:179;mso-wrap-style:none;v-text-anchor:middle;rotation:252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814;top:815;width:48;height:26;mso-wrap-style:none;v-text-anchor:middle;rotation:252">
                      <v:imagedata r:id="rId21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617;top:880;width:48;height:26;mso-wrap-style:none;v-text-anchor:middle;rotation:252">
                      <v:imagedata r:id="rId22" o:detectmouseclick="t"/>
                      <v:stroke color="black" weight="9360" joinstyle="miter" endcap="flat"/>
                      <w10:wrap type="none"/>
                    </v:rect>
                  </v:group>
                  <v:oval id="shape_0" stroked="t" o:allowincell="f" style="position:absolute;left:457;top:566;width:575;height:582;mso-wrap-style:none;v-text-anchor:middle;rotation:252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1236;top:575;width:576;height:582">
                  <v:rect id="shape_0" fillcolor="black" stroked="t" o:allowincell="f" style="position:absolute;left:1322;top:677;width:399;height:393;mso-wrap-style:none;v-text-anchor:middle;rotation:16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rFonts w:ascii="Times New Roman" w:hAnsi="Times New Roman" w:eastAsia="Times New Roman" w:cs="Times New Roman"/>
                              <w:lang w:bidi="hi-IN"/>
                            </w:rPr>
                            <w:t xml:space="preserve">   1   2   3   4   5   6   7   8   9   0</w:t>
                          </w:r>
                        </w:p>
                      </w:txbxContent>
                    </v:textbox>
                    <v:path textpathok="t"/>
                    <v:textpath on="t" fitshape="t" string="   1   2   3   4   5   6   7   8   9   0" style="font-family:&quot;Times New Roman&quot;;font-size:9pt"/>
                    <v:fill o:detectmouseclick="t" type="solid" color2="white"/>
                    <v:stroke color="black" joinstyle="miter" endcap="flat"/>
                    <w10:wrap type="none"/>
                  </v:rect>
                  <v:group id="shape_0" style="position:absolute;left:1405;top:749;width:237;height:239">
                    <v:group id="shape_0" style="position:absolute;left:1405;top:749;width:237;height:239">
                      <v:oval id="shape_0" fillcolor="white" stroked="t" o:allowincell="f" style="position:absolute;left:1406;top:750;width:236;height:238;mso-wrap-style:none;v-text-anchor:middle;rotation:176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436;top:779;width:177;height:179;mso-wrap-style:none;v-text-anchor:middle;rotation:176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1496;top:755;width:48;height:26;mso-wrap-style:none;v-text-anchor:middle;rotation:176">
                      <v:imagedata r:id="rId23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1509;top:962;width:48;height:26;mso-wrap-style:none;v-text-anchor:middle;rotation:176">
                      <v:imagedata r:id="rId24" o:detectmouseclick="t"/>
                      <v:stroke color="black" weight="9360" joinstyle="miter" endcap="flat"/>
                      <w10:wrap type="none"/>
                    </v:rect>
                  </v:group>
                  <v:oval id="shape_0" stroked="t" o:allowincell="f" style="position:absolute;left:1237;top:576;width:575;height:581;mso-wrap-style:none;v-text-anchor:middle;rotation:176">
                    <v:fill o:detectmouseclick="t" on="false"/>
                    <v:stroke color="black" weight="19080" joinstyle="miter" endcap="flat"/>
                    <w10:wrap type="none"/>
                  </v:oval>
                </v:group>
                <v:group id="shape_0" style="position:absolute;left:1236;top:1540;width:583;height:575">
                  <v:rect id="shape_0" fillcolor="black" stroked="t" o:allowincell="f" style="position:absolute;left:1321;top:1630;width:404;height:388;mso-wrap-style:none;v-text-anchor:middle;rotation:27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rFonts w:ascii="Times New Roman" w:hAnsi="Times New Roman" w:eastAsia="Times New Roman" w:cs="Times New Roman"/>
                              <w:lang w:bidi="hi-IN"/>
                            </w:rPr>
                            <w:t xml:space="preserve">   1   2   3   4   5   6   7   8   9   0</w:t>
                          </w:r>
                        </w:p>
                      </w:txbxContent>
                    </v:textbox>
                    <v:path textpathok="t"/>
                    <v:textpath on="t" fitshape="t" string="   1   2   3   4   5   6   7   8   9   0" style="font-family:&quot;Times New Roman&quot;;font-size:9pt"/>
                    <v:fill o:detectmouseclick="t" type="solid" color2="white"/>
                    <v:stroke color="black" joinstyle="miter" endcap="flat"/>
                    <w10:wrap type="none"/>
                  </v:rect>
                  <v:group id="shape_0" style="position:absolute;left:1399;top:1708;width:247;height:236">
                    <v:group id="shape_0" style="position:absolute;left:1405;top:1708;width:240;height:236">
                      <v:oval id="shape_0" fillcolor="white" stroked="t" o:allowincell="f" style="position:absolute;left:1404;top:1708;width:239;height:235;mso-wrap-style:none;v-text-anchor:middle;rotation:287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433;top:1738;width:179;height:176;mso-wrap-style:none;v-text-anchor:middle;rotation:287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1595;top:1846;width:49;height:26;mso-wrap-style:none;v-text-anchor:middle;rotation:287">
                      <v:imagedata r:id="rId25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1399;top:1784;width:49;height:26;mso-wrap-style:none;v-text-anchor:middle;rotation:287">
                      <v:imagedata r:id="rId26" o:detectmouseclick="t"/>
                      <v:stroke color="black" weight="9360" joinstyle="miter" endcap="flat"/>
                      <w10:wrap type="none"/>
                    </v:rect>
                  </v:group>
                  <v:oval id="shape_0" stroked="t" o:allowincell="f" style="position:absolute;left:1236;top:1541;width:582;height:574;mso-wrap-style:none;v-text-anchor:middle;rotation:287">
                    <v:fill o:detectmouseclick="t" on="false"/>
                    <v:stroke color="black" weight="19080" joinstyle="miter" endcap="flat"/>
                    <w10:wrap type="none"/>
                  </v:oval>
                </v:group>
                <v:roundrect id="shape_0" stroked="t" o:allowincell="f" style="position:absolute;left:318;top:165;width:1655;height:2317;mso-wrap-style:none;v-text-anchor:middle">
                  <v:fill o:detectmouseclick="t" on="false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065</wp:posOffset>
                </wp:positionH>
                <wp:positionV relativeFrom="paragraph">
                  <wp:posOffset>7620</wp:posOffset>
                </wp:positionV>
                <wp:extent cx="438785" cy="898525"/>
                <wp:effectExtent l="0" t="1270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" cy="898560"/>
                          <a:chOff x="0" y="0"/>
                          <a:chExt cx="438840" cy="89856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413280" cy="898560"/>
                          </a:xfrm>
                        </wpg:grpSpPr>
                        <wps:wsp>
                          <wps:cNvSpPr/>
                          <wps:spPr>
                            <a:xfrm>
                              <a:off x="208080" y="38160"/>
                              <a:ext cx="0" cy="60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633600"/>
                              <a:ext cx="271080" cy="2649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dddddd"/>
                                </a:gs>
                                <a:gs pos="100000">
                                  <a:srgbClr val="4c4c4c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3280" cy="3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960"/>
                                <a:ext cx="41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" y="1800"/>
                                <a:ext cx="133920" cy="33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200" cy="33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00" y="0"/>
                                  <a:ext cx="34200" cy="33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34200" cy="33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720" y="0"/>
                                  <a:ext cx="34200" cy="33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520" y="0"/>
                                <a:ext cx="133920" cy="33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200" cy="33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60" y="0"/>
                                  <a:ext cx="34200" cy="33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960" y="0"/>
                                  <a:ext cx="34200" cy="33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720" y="0"/>
                                  <a:ext cx="34200" cy="33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4320" y="0"/>
                                <a:ext cx="133920" cy="33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4200" cy="33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00" y="0"/>
                                  <a:ext cx="34200" cy="33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0"/>
                                  <a:ext cx="34200" cy="33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360" y="0"/>
                                  <a:ext cx="34200" cy="33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92960" y="755640"/>
                              <a:ext cx="3492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32800"/>
                            <a:ext cx="99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95pt;margin-top:0.6pt;width:34.55pt;height:70.75pt" coordorigin="3419,12" coordsize="691,1415">
                <v:group id="shape_0" style="position:absolute;left:3459;top:12;width:650;height:1415">
                  <v:line id="shape_0" from="3787,72" to="3787,10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#4c4c4c" stroked="t" o:allowincell="f" style="position:absolute;left:3570;top:1010;width:426;height:416;mso-wrap-style:none;v-text-anchor:middle">
                    <v:fill o:detectmouseclick="t" color2="#dddddd"/>
                    <v:stroke color="black" weight="6480" joinstyle="miter" endcap="flat"/>
                    <w10:wrap type="none"/>
                  </v:oval>
                  <v:group id="shape_0" style="position:absolute;left:3459;top:12;width:650;height:62">
                    <v:line id="shape_0" from="3459,75" to="4109,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461;top:15;width:210;height:52">
                      <v:line id="shape_0" from="3461,15" to="3514,6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15,15" to="3568,6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66,15" to="3619,6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18,15" to="3671,6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676;top:12;width:210;height:52">
                      <v:line id="shape_0" from="3676,12" to="3729,6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30,12" to="3783,6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81,12" to="3834,6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33,12" to="3886,6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91;top:12;width:209;height:52">
                      <v:line id="shape_0" from="3891,12" to="3944,6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45,12" to="3998,6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96,12" to="4049,6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8,12" to="4101,6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3763;top:1202;width:54;height:5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419;top:851;width:155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66565</wp:posOffset>
                </wp:positionH>
                <wp:positionV relativeFrom="paragraph">
                  <wp:posOffset>105410</wp:posOffset>
                </wp:positionV>
                <wp:extent cx="1027430" cy="40957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2"/>
                              <w:rPr>
                                <w:rFonts w:ascii="楷体_GB2312;楷体" w:hAnsi="楷体_GB2312;楷体" w:eastAsia="楷体_GB2312;楷体"/>
                                <w:sz w:val="1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</w:rPr>
                              <w:t>端面磨平的铅棒压紧后能够吊住大钩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32.25pt;mso-wrap-distance-left:9.05pt;mso-wrap-distance-right:9.05pt;mso-wrap-distance-top:0pt;mso-wrap-distance-bottom:0pt;margin-top:8.3pt;mso-position-vertical-relative:text;margin-left:33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2"/>
                        <w:rPr>
                          <w:rFonts w:ascii="楷体_GB2312;楷体" w:hAnsi="楷体_GB2312;楷体" w:eastAsia="楷体_GB2312;楷体"/>
                          <w:sz w:val="1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18"/>
                        </w:rPr>
                        <w:t>端面磨平的铅棒压紧后能够吊住大钩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  <w:szCs w:val="21"/>
          <w:lang w:val="en-GB"/>
        </w:rPr>
      </w:pPr>
      <w:r>
        <w:rPr>
          <w:color w:val="000000"/>
          <w:szCs w:val="21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256790</wp:posOffset>
                </wp:positionH>
                <wp:positionV relativeFrom="paragraph">
                  <wp:posOffset>130175</wp:posOffset>
                </wp:positionV>
                <wp:extent cx="416560" cy="24257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19.1pt;mso-wrap-distance-left:9.05pt;mso-wrap-distance-right:9.05pt;mso-wrap-distance-top:0pt;mso-wrap-distance-bottom:0pt;margin-top:10.25pt;mso-position-vertical-relative:text;margin-left:17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34765</wp:posOffset>
                </wp:positionH>
                <wp:positionV relativeFrom="paragraph">
                  <wp:posOffset>111125</wp:posOffset>
                </wp:positionV>
                <wp:extent cx="416560" cy="24257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19.1pt;mso-wrap-distance-left:9.05pt;mso-wrap-distance-right:9.05pt;mso-wrap-distance-top:0pt;mso-wrap-distance-bottom:0pt;margin-top:8.75pt;mso-position-vertical-relative:text;margin-left:30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</wp:posOffset>
                </wp:positionH>
                <wp:positionV relativeFrom="paragraph">
                  <wp:posOffset>24130</wp:posOffset>
                </wp:positionV>
                <wp:extent cx="604520" cy="2095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6.5pt;mso-wrap-distance-left:9.05pt;mso-wrap-distance-right:9.05pt;mso-wrap-distance-top:0pt;mso-wrap-distance-bottom:0pt;margin-top:1.9pt;mso-position-vertical-relative:text;margin-left:3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58540</wp:posOffset>
                </wp:positionH>
                <wp:positionV relativeFrom="paragraph">
                  <wp:posOffset>180975</wp:posOffset>
                </wp:positionV>
                <wp:extent cx="1200150" cy="9499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950040"/>
                          <a:chOff x="0" y="0"/>
                          <a:chExt cx="1200240" cy="950040"/>
                        </a:xfrm>
                      </wpg:grpSpPr>
                      <wpg:grpSp>
                        <wpg:cNvGrpSpPr/>
                        <wpg:grpSpPr>
                          <a:xfrm>
                            <a:off x="0" y="93240"/>
                            <a:ext cx="1155600" cy="62856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75320"/>
                              <a:ext cx="114480" cy="153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7440"/>
                              <a:ext cx="163800" cy="4050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63360" y="146160"/>
                                <a:ext cx="342360" cy="112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54800" y="154800"/>
                                <a:ext cx="405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7840" y="228600"/>
                              <a:ext cx="977760" cy="2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34360"/>
                              <a:ext cx="2556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387000"/>
                              <a:ext cx="24768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0" y="246960"/>
                              <a:ext cx="720" cy="13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160" y="0"/>
                              <a:ext cx="29196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4000" y="765000"/>
                            <a:ext cx="5778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352440"/>
                            <a:ext cx="171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29400"/>
                            <a:ext cx="171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80" y="150480"/>
                            <a:ext cx="171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0"/>
                            <a:ext cx="171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95pt;margin-top:14.25pt;width:106.8pt;height:74.8pt" coordorigin="5359,285" coordsize="2136,1496">
                <v:group id="shape_0" style="position:absolute;left:5359;top:432;width:2065;height:991">
                  <v:oval id="shape_0" fillcolor="white" stroked="t" o:allowincell="f" style="position:absolute;left:5784;top:708;width:179;height:2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5359;top:721;width:683;height:177">
                    <v:rect id="shape_0" stroked="t" o:allowincell="f" style="position:absolute;left:5504;top:721;width:538;height:176;mso-wrap-style:none;v-text-anchor:middle;rotation:90">
                      <v:imagedata r:id="rId28" o:detectmouseclick="t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5360;top:735;width:637;height:149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rect id="shape_0" fillcolor="white" stroked="t" o:allowincell="f" style="position:absolute;left:5884;top:792;width:1539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#333333" stroked="t" o:allowincell="f" style="position:absolute;left:5884;top:801;width:39;height:4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334;top:1041;width:389;height:3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34,821" to="6534,10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54,432" to="7413,821" stroked="t" o:allowincell="f" style="position:absolute;flip:x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14;top:1490;width:90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840;width:26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4;top:804;width:26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4;top:522;width:26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4;top:285;width:26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GB"/>
        </w:rPr>
        <w:t>2</w:t>
      </w:r>
      <w:r>
        <w:rPr>
          <w:lang w:val="en-GB"/>
        </w:rPr>
        <w:t>8</w:t>
      </w:r>
      <w:r>
        <w:rPr>
          <w:lang w:val="en-GB"/>
        </w:rPr>
        <w:t>．</w:t>
      </w:r>
      <w:r>
        <w:rPr/>
        <w:t>图</w:t>
      </w:r>
      <w:r>
        <w:rPr/>
        <w:t>13</w:t>
      </w:r>
      <w:r>
        <w:rPr/>
        <w:t>是某同学测体温时的示数，其示数为</w:t>
      </w:r>
      <w:r>
        <w:rPr>
          <w:rFonts w:eastAsia="Times New Roman"/>
          <w:u w:val="single"/>
        </w:rPr>
        <w:t xml:space="preserve">           </w:t>
      </w:r>
      <w:r>
        <w:rPr/>
        <w:t>º</w:t>
      </w:r>
      <w:r>
        <w:rPr/>
        <w:t>C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29</w:t>
      </w:r>
      <w:r>
        <w:rPr>
          <w:lang w:val="en-GB"/>
        </w:rPr>
        <w:t>．</w:t>
      </w:r>
      <w:r>
        <w:rPr/>
        <w:t>画出图</w:t>
      </w:r>
      <w:r>
        <w:rPr/>
        <w:t>14</w:t>
      </w:r>
      <w:r>
        <w:rPr/>
        <w:t>所示拉力</w:t>
      </w:r>
      <w:r>
        <w:rPr>
          <w:i/>
        </w:rPr>
        <w:t>F</w:t>
      </w:r>
      <w:r>
        <w:rPr/>
        <w:t>的力臂。（</w:t>
      </w:r>
      <w:r>
        <w:rPr/>
        <w:t>2</w:t>
      </w:r>
      <w:r>
        <w:rPr/>
        <w:t>分）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4315</wp:posOffset>
                </wp:positionH>
                <wp:positionV relativeFrom="paragraph">
                  <wp:posOffset>167005</wp:posOffset>
                </wp:positionV>
                <wp:extent cx="2983230" cy="4737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3320" cy="473760"/>
                          <a:chOff x="0" y="0"/>
                          <a:chExt cx="2983320" cy="473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2983320" cy="46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58720" y="285120"/>
                            <a:ext cx="37332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13.15pt;width:234.9pt;height:37.3pt" coordorigin="369,263" coordsize="4698,7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9;top:263;width:4697;height:72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666;top:712;width:58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kern w:val="0"/>
          <w:sz w:val="18"/>
          <w:szCs w:val="18"/>
          <w:lang w:val="en-US" w:eastAsia="en-US"/>
        </w:rPr>
      </w:pPr>
      <w:r>
        <w:rPr>
          <w:color w:val="000000"/>
          <w:kern w:val="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57880</wp:posOffset>
                </wp:positionH>
                <wp:positionV relativeFrom="paragraph">
                  <wp:posOffset>189865</wp:posOffset>
                </wp:positionV>
                <wp:extent cx="1861820" cy="1245870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1920" cy="1245960"/>
                          <a:chOff x="0" y="0"/>
                          <a:chExt cx="1861920" cy="1245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1"/>
                          <a:srcRect l="0" t="0" r="-2945" b="16459"/>
                          <a:stretch/>
                        </pic:blipFill>
                        <pic:spPr>
                          <a:xfrm>
                            <a:off x="0" y="0"/>
                            <a:ext cx="186192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520" y="948600"/>
                            <a:ext cx="16077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甲                乙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1068120"/>
                            <a:ext cx="5212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4pt;margin-top:14.95pt;width:146.6pt;height:98.1pt" coordorigin="5288,299" coordsize="2932,1962">
                <v:shape id="shape_0" stroked="f" o:allowincell="f" style="position:absolute;left:5288;top:299;width:2931;height:1495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604;top:1793;width:253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甲                乙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82;top:1981;width:820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30</w:t>
      </w:r>
      <w:r>
        <w:rPr>
          <w:color w:val="000000"/>
          <w:lang w:val="en-GB"/>
        </w:rPr>
        <w:t>．</w:t>
      </w:r>
      <w:r>
        <w:rPr>
          <w:color w:val="000000"/>
        </w:rPr>
        <w:t>如图</w:t>
      </w:r>
      <w:r>
        <w:rPr>
          <w:color w:val="000000"/>
        </w:rPr>
        <w:t>15</w:t>
      </w:r>
      <w:r>
        <w:rPr>
          <w:color w:val="000000"/>
        </w:rPr>
        <w:t>所示是小明在研究液体内部压强特点时所做的实验。他先在一个烧杯中倒入适量的水，再将压强计的探头放在水中不同的位置，实验现象如图</w:t>
      </w:r>
      <w:r>
        <w:rPr>
          <w:color w:val="000000"/>
        </w:rPr>
        <w:t>15</w:t>
      </w:r>
      <w:r>
        <w:rPr>
          <w:color w:val="000000"/>
        </w:rPr>
        <w:t>甲、乙所示，此实验现象说明在同种液体中，深度越深，液体产生的压强越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。</w:t>
      </w:r>
      <w:r>
        <w:rPr>
          <w:color w:val="000000"/>
        </w:rPr>
        <w:t>(2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ind w:firstLine="2430"/>
        <w:rPr/>
      </w:pPr>
      <w:r>
        <w:rPr>
          <w:kern w:val="0"/>
          <w:sz w:val="18"/>
          <w:szCs w:val="18"/>
        </w:rPr>
        <w:t>物理试卷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kern w:val="0"/>
          <w:sz w:val="18"/>
          <w:szCs w:val="18"/>
        </w:rPr>
        <w:t>第</w:t>
      </w:r>
      <w:r>
        <w:rPr>
          <w:kern w:val="0"/>
          <w:sz w:val="18"/>
          <w:szCs w:val="18"/>
        </w:rPr>
        <w:t>4</w:t>
      </w:r>
      <w:r>
        <w:rPr>
          <w:kern w:val="0"/>
          <w:sz w:val="18"/>
          <w:szCs w:val="18"/>
        </w:rPr>
        <w:t>页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kern w:val="0"/>
          <w:sz w:val="18"/>
          <w:szCs w:val="18"/>
        </w:rPr>
        <w:t>(</w:t>
      </w:r>
      <w:r>
        <w:rPr>
          <w:kern w:val="0"/>
          <w:sz w:val="18"/>
          <w:szCs w:val="18"/>
        </w:rPr>
        <w:t>共</w:t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fldChar w:fldCharType="begin"/>
      </w:r>
      <w:r>
        <w:rPr>
          <w:kern w:val="0"/>
          <w:sz w:val="18"/>
          <w:szCs w:val="18"/>
        </w:rPr>
        <w:instrText xml:space="preserve"> NUMPAGES \* ARABIC </w:instrText>
      </w:r>
      <w:r>
        <w:rPr>
          <w:kern w:val="0"/>
          <w:sz w:val="18"/>
          <w:szCs w:val="18"/>
        </w:rPr>
        <w:fldChar w:fldCharType="separate"/>
      </w:r>
      <w:r>
        <w:rPr>
          <w:kern w:val="0"/>
          <w:sz w:val="18"/>
          <w:szCs w:val="18"/>
        </w:rPr>
        <w:t>8</w:t>
      </w:r>
      <w:r>
        <w:rPr>
          <w:kern w:val="0"/>
          <w:sz w:val="18"/>
          <w:szCs w:val="18"/>
        </w:rPr>
        <w:fldChar w:fldCharType="end"/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页</w:t>
      </w:r>
      <w:r>
        <w:rPr>
          <w:kern w:val="0"/>
          <w:sz w:val="18"/>
          <w:szCs w:val="18"/>
        </w:rPr>
        <w:t>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5070</wp:posOffset>
                </wp:positionH>
                <wp:positionV relativeFrom="paragraph">
                  <wp:posOffset>-71755</wp:posOffset>
                </wp:positionV>
                <wp:extent cx="2740025" cy="1247140"/>
                <wp:effectExtent l="8890" t="8255" r="8255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960" cy="1247040"/>
                          <a:chOff x="0" y="0"/>
                          <a:chExt cx="2739960" cy="124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39960" cy="124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044800" y="242640"/>
                              <a:ext cx="34200" cy="75600"/>
                            </a:xfrm>
                          </wpg:grpSpPr>
                          <wps:wsp>
                            <wps:cNvSpPr/>
                            <wps:spPr>
                              <a:xfrm flipV="1" rot="16118400">
                                <a:off x="-20160" y="21600"/>
                                <a:ext cx="7488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118400">
                                <a:off x="-1080" y="11520"/>
                                <a:ext cx="392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0" h="3154">
                                    <a:moveTo>
                                      <a:pt x="8000" y="1577"/>
                                    </a:moveTo>
                                    <a:cubicBezTo>
                                      <a:pt x="8000" y="1818"/>
                                      <a:pt x="7931" y="2087"/>
                                      <a:pt x="7804" y="2300"/>
                                    </a:cubicBezTo>
                                    <a:cubicBezTo>
                                      <a:pt x="7677" y="2513"/>
                                      <a:pt x="7478" y="2717"/>
                                      <a:pt x="7236" y="2853"/>
                                    </a:cubicBezTo>
                                    <a:cubicBezTo>
                                      <a:pt x="6994" y="2989"/>
                                      <a:pt x="6684" y="3082"/>
                                      <a:pt x="6351" y="3118"/>
                                    </a:cubicBezTo>
                                    <a:cubicBezTo>
                                      <a:pt x="6018" y="3154"/>
                                      <a:pt x="5628" y="3128"/>
                                      <a:pt x="5236" y="3071"/>
                                    </a:cubicBezTo>
                                    <a:cubicBezTo>
                                      <a:pt x="4844" y="3014"/>
                                      <a:pt x="4412" y="2895"/>
                                      <a:pt x="4000" y="2777"/>
                                    </a:cubicBezTo>
                                    <a:cubicBezTo>
                                      <a:pt x="3588" y="2659"/>
                                      <a:pt x="3156" y="2499"/>
                                      <a:pt x="2764" y="2366"/>
                                    </a:cubicBezTo>
                                    <a:cubicBezTo>
                                      <a:pt x="2372" y="2233"/>
                                      <a:pt x="1982" y="2086"/>
                                      <a:pt x="1649" y="1977"/>
                                    </a:cubicBezTo>
                                    <a:cubicBezTo>
                                      <a:pt x="1316" y="1868"/>
                                      <a:pt x="1006" y="1776"/>
                                      <a:pt x="764" y="1712"/>
                                    </a:cubicBezTo>
                                    <a:cubicBezTo>
                                      <a:pt x="522" y="1648"/>
                                      <a:pt x="323" y="1617"/>
                                      <a:pt x="196" y="1595"/>
                                    </a:cubicBezTo>
                                    <a:cubicBezTo>
                                      <a:pt x="69" y="1573"/>
                                      <a:pt x="0" y="1571"/>
                                      <a:pt x="0" y="1577"/>
                                    </a:cubicBezTo>
                                    <a:cubicBezTo>
                                      <a:pt x="0" y="1583"/>
                                      <a:pt x="69" y="1581"/>
                                      <a:pt x="196" y="1559"/>
                                    </a:cubicBezTo>
                                    <a:cubicBezTo>
                                      <a:pt x="323" y="1537"/>
                                      <a:pt x="522" y="1506"/>
                                      <a:pt x="764" y="1442"/>
                                    </a:cubicBezTo>
                                    <a:cubicBezTo>
                                      <a:pt x="1006" y="1378"/>
                                      <a:pt x="1316" y="1286"/>
                                      <a:pt x="1649" y="1177"/>
                                    </a:cubicBezTo>
                                    <a:cubicBezTo>
                                      <a:pt x="1982" y="1068"/>
                                      <a:pt x="2372" y="921"/>
                                      <a:pt x="2764" y="788"/>
                                    </a:cubicBezTo>
                                    <a:cubicBezTo>
                                      <a:pt x="3156" y="655"/>
                                      <a:pt x="3588" y="495"/>
                                      <a:pt x="4000" y="377"/>
                                    </a:cubicBezTo>
                                    <a:cubicBezTo>
                                      <a:pt x="4412" y="259"/>
                                      <a:pt x="4844" y="140"/>
                                      <a:pt x="5236" y="83"/>
                                    </a:cubicBezTo>
                                    <a:cubicBezTo>
                                      <a:pt x="5628" y="26"/>
                                      <a:pt x="6018" y="0"/>
                                      <a:pt x="6351" y="36"/>
                                    </a:cubicBezTo>
                                    <a:cubicBezTo>
                                      <a:pt x="6684" y="72"/>
                                      <a:pt x="6994" y="165"/>
                                      <a:pt x="7236" y="301"/>
                                    </a:cubicBezTo>
                                    <a:cubicBezTo>
                                      <a:pt x="7478" y="437"/>
                                      <a:pt x="7677" y="641"/>
                                      <a:pt x="7804" y="854"/>
                                    </a:cubicBezTo>
                                    <a:cubicBezTo>
                                      <a:pt x="7931" y="1067"/>
                                      <a:pt x="8000" y="1336"/>
                                      <a:pt x="8000" y="1577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3640" y="1049040"/>
                              <a:ext cx="398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图16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24960"/>
                              <a:ext cx="196200" cy="39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9840"/>
                                <a:ext cx="196200" cy="234360"/>
                              </a:xfrm>
                              <a:prstGeom prst="parallelogram">
                                <a:avLst>
                                  <a:gd name="adj" fmla="val 62856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0"/>
                                <a:ext cx="6732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9440" y="658440"/>
                              <a:ext cx="2362680" cy="52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0000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5120" y="717480"/>
                              <a:ext cx="236016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2360160" cy="8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>
                                  <a:alpha val="23000"/>
                                </a:srgbClr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25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400" y="25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760" y="180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040" y="25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3640" y="25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0" y="25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6520" y="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3680" y="25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9040" y="25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7640" y="25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3000" y="252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60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00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88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20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52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920" y="252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2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560" y="252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36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48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88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48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08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468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3800" y="252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788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28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92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48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44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04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308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968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0" y="252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128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56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44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76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36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04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900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7760" y="252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20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060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488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24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564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188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56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544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4560" y="252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08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848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240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224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064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24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384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44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920" y="252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72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312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632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940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72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260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56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688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5280" y="252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848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240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620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316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976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780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3520" y="576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600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028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336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104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800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496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120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0680" y="2520"/>
                                <a:ext cx="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620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388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7800" y="2520"/>
                                <a:ext cx="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43760" y="626040"/>
                              <a:ext cx="196200" cy="394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60200"/>
                                <a:ext cx="196200" cy="234360"/>
                              </a:xfrm>
                              <a:prstGeom prst="parallelogram">
                                <a:avLst>
                                  <a:gd name="adj" fmla="val 62856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" y="0"/>
                                <a:ext cx="67320" cy="15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90800" y="0"/>
                              <a:ext cx="130680" cy="7106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68120" y="168120"/>
                                <a:ext cx="467280" cy="130680"/>
                              </a:xfrm>
                              <a:custGeom>
                                <a:avLst/>
                                <a:gdLst>
                                  <a:gd name="textAreaLeft" fmla="*/ 44280 w 264960"/>
                                  <a:gd name="textAreaRight" fmla="*/ 220680 w 264960"/>
                                  <a:gd name="textAreaTop" fmla="*/ 12240 h 74160"/>
                                  <a:gd name="textAreaBottom" fmla="*/ 61920 h 7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212" y="21600"/>
                                    </a:lnTo>
                                    <a:lnTo>
                                      <a:pt x="338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655200"/>
                                <a:ext cx="68040" cy="5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" y="589320"/>
                                <a:ext cx="66600" cy="68760"/>
                              </a:xfrm>
                              <a:custGeom>
                                <a:avLst/>
                                <a:gdLst>
                                  <a:gd name="textAreaLeft" fmla="*/ 8280 w 37800"/>
                                  <a:gd name="textAreaRight" fmla="*/ 29520 w 37800"/>
                                  <a:gd name="textAreaTop" fmla="*/ 8280 h 38880"/>
                                  <a:gd name="textAreaBottom" fmla="*/ 30600 h 3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429840"/>
                                <a:ext cx="1476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66816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8480" y="135720"/>
                              <a:ext cx="68040" cy="57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0" y="0"/>
                                <a:ext cx="4752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4408">
                                    <a:moveTo>
                                      <a:pt x="310" y="0"/>
                                    </a:moveTo>
                                    <a:lnTo>
                                      <a:pt x="237" y="270"/>
                                    </a:lnTo>
                                    <a:lnTo>
                                      <a:pt x="175" y="542"/>
                                    </a:lnTo>
                                    <a:lnTo>
                                      <a:pt x="121" y="816"/>
                                    </a:lnTo>
                                    <a:lnTo>
                                      <a:pt x="78" y="1091"/>
                                    </a:lnTo>
                                    <a:lnTo>
                                      <a:pt x="44" y="1368"/>
                                    </a:lnTo>
                                    <a:lnTo>
                                      <a:pt x="19" y="1646"/>
                                    </a:lnTo>
                                    <a:lnTo>
                                      <a:pt x="5" y="1925"/>
                                    </a:lnTo>
                                    <a:lnTo>
                                      <a:pt x="0" y="2204"/>
                                    </a:lnTo>
                                    <a:lnTo>
                                      <a:pt x="5" y="2483"/>
                                    </a:lnTo>
                                    <a:lnTo>
                                      <a:pt x="19" y="2762"/>
                                    </a:lnTo>
                                    <a:lnTo>
                                      <a:pt x="44" y="3040"/>
                                    </a:lnTo>
                                    <a:lnTo>
                                      <a:pt x="78" y="3317"/>
                                    </a:lnTo>
                                    <a:lnTo>
                                      <a:pt x="121" y="3592"/>
                                    </a:lnTo>
                                    <a:lnTo>
                                      <a:pt x="175" y="3866"/>
                                    </a:lnTo>
                                    <a:lnTo>
                                      <a:pt x="237" y="4138"/>
                                    </a:lnTo>
                                    <a:lnTo>
                                      <a:pt x="310" y="4408"/>
                                    </a:lnTo>
                                    <a:lnTo>
                                      <a:pt x="310" y="4408"/>
                                    </a:lnTo>
                                    <a:lnTo>
                                      <a:pt x="383" y="4138"/>
                                    </a:lnTo>
                                    <a:lnTo>
                                      <a:pt x="445" y="3866"/>
                                    </a:lnTo>
                                    <a:lnTo>
                                      <a:pt x="499" y="3592"/>
                                    </a:lnTo>
                                    <a:lnTo>
                                      <a:pt x="542" y="3317"/>
                                    </a:lnTo>
                                    <a:lnTo>
                                      <a:pt x="576" y="3040"/>
                                    </a:lnTo>
                                    <a:lnTo>
                                      <a:pt x="601" y="2762"/>
                                    </a:lnTo>
                                    <a:lnTo>
                                      <a:pt x="615" y="2483"/>
                                    </a:lnTo>
                                    <a:lnTo>
                                      <a:pt x="620" y="2204"/>
                                    </a:lnTo>
                                    <a:lnTo>
                                      <a:pt x="615" y="1925"/>
                                    </a:lnTo>
                                    <a:lnTo>
                                      <a:pt x="601" y="1646"/>
                                    </a:lnTo>
                                    <a:lnTo>
                                      <a:pt x="576" y="1368"/>
                                    </a:lnTo>
                                    <a:lnTo>
                                      <a:pt x="542" y="1091"/>
                                    </a:lnTo>
                                    <a:lnTo>
                                      <a:pt x="499" y="816"/>
                                    </a:lnTo>
                                    <a:lnTo>
                                      <a:pt x="445" y="542"/>
                                    </a:lnTo>
                                    <a:lnTo>
                                      <a:pt x="383" y="270"/>
                                    </a:lnTo>
                                    <a:lnTo>
                                      <a:pt x="31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0920"/>
                                <a:ext cx="68040" cy="5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" y="454680"/>
                                <a:ext cx="65880" cy="68760"/>
                              </a:xfrm>
                              <a:custGeom>
                                <a:avLst/>
                                <a:gdLst>
                                  <a:gd name="textAreaLeft" fmla="*/ 8280 w 37440"/>
                                  <a:gd name="textAreaRight" fmla="*/ 29160 w 37440"/>
                                  <a:gd name="textAreaTop" fmla="*/ 8280 h 38880"/>
                                  <a:gd name="textAreaBottom" fmla="*/ 30600 h 3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53352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258480"/>
                                <a:ext cx="1476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1560" y="314280"/>
                              <a:ext cx="6876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520" y="0"/>
                                <a:ext cx="52200" cy="19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2200" cy="116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20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700000">
                                      <a:off x="-26280" y="32400"/>
                                      <a:ext cx="104760" cy="43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00" h="3154">
                                          <a:moveTo>
                                            <a:pt x="8000" y="1577"/>
                                          </a:moveTo>
                                          <a:cubicBezTo>
                                            <a:pt x="8000" y="1818"/>
                                            <a:pt x="7931" y="2087"/>
                                            <a:pt x="7804" y="2300"/>
                                          </a:cubicBezTo>
                                          <a:cubicBezTo>
                                            <a:pt x="7677" y="2513"/>
                                            <a:pt x="7478" y="2717"/>
                                            <a:pt x="7236" y="2853"/>
                                          </a:cubicBezTo>
                                          <a:cubicBezTo>
                                            <a:pt x="6994" y="2989"/>
                                            <a:pt x="6684" y="3082"/>
                                            <a:pt x="6351" y="3118"/>
                                          </a:cubicBezTo>
                                          <a:cubicBezTo>
                                            <a:pt x="6018" y="3154"/>
                                            <a:pt x="5628" y="3128"/>
                                            <a:pt x="5236" y="3071"/>
                                          </a:cubicBezTo>
                                          <a:cubicBezTo>
                                            <a:pt x="4844" y="3014"/>
                                            <a:pt x="4412" y="2895"/>
                                            <a:pt x="4000" y="2777"/>
                                          </a:cubicBezTo>
                                          <a:cubicBezTo>
                                            <a:pt x="3588" y="2659"/>
                                            <a:pt x="3156" y="2499"/>
                                            <a:pt x="2764" y="2366"/>
                                          </a:cubicBezTo>
                                          <a:cubicBezTo>
                                            <a:pt x="2372" y="2233"/>
                                            <a:pt x="1982" y="2086"/>
                                            <a:pt x="1649" y="1977"/>
                                          </a:cubicBezTo>
                                          <a:cubicBezTo>
                                            <a:pt x="1316" y="1868"/>
                                            <a:pt x="1006" y="1776"/>
                                            <a:pt x="764" y="1712"/>
                                          </a:cubicBezTo>
                                          <a:cubicBezTo>
                                            <a:pt x="522" y="1648"/>
                                            <a:pt x="323" y="1617"/>
                                            <a:pt x="196" y="1595"/>
                                          </a:cubicBezTo>
                                          <a:cubicBezTo>
                                            <a:pt x="69" y="1573"/>
                                            <a:pt x="0" y="1571"/>
                                            <a:pt x="0" y="1577"/>
                                          </a:cubicBezTo>
                                          <a:cubicBezTo>
                                            <a:pt x="0" y="1583"/>
                                            <a:pt x="69" y="1581"/>
                                            <a:pt x="196" y="1559"/>
                                          </a:cubicBezTo>
                                          <a:cubicBezTo>
                                            <a:pt x="323" y="1537"/>
                                            <a:pt x="522" y="1506"/>
                                            <a:pt x="764" y="1442"/>
                                          </a:cubicBezTo>
                                          <a:cubicBezTo>
                                            <a:pt x="1006" y="1378"/>
                                            <a:pt x="1316" y="1286"/>
                                            <a:pt x="1649" y="1177"/>
                                          </a:cubicBezTo>
                                          <a:cubicBezTo>
                                            <a:pt x="1982" y="1068"/>
                                            <a:pt x="2372" y="921"/>
                                            <a:pt x="2764" y="788"/>
                                          </a:cubicBezTo>
                                          <a:cubicBezTo>
                                            <a:pt x="3156" y="655"/>
                                            <a:pt x="3588" y="495"/>
                                            <a:pt x="4000" y="377"/>
                                          </a:cubicBezTo>
                                          <a:cubicBezTo>
                                            <a:pt x="4412" y="259"/>
                                            <a:pt x="4844" y="140"/>
                                            <a:pt x="5236" y="83"/>
                                          </a:cubicBezTo>
                                          <a:cubicBezTo>
                                            <a:pt x="5628" y="26"/>
                                            <a:pt x="6018" y="0"/>
                                            <a:pt x="6351" y="36"/>
                                          </a:cubicBezTo>
                                          <a:cubicBezTo>
                                            <a:pt x="6684" y="72"/>
                                            <a:pt x="6994" y="165"/>
                                            <a:pt x="7236" y="301"/>
                                          </a:cubicBezTo>
                                          <a:cubicBezTo>
                                            <a:pt x="7478" y="437"/>
                                            <a:pt x="7677" y="641"/>
                                            <a:pt x="7804" y="854"/>
                                          </a:cubicBezTo>
                                          <a:cubicBezTo>
                                            <a:pt x="7931" y="1067"/>
                                            <a:pt x="8000" y="1336"/>
                                            <a:pt x="8000" y="157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700000">
                                      <a:off x="-1440" y="66600"/>
                                      <a:ext cx="55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00" h="3154">
                                          <a:moveTo>
                                            <a:pt x="8000" y="1577"/>
                                          </a:moveTo>
                                          <a:cubicBezTo>
                                            <a:pt x="8000" y="1818"/>
                                            <a:pt x="7931" y="2087"/>
                                            <a:pt x="7804" y="2300"/>
                                          </a:cubicBezTo>
                                          <a:cubicBezTo>
                                            <a:pt x="7677" y="2513"/>
                                            <a:pt x="7478" y="2717"/>
                                            <a:pt x="7236" y="2853"/>
                                          </a:cubicBezTo>
                                          <a:cubicBezTo>
                                            <a:pt x="6994" y="2989"/>
                                            <a:pt x="6684" y="3082"/>
                                            <a:pt x="6351" y="3118"/>
                                          </a:cubicBezTo>
                                          <a:cubicBezTo>
                                            <a:pt x="6018" y="3154"/>
                                            <a:pt x="5628" y="3128"/>
                                            <a:pt x="5236" y="3071"/>
                                          </a:cubicBezTo>
                                          <a:cubicBezTo>
                                            <a:pt x="4844" y="3014"/>
                                            <a:pt x="4412" y="2895"/>
                                            <a:pt x="4000" y="2777"/>
                                          </a:cubicBezTo>
                                          <a:cubicBezTo>
                                            <a:pt x="3588" y="2659"/>
                                            <a:pt x="3156" y="2499"/>
                                            <a:pt x="2764" y="2366"/>
                                          </a:cubicBezTo>
                                          <a:cubicBezTo>
                                            <a:pt x="2372" y="2233"/>
                                            <a:pt x="1982" y="2086"/>
                                            <a:pt x="1649" y="1977"/>
                                          </a:cubicBezTo>
                                          <a:cubicBezTo>
                                            <a:pt x="1316" y="1868"/>
                                            <a:pt x="1006" y="1776"/>
                                            <a:pt x="764" y="1712"/>
                                          </a:cubicBezTo>
                                          <a:cubicBezTo>
                                            <a:pt x="522" y="1648"/>
                                            <a:pt x="323" y="1617"/>
                                            <a:pt x="196" y="1595"/>
                                          </a:cubicBezTo>
                                          <a:cubicBezTo>
                                            <a:pt x="69" y="1573"/>
                                            <a:pt x="0" y="1571"/>
                                            <a:pt x="0" y="1577"/>
                                          </a:cubicBezTo>
                                          <a:cubicBezTo>
                                            <a:pt x="0" y="1583"/>
                                            <a:pt x="69" y="1581"/>
                                            <a:pt x="196" y="1559"/>
                                          </a:cubicBezTo>
                                          <a:cubicBezTo>
                                            <a:pt x="323" y="1537"/>
                                            <a:pt x="522" y="1506"/>
                                            <a:pt x="764" y="1442"/>
                                          </a:cubicBezTo>
                                          <a:cubicBezTo>
                                            <a:pt x="1006" y="1378"/>
                                            <a:pt x="1316" y="1286"/>
                                            <a:pt x="1649" y="1177"/>
                                          </a:cubicBezTo>
                                          <a:cubicBezTo>
                                            <a:pt x="1982" y="1068"/>
                                            <a:pt x="2372" y="921"/>
                                            <a:pt x="2764" y="788"/>
                                          </a:cubicBezTo>
                                          <a:cubicBezTo>
                                            <a:pt x="3156" y="655"/>
                                            <a:pt x="3588" y="495"/>
                                            <a:pt x="4000" y="377"/>
                                          </a:cubicBezTo>
                                          <a:cubicBezTo>
                                            <a:pt x="4412" y="259"/>
                                            <a:pt x="4844" y="140"/>
                                            <a:pt x="5236" y="83"/>
                                          </a:cubicBezTo>
                                          <a:cubicBezTo>
                                            <a:pt x="5628" y="26"/>
                                            <a:pt x="6018" y="0"/>
                                            <a:pt x="6351" y="36"/>
                                          </a:cubicBezTo>
                                          <a:cubicBezTo>
                                            <a:pt x="6684" y="72"/>
                                            <a:pt x="6994" y="165"/>
                                            <a:pt x="7236" y="301"/>
                                          </a:cubicBezTo>
                                          <a:cubicBezTo>
                                            <a:pt x="7478" y="437"/>
                                            <a:pt x="7677" y="641"/>
                                            <a:pt x="7804" y="854"/>
                                          </a:cubicBezTo>
                                          <a:cubicBezTo>
                                            <a:pt x="7931" y="1067"/>
                                            <a:pt x="8000" y="1336"/>
                                            <a:pt x="8000" y="1577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4120" y="92160"/>
                                    <a:ext cx="3240" cy="24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20" y="109440"/>
                                  <a:ext cx="43200" cy="824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0920"/>
                                <a:ext cx="68760" cy="5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275040"/>
                                <a:ext cx="66600" cy="68760"/>
                              </a:xfrm>
                              <a:custGeom>
                                <a:avLst/>
                                <a:gdLst>
                                  <a:gd name="textAreaLeft" fmla="*/ 8280 w 37800"/>
                                  <a:gd name="textAreaRight" fmla="*/ 29520 w 37800"/>
                                  <a:gd name="textAreaTop" fmla="*/ 8280 h 38880"/>
                                  <a:gd name="textAreaBottom" fmla="*/ 30600 h 3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35388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91880"/>
                                <a:ext cx="14760" cy="82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27520" y="212760"/>
                            <a:ext cx="34200" cy="75600"/>
                          </a:xfrm>
                        </wpg:grpSpPr>
                        <wps:wsp>
                          <wps:cNvSpPr/>
                          <wps:spPr>
                            <a:xfrm flipV="1" rot="16118400">
                              <a:off x="-20160" y="21600"/>
                              <a:ext cx="748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3154">
                                  <a:moveTo>
                                    <a:pt x="8000" y="1577"/>
                                  </a:moveTo>
                                  <a:cubicBezTo>
                                    <a:pt x="8000" y="1818"/>
                                    <a:pt x="7931" y="2087"/>
                                    <a:pt x="7804" y="2300"/>
                                  </a:cubicBezTo>
                                  <a:cubicBezTo>
                                    <a:pt x="7677" y="2513"/>
                                    <a:pt x="7478" y="2717"/>
                                    <a:pt x="7236" y="2853"/>
                                  </a:cubicBezTo>
                                  <a:cubicBezTo>
                                    <a:pt x="6994" y="2989"/>
                                    <a:pt x="6684" y="3082"/>
                                    <a:pt x="6351" y="3118"/>
                                  </a:cubicBezTo>
                                  <a:cubicBezTo>
                                    <a:pt x="6018" y="3154"/>
                                    <a:pt x="5628" y="3128"/>
                                    <a:pt x="5236" y="3071"/>
                                  </a:cubicBezTo>
                                  <a:cubicBezTo>
                                    <a:pt x="4844" y="3014"/>
                                    <a:pt x="4412" y="2895"/>
                                    <a:pt x="4000" y="2777"/>
                                  </a:cubicBezTo>
                                  <a:cubicBezTo>
                                    <a:pt x="3588" y="2659"/>
                                    <a:pt x="3156" y="2499"/>
                                    <a:pt x="2764" y="2366"/>
                                  </a:cubicBezTo>
                                  <a:cubicBezTo>
                                    <a:pt x="2372" y="2233"/>
                                    <a:pt x="1982" y="2086"/>
                                    <a:pt x="1649" y="1977"/>
                                  </a:cubicBezTo>
                                  <a:cubicBezTo>
                                    <a:pt x="1316" y="1868"/>
                                    <a:pt x="1006" y="1776"/>
                                    <a:pt x="764" y="1712"/>
                                  </a:cubicBezTo>
                                  <a:cubicBezTo>
                                    <a:pt x="522" y="1648"/>
                                    <a:pt x="323" y="1617"/>
                                    <a:pt x="196" y="1595"/>
                                  </a:cubicBezTo>
                                  <a:cubicBezTo>
                                    <a:pt x="69" y="1573"/>
                                    <a:pt x="0" y="1571"/>
                                    <a:pt x="0" y="1577"/>
                                  </a:cubicBezTo>
                                  <a:cubicBezTo>
                                    <a:pt x="0" y="1583"/>
                                    <a:pt x="69" y="1581"/>
                                    <a:pt x="196" y="1559"/>
                                  </a:cubicBezTo>
                                  <a:cubicBezTo>
                                    <a:pt x="323" y="1537"/>
                                    <a:pt x="522" y="1506"/>
                                    <a:pt x="764" y="1442"/>
                                  </a:cubicBezTo>
                                  <a:cubicBezTo>
                                    <a:pt x="1006" y="1378"/>
                                    <a:pt x="1316" y="1286"/>
                                    <a:pt x="1649" y="1177"/>
                                  </a:cubicBezTo>
                                  <a:cubicBezTo>
                                    <a:pt x="1982" y="1068"/>
                                    <a:pt x="2372" y="921"/>
                                    <a:pt x="2764" y="788"/>
                                  </a:cubicBezTo>
                                  <a:cubicBezTo>
                                    <a:pt x="3156" y="655"/>
                                    <a:pt x="3588" y="495"/>
                                    <a:pt x="4000" y="377"/>
                                  </a:cubicBezTo>
                                  <a:cubicBezTo>
                                    <a:pt x="4412" y="259"/>
                                    <a:pt x="4844" y="140"/>
                                    <a:pt x="5236" y="83"/>
                                  </a:cubicBezTo>
                                  <a:cubicBezTo>
                                    <a:pt x="5628" y="26"/>
                                    <a:pt x="6018" y="0"/>
                                    <a:pt x="6351" y="36"/>
                                  </a:cubicBezTo>
                                  <a:cubicBezTo>
                                    <a:pt x="6684" y="72"/>
                                    <a:pt x="6994" y="165"/>
                                    <a:pt x="7236" y="301"/>
                                  </a:cubicBezTo>
                                  <a:cubicBezTo>
                                    <a:pt x="7478" y="437"/>
                                    <a:pt x="7677" y="641"/>
                                    <a:pt x="7804" y="854"/>
                                  </a:cubicBezTo>
                                  <a:cubicBezTo>
                                    <a:pt x="7931" y="1067"/>
                                    <a:pt x="8000" y="1336"/>
                                    <a:pt x="8000" y="157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118400">
                              <a:off x="-720" y="11520"/>
                              <a:ext cx="392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00" h="3154">
                                  <a:moveTo>
                                    <a:pt x="8000" y="1577"/>
                                  </a:moveTo>
                                  <a:cubicBezTo>
                                    <a:pt x="8000" y="1818"/>
                                    <a:pt x="7931" y="2087"/>
                                    <a:pt x="7804" y="2300"/>
                                  </a:cubicBezTo>
                                  <a:cubicBezTo>
                                    <a:pt x="7677" y="2513"/>
                                    <a:pt x="7478" y="2717"/>
                                    <a:pt x="7236" y="2853"/>
                                  </a:cubicBezTo>
                                  <a:cubicBezTo>
                                    <a:pt x="6994" y="2989"/>
                                    <a:pt x="6684" y="3082"/>
                                    <a:pt x="6351" y="3118"/>
                                  </a:cubicBezTo>
                                  <a:cubicBezTo>
                                    <a:pt x="6018" y="3154"/>
                                    <a:pt x="5628" y="3128"/>
                                    <a:pt x="5236" y="3071"/>
                                  </a:cubicBezTo>
                                  <a:cubicBezTo>
                                    <a:pt x="4844" y="3014"/>
                                    <a:pt x="4412" y="2895"/>
                                    <a:pt x="4000" y="2777"/>
                                  </a:cubicBezTo>
                                  <a:cubicBezTo>
                                    <a:pt x="3588" y="2659"/>
                                    <a:pt x="3156" y="2499"/>
                                    <a:pt x="2764" y="2366"/>
                                  </a:cubicBezTo>
                                  <a:cubicBezTo>
                                    <a:pt x="2372" y="2233"/>
                                    <a:pt x="1982" y="2086"/>
                                    <a:pt x="1649" y="1977"/>
                                  </a:cubicBezTo>
                                  <a:cubicBezTo>
                                    <a:pt x="1316" y="1868"/>
                                    <a:pt x="1006" y="1776"/>
                                    <a:pt x="764" y="1712"/>
                                  </a:cubicBezTo>
                                  <a:cubicBezTo>
                                    <a:pt x="522" y="1648"/>
                                    <a:pt x="323" y="1617"/>
                                    <a:pt x="196" y="1595"/>
                                  </a:cubicBezTo>
                                  <a:cubicBezTo>
                                    <a:pt x="69" y="1573"/>
                                    <a:pt x="0" y="1571"/>
                                    <a:pt x="0" y="1577"/>
                                  </a:cubicBezTo>
                                  <a:cubicBezTo>
                                    <a:pt x="0" y="1583"/>
                                    <a:pt x="69" y="1581"/>
                                    <a:pt x="196" y="1559"/>
                                  </a:cubicBezTo>
                                  <a:cubicBezTo>
                                    <a:pt x="323" y="1537"/>
                                    <a:pt x="522" y="1506"/>
                                    <a:pt x="764" y="1442"/>
                                  </a:cubicBezTo>
                                  <a:cubicBezTo>
                                    <a:pt x="1006" y="1378"/>
                                    <a:pt x="1316" y="1286"/>
                                    <a:pt x="1649" y="1177"/>
                                  </a:cubicBezTo>
                                  <a:cubicBezTo>
                                    <a:pt x="1982" y="1068"/>
                                    <a:pt x="2372" y="921"/>
                                    <a:pt x="2764" y="788"/>
                                  </a:cubicBezTo>
                                  <a:cubicBezTo>
                                    <a:pt x="3156" y="655"/>
                                    <a:pt x="3588" y="495"/>
                                    <a:pt x="4000" y="377"/>
                                  </a:cubicBezTo>
                                  <a:cubicBezTo>
                                    <a:pt x="4412" y="259"/>
                                    <a:pt x="4844" y="140"/>
                                    <a:pt x="5236" y="83"/>
                                  </a:cubicBezTo>
                                  <a:cubicBezTo>
                                    <a:pt x="5628" y="26"/>
                                    <a:pt x="6018" y="0"/>
                                    <a:pt x="6351" y="36"/>
                                  </a:cubicBezTo>
                                  <a:cubicBezTo>
                                    <a:pt x="6684" y="72"/>
                                    <a:pt x="6994" y="165"/>
                                    <a:pt x="7236" y="301"/>
                                  </a:cubicBezTo>
                                  <a:cubicBezTo>
                                    <a:pt x="7478" y="437"/>
                                    <a:pt x="7677" y="641"/>
                                    <a:pt x="7804" y="854"/>
                                  </a:cubicBezTo>
                                  <a:cubicBezTo>
                                    <a:pt x="7931" y="1067"/>
                                    <a:pt x="8000" y="1336"/>
                                    <a:pt x="8000" y="157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pt;margin-top:5.05pt;width:215.65pt;height:87.5pt" coordorigin="3882,101" coordsize="4313,1750">
                <v:group id="shape_0" style="position:absolute;left:3882;top:101;width:4313;height:1750">
                  <v:group id="shape_0" style="position:absolute;left:7069;top:288;width:118;height:66">
  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69696" stroked="t" o:allowincell="f" style="position:absolute;left:7070;top:303;width:117;height:50;flip:y;mso-wrap-style:none;v-text-anchor:middle;rotation:91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white" stroked="t" o:allowincell="f" style="position:absolute;left:7101;top:287;width:61;height:26;flip:y;mso-wrap-style:none;v-text-anchor:middle;rotation:91">
                      <v:fill o:detectmouseclick="t" type="solid" color2="black"/>
                      <v:stroke color="black" weight="9360" joinstyle="round" endcap="flat"/>
                      <w10:wrap type="square"/>
                    </v:shape>
                  </v:group>
                  <v:shape id="shape_0" stroked="f" o:allowincell="f" style="position:absolute;left:5809;top:1539;width:626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en-US" w:bidi="ar-SA"/>
                            </w:rPr>
                            <w:t>图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3882;top:871;width:309;height:620"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#969696" stroked="t" o:allowincell="f" style="position:absolute;left:3882;top:1123;width:308;height:368;mso-wrap-style:none;v-text-anchor:middle" type="_x0000_t7">
                      <v:fill o:detectmouseclick="t" type="solid" color2="#696969"/>
                      <v:stroke color="black" weight="9360" joinstyle="miter" endcap="flat"/>
                      <w10:wrap type="square"/>
                    </v:shape>
                    <v:rect id="shape_0" fillcolor="gray" stroked="t" o:allowincell="f" style="position:absolute;left:4077;top:871;width:105;height:247;mso-wrap-style:none;v-text-anchor:middle">
                      <v:fill o:detectmouseclick="t" type="solid" color2="#7f7f7f"/>
                      <v:stroke color="black" weight="9360" joinstyle="miter" endcap="flat"/>
                      <w10:wrap type="square"/>
                    </v:rect>
                  </v:group>
                  <v:rect id="shape_0" fillcolor="white" stroked="t" o:allowincell="f" style="position:absolute;left:4196;top:924;width:3720;height:82;mso-wrap-style:none;v-text-anchor:middle">
                    <v:fill o:detectmouseclick="t" color2="black"/>
                    <v:stroke color="black" weight="9360" joinstyle="miter" endcap="flat"/>
                    <w10:wrap type="square"/>
                  </v:rect>
                  <v:group id="shape_0" style="position:absolute;left:4189;top:1017;width:3717;height:138">
                    <v:rect id="shape_0" fillcolor="silver" stroked="t" o:allowincell="f" style="position:absolute;left:4189;top:1021;width:3716;height:133;mso-wrap-style:none;v-text-anchor:middle">
                      <v:fill o:detectmouseclick="t" type="solid" color2="#3f3f3f" opacity="0.22"/>
                      <v:stroke color="black" weight="6480" joinstyle="miter" endcap="flat"/>
                      <w10:wrap type="square"/>
                    </v:rect>
                    <v:line id="shape_0" from="4261,1021" to="4261,11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23,1021" to="4623,11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78,1020" to="4978,11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31,1021" to="5331,11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91,1021" to="5691,11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49,1021" to="6049,11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04,1017" to="6404,110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62,1021" to="6762,11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17,1021" to="7117,11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77,1021" to="7477,11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32,1021" to="7832,11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91,1021" to="4691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57,1021" to="4657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61,1021" to="4761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25,1021" to="4725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31,1021" to="4831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97,1021" to="4797,10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00,1021" to="4900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65,1021" to="4865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34,1021" to="4934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35,1021" to="4335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01,1021" to="4301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06,1021" to="4406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69,1021" to="4369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74,1021" to="4474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42,1021" to="4442,10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44,1021" to="4544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10,1021" to="4510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78,1021" to="4578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50,1021" to="5050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16,1021" to="5016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21,1021" to="5121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84,1021" to="5084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89,1021" to="5189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56,1021" to="5156,10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257,1021" to="5257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223,1021" to="5223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293,1021" to="5293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04,1021" to="5404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68,1021" to="5368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73,1021" to="5473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438,1021" to="5438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43,1021" to="5543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10,1021" to="5510,10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12,1021" to="5612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577,1021" to="5577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47,1021" to="5647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65,1021" to="5765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29,1021" to="5729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34,1021" to="5834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799,1021" to="5799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04,1021" to="5904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71,1021" to="5871,10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72,1021" to="5972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38,1021" to="5938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08,1021" to="6008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22,1021" to="6122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88,1021" to="6088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92,1021" to="6192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157,1021" to="6157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61,1021" to="6261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28,1021" to="6228,10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31,1021" to="6331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97,1021" to="6297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66,1021" to="6366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76,1021" to="6476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42,1021" to="6442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47,1021" to="6547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10,1021" to="6510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15,1021" to="6615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83,1021" to="6583,10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85,1021" to="6685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51,1021" to="6651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19,1021" to="6719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34,1021" to="6834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98,1021" to="6798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02,1021" to="6902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66,1021" to="6866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72,1021" to="6972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38,1021" to="6938,10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1,1021" to="7041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06,1021" to="7006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75,1021" to="7075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91,1021" to="7191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155,1021" to="7155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60,1021" to="7260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25,1021" to="7225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30,1021" to="7330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97,1026" to="7297,10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98,1021" to="7398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64,1021" to="7364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34,1021" to="7434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49,1021" to="7549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14,1021" to="7514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19,1021" to="7619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83,1021" to="7583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87,1021" to="7687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55,1021" to="7655,10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58,1021" to="7758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23,1021" to="7723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92,1021" to="7792,10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887;top:873;width:309;height:621">
                    <v:shape id="shape_0" fillcolor="#969696" stroked="t" o:allowincell="f" style="position:absolute;left:7888;top:1125;width:308;height:368;flip:x;mso-wrap-style:none;v-text-anchor:middle" type="_x0000_t7">
                      <v:fill o:detectmouseclick="t" type="solid" color2="#696969"/>
                      <v:stroke color="black" weight="9360" joinstyle="miter" endcap="flat"/>
                      <w10:wrap type="square"/>
                    </v:shape>
                    <v:rect id="shape_0" fillcolor="gray" stroked="t" o:allowincell="f" style="position:absolute;left:7896;top:873;width:105;height:247;flip:x;mso-wrap-style:none;v-text-anchor:middle">
                      <v:fill o:detectmouseclick="t" type="solid" color2="#7f7f7f"/>
                      <v:stroke color="black" weight="9360" joinstyle="miter" endcap="flat"/>
                      <w10:wrap type="square"/>
                    </v:rect>
                  </v:group>
                  <v:group id="shape_0" style="position:absolute;left:6751;top:152;width:736;height:854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f" style="position:absolute;left:6752;top:152;width:735;height:205;mso-wrap-style:none;v-text-anchor:middle;rotation:90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fillcolor="white" stroked="t" o:allowincell="f" style="position:absolute;left:7062;top:919;width:106;height:8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fillcolor="white" stroked="t" o:allowincell="f" style="position:absolute;left:7065;top:815;width:104;height:107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rect id="shape_0" stroked="t" o:allowincell="f" style="position:absolute;left:7105;top:564;width:22;height:247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7118,939" to="7118,9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990;top:101;width:108;height:907">
                    <v:shape id="shape_0" ID="xjhgx2" coordsize="620,4408" path="m310,0l237,270l175,542l121,816l78,1091l44,1368l19,1646l5,1925l0,2204l5,2483l19,2762l44,3040l78,3317l121,3592l175,3866l237,4138l310,4408l310,4408l383,4138l445,3866l499,3592l542,3317l576,3040l601,2762l615,2483l620,2204l615,1925l601,1646l576,1368l542,1091l499,816l445,542l383,270l310,0xe" stroked="t" o:allowincell="f" style="position:absolute;left:6007;top:101;width:74;height:405;mso-wrap-style:none;v-text-anchor:middle">
                      <v:imagedata r:id="rId34" o:detectmouseclick="t"/>
                      <v:stroke color="black" weight="9360" joinstyle="round" endcap="flat"/>
                      <w10:wrap type="square"/>
                    </v:shape>
                    <v:rect id="shape_0" fillcolor="white" stroked="t" o:allowincell="f" style="position:absolute;left:5990;top:921;width:106;height:8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fillcolor="white" stroked="t" o:allowincell="f" style="position:absolute;left:5993;top:817;width:103;height:107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6046,941" to="6046,9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stroked="t" o:allowincell="f" style="position:absolute;left:6033;top:508;width:22;height:307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4380;top:433;width:165;height:573">
                    <v:group id="shape_0" style="position:absolute;left:4380;top:433;width:165;height:251">
                      <v:group id="shape_0" style="position:absolute;left:4380;top:433;width:165;height:132">
                        <v:group id="shape_0" style="position:absolute;left:4380;top:433;width:165;height:90">
        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white" stroked="t" o:allowincell="f" style="position:absolute;left:4381;top:433;width:164;height:67;mso-wrap-style:none;v-text-anchor:middle;rotation:95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white" stroked="t" o:allowincell="f" style="position:absolute;left:4420;top:487;width:86;height:35;mso-wrap-style:none;v-text-anchor:middle;rotation:95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</v:group>
                        <v:rect id="shape_0" fillcolor="white" stroked="t" o:allowincell="f" style="position:absolute;left:4460;top:527;width:4;height:37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rect id="shape_0" fillcolor="#757575" stroked="t" o:allowincell="f" style="position:absolute;left:4426;top:554;width:67;height:129;mso-wrap-style:none;v-text-anchor:middle">
                        <v:fill o:detectmouseclick="t" color2="white"/>
                        <v:stroke color="black" weight="9360" joinstyle="miter" endcap="flat"/>
                        <w10:wrap type="square"/>
                      </v:rect>
                    </v:group>
                    <v:rect id="shape_0" fillcolor="white" stroked="t" o:allowincell="f" style="position:absolute;left:4404;top:919;width:107;height:86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fillcolor="white" stroked="t" o:allowincell="f" style="position:absolute;left:4407;top:815;width:104;height:107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4461,939" to="4461,9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stroked="t" o:allowincell="f" style="position:absolute;left:4448;top:684;width:22;height:129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</v:group>
                <v:group id="shape_0" style="position:absolute;left:7041;top:241;width:118;height:65">
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#969696" stroked="t" o:allowincell="f" style="position:absolute;left:7043;top:256;width:117;height:50;flip:y;mso-wrap-style:none;v-text-anchor:middle;rotation:91">
                    <v:fill o:detectmouseclick="t" type="solid" color2="#696969"/>
                    <v:stroke color="black" weight="9360" joinstyle="round" endcap="flat"/>
                    <w10:wrap type="square"/>
                  </v:shape>
                  <v:shape id="shape_0" ID="未知" coordsize="8000,3154" path="m8000,1577c8000,1818,7931,2087,7804,2300c7677,2513,7478,2717,7236,2853c6994,2989,6684,3082,6351,3118c6018,3154,5628,3128,5236,3071c4844,3014,4412,2895,4000,2777c3588,2659,3156,2499,2764,2366c2372,2233,1982,2086,1649,1977c1316,1868,1006,1776,764,1712c522,1648,323,1617,196,1595c69,1573,0,1571,0,1577c0,1583,69,1581,196,1559c323,1537,522,1506,764,1442c1006,1378,1316,1286,1649,1177c1982,1068,2372,921,2764,788c3156,655,3588,495,4000,377c4412,259,4844,140,5236,83c5628,26,6018,0,6351,36c6684,72,6994,165,7236,301c7478,437,7677,641,7804,854c7931,1067,8000,1336,8000,1577xe" fillcolor="white" stroked="t" o:allowincell="f" style="position:absolute;left:7074;top:240;width:61;height:26;flip:y;mso-wrap-style:none;v-text-anchor:middle;rotation:91">
                    <v:fill o:detectmouseclick="t" type="solid" color2="black"/>
                    <v:stroke color="black" weight="936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31</w:t>
      </w:r>
      <w:r>
        <w:rPr>
          <w:lang w:val="en-GB"/>
        </w:rPr>
        <w:t>．</w:t>
      </w:r>
      <w:r>
        <w:rPr>
          <w:lang w:val="en-GB"/>
        </w:rPr>
        <w:t>如图</w:t>
      </w:r>
      <w:r>
        <w:rPr>
          <w:lang w:val="en-GB"/>
        </w:rPr>
        <w:t>16</w:t>
      </w:r>
      <w:r>
        <w:rPr>
          <w:lang w:val="en-GB"/>
        </w:rPr>
        <w:t>所示是某实验小组合作探究“凸透镜成像规律”的实验装置，实验时应先调节烛焰、凸透镜、光屏三者的中心在同一直线上，并且大致在</w:t>
      </w:r>
      <w:r>
        <w:rPr>
          <w:rFonts w:eastAsia="Times New Roman"/>
          <w:u w:val="single"/>
          <w:lang w:val="en-GB"/>
        </w:rPr>
        <w:t xml:space="preserve">               </w:t>
      </w:r>
      <w:r>
        <w:rPr>
          <w:lang w:val="en-GB"/>
        </w:rPr>
        <w:t>；当烛焰离凸透镜</w:t>
      </w:r>
      <w:r>
        <w:rPr>
          <w:lang w:val="en-GB"/>
        </w:rPr>
        <w:t>20cm</w:t>
      </w:r>
      <w:r>
        <w:rPr>
          <w:lang w:val="en-GB"/>
        </w:rPr>
        <w:t>时，在另一则光屏上得到一个清晰、倒立、缩小的烛焰的实像，由此可以知道该凸透镜的焦距应小于</w:t>
      </w:r>
      <w:r>
        <w:rPr>
          <w:rFonts w:eastAsia="Times New Roman"/>
          <w:u w:val="single"/>
          <w:lang w:val="en-GB"/>
        </w:rPr>
        <w:t xml:space="preserve">      </w:t>
      </w:r>
      <w:r>
        <w:rPr>
          <w:lang w:val="en-GB"/>
        </w:rPr>
        <w:t>cm</w:t>
      </w:r>
      <w:r>
        <w:rPr>
          <w:lang w:val="en-GB"/>
        </w:rPr>
        <w:t>；随着蜡烛的然烧，可观察到光屏上的像向</w:t>
      </w:r>
      <w:r>
        <w:rPr>
          <w:rFonts w:eastAsia="Times New Roman"/>
          <w:u w:val="single"/>
          <w:lang w:val="en-GB"/>
        </w:rPr>
        <w:t xml:space="preserve">      </w:t>
      </w:r>
      <w:r>
        <w:rPr>
          <w:lang w:val="en-GB"/>
        </w:rPr>
        <w:t>（选填：“上”或“下”）移动。移动蜡烛，使烛焰离凸透镜</w:t>
      </w:r>
      <w:r>
        <w:rPr>
          <w:lang w:val="en-GB"/>
        </w:rPr>
        <w:t>10cm</w:t>
      </w:r>
      <w:r>
        <w:rPr>
          <w:lang w:val="en-GB"/>
        </w:rPr>
        <w:t>，再移动光屏，</w:t>
      </w:r>
    </w:p>
    <w:p>
      <w:pPr>
        <w:pStyle w:val="Normal"/>
        <w:rPr/>
      </w:pPr>
      <w:r>
        <w:rPr>
          <w:rFonts w:eastAsia="Times New Roman"/>
          <w:u w:val="single"/>
          <w:lang w:val="en-GB"/>
        </w:rPr>
        <w:t xml:space="preserve">     </w:t>
      </w:r>
      <w:r>
        <w:rPr>
          <w:lang w:val="en-GB"/>
        </w:rPr>
        <w:t>（选填：“能”或“不能”）在光屏上得到一个清晰的烛焰的像。（</w:t>
      </w:r>
      <w:r>
        <w:rPr>
          <w:lang w:val="en-GB"/>
        </w:rPr>
        <w:t>4</w:t>
      </w:r>
      <w:r>
        <w:rPr>
          <w:lang w:val="en-GB"/>
        </w:rPr>
        <w:t>分）</w:t>
      </w:r>
    </w:p>
    <w:p>
      <w:pPr>
        <w:pStyle w:val="Normal"/>
        <w:ind w:left="309" w:hanging="309"/>
        <w:rPr>
          <w:szCs w:val="21"/>
        </w:rPr>
      </w:pPr>
      <w:r>
        <w:rPr>
          <w:lang w:val="en-GB"/>
        </w:rPr>
        <w:t>32</w:t>
      </w:r>
      <w:r>
        <w:rPr>
          <w:lang w:val="en-GB"/>
        </w:rPr>
        <w:t>．</w:t>
      </w:r>
      <w:r>
        <w:rPr>
          <w:szCs w:val="21"/>
        </w:rPr>
        <w:t>在“测定额定电压为</w:t>
      </w:r>
      <w:r>
        <w:rPr>
          <w:szCs w:val="21"/>
        </w:rPr>
        <w:t>2.5V</w:t>
      </w:r>
      <w:r>
        <w:rPr>
          <w:szCs w:val="21"/>
        </w:rPr>
        <w:t>小灯泡</w:t>
      </w:r>
      <w:r>
        <w:rPr>
          <w:szCs w:val="21"/>
        </w:rPr>
        <w:t>的</w:t>
      </w:r>
      <w:r>
        <w:rPr>
          <w:szCs w:val="21"/>
        </w:rPr>
        <w:t>电功率”的实验中，小</w:t>
      </w:r>
      <w:r>
        <w:rPr>
          <w:szCs w:val="21"/>
        </w:rPr>
        <w:t>阳</w:t>
      </w:r>
      <w:r>
        <w:rPr>
          <w:szCs w:val="21"/>
        </w:rPr>
        <w:t>同学已连接好如下图</w:t>
      </w:r>
      <w:r>
        <w:rPr>
          <w:szCs w:val="21"/>
        </w:rPr>
        <w:t>17</w:t>
      </w:r>
      <w:r>
        <w:rPr>
          <w:szCs w:val="21"/>
        </w:rPr>
        <w:t>所示的部分电路</w:t>
      </w:r>
      <w:r>
        <w:rPr>
          <w:sz w:val="22"/>
        </w:rPr>
        <w:t>。</w:t>
      </w:r>
    </w:p>
    <w:p>
      <w:pPr>
        <w:pStyle w:val="Normal"/>
        <w:ind w:left="82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在小</w:t>
      </w:r>
      <w:r>
        <w:rPr>
          <w:szCs w:val="21"/>
        </w:rPr>
        <w:t>阳</w:t>
      </w:r>
      <w:r>
        <w:rPr>
          <w:szCs w:val="21"/>
        </w:rPr>
        <w:t>所连接的电路中，有两根导线还没连好，请你帮他完成电路的连接（其他的导线不要变动）</w:t>
      </w:r>
      <w:r>
        <w:rPr>
          <w:szCs w:val="21"/>
        </w:rPr>
        <w:t>；</w:t>
      </w:r>
    </w:p>
    <w:p>
      <w:pPr>
        <w:pStyle w:val="Normal"/>
        <w:ind w:left="460" w:hanging="4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95015</wp:posOffset>
                </wp:positionH>
                <wp:positionV relativeFrom="paragraph">
                  <wp:posOffset>262890</wp:posOffset>
                </wp:positionV>
                <wp:extent cx="2248535" cy="9620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8560" cy="961920"/>
                          <a:chOff x="0" y="0"/>
                          <a:chExt cx="2248560" cy="96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48560" cy="96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次数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  <w:t>2</w:t>
                                <w:t>3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V</w:t>
                                <w:t>2</w:t>
                                <w:t>2.5</w:t>
                                <w:t>3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A</w:t>
                                <w:t>0.4</w:t>
                                <w:t>0.42</w:t>
                                <w:t>亮度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暗        亮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480" y="79128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45pt;margin-top:20.7pt;width:177.05pt;height:75.75pt" coordorigin="5189,414" coordsize="3541,1515">
                <v:shape id="shape_0" fillcolor="white" stroked="f" o:allowincell="f" style="position:absolute;left:5189;top:414;width:3540;height:1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次数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  <w:t>2</w:t>
                          <w:t>3</w:t>
                        </w:r>
                        <w:r>
                          <w:rPr>
                            <w:kern w:val="2"/>
                            <w:sz w:val="21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V</w:t>
                          <w:t>2</w:t>
                          <w:t>2.5</w:t>
                          <w:t>3</w:t>
                        </w:r>
                        <w:r>
                          <w:rPr>
                            <w:kern w:val="2"/>
                            <w:sz w:val="21"/>
                            <w:szCs w:val="21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A</w:t>
                          <w:t>0.4</w:t>
                          <w:t>0.42</w:t>
                          <w:t>亮度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暗        亮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04,1660" to="6903,16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开关试触时，若发现电流表无示数，电压表示数较大，其故障原因可能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；</w:t>
      </w:r>
    </w:p>
    <w:p>
      <w:pPr>
        <w:pStyle w:val="Normal"/>
        <w:ind w:left="514" w:hanging="514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实验中小</w:t>
      </w:r>
      <w:r>
        <w:rPr>
          <w:szCs w:val="21"/>
        </w:rPr>
        <w:t>阳</w:t>
      </w:r>
      <w:r>
        <w:rPr>
          <w:szCs w:val="21"/>
        </w:rPr>
        <w:t>测出了三组数据，记录在</w:t>
      </w:r>
      <w:r>
        <w:rPr>
          <w:szCs w:val="21"/>
        </w:rPr>
        <w:t>右</w:t>
      </w:r>
      <w:r>
        <w:rPr>
          <w:szCs w:val="21"/>
        </w:rPr>
        <w:t>表中</w:t>
      </w:r>
      <w:r>
        <w:rPr/>
        <w:t>．</w:t>
      </w:r>
      <w:r>
        <w:rPr>
          <w:szCs w:val="21"/>
        </w:rPr>
        <w:t>若</w:t>
      </w:r>
    </w:p>
    <w:p>
      <w:pPr>
        <w:pStyle w:val="Normal"/>
        <w:ind w:left="514" w:hanging="514"/>
        <w:rPr>
          <w:szCs w:val="21"/>
        </w:rPr>
      </w:pPr>
      <w:r>
        <w:rPr>
          <w:szCs w:val="21"/>
        </w:rPr>
        <w:t>第一次实验时电流表的示数如图</w:t>
      </w:r>
      <w:r>
        <w:rPr>
          <w:szCs w:val="21"/>
        </w:rPr>
        <w:t>18</w:t>
      </w:r>
      <w:r>
        <w:rPr>
          <w:szCs w:val="21"/>
        </w:rPr>
        <w:t>所示，请将此示数</w:t>
      </w:r>
    </w:p>
    <w:p>
      <w:pPr>
        <w:pStyle w:val="Normal"/>
        <w:ind w:left="514" w:hanging="514"/>
        <w:rPr/>
      </w:pPr>
      <w:r>
        <w:rPr>
          <w:szCs w:val="21"/>
        </w:rPr>
        <w:t>读出并填入</w:t>
      </w:r>
      <w:r>
        <w:rPr>
          <w:szCs w:val="21"/>
        </w:rPr>
        <w:t>右</w:t>
      </w:r>
      <w:r>
        <w:rPr>
          <w:szCs w:val="21"/>
        </w:rPr>
        <w:t>表中</w:t>
      </w:r>
      <w:r>
        <w:rPr>
          <w:szCs w:val="21"/>
        </w:rPr>
        <w:t>;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他测出小灯泡的额定功率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/>
        <w:t>W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2565</wp:posOffset>
                </wp:positionH>
                <wp:positionV relativeFrom="paragraph">
                  <wp:posOffset>113030</wp:posOffset>
                </wp:positionV>
                <wp:extent cx="4817110" cy="1889760"/>
                <wp:effectExtent l="0" t="0" r="889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7160" cy="1889640"/>
                          <a:chOff x="0" y="0"/>
                          <a:chExt cx="4817160" cy="1889640"/>
                        </a:xfrm>
                      </wpg:grpSpPr>
                      <wps:wsp>
                        <wps:cNvSpPr txBox="1"/>
                        <wps:spPr>
                          <a:xfrm>
                            <a:off x="4047480" y="1680120"/>
                            <a:ext cx="492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49160" y="180360"/>
                            <a:ext cx="1367640" cy="138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7640" cy="118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108720"/>
                                <a:ext cx="1362240" cy="106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2560" y="0"/>
                                <a:ext cx="1092240" cy="1128240"/>
                              </a:xfrm>
                            </wpg:grpSpPr>
                            <wps:wsp>
                              <wps:cNvSpPr/>
                              <wps:spPr>
                                <a:xfrm rot="18877200">
                                  <a:off x="155880" y="163440"/>
                                  <a:ext cx="779760" cy="76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75" h="10765">
                                      <a:moveTo>
                                        <a:pt x="11665" y="35"/>
                                      </a:moveTo>
                                      <a:arcTo wR="10800" hR="10800" stAng="-5124474" swAng="48950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75" h="10765">
                                      <a:moveTo>
                                        <a:pt x="11665" y="35"/>
                                      </a:moveTo>
                                      <a:arcTo wR="10800" hR="10800" stAng="-5124474" swAng="489500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900600">
                                  <a:off x="175680" y="225720"/>
                                  <a:ext cx="754920" cy="74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09" h="10726">
                                      <a:moveTo>
                                        <a:pt x="12058" y="74"/>
                                      </a:moveTo>
                                      <a:arcTo wR="10800" hR="10800" stAng="-4998678" swAng="455259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09" h="10726">
                                      <a:moveTo>
                                        <a:pt x="12058" y="74"/>
                                      </a:moveTo>
                                      <a:arcTo wR="10800" hR="10800" stAng="-4998678" swAng="455259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440" y="304200"/>
                                  <a:ext cx="1069200" cy="23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88520" y="17640"/>
                                    <a:ext cx="900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920" y="20160"/>
                                    <a:ext cx="900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040" y="25920"/>
                                    <a:ext cx="1260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080" y="36720"/>
                                    <a:ext cx="900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35880" y="10080"/>
                                    <a:ext cx="30600" cy="7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54720"/>
                                    <a:ext cx="1728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080" y="62640"/>
                                    <a:ext cx="2592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120" y="75600"/>
                                    <a:ext cx="2232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91440"/>
                                    <a:ext cx="2160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160" y="93240"/>
                                    <a:ext cx="41400" cy="5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080" y="123120"/>
                                    <a:ext cx="3420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144720"/>
                                    <a:ext cx="30600" cy="3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0" y="164880"/>
                                    <a:ext cx="3492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" y="192240"/>
                                    <a:ext cx="2592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7040"/>
                                    <a:ext cx="6228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7760" y="0"/>
                                    <a:ext cx="0" cy="68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7640" y="10800"/>
                                    <a:ext cx="828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88240" y="13320"/>
                                    <a:ext cx="8280" cy="52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3520" y="19080"/>
                                    <a:ext cx="1260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080" y="29880"/>
                                    <a:ext cx="900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8320" y="3240"/>
                                    <a:ext cx="30600" cy="7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2880" y="46800"/>
                                    <a:ext cx="1728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57800" y="55800"/>
                                    <a:ext cx="2592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00" y="68400"/>
                                    <a:ext cx="2232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6920" y="84240"/>
                                    <a:ext cx="2232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58600" y="81360"/>
                                    <a:ext cx="44280" cy="6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84520" y="115560"/>
                                    <a:ext cx="3420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19440" y="137880"/>
                                    <a:ext cx="30600" cy="3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44280" y="158040"/>
                                    <a:ext cx="34200" cy="30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64800" y="185400"/>
                                    <a:ext cx="2592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3240" y="159840"/>
                                    <a:ext cx="76320" cy="6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35320" y="981000"/>
                                  <a:ext cx="2016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87760"/>
                                <a:ext cx="1362600" cy="29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68440" y="915480"/>
                                <a:ext cx="24012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012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27360"/>
                                  <a:ext cx="19296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7600" y="915480"/>
                                <a:ext cx="24084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084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27360"/>
                                  <a:ext cx="19296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5680" y="913680"/>
                                <a:ext cx="240840" cy="24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0840" cy="240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27360"/>
                                  <a:ext cx="19296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28600" y="474480"/>
                              <a:ext cx="965880" cy="592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0.2       0.4       0.6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218257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239400"/>
                              <a:ext cx="1338480" cy="861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      1               2               3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266821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1680" y="1048320"/>
                              <a:ext cx="12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2760" y="587520"/>
                              <a:ext cx="232560" cy="198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32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680" y="986760"/>
                              <a:ext cx="123840" cy="104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宋体" w:hAnsi="宋体" w:eastAsia="宋体" w:cs="宋体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23040" bIns="23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160" y="986760"/>
                              <a:ext cx="57240" cy="104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23040" bIns="23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87240" y="272880"/>
                              <a:ext cx="118080" cy="61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1177200"/>
                              <a:ext cx="21600" cy="19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0" y="1190520"/>
                              <a:ext cx="21600" cy="19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071520" cy="187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727280" y="48240"/>
                              <a:ext cx="156240" cy="28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0"/>
                                <a:ext cx="156240" cy="178560"/>
                              </a:xfrm>
                              <a:prstGeom prst="can">
                                <a:avLst>
                                  <a:gd name="adj" fmla="val 41148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6240" cy="178560"/>
                              </a:xfrm>
                              <a:prstGeom prst="can">
                                <a:avLst>
                                  <a:gd name="adj" fmla="val 41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9720"/>
                                <a:ext cx="11484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8320" y="6840"/>
                                <a:ext cx="34920" cy="2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520"/>
                                  <a:ext cx="3492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"/>
                                  <a:ext cx="34920" cy="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92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1044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8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400" y="16272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17640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69120"/>
                                <a:ext cx="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60" y="69120"/>
                                <a:ext cx="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5400" y="528840"/>
                              <a:ext cx="567720" cy="43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79440" y="0"/>
                                <a:ext cx="119520" cy="21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2800"/>
                                <a:ext cx="567720" cy="35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7920"/>
                                  <a:ext cx="567720" cy="16272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40" y="23040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160" y="23040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183960"/>
                                  <a:ext cx="154800" cy="9144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4640" y="0"/>
                                  <a:ext cx="124560" cy="208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4560" cy="202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4560" cy="124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91800"/>
                                      <a:ext cx="116280" cy="30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040" y="88920"/>
                                      <a:ext cx="113760" cy="113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5320" y="1080"/>
                                        <a:ext cx="28440" cy="11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3120" cy="11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5560" y="139680"/>
                                    <a:ext cx="72360" cy="68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360" cy="6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72360" cy="60480"/>
                                      </a:xfrm>
                                      <a:prstGeom prst="can">
                                        <a:avLst>
                                          <a:gd name="adj" fmla="val 4143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0"/>
                                        <a:ext cx="55080" cy="24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80" y="10080"/>
                                        <a:ext cx="0" cy="18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5160" y="10080"/>
                                        <a:ext cx="0" cy="18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120" y="30960"/>
                                      <a:ext cx="0" cy="35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00" y="32400"/>
                                      <a:ext cx="0" cy="35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2720" y="62640"/>
                                  <a:ext cx="1836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87480"/>
                                  <a:ext cx="504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3760" y="89280"/>
                                  <a:ext cx="504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440" y="62640"/>
                                  <a:ext cx="1836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720" y="51480"/>
                                  <a:ext cx="1512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51480"/>
                                  <a:ext cx="10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640" y="45720"/>
                                  <a:ext cx="648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120" y="45720"/>
                                  <a:ext cx="8280" cy="1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3760" y="49320"/>
                                  <a:ext cx="1224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49320"/>
                                  <a:ext cx="1512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760" y="23040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560" y="23040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1256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760" y="1256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6440" y="160560"/>
                                  <a:ext cx="54720" cy="9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0"/>
                                    <a:ext cx="41400" cy="77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0880"/>
                                    <a:ext cx="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920"/>
                                    <a:ext cx="54720" cy="266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0520" y="160560"/>
                                  <a:ext cx="54720" cy="9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0"/>
                                    <a:ext cx="41400" cy="77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0880"/>
                                    <a:ext cx="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920"/>
                                    <a:ext cx="54720" cy="266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428840" y="1680840"/>
                              <a:ext cx="420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7</w:t>
                                </w:r>
                              </w:p>
                            </w:txbxContent>
                          </wps:txbx>
                          <wps:bodyPr wrap="square" lIns="1764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29200" y="97200"/>
                              <a:ext cx="541080" cy="45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440" y="0"/>
                                <a:ext cx="8640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6680"/>
                                <a:ext cx="541080" cy="37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7920" y="0"/>
                                  <a:ext cx="266040" cy="183600"/>
                                </a:xfrm>
                              </wpg:grpSpPr>
                              <wps:wsp>
                                <wps:cNvSpPr/>
                                <wps:spPr>
                                  <a:xfrm rot="19694400">
                                    <a:off x="-11880" y="73440"/>
                                    <a:ext cx="290160" cy="3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694400">
                                    <a:off x="176400" y="60120"/>
                                    <a:ext cx="33480" cy="1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52200"/>
                                    <a:ext cx="2016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33120"/>
                                    <a:ext cx="2016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800" y="50400"/>
                                    <a:ext cx="30600" cy="1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0520" y="10800"/>
                                    <a:ext cx="5220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920" y="18360"/>
                                    <a:ext cx="5220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3000"/>
                                  <a:ext cx="541080" cy="22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2280"/>
                                    <a:ext cx="541080" cy="160560"/>
                                  </a:xfrm>
                                  <a:prstGeom prst="cube">
                                    <a:avLst>
                                      <a:gd name="adj" fmla="val 7706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3160" y="43920"/>
                                    <a:ext cx="4248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60" y="0"/>
                                      <a:ext cx="32400" cy="687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" y="19080"/>
                                      <a:ext cx="0" cy="47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3000"/>
                                      <a:ext cx="42480" cy="234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317520" y="0"/>
                                    <a:ext cx="37440" cy="127080"/>
                                  </a:xfrm>
                                  <a:custGeom>
                                    <a:avLst/>
                                    <a:gdLst>
                                      <a:gd name="textAreaLeft" fmla="*/ 1440 w 21240"/>
                                      <a:gd name="textAreaRight" fmla="*/ 19800 w 21240"/>
                                      <a:gd name="textAreaTop" fmla="*/ 5760 h 72000"/>
                                      <a:gd name="textAreaBottom" fmla="*/ 66240 h 72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8920" y="0"/>
                                    <a:ext cx="37440" cy="127080"/>
                                  </a:xfrm>
                                  <a:custGeom>
                                    <a:avLst/>
                                    <a:gdLst>
                                      <a:gd name="textAreaLeft" fmla="*/ 1440 w 21240"/>
                                      <a:gd name="textAreaRight" fmla="*/ 19800 w 21240"/>
                                      <a:gd name="textAreaTop" fmla="*/ 5760 h 72000"/>
                                      <a:gd name="textAreaBottom" fmla="*/ 66240 h 72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21600" y="21600"/>
                                        </a:lnTo>
                                        <a:lnTo>
                                          <a:pt x="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94200" y="43920"/>
                                    <a:ext cx="42480" cy="8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60" y="0"/>
                                      <a:ext cx="32400" cy="6876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240" y="19080"/>
                                      <a:ext cx="0" cy="47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3000"/>
                                      <a:ext cx="42480" cy="234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86720" y="47160"/>
                              <a:ext cx="156240" cy="28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7640"/>
                                <a:ext cx="156240" cy="178560"/>
                              </a:xfrm>
                              <a:prstGeom prst="can">
                                <a:avLst>
                                  <a:gd name="adj" fmla="val 41148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6240" cy="178560"/>
                              </a:xfrm>
                              <a:prstGeom prst="can">
                                <a:avLst>
                                  <a:gd name="adj" fmla="val 4114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9360"/>
                                <a:ext cx="11484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8680" y="6840"/>
                                <a:ext cx="34920" cy="2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520"/>
                                  <a:ext cx="3492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"/>
                                  <a:ext cx="34920" cy="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920" cy="1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1008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8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760" y="162360"/>
                                <a:ext cx="0" cy="10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17640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69120"/>
                                <a:ext cx="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" y="69120"/>
                                <a:ext cx="0" cy="10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5"/>
                            <a:srcRect l="70859" t="0" r="0" b="58600"/>
                            <a:stretch/>
                          </pic:blipFill>
                          <pic:spPr>
                            <a:xfrm>
                              <a:off x="640080" y="920880"/>
                              <a:ext cx="663120" cy="59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212920" y="824760"/>
                              <a:ext cx="633600" cy="58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00" y="39888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14760"/>
                                <a:ext cx="407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" y="14760"/>
                                <a:ext cx="63360" cy="285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8680" y="14760"/>
                                <a:ext cx="71280" cy="29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25488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294840"/>
                                <a:ext cx="39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30744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307440"/>
                                <a:ext cx="0" cy="78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680" y="31392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80" y="307440"/>
                                <a:ext cx="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" y="307440"/>
                                <a:ext cx="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0" y="307440"/>
                                <a:ext cx="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307440"/>
                                <a:ext cx="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880" y="31392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0" y="31392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31392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360" y="379800"/>
                                <a:ext cx="115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800" y="392400"/>
                                <a:ext cx="115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44600"/>
                                <a:ext cx="896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9040" y="457920"/>
                                <a:ext cx="7128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536760"/>
                                <a:ext cx="41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5040" y="464400"/>
                                <a:ext cx="71280" cy="2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"/>
                                  <a:ext cx="7128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5040" y="456840"/>
                                <a:ext cx="7128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40" y="467640"/>
                                <a:ext cx="324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120">
                                    <a:moveTo>
                                      <a:pt x="0" y="0"/>
                                    </a:moveTo>
                                    <a:cubicBezTo>
                                      <a:pt x="61" y="60"/>
                                      <a:pt x="123" y="120"/>
                                      <a:pt x="180" y="120"/>
                                    </a:cubicBezTo>
                                    <a:cubicBezTo>
                                      <a:pt x="237" y="120"/>
                                      <a:pt x="288" y="60"/>
                                      <a:pt x="340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432000"/>
                                <a:ext cx="41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53676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3676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581760"/>
                                <a:ext cx="412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19080"/>
                                <a:ext cx="35640" cy="3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0200" y="59040"/>
                                <a:ext cx="1152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200" y="64800"/>
                                <a:ext cx="0" cy="34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9040" y="405360"/>
                                <a:ext cx="214560" cy="176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320" y="38880"/>
                                <a:ext cx="5760" cy="38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960" y="63720"/>
                                <a:ext cx="0" cy="39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040" y="24192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680" y="39240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320" y="477720"/>
                                <a:ext cx="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2272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53676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53676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53676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53676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53676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0" y="53676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53676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53676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20" y="53676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53676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560" y="53676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640" y="456840"/>
                                <a:ext cx="77400" cy="5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240" y="6840"/>
                                  <a:ext cx="65520" cy="26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0"/>
                                    <a:ext cx="65520" cy="23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" y="0"/>
                                    <a:ext cx="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240" y="0"/>
                                  <a:ext cx="6552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10800"/>
                                  <a:ext cx="2988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0" h="120">
                                      <a:moveTo>
                                        <a:pt x="0" y="0"/>
                                      </a:moveTo>
                                      <a:cubicBezTo>
                                        <a:pt x="61" y="60"/>
                                        <a:pt x="123" y="120"/>
                                        <a:pt x="180" y="120"/>
                                      </a:cubicBezTo>
                                      <a:cubicBezTo>
                                        <a:pt x="237" y="120"/>
                                        <a:pt x="288" y="60"/>
                                        <a:pt x="34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0"/>
                                  <a:ext cx="47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244440" y="99720"/>
                                <a:ext cx="8316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000" y="325800"/>
                                <a:ext cx="116280" cy="55080"/>
                              </a:xfrm>
                              <a:prstGeom prst="parallelogram">
                                <a:avLst>
                                  <a:gd name="adj" fmla="val 2345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6800" y="464400"/>
                                <a:ext cx="65880" cy="2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"/>
                                  <a:ext cx="6588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0"/>
                                  <a:ext cx="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6800" y="456840"/>
                                <a:ext cx="6588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467640"/>
                                <a:ext cx="298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120">
                                    <a:moveTo>
                                      <a:pt x="0" y="0"/>
                                    </a:moveTo>
                                    <a:cubicBezTo>
                                      <a:pt x="61" y="60"/>
                                      <a:pt x="123" y="120"/>
                                      <a:pt x="180" y="120"/>
                                    </a:cubicBezTo>
                                    <a:cubicBezTo>
                                      <a:pt x="237" y="120"/>
                                      <a:pt x="288" y="60"/>
                                      <a:pt x="340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0160" y="337320"/>
                                <a:ext cx="45720" cy="3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" cy="3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9080"/>
                                  <a:ext cx="3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960" y="495360"/>
                                <a:ext cx="89640" cy="3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none" lIns="158760" rIns="158760" tIns="-49320" bIns="-4932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4160" y="491040"/>
                                <a:ext cx="55800" cy="38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44280" bIns="-4428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8954000">
                                <a:off x="242640" y="45720"/>
                                <a:ext cx="22032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367">
                                    <a:moveTo>
                                      <a:pt x="10800" y="0"/>
                                    </a:moveTo>
                                    <a:arcTo wR="10800" hR="10800" stAng="-5400000" swAng="558077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367">
                                    <a:moveTo>
                                      <a:pt x="10800" y="0"/>
                                    </a:moveTo>
                                    <a:arcTo wR="10800" hR="10800" stAng="-5400000" swAng="558077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280" y="80280"/>
                                <a:ext cx="3744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20" y="85680"/>
                                <a:ext cx="140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66240"/>
                                <a:ext cx="936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6624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5760" y="66240"/>
                                <a:ext cx="936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3200" y="70560"/>
                                <a:ext cx="93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7400" y="89640"/>
                                <a:ext cx="90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6120" y="99720"/>
                                <a:ext cx="183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0520" y="118800"/>
                                <a:ext cx="1404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4640" y="128520"/>
                                <a:ext cx="2304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104760"/>
                                <a:ext cx="133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123840"/>
                                <a:ext cx="190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75600"/>
                                <a:ext cx="90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7056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4120" y="70560"/>
                                <a:ext cx="936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3720" y="75600"/>
                                <a:ext cx="504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760" y="6120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2160" y="89640"/>
                                <a:ext cx="90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3920" y="118800"/>
                                <a:ext cx="936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840" y="75600"/>
                                <a:ext cx="396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0" y="113760"/>
                                <a:ext cx="1404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60" y="38880"/>
                                <a:ext cx="417960" cy="200160"/>
                              </a:xfrm>
                              <a:prstGeom prst="parallelogram">
                                <a:avLst>
                                  <a:gd name="adj" fmla="val 2132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8440" y="136080"/>
                                <a:ext cx="88200" cy="56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-25200" bIns="-25200" anchor="t" anchorCtr="1">
                              <a:prstTxWarp prst="textPlain">
                                <a:avLst>
                                  <a:gd name="adj" fmla="val 4428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275760"/>
                                <a:ext cx="39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0" y="391320"/>
                                <a:ext cx="32400" cy="8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400" cy="849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2736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268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9800" y="391320"/>
                                <a:ext cx="33120" cy="8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120" cy="849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2736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268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2640" y="391320"/>
                                <a:ext cx="33120" cy="8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120" cy="849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2736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268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42920"/>
                              <a:ext cx="1062360" cy="6742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81360"/>
                                <a:ext cx="1020960" cy="59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55520" y="405720"/>
                                <a:ext cx="30492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0880" y="410760"/>
                                <a:ext cx="26676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240" y="51480"/>
                                <a:ext cx="30492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6600" y="0"/>
                                <a:ext cx="30492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7440" y="61560"/>
                                <a:ext cx="30492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464480" y="17280"/>
                              <a:ext cx="2869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570">
                                  <a:moveTo>
                                    <a:pt x="0" y="59"/>
                                  </a:moveTo>
                                  <a:cubicBezTo>
                                    <a:pt x="14" y="36"/>
                                    <a:pt x="29" y="14"/>
                                    <a:pt x="52" y="7"/>
                                  </a:cubicBezTo>
                                  <a:cubicBezTo>
                                    <a:pt x="75" y="0"/>
                                    <a:pt x="113" y="0"/>
                                    <a:pt x="136" y="19"/>
                                  </a:cubicBezTo>
                                  <a:cubicBezTo>
                                    <a:pt x="159" y="38"/>
                                    <a:pt x="162" y="42"/>
                                    <a:pt x="190" y="123"/>
                                  </a:cubicBezTo>
                                  <a:cubicBezTo>
                                    <a:pt x="218" y="204"/>
                                    <a:pt x="262" y="436"/>
                                    <a:pt x="306" y="503"/>
                                  </a:cubicBezTo>
                                  <a:cubicBezTo>
                                    <a:pt x="350" y="570"/>
                                    <a:pt x="426" y="525"/>
                                    <a:pt x="452" y="52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600" y="0"/>
                              <a:ext cx="645120" cy="4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" h="706">
                                  <a:moveTo>
                                    <a:pt x="0" y="118"/>
                                  </a:moveTo>
                                  <a:cubicBezTo>
                                    <a:pt x="99" y="59"/>
                                    <a:pt x="199" y="0"/>
                                    <a:pt x="276" y="18"/>
                                  </a:cubicBezTo>
                                  <a:cubicBezTo>
                                    <a:pt x="353" y="36"/>
                                    <a:pt x="397" y="131"/>
                                    <a:pt x="464" y="226"/>
                                  </a:cubicBezTo>
                                  <a:cubicBezTo>
                                    <a:pt x="531" y="321"/>
                                    <a:pt x="588" y="510"/>
                                    <a:pt x="680" y="590"/>
                                  </a:cubicBezTo>
                                  <a:cubicBezTo>
                                    <a:pt x="772" y="670"/>
                                    <a:pt x="894" y="688"/>
                                    <a:pt x="1016" y="70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920" y="443160"/>
                              <a:ext cx="606600" cy="105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1668">
                                  <a:moveTo>
                                    <a:pt x="462" y="0"/>
                                  </a:moveTo>
                                  <a:cubicBezTo>
                                    <a:pt x="639" y="31"/>
                                    <a:pt x="817" y="62"/>
                                    <a:pt x="886" y="236"/>
                                  </a:cubicBezTo>
                                  <a:cubicBezTo>
                                    <a:pt x="955" y="410"/>
                                    <a:pt x="907" y="837"/>
                                    <a:pt x="878" y="1044"/>
                                  </a:cubicBezTo>
                                  <a:cubicBezTo>
                                    <a:pt x="849" y="1251"/>
                                    <a:pt x="822" y="1379"/>
                                    <a:pt x="710" y="1480"/>
                                  </a:cubicBezTo>
                                  <a:cubicBezTo>
                                    <a:pt x="598" y="1581"/>
                                    <a:pt x="324" y="1668"/>
                                    <a:pt x="206" y="1648"/>
                                  </a:cubicBezTo>
                                  <a:cubicBezTo>
                                    <a:pt x="88" y="1628"/>
                                    <a:pt x="44" y="1494"/>
                                    <a:pt x="0" y="13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1306800"/>
                              <a:ext cx="14191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5" h="468">
                                  <a:moveTo>
                                    <a:pt x="2235" y="0"/>
                                  </a:moveTo>
                                  <a:cubicBezTo>
                                    <a:pt x="2088" y="13"/>
                                    <a:pt x="1942" y="27"/>
                                    <a:pt x="1801" y="72"/>
                                  </a:cubicBezTo>
                                  <a:cubicBezTo>
                                    <a:pt x="1660" y="117"/>
                                    <a:pt x="1584" y="209"/>
                                    <a:pt x="1387" y="268"/>
                                  </a:cubicBezTo>
                                  <a:cubicBezTo>
                                    <a:pt x="1190" y="327"/>
                                    <a:pt x="832" y="398"/>
                                    <a:pt x="617" y="424"/>
                                  </a:cubicBezTo>
                                  <a:cubicBezTo>
                                    <a:pt x="402" y="450"/>
                                    <a:pt x="190" y="468"/>
                                    <a:pt x="95" y="424"/>
                                  </a:cubicBezTo>
                                  <a:cubicBezTo>
                                    <a:pt x="0" y="380"/>
                                    <a:pt x="22" y="270"/>
                                    <a:pt x="45" y="1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795600"/>
                              <a:ext cx="959400" cy="60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1" h="945">
                                  <a:moveTo>
                                    <a:pt x="1511" y="57"/>
                                  </a:moveTo>
                                  <a:cubicBezTo>
                                    <a:pt x="1398" y="28"/>
                                    <a:pt x="1286" y="0"/>
                                    <a:pt x="1067" y="25"/>
                                  </a:cubicBezTo>
                                  <a:cubicBezTo>
                                    <a:pt x="848" y="50"/>
                                    <a:pt x="375" y="109"/>
                                    <a:pt x="199" y="205"/>
                                  </a:cubicBezTo>
                                  <a:cubicBezTo>
                                    <a:pt x="23" y="301"/>
                                    <a:pt x="0" y="478"/>
                                    <a:pt x="11" y="601"/>
                                  </a:cubicBezTo>
                                  <a:cubicBezTo>
                                    <a:pt x="22" y="724"/>
                                    <a:pt x="144" y="834"/>
                                    <a:pt x="267" y="9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153000"/>
                              <a:ext cx="14515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6" h="417">
                                  <a:moveTo>
                                    <a:pt x="2286" y="301"/>
                                  </a:moveTo>
                                  <a:cubicBezTo>
                                    <a:pt x="2231" y="341"/>
                                    <a:pt x="2176" y="381"/>
                                    <a:pt x="2048" y="369"/>
                                  </a:cubicBezTo>
                                  <a:cubicBezTo>
                                    <a:pt x="1920" y="357"/>
                                    <a:pt x="1756" y="290"/>
                                    <a:pt x="1516" y="229"/>
                                  </a:cubicBezTo>
                                  <a:cubicBezTo>
                                    <a:pt x="1276" y="168"/>
                                    <a:pt x="850" y="10"/>
                                    <a:pt x="608" y="5"/>
                                  </a:cubicBezTo>
                                  <a:cubicBezTo>
                                    <a:pt x="366" y="0"/>
                                    <a:pt x="132" y="132"/>
                                    <a:pt x="66" y="201"/>
                                  </a:cubicBezTo>
                                  <a:cubicBezTo>
                                    <a:pt x="0" y="270"/>
                                    <a:pt x="107" y="343"/>
                                    <a:pt x="214" y="41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8.9pt;width:379.3pt;height:148.8pt" coordorigin="319,178" coordsize="7586,2976">
                <v:shape id="shape_0" stroked="f" o:allowincell="f" style="position:absolute;left:6693;top:2824;width:77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51;top:633;width:2154;height:2006">
                  <v:group id="shape_0" style="position:absolute;left:5751;top:633;width:2154;height:1689">
                    <v:rect id="shape_0" fillcolor="white" stroked="t" o:allowincell="f" style="position:absolute;left:5760;top:633;width:2144;height:167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group id="shape_0" style="position:absolute;left:6006;top:719;width:1683;height:1320">
                      <v:rect id="shape_0" coordorigin="10800,34" coordsize="10775,10765" path="l0,21600xee" stroked="t" o:allowincell="f" style="position:absolute;left:6220;top:719;width:1227;height:1203;mso-wrap-style:none;v-text-anchor:middle;rotation:314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73" coordsize="10709,10726" path="l0,21600xee" stroked="t" o:allowincell="f" style="position:absolute;left:6252;top:817;width:1188;height:1171;mso-wrap-style:none;v-text-anchor:middle;rotation:315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6006;top:941;width:1683;height:364">
                        <v:line id="shape_0" from="6775,969" to="6788,10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27,973" to="6740,10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66,982" to="6685,10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17,999" to="6630,10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35,957" to="6582,1079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2,1027" to="6528,10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33,1040" to="6473,11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84,1060" to="6418,11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30,1085" to="6363,11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50,1088" to="6314,11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20,1135" to="6273,11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72,1169" to="6219,12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25,1201" to="6179,12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07,1244" to="6147,12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06,1204" to="6103,13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37,941" to="6837,10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84,958" to="6896,10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32,962" to="6944,1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88,971" to="7007,105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42,988" to="7055,105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90,946" to="7137,10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44,1015" to="7170,10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99,1029" to="7239,10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53,1049" to="7287,111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08,1074" to="7342,11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58,1069" to="7427,11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99,1123" to="7452,118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54,1158" to="7501,121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93,1190" to="7546,12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25,1233" to="7565,126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70,1193" to="7689,129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black" stroked="t" o:allowincell="f" style="position:absolute;left:6818;top:2007;width:31;height:3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rect id="shape_0" fillcolor="black" stroked="t" o:allowincell="f" style="position:absolute;left:5751;top:1860;width:2145;height:46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group id="shape_0" style="position:absolute;left:6646;top:1904;width:378;height:379">
                      <v:oval id="shape_0" fillcolor="white" stroked="t" o:allowincell="f" style="position:absolute;left:6646;top:1904;width:377;height:3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688;top:1947;width:303;height:30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983;top:1904;width:379;height:379">
                      <v:oval id="shape_0" fillcolor="white" stroked="t" o:allowincell="f" style="position:absolute;left:5983;top:1904;width:378;height:3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025;top:1947;width:303;height:30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303;top:1901;width:379;height:378">
                      <v:oval id="shape_0" fillcolor="white" stroked="t" o:allowincell="f" style="position:absolute;left:7303;top:1901;width:378;height:3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45;top:1944;width:303;height:30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rect id="shape_0" fillcolor="black" stroked="t" o:allowincell="f" style="position:absolute;left:6111;top:1209;width:1520;height:933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rFonts w:ascii="Times New Roman" w:hAnsi="Times New Roman" w:eastAsia="Times New Roman" w:cs="Times New Roman"/>
                              <w:lang w:bidi="hi-IN"/>
                            </w:rPr>
                            <w:t>0       0.2       0.4       0.6</w:t>
                          </w:r>
                        </w:p>
                      </w:txbxContent>
                    </v:textbox>
                    <v:path textpathok="t"/>
                    <v:textpath on="t" fitshape="t" string="0       0.2       0.4       0.6" style="font-family:&quot;Times New Roman&quot;;font-size:9pt"/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5778;top:839;width:2107;height:135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8"/>
                              <w:rFonts w:ascii="Times New Roman" w:hAnsi="Times New Roman" w:eastAsia="Times New Roman" w:cs="Times New Roman"/>
                              <w:lang w:bidi="hi-IN"/>
                            </w:rPr>
                            <w:t>0               1               2               3</w:t>
                          </w:r>
                        </w:p>
                      </w:txbxContent>
                    </v:textbox>
                    <v:path textpathok="t"/>
                    <v:textpath on="t" fitshape="t" string="0               1               2               3" style="font-family:&quot;Times New Roman&quot;;font-size:9pt"/>
                    <v:fill o:detectmouseclick="t" type="solid" color2="white"/>
                    <v:stroke color="black" joinstyle="miter" endcap="flat"/>
                    <w10:wrap type="none"/>
                  </v:rect>
                  <v:line id="shape_0" from="6084,2113" to="6286,21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6653;top:1387;width:365;height:311;mso-wrap-style:none;v-text-anchor:middle" type="_x0000_t136">
                    <v:path textpathok="t"/>
                    <v:textpath on="t" fitshape="t" string="A" style="font-family:&quot;Times New Roman&quot;;font-size:16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736;top:2016;width:194;height:164;mso-wrap-style:none;v-text-anchor:middle" type="_x0000_t136">
                    <v:path textpathok="t"/>
                    <v:textpath on="t" fitshape="t" string="0.6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441;top:2016;width:89;height:164;mso-wrap-style:none;v-text-anchor:middle" type="_x0000_t136">
                    <v:path textpathok="t"/>
                    <v:textpath on="t" fitshape="t" string="3" style="font-family:&quot;宋体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6833,892" to="7018,1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47,2316" to="6180,26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811,2337" to="6844,26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19;top:178;width:4837;height:2953">
                  <v:group id="shape_0" style="position:absolute;left:3039;top:254;width:246;height:451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black" stroked="t" o:allowincell="f" style="position:absolute;left:3039;top:424;width:245;height:280;mso-wrap-style:none;v-text-anchor:middle" type="_x0000_t22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39;top:254;width:245;height:280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3073;top:269;width:180;height: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3131;top:265;width:55;height:44">
                      <v:oval id="shape_0" fillcolor="silver" stroked="t" o:allowincell="f" style="position:absolute;left:3131;top:283;width:54;height:25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rect id="shape_0" fillcolor="silver" stroked="t" o:allowincell="f" style="position:absolute;left:3131;top:282;width:54;height:10;mso-wrap-style:none;v-text-anchor:middle">
                        <v:fill o:detectmouseclick="t" type="solid" color2="#3f3f3f"/>
                        <v:stroke color="white" weight="9360" joinstyle="miter" endcap="flat"/>
                        <w10:wrap type="none"/>
                      </v:rect>
                      <v:oval id="shape_0" fillcolor="silver" stroked="t" o:allowincell="f" style="position:absolute;left:3131;top:265;width:54;height:25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line id="shape_0" from="3186,281" to="3186,2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1,278" to="3131,2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076,510" to="3076,678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3189,532" to="3189,701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3100,363" to="3100,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7,363" to="3227,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95;top:1011;width:894;height:682">
                    <v:shape id="shape_0" stroked="f" o:allowincell="f" style="position:absolute;left:3193;top:1011;width:187;height:33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595;top:1141;width:894;height:552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f" style="position:absolute;left:2595;top:1437;width:893;height:255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779,1504" to="2779,15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8,1504" to="2868,15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925;top:1431;width:243;height:143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949;top:1141;width:196;height:328">
                        <v:group id="shape_0" style="position:absolute;left:2949;top:1141;width:196;height:319">
                          <v:oval id="shape_0" fillcolor="white" stroked="t" o:allowincell="f" style="position:absolute;left:2949;top:1141;width:195;height:19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t" o:allowincell="f" style="position:absolute;left:2955;top:1286;width:182;height:4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group id="shape_0" style="position:absolute;left:2957;top:1281;width:180;height:179">
                            <v:shape id="shape_0" ID="未知" coordsize="333,1300" path="m333,0c219,161,106,323,53,540c0,757,6,1028,13,1300e" stroked="t" o:allowincell="f" style="position:absolute;left:3091;top:1283;width:44;height:176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未知" coordsize="333,1300" path="m333,0c219,161,106,323,53,540c0,757,6,1028,13,1300e" stroked="t" o:allowincell="f" style="position:absolute;left:2957;top:1281;width:51;height:176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2989;top:1361;width:114;height:108">
                          <v:group id="shape_0" style="position:absolute;left:2989;top:1361;width:114;height:108">
                            <v:shape id="shape_0" fillcolor="white" stroked="t" o:allowincell="f" style="position:absolute;left:2989;top:1374;width:113;height:94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oval id="shape_0" fillcolor="white" stroked="t" o:allowincell="f" style="position:absolute;left:3002;top:1361;width:86;height:3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3002,1377" to="3002,140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92,1377" to="3092,140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013,1410" to="3013,146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60,1412" to="3060,14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2993,1240" to="3021,12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22,1279" to="3029,13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8,1282" to="3065,13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5,1240" to="3093,128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3,1222" to="3016,12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18,1222" to="3033,12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4,1213" to="3043,12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4,1213" to="3056,12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8,1219" to="3076,12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75,1219" to="3098,12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8,1504" to="3228,15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6,1504" to="3316,15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1,1339" to="3031,1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8,1339" to="3058,1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235;top:1394;width:86;height:154">
                        <v:shape id="shape_0" fillcolor="silver" stroked="t" o:allowincell="f" style="position:absolute;left:3247;top:1394;width:64;height:121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3277,1427" to="3277,15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3235;top:1506;width:85;height:41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769;top:1394;width:86;height:154">
                        <v:shape id="shape_0" fillcolor="silver" stroked="t" o:allowincell="f" style="position:absolute;left:2781;top:1394;width:64;height:121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2811,1427" to="2811,15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2769;top:1506;width:85;height:41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2569;top:2825;width:661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987;top:331;width:852;height:713">
                    <v:shape id="shape_0" stroked="f" o:allowincell="f" style="position:absolute;left:4301;top:331;width:135;height:28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987;top:469;width:852;height:575">
                      <v:group id="shape_0" style="position:absolute;left:4264;top:469;width:457;height:157">
                        <v:rect id="shape_0" fillcolor="white" stroked="t" o:allowincell="f" style="position:absolute;left:4264;top:568;width:456;height:56;mso-wrap-style:none;v-text-anchor:middle;rotation:328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61;top:546;width:52;height:27;mso-wrap-style:none;v-text-anchor:middle;rotation:328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line id="shape_0" from="4539,534" to="4570,5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87,504" to="4618,5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55,531" to="4602,5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99,469" to="4680,51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7,481" to="4688,53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87;top:693;width:852;height:351">
                        <v:shape id="shape_0" fillcolor="white" stroked="t" o:allowincell="f" style="position:absolute;left:3987;top:791;width:851;height:252;mso-wrap-style:none;v-text-anchor:middle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4118;top:762;width:67;height:136">
                          <v:shape id="shape_0" fillcolor="silver" stroked="t" o:allowincell="f" style="position:absolute;left:4127;top:762;width:50;height:107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line id="shape_0" from="4151,792" to="4151,86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silver" stroked="t" o:allowincell="f" style="position:absolute;left:4118;top:861;width:66;height:3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white" stroked="t" o:allowincell="f" style="position:absolute;left:4487;top:693;width:58;height:199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4269;top:693;width:58;height:199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4608;top:762;width:67;height:136">
                          <v:shape id="shape_0" fillcolor="silver" stroked="t" o:allowincell="f" style="position:absolute;left:4617;top:762;width:50;height:107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line id="shape_0" from="4641,792" to="4641,86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silver" stroked="t" o:allowincell="f" style="position:absolute;left:4608;top:861;width:66;height:3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v:group>
                  <v:group id="shape_0" style="position:absolute;left:2503;top:252;width:246;height:451">
                    <v:shape id="shape_0" fillcolor="black" stroked="t" o:allowincell="f" style="position:absolute;left:2503;top:422;width:245;height:280;mso-wrap-style:none;v-text-anchor:middle" type="_x0000_t22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03;top:252;width:245;height:280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2537;top:267;width:180;height: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595;top:263;width:55;height:44">
                      <v:oval id="shape_0" fillcolor="silver" stroked="t" o:allowincell="f" style="position:absolute;left:2595;top:281;width:54;height:25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rect id="shape_0" fillcolor="silver" stroked="t" o:allowincell="f" style="position:absolute;left:2595;top:280;width:54;height:10;mso-wrap-style:none;v-text-anchor:middle">
                        <v:fill o:detectmouseclick="t" type="solid" color2="#3f3f3f"/>
                        <v:stroke color="white" weight="9360" joinstyle="miter" endcap="flat"/>
                        <w10:wrap type="none"/>
                      </v:rect>
                      <v:oval id="shape_0" fillcolor="silver" stroked="t" o:allowincell="f" style="position:absolute;left:2595;top:263;width:54;height:25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line id="shape_0" from="2650,279" to="2650,2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5,276" to="2595,2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540,508" to="2540,676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2653,530" to="2653,699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2564,361" to="2564,5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1,361" to="2691,5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327;top:1628;width:1043;height:94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group id="shape_0" style="position:absolute;left:3804;top:1500;width:997;height:892">
                    <v:line id="shape_0" from="3974,2105" to="4603,21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5,1500" to="4716,150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74,1500" to="4073,194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05,1500" to="4716,19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2,1878" to="4631,18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84,1941" to="4603,19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4,1961" to="4603,19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4,1961" to="3974,20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05,1971" to="4605,2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21,1961" to="4021,2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8,1961" to="4068,2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16,1961" to="4116,2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2,1961" to="4172,2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6,1971" to="4446,2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1,1971" to="4501,2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7,1971" to="4567,2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6,2075" to="3963,21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6,2095" to="4603,21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04,2177" to="3944,232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64,2198" to="4575,23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4,2322" to="4472,2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379;top:2208;width:112;height:42">
                      <v:line id="shape_0" from="4379,2208" to="4379,22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379;top:2214;width:111;height: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491,2208" to="4491,22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4379;top:2196;width:111;height: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未知" coordsize="340,120" path="m0,0c61,60,123,120,180,120c237,120,288,60,340,0e" fillcolor="white" stroked="t" o:allowincell="f" style="position:absolute;left:4413;top:2213;width:50;height: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3946,2157" to="4594,21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4,2322" to="3814,23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64,2322" to="4464,2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4,2393" to="4462,23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27,1507" to="4782,15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65,1570" to="4782,16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3,1579" to="4793,21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64,2115" to="4801,239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46,1538" to="4754,21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03,1577" to="4703,2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8,1858" to="4648,2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5,2095" to="4605,22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8,2229" to="4548,2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1,2300" to="4491,2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4,2322" to="3834,2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7,2322" to="3927,2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4,2322" to="3974,2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4,2322" to="3974,2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9,2322" to="4059,2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16,2322" to="4116,2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2,2322" to="4172,2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8,2322" to="4228,2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2322" to="4304,2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9,2322" to="4359,2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5,2322" to="4425,2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931;top:2196;width:123;height:90">
                      <v:group id="shape_0" style="position:absolute;left:3950;top:2207;width:103;height:43">
                        <v:line id="shape_0" from="3950,2207" to="3950,22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3950;top:2213;width:102;height:3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053,2207" to="4053,22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3950;top:2196;width:102;height: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未知" coordsize="340,120" path="m0,0c61,60,123,120,180,120c237,120,288,60,340,0e" fillcolor="silver" stroked="t" o:allowincell="f" style="position:absolute;left:3981;top:2213;width:46;height:4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  <v:line id="shape_0" from="3931,2287" to="4005,228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4189,1634" to="4319,181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215;top:1990;width:182;height:86;mso-wrap-style:none;v-text-anchor:middle" type="_x0000_t7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group id="shape_0" style="position:absolute;left:4161;top:2208;width:104;height:42">
                      <v:line id="shape_0" from="4161,2208" to="4161,22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161;top:2214;width:103;height: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265,2208" to="4265,22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4161;top:2196;width:103;height: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未知" coordsize="340,120" path="m0,0c61,60,123,120,180,120c237,120,288,60,340,0e" fillcolor="silver" stroked="t" o:allowincell="f" style="position:absolute;left:4194;top:2213;width:46;height:5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group id="shape_0" style="position:absolute;left:4261;top:2008;width:72;height:59">
                      <v:oval id="shape_0" fillcolor="white" stroked="t" o:allowincell="f" style="position:absolute;left:4261;top:2008;width:71;height: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273,2038" to="4326,20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4122;top:2257;width:140;height:50;mso-wrap-style:none;v-text-anchor:middle" type="_x0000_t136">
                      <v:path textpathok="t"/>
                      <v:textpath on="t" fitshape="t" string="0.6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fillcolor="black" stroked="t" o:allowincell="f" style="position:absolute;left:4346;top:2250;width:87;height:59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rect id="shape_0" coordsize="10800,11367" path="l0,21600xee" stroked="t" o:allowincell="f" style="position:absolute;left:4186;top:1549;width:346;height:344;mso-wrap-style:none;v-text-anchor:middle;rotation:31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171,1603" to="4229,1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6,1612" to="4237,16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83,1581" to="4297,1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3,1581" to="4343,16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0,1581" to="4394,16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9,1588" to="4453,16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3,1618" to="4506,16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2,1634" to="4550,16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5,1664" to="4566,16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3,1679" to="4618,17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9,1642" to="4169,1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10,1672" to="4139,1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9,1596" to="4252,1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0,1588" to="4320,16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9,1588" to="4423,16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1,1596" to="4478,162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6,1573" to="4366,16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6,1618" to="4529,16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2,1664" to="4596,17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8,1596" to="4273,16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3,1656" to="4154,16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4023;top:1538;width:657;height:314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4274;top:1691;width:138;height:88;mso-wrap-style:none;v-text-anchor:middle" type="_x0000_t136">
                      <v:path textpathok="t"/>
                      <v:textpath on="t" fitshape="t" string="A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3984,1911" to="4603,19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974;top:2093;width:51;height:134">
                      <v:shape id="shape_0" fillcolor="silver" stroked="t" o:allowincell="f" style="position:absolute;left:3974;top:2093;width:50;height:133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4006,2136" to="4006,22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8,2129" to="3988,22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02;top:2093;width:52;height:134">
                      <v:shape id="shape_0" fillcolor="silver" stroked="t" o:allowincell="f" style="position:absolute;left:4402;top:2093;width:51;height:133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4435,2136" to="4435,22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6,2129" to="4416,22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86;top:2093;width:52;height:134">
                      <v:shape id="shape_0" fillcolor="silver" stroked="t" o:allowincell="f" style="position:absolute;left:4186;top:2093;width:51;height:133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4219,2136" to="4219,22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0,2129" to="4200,22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19;top:403;width:1673;height:1062">
                    <v:shape id="shape_0" stroked="f" o:allowincell="f" style="position:absolute;left:319;top:531;width:1607;height:933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64;top:1042;width:479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02;top:1050;width:419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5;top:484;width:479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9;top:403;width:479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12;top:500;width:479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未知" coordsize="452,570" path="m0,59c14,36,29,14,52,7c75,0,113,0,136,19c159,38,162,42,190,123c218,204,262,436,306,503c350,570,426,525,452,523e" stroked="t" o:allowincell="f" style="position:absolute;left:2625;top:205;width:451;height:5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016,706" path="m0,118c99,59,199,0,276,18c353,36,397,131,464,226c531,321,588,510,680,590c772,670,894,688,1016,706e" stroked="t" o:allowincell="f" style="position:absolute;left:3145;top:178;width:1015;height:7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955,1668" path="m462,0c639,31,817,62,886,236c955,410,907,837,878,1044c849,1251,822,1379,710,1480c598,1581,324,1668,206,1648c88,1628,44,1494,0,1360e" stroked="t" o:allowincell="f" style="position:absolute;left:4201;top:876;width:954;height:16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2235,468" path="m2235,0c2088,13,1942,27,1801,72c1660,117,1584,209,1387,268c1190,327,832,398,617,424c402,450,190,468,95,424c0,380,22,270,45,160e" stroked="t" o:allowincell="f" style="position:absolute;left:1728;top:2236;width:2234;height:4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511,945" path="m1511,57c1398,28,1286,0,1067,25c848,50,375,109,199,205c23,301,0,478,11,601c22,724,144,834,267,945e" stroked="t" o:allowincell="f" style="position:absolute;left:1260;top:1431;width:1510;height:9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2286,417" path="m2286,301c2231,341,2176,381,2048,369c1920,357,1756,290,1516,229c1276,168,850,10,608,5c366,0,132,132,66,201c0,270,107,343,214,417e" stroked="t" o:allowincell="f" style="position:absolute;left:327;top:419;width:2285;height:4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/>
        <w:t>33</w:t>
      </w:r>
      <w:r>
        <w:rPr>
          <w:lang w:val="en-GB"/>
        </w:rPr>
        <w:t>．</w:t>
      </w:r>
      <w:r>
        <w:rPr>
          <w:color w:val="000000"/>
          <w:szCs w:val="21"/>
        </w:rPr>
        <w:t>小阳</w:t>
      </w:r>
      <w:r>
        <w:rPr>
          <w:szCs w:val="21"/>
        </w:rPr>
        <w:t>在“</w:t>
      </w:r>
      <w:r>
        <w:rPr/>
        <w:t>研究电流通过导体产生的热量跟导体</w:t>
      </w:r>
      <w:r>
        <w:rPr>
          <w:color w:val="000000"/>
        </w:rPr>
        <w:t>电阻的关系”时，采用了如图</w:t>
      </w:r>
      <w:r>
        <w:rPr>
          <w:color w:val="000000"/>
        </w:rPr>
        <w:t>19</w:t>
      </w:r>
      <w:r>
        <w:rPr>
          <w:color w:val="000000"/>
        </w:rPr>
        <w:t>所示的</w:t>
      </w:r>
      <w:r>
        <w:rPr/>
        <w:t>实验</w:t>
      </w:r>
      <w:r>
        <w:rPr>
          <w:color w:val="000000"/>
        </w:rPr>
        <w:t>装置，该装置</w:t>
      </w:r>
      <w:r>
        <w:rPr>
          <w:bCs/>
          <w:color w:val="000000"/>
        </w:rPr>
        <w:t>可以测量电流通过导体产生热量的多少。它的原理是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327150</wp:posOffset>
                </wp:positionH>
                <wp:positionV relativeFrom="paragraph">
                  <wp:posOffset>127635</wp:posOffset>
                </wp:positionV>
                <wp:extent cx="770890" cy="6540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54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51.5pt;mso-wrap-distance-left:9.05pt;mso-wrap-distance-right:9.05pt;mso-wrap-distance-top:0pt;mso-wrap-distance-bottom:0pt;margin-top:10.05pt;mso-position-vertical-relative:text;margin-left:1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9" w:hanging="35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58590</wp:posOffset>
                </wp:positionH>
                <wp:positionV relativeFrom="paragraph">
                  <wp:posOffset>19050</wp:posOffset>
                </wp:positionV>
                <wp:extent cx="1445260" cy="1373505"/>
                <wp:effectExtent l="5080" t="0" r="0" b="508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400" cy="1373400"/>
                          <a:chOff x="0" y="0"/>
                          <a:chExt cx="1445400" cy="1373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9">
                            <a:lum contrast="42000"/>
                          </a:blip>
                          <a:stretch/>
                        </pic:blipFill>
                        <pic:spPr>
                          <a:xfrm>
                            <a:off x="768240" y="0"/>
                            <a:ext cx="676800" cy="13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5400" y="74160"/>
                            <a:ext cx="590400" cy="192240"/>
                          </a:xfrm>
                          <a:prstGeom prst="wedgeRoundRectCallout">
                            <a:avLst>
                              <a:gd name="adj1" fmla="val 156666"/>
                              <a:gd name="adj2" fmla="val -49337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楷体_GB2312;楷体" w:hAnsi="楷体_GB2312;楷体" w:eastAsia="楷体_GB2312;楷体" w:cs="华文楷体"/>
                                  <w:color w:val="000000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楷体_GB2312;楷体" w:hAnsi="楷体_GB2312;楷体" w:eastAsia="楷体_GB2312;楷体" w:cs="华文楷体"/>
                                  <w:color w:val="000000"/>
                                  <w:lang w:eastAsia="zh-CN" w:bidi="ar-SA" w:val="zh-CN"/>
                                </w:rPr>
                                <w:t>形玻璃管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080" y="527760"/>
                            <a:ext cx="431640" cy="192240"/>
                          </a:xfrm>
                          <a:prstGeom prst="wedgeRoundRectCallout">
                            <a:avLst>
                              <a:gd name="adj1" fmla="val 109115"/>
                              <a:gd name="adj2" fmla="val -30199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楷体_GB2312;楷体" w:hAnsi="楷体_GB2312;楷体" w:eastAsia="楷体_GB2312;楷体" w:cs="华文楷体"/>
                                  <w:color w:val="000000"/>
                                  <w:lang w:val="en-US" w:eastAsia="zh-CN" w:bidi="ar-SA"/>
                                </w:rPr>
                                <w:t>橡胶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97120"/>
                            <a:ext cx="635040" cy="192240"/>
                          </a:xfrm>
                          <a:prstGeom prst="wedgeRoundRectCallout">
                            <a:avLst>
                              <a:gd name="adj1" fmla="val 91199"/>
                              <a:gd name="adj2" fmla="val 32837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楷体_GB2312;楷体" w:hAnsi="楷体_GB2312;楷体" w:eastAsia="楷体_GB2312;楷体" w:cs="华文楷体"/>
                                  <w:color w:val="000000"/>
                                  <w:lang w:val="en-US" w:eastAsia="zh-CN" w:bidi="ar-SA"/>
                                </w:rPr>
                                <w:t>密闭空气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" y="1181160"/>
                            <a:ext cx="431640" cy="192240"/>
                          </a:xfrm>
                          <a:prstGeom prst="wedgeRoundRectCallout">
                            <a:avLst>
                              <a:gd name="adj1" fmla="val 129703"/>
                              <a:gd name="adj2" fmla="val -7640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楷体_GB2312;楷体" w:hAnsi="楷体_GB2312;楷体" w:eastAsia="楷体_GB2312;楷体" w:cs="华文楷体"/>
                                  <w:color w:val="000000"/>
                                  <w:lang w:val="en-US" w:eastAsia="zh-CN" w:bidi="ar-SA"/>
                                </w:rPr>
                                <w:t>电阻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7pt;margin-top:1.5pt;width:113.8pt;height:108.15pt" coordorigin="6234,30" coordsize="2276,2163">
                <v:shape id="shape_0" stroked="f" o:allowincell="f" style="position:absolute;left:7444;top:30;width:1065;height:206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6384;top:147;width:929;height:302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楷体_GB2312;楷体" w:hAnsi="楷体_GB2312;楷体" w:eastAsia="楷体_GB2312;楷体" w:cs="华文楷体"/>
                            <w:color w:val="000000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楷体_GB2312;楷体" w:hAnsi="楷体_GB2312;楷体" w:eastAsia="楷体_GB2312;楷体" w:cs="华文楷体"/>
                            <w:color w:val="000000"/>
                            <w:lang w:eastAsia="zh-CN" w:bidi="ar-SA" w:val="zh-CN"/>
                          </w:rPr>
                          <w:t>形玻璃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604;top:861;width:679;height:30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楷体_GB2312;楷体" w:hAnsi="楷体_GB2312;楷体" w:eastAsia="楷体_GB2312;楷体" w:cs="华文楷体"/>
                            <w:color w:val="000000"/>
                            <w:lang w:val="en-US" w:eastAsia="zh-CN" w:bidi="ar-SA"/>
                          </w:rPr>
                          <w:t>橡胶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234;top:1443;width:999;height:30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楷体_GB2312;楷体" w:hAnsi="楷体_GB2312;楷体" w:eastAsia="楷体_GB2312;楷体" w:cs="华文楷体"/>
                            <w:color w:val="000000"/>
                            <w:lang w:val="en-US" w:eastAsia="zh-CN" w:bidi="ar-SA"/>
                          </w:rPr>
                          <w:t>密闭空气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1890;width:679;height:30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楷体_GB2312;楷体" w:hAnsi="楷体_GB2312;楷体" w:eastAsia="楷体_GB2312;楷体" w:cs="华文楷体"/>
                            <w:color w:val="000000"/>
                            <w:lang w:val="en-US" w:eastAsia="zh-CN" w:bidi="ar-SA"/>
                          </w:rPr>
                          <w:t>电阻丝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bCs/>
          <w:color w:val="000000"/>
        </w:rPr>
        <w:t>将</w:t>
      </w:r>
      <w:r>
        <w:rPr>
          <w:rFonts w:ascii="宋体;SimSun" w:hAnsi="宋体;SimSun" w:cs="宋体;SimSun"/>
          <w:color w:val="000000"/>
          <w:szCs w:val="21"/>
        </w:rPr>
        <w:t>一根电阻丝放在密闭空气盒中，</w:t>
      </w:r>
      <w:r>
        <w:rPr>
          <w:bCs/>
          <w:color w:val="000000"/>
        </w:rPr>
        <w:t>电流通过</w:t>
      </w:r>
      <w:r>
        <w:rPr>
          <w:rFonts w:ascii="宋体;SimSun" w:hAnsi="宋体;SimSun" w:cs="宋体;SimSun"/>
          <w:color w:val="000000"/>
          <w:szCs w:val="21"/>
        </w:rPr>
        <w:t>电阻丝</w:t>
      </w:r>
      <w:r>
        <w:rPr>
          <w:bCs/>
          <w:color w:val="000000"/>
        </w:rPr>
        <w:t>产生的热量，</w:t>
      </w:r>
    </w:p>
    <w:p>
      <w:pPr>
        <w:pStyle w:val="Normal"/>
        <w:ind w:left="359" w:hanging="359"/>
        <w:rPr>
          <w:bCs/>
          <w:color w:val="000000"/>
        </w:rPr>
      </w:pPr>
      <w:r>
        <w:rPr>
          <w:bCs/>
          <w:color w:val="000000"/>
        </w:rPr>
        <w:t>可以使等质量的密闭空气受热膨胀，受热膨胀的密闭空气可以</w:t>
      </w:r>
    </w:p>
    <w:p>
      <w:pPr>
        <w:pStyle w:val="Normal"/>
        <w:ind w:left="359" w:hanging="359"/>
        <w:rPr>
          <w:bCs/>
          <w:color w:val="000000"/>
        </w:rPr>
      </w:pPr>
      <w:r>
        <w:rPr>
          <w:bCs/>
          <w:color w:val="000000"/>
        </w:rPr>
        <w:t>使</w:t>
      </w:r>
      <w:r>
        <w:rPr>
          <w:bCs/>
          <w:color w:val="000000"/>
        </w:rPr>
        <w:t>U</w:t>
      </w:r>
      <w:r>
        <w:rPr>
          <w:bCs/>
          <w:color w:val="000000"/>
        </w:rPr>
        <w:t>形玻璃管中</w:t>
      </w:r>
      <w:r>
        <w:rPr>
          <w:bCs/>
        </w:rPr>
        <w:t>一侧</w:t>
      </w:r>
      <w:r>
        <w:rPr>
          <w:bCs/>
          <w:color w:val="000000"/>
        </w:rPr>
        <w:t>的液面升高。</w:t>
      </w:r>
    </w:p>
    <w:p>
      <w:pPr>
        <w:pStyle w:val="Normal"/>
        <w:ind w:left="2" w:hanging="0"/>
        <w:rPr/>
      </w:pPr>
      <w:r>
        <w:rPr>
          <w:bCs/>
          <w:color w:val="000000"/>
        </w:rPr>
        <w:t>实验提供的器材：秒表、</w:t>
      </w:r>
      <w:r>
        <w:rPr>
          <w:color w:val="000000"/>
        </w:rPr>
        <w:t>三根阻值分为</w:t>
      </w:r>
      <w:r>
        <w:rPr>
          <w:color w:val="000000"/>
        </w:rPr>
        <w:t>5</w:t>
      </w:r>
      <w:r>
        <w:rPr>
          <w:rFonts w:cs="宋体;SimSun" w:ascii="宋体;SimSun" w:hAnsi="宋体;SimSun"/>
          <w:color w:val="000000"/>
        </w:rPr>
        <w:t>Ω</w:t>
      </w:r>
      <w:r>
        <w:rPr>
          <w:color w:val="000000"/>
        </w:rPr>
        <w:t>、</w:t>
      </w:r>
      <w:r>
        <w:rPr>
          <w:color w:val="000000"/>
        </w:rPr>
        <w:t>10</w:t>
      </w:r>
      <w:r>
        <w:rPr>
          <w:rFonts w:cs="宋体;SimSun" w:ascii="宋体;SimSun" w:hAnsi="宋体;SimSun"/>
          <w:color w:val="000000"/>
        </w:rPr>
        <w:t>Ω</w:t>
      </w:r>
      <w:r>
        <w:rPr>
          <w:color w:val="000000"/>
        </w:rPr>
        <w:t>、</w:t>
      </w:r>
      <w:r>
        <w:rPr>
          <w:color w:val="000000"/>
        </w:rPr>
        <w:t>15</w:t>
      </w:r>
      <w:r>
        <w:rPr>
          <w:rFonts w:cs="宋体;SimSun" w:ascii="宋体;SimSun" w:hAnsi="宋体;SimSun"/>
          <w:color w:val="000000"/>
        </w:rPr>
        <w:t>Ω</w:t>
      </w:r>
      <w:r>
        <w:rPr>
          <w:color w:val="000000"/>
        </w:rPr>
        <w:t>的电阻丝、</w:t>
      </w:r>
    </w:p>
    <w:p>
      <w:pPr>
        <w:pStyle w:val="Normal"/>
        <w:ind w:left="359" w:hanging="359"/>
        <w:rPr>
          <w:bCs/>
          <w:color w:val="000000"/>
        </w:rPr>
      </w:pPr>
      <w:r>
        <w:rPr>
          <w:color w:val="000000"/>
        </w:rPr>
        <w:t>符合实验要求的电源、一个开关和若干根导线。</w:t>
      </w:r>
    </w:p>
    <w:p>
      <w:pPr>
        <w:pStyle w:val="Normal"/>
        <w:ind w:left="359" w:hanging="359"/>
        <w:rPr/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）实验中要保持通过三</w:t>
      </w:r>
      <w:r>
        <w:rPr/>
        <w:t>根</w:t>
      </w:r>
      <w:r>
        <w:rPr>
          <w:bCs/>
          <w:color w:val="000000"/>
        </w:rPr>
        <w:t>电阻丝的电流大小和通电时间不变，</w:t>
      </w:r>
    </w:p>
    <w:p>
      <w:pPr>
        <w:pStyle w:val="Normal"/>
        <w:ind w:left="359" w:hanging="359"/>
        <w:rPr>
          <w:bCs/>
          <w:color w:val="000000"/>
        </w:rPr>
      </w:pPr>
      <w:r>
        <w:rPr>
          <w:color w:val="000000"/>
          <w:szCs w:val="21"/>
        </w:rPr>
        <w:t>小阳</w:t>
      </w:r>
      <w:r>
        <w:rPr>
          <w:rFonts w:ascii="宋体;SimSun" w:hAnsi="宋体;SimSun" w:cs="宋体;SimSun"/>
          <w:color w:val="000000"/>
          <w:szCs w:val="21"/>
        </w:rPr>
        <w:t>设计电路时，</w:t>
      </w:r>
      <w:r>
        <w:rPr>
          <w:color w:val="000000"/>
          <w:szCs w:val="21"/>
        </w:rPr>
        <w:t>应该将</w:t>
      </w:r>
      <w:r>
        <w:rPr>
          <w:bCs/>
          <w:color w:val="000000"/>
        </w:rPr>
        <w:t>三</w:t>
      </w:r>
      <w:r>
        <w:rPr/>
        <w:t>根</w:t>
      </w:r>
      <w:r>
        <w:rPr>
          <w:bCs/>
          <w:color w:val="000000"/>
        </w:rPr>
        <w:t>电阻丝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联</w:t>
      </w:r>
      <w:r>
        <w:rPr>
          <w:rFonts w:ascii="宋体;SimSun" w:hAnsi="宋体;SimSun" w:cs="宋体;SimSun"/>
          <w:color w:val="000000"/>
          <w:szCs w:val="21"/>
        </w:rPr>
        <w:t>在电路中来进行实验。</w:t>
      </w:r>
    </w:p>
    <w:p>
      <w:pPr>
        <w:pStyle w:val="Normal"/>
        <w:ind w:left="2" w:hanging="0"/>
        <w:rPr/>
      </w:pP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）实验过程中，</w:t>
      </w:r>
      <w:r>
        <w:rPr>
          <w:color w:val="000000"/>
          <w:szCs w:val="21"/>
        </w:rPr>
        <w:t>小阳发现与电阻大的相连的</w:t>
      </w:r>
      <w:r>
        <w:rPr>
          <w:bCs/>
          <w:color w:val="000000"/>
        </w:rPr>
        <w:t>U</w:t>
      </w:r>
      <w:r>
        <w:rPr>
          <w:bCs/>
          <w:color w:val="000000"/>
        </w:rPr>
        <w:t>形玻璃管中</w:t>
      </w:r>
      <w:r>
        <w:rPr>
          <w:bCs/>
        </w:rPr>
        <w:t>一侧</w:t>
      </w:r>
      <w:r>
        <w:rPr>
          <w:bCs/>
          <w:color w:val="000000"/>
        </w:rPr>
        <w:t>的液面升高的高。小阳改变其电流大小，又做了一次实验，仍然观察到相同的实验现象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26330</wp:posOffset>
                </wp:positionH>
                <wp:positionV relativeFrom="paragraph">
                  <wp:posOffset>5715</wp:posOffset>
                </wp:positionV>
                <wp:extent cx="330200" cy="17018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3.4pt;mso-wrap-distance-left:9.05pt;mso-wrap-distance-right:9.05pt;mso-wrap-distance-top:0pt;mso-wrap-distance-bottom:0pt;margin-top:0.45pt;mso-position-vertical-relative:text;margin-left:38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图</w:t>
                      </w:r>
                      <w:r>
                        <w:rPr>
                          <w:sz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00"/>
        <w:jc w:val="left"/>
        <w:rPr>
          <w:color w:val="000000"/>
          <w:kern w:val="0"/>
          <w:szCs w:val="21"/>
          <w:lang w:val="zh-CN"/>
        </w:rPr>
      </w:pPr>
      <w:r>
        <w:rPr>
          <w:color w:val="000000"/>
        </w:rPr>
        <w:t>根据实验现象，</w:t>
      </w:r>
      <w:r>
        <w:rPr>
          <w:color w:val="000000"/>
          <w:szCs w:val="21"/>
        </w:rPr>
        <w:t>小阳可以得出的</w:t>
      </w:r>
      <w:r>
        <w:rPr>
          <w:color w:val="000000"/>
        </w:rPr>
        <w:t>结论是：</w:t>
      </w:r>
      <w:r>
        <w:rPr>
          <w:rFonts w:eastAsia="Times New Roman"/>
          <w:color w:val="000000"/>
          <w:u w:val="single"/>
        </w:rPr>
        <w:t xml:space="preserve">                                  </w:t>
      </w:r>
      <w:r>
        <w:rPr>
          <w:color w:val="000000"/>
        </w:rPr>
        <w:t>。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Normal"/>
        <w:autoSpaceDE w:val="false"/>
        <w:spacing w:lineRule="auto" w:line="300"/>
        <w:jc w:val="left"/>
        <w:rPr>
          <w:color w:val="000000"/>
          <w:kern w:val="0"/>
          <w:szCs w:val="21"/>
          <w:lang w:val="zh-CN"/>
        </w:rPr>
      </w:pPr>
      <w:r>
        <w:rPr>
          <w:color w:val="000000"/>
          <w:kern w:val="0"/>
          <w:szCs w:val="21"/>
          <w:lang w:val="zh-CN"/>
        </w:rPr>
      </w:r>
    </w:p>
    <w:p>
      <w:pPr>
        <w:pStyle w:val="Normal"/>
        <w:snapToGrid w:val="false"/>
        <w:spacing w:lineRule="auto" w:line="360"/>
        <w:ind w:firstLine="2880"/>
        <w:rPr/>
      </w:pPr>
      <w:r>
        <w:rPr>
          <w:kern w:val="0"/>
          <w:sz w:val="18"/>
          <w:szCs w:val="18"/>
        </w:rPr>
        <w:t>物理试卷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kern w:val="0"/>
          <w:sz w:val="18"/>
          <w:szCs w:val="18"/>
        </w:rPr>
        <w:t>第</w:t>
      </w:r>
      <w:r>
        <w:rPr>
          <w:kern w:val="0"/>
          <w:sz w:val="18"/>
          <w:szCs w:val="18"/>
        </w:rPr>
        <w:t>5</w:t>
      </w:r>
      <w:r>
        <w:rPr>
          <w:kern w:val="0"/>
          <w:sz w:val="18"/>
          <w:szCs w:val="18"/>
        </w:rPr>
        <w:t>页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kern w:val="0"/>
          <w:sz w:val="18"/>
          <w:szCs w:val="18"/>
        </w:rPr>
        <w:t>(</w:t>
      </w:r>
      <w:r>
        <w:rPr>
          <w:kern w:val="0"/>
          <w:sz w:val="18"/>
          <w:szCs w:val="18"/>
        </w:rPr>
        <w:t>共</w:t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fldChar w:fldCharType="begin"/>
      </w:r>
      <w:r>
        <w:rPr>
          <w:kern w:val="0"/>
          <w:sz w:val="18"/>
          <w:szCs w:val="18"/>
        </w:rPr>
        <w:instrText xml:space="preserve"> NUMPAGES \* ARABIC </w:instrText>
      </w:r>
      <w:r>
        <w:rPr>
          <w:kern w:val="0"/>
          <w:sz w:val="18"/>
          <w:szCs w:val="18"/>
        </w:rPr>
        <w:fldChar w:fldCharType="separate"/>
      </w:r>
      <w:r>
        <w:rPr>
          <w:kern w:val="0"/>
          <w:sz w:val="18"/>
          <w:szCs w:val="18"/>
        </w:rPr>
        <w:t>8</w:t>
      </w:r>
      <w:r>
        <w:rPr>
          <w:kern w:val="0"/>
          <w:sz w:val="18"/>
          <w:szCs w:val="18"/>
        </w:rPr>
        <w:fldChar w:fldCharType="end"/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页</w:t>
      </w:r>
      <w:r>
        <w:rPr>
          <w:kern w:val="0"/>
          <w:sz w:val="18"/>
          <w:szCs w:val="18"/>
        </w:rPr>
        <w:t>)</w:t>
      </w:r>
    </w:p>
    <w:p>
      <w:pPr>
        <w:pStyle w:val="Normal"/>
        <w:spacing w:lineRule="exact" w:line="440"/>
        <w:ind w:left="139" w:hanging="139"/>
        <w:rPr/>
      </w:pPr>
      <w:r>
        <w:rPr/>
        <w:t>34</w:t>
      </w:r>
      <w:r>
        <w:rPr>
          <w:lang w:val="en-GB"/>
        </w:rPr>
        <w:t>．</w:t>
      </w:r>
      <w:r>
        <w:rPr>
          <w:szCs w:val="21"/>
        </w:rPr>
        <w:t>小阳想利用一块电压表和阻值已知的电阻</w:t>
      </w:r>
      <w:r>
        <w:rPr>
          <w:i/>
          <w:szCs w:val="21"/>
        </w:rPr>
        <w:t>R</w:t>
      </w:r>
      <w:r>
        <w:rPr>
          <w:szCs w:val="21"/>
          <w:vertAlign w:val="subscript"/>
        </w:rPr>
        <w:t>0</w:t>
      </w:r>
      <w:r>
        <w:rPr>
          <w:szCs w:val="21"/>
        </w:rPr>
        <w:t>测量电阻</w:t>
      </w:r>
      <w:r>
        <w:rPr>
          <w:i/>
          <w:szCs w:val="21"/>
        </w:rPr>
        <w:t>R</w:t>
      </w:r>
      <w:r>
        <w:rPr>
          <w:szCs w:val="21"/>
          <w:vertAlign w:val="subscript"/>
        </w:rPr>
        <w:t>x</w:t>
      </w:r>
      <w:r>
        <w:rPr>
          <w:szCs w:val="21"/>
        </w:rPr>
        <w:t>的阻值。小阳选择了满足实验要求的器材，并连接了部分实验电路，如图</w:t>
      </w:r>
      <w:r>
        <w:rPr>
          <w:szCs w:val="21"/>
        </w:rPr>
        <w:t>20</w:t>
      </w:r>
      <w:r>
        <w:rPr>
          <w:szCs w:val="21"/>
        </w:rPr>
        <w:t>所示。小阳设计的实验电路的要求是：闭合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断开开关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,</w:t>
      </w:r>
      <w:r>
        <w:rPr>
          <w:szCs w:val="21"/>
        </w:rPr>
        <w:t>电压表的示数为</w:t>
      </w:r>
      <w:r>
        <w:rPr>
          <w:i/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；闭合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,</w:t>
      </w:r>
      <w:r>
        <w:rPr>
          <w:szCs w:val="21"/>
        </w:rPr>
        <w:t>电压表的示数为为</w:t>
      </w:r>
      <w:r>
        <w:rPr>
          <w:i/>
          <w:iCs/>
          <w:szCs w:val="21"/>
        </w:rPr>
        <w:t>U</w:t>
      </w:r>
      <w:r>
        <w:rPr>
          <w:iCs/>
          <w:szCs w:val="21"/>
          <w:vertAlign w:val="subscript"/>
        </w:rPr>
        <w:t>2</w:t>
      </w:r>
      <w:r>
        <w:rPr>
          <w:szCs w:val="21"/>
        </w:rPr>
        <w:t>。</w:t>
      </w:r>
    </w:p>
    <w:p>
      <w:pPr>
        <w:pStyle w:val="Normal"/>
        <w:spacing w:lineRule="exact" w:line="440"/>
        <w:ind w:left="357" w:firstLine="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你根据要求完成图</w:t>
      </w:r>
      <w:r>
        <w:rPr>
          <w:szCs w:val="21"/>
        </w:rPr>
        <w:t>20</w:t>
      </w:r>
      <w:r>
        <w:rPr>
          <w:szCs w:val="21"/>
        </w:rPr>
        <w:t>所示的实验电路的连接；</w:t>
      </w:r>
    </w:p>
    <w:p>
      <w:pPr>
        <w:pStyle w:val="Normal"/>
        <w:snapToGrid w:val="false"/>
        <w:spacing w:lineRule="exact" w:line="44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请你用</w:t>
      </w:r>
      <w:r>
        <w:rPr>
          <w:i/>
          <w:szCs w:val="21"/>
        </w:rPr>
        <w:t>U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i/>
          <w:szCs w:val="21"/>
        </w:rPr>
        <w:t>U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0</w:t>
      </w:r>
      <w:r>
        <w:rPr>
          <w:szCs w:val="21"/>
        </w:rPr>
        <w:t>表示出</w:t>
      </w:r>
      <w:r>
        <w:rPr>
          <w:i/>
          <w:szCs w:val="21"/>
        </w:rPr>
        <w:t>R</w:t>
      </w:r>
      <w:r>
        <w:rPr>
          <w:szCs w:val="21"/>
          <w:vertAlign w:val="subscript"/>
        </w:rPr>
        <w:t>x</w:t>
      </w:r>
      <w:r>
        <w:rPr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x</w:t>
      </w:r>
      <w:r>
        <w:rPr>
          <w:sz w:val="24"/>
        </w:rPr>
        <w:t>=</w:t>
      </w:r>
      <w:r>
        <w:rPr>
          <w:rFonts w:cs="宋体;SimSun"/>
          <w:kern w:val="0"/>
          <w:szCs w:val="21"/>
          <w:u w:val="single"/>
        </w:rPr>
        <w:t xml:space="preserve">      </w:t>
      </w:r>
      <w:r>
        <w:rPr>
          <w:rFonts w:cs="宋体;SimSun"/>
          <w:kern w:val="0"/>
          <w:szCs w:val="21"/>
        </w:rPr>
        <w:t>。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spacing w:lineRule="exact" w:line="440"/>
        <w:rPr/>
      </w:pPr>
      <w:r>
        <w:rPr>
          <w:color w:val="000000"/>
        </w:rPr>
        <w:t>35</w:t>
      </w:r>
      <w:r>
        <w:rPr>
          <w:color w:val="000000"/>
        </w:rPr>
        <w:t>．</w:t>
      </w:r>
      <w:r>
        <w:rPr>
          <w:color w:val="000000"/>
        </w:rPr>
        <w:t>将定值电阻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和滑动变阻器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串联后接在电压保持不变的电源两端。当滑动变阻器的滑片</w:t>
      </w:r>
      <w:r>
        <w:rPr>
          <w:color w:val="000000"/>
        </w:rPr>
        <w:t>P</w:t>
      </w:r>
      <w:r>
        <w:rPr>
          <w:color w:val="000000"/>
        </w:rPr>
        <w:t>从一端移动到另一端时，定值电阻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两端的电压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1</w:t>
      </w:r>
      <w:r>
        <w:rPr>
          <w:color w:val="000000"/>
        </w:rPr>
        <w:t>和滑动变阻器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两端的电压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>的关系图像如图</w:t>
      </w:r>
      <w:r>
        <w:rPr>
          <w:color w:val="000000"/>
        </w:rPr>
        <w:t>21</w:t>
      </w:r>
      <w:r>
        <w:rPr>
          <w:color w:val="000000"/>
        </w:rPr>
        <w:t>所示。已知滑动变阻器最大阻值为</w:t>
      </w:r>
      <w:r>
        <w:rPr>
          <w:color w:val="000000"/>
        </w:rPr>
        <w:t>20Ω</w:t>
      </w:r>
      <w:r>
        <w:rPr>
          <w:color w:val="000000"/>
        </w:rPr>
        <w:t>，请你写出滑动变阻器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两端的电压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>跟滑动变阻器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的关系式：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2</w:t>
      </w:r>
      <w:r>
        <w:rPr>
          <w:color w:val="000000"/>
        </w:rPr>
        <w:t>=_____________</w:t>
      </w:r>
      <w:r>
        <w:rPr>
          <w:color w:val="000000"/>
        </w:rPr>
        <w:t>。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g">
            <w:drawing>
              <wp:anchor behindDoc="1" distT="0" distB="0" distL="114935" distR="53340" simplePos="0" locked="0" layoutInCell="0" allowOverlap="1" relativeHeight="25">
                <wp:simplePos x="0" y="0"/>
                <wp:positionH relativeFrom="column">
                  <wp:posOffset>362585</wp:posOffset>
                </wp:positionH>
                <wp:positionV relativeFrom="paragraph">
                  <wp:posOffset>113030</wp:posOffset>
                </wp:positionV>
                <wp:extent cx="2009775" cy="1978660"/>
                <wp:effectExtent l="363855" t="6350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880" cy="1978560"/>
                          <a:chOff x="0" y="0"/>
                          <a:chExt cx="2009880" cy="1978560"/>
                        </a:xfrm>
                      </wpg:grpSpPr>
                      <wps:wsp>
                        <wps:cNvSpPr txBox="1"/>
                        <wps:spPr>
                          <a:xfrm>
                            <a:off x="570960" y="1833840"/>
                            <a:ext cx="4323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09880" cy="178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276200" y="248760"/>
                              <a:ext cx="379080" cy="383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3480"/>
                                <a:ext cx="379080" cy="26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6600" y="0"/>
                                  <a:ext cx="5724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" h="243">
                                      <a:moveTo>
                                        <a:pt x="48" y="99"/>
                                      </a:moveTo>
                                      <a:lnTo>
                                        <a:pt x="266" y="0"/>
                                      </a:lnTo>
                                      <a:lnTo>
                                        <a:pt x="326" y="138"/>
                                      </a:lnTo>
                                      <a:lnTo>
                                        <a:pt x="98" y="24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48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040"/>
                                  <a:ext cx="379080" cy="102240"/>
                                </a:xfrm>
                                <a:prstGeom prst="cube">
                                  <a:avLst>
                                    <a:gd name="adj" fmla="val 7614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5120" y="138960"/>
                                  <a:ext cx="47160" cy="63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3200"/>
                                    <a:ext cx="47160" cy="20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800"/>
                                        <a:ext cx="4716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6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16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800"/>
                                        <a:ext cx="4716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6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0"/>
                                    <a:ext cx="31680" cy="57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3096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1680" cy="55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6560" y="16560"/>
                                        <a:ext cx="0" cy="367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0"/>
                                        <a:ext cx="2304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38880"/>
                                        <a:ext cx="30600" cy="17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3240" cy="40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0" y="7560"/>
                                        <a:ext cx="3240" cy="40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920" y="14760"/>
                                        <a:ext cx="1440" cy="388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320" y="13320"/>
                                        <a:ext cx="2520" cy="381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120" y="145800"/>
                                  <a:ext cx="48960" cy="63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3200"/>
                                    <a:ext cx="48960" cy="20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96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896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800"/>
                                        <a:ext cx="4896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96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96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896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800"/>
                                        <a:ext cx="4896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96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0"/>
                                    <a:ext cx="33120" cy="57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324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2400" cy="55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7280" y="16560"/>
                                        <a:ext cx="0" cy="367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2412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38880"/>
                                        <a:ext cx="31680" cy="172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920"/>
                                        <a:ext cx="3240" cy="40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160" y="7920"/>
                                        <a:ext cx="3240" cy="40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4760"/>
                                        <a:ext cx="1800" cy="388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13320"/>
                                        <a:ext cx="2520" cy="381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15560" y="128160"/>
                                  <a:ext cx="7560" cy="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91800"/>
                                  <a:ext cx="705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20" y="19620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60" y="17208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91800"/>
                                  <a:ext cx="71280" cy="13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86400"/>
                                  <a:ext cx="50760" cy="1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7244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40" y="19404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102240"/>
                                  <a:ext cx="0" cy="9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94600">
                                  <a:off x="94320" y="65520"/>
                                  <a:ext cx="167040" cy="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107280"/>
                                  <a:ext cx="36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720" y="102600"/>
                                  <a:ext cx="4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280" y="10332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91800"/>
                                  <a:ext cx="37440" cy="104760"/>
                                </a:xfrm>
                                <a:custGeom>
                                  <a:avLst/>
                                  <a:gdLst>
                                    <a:gd name="textAreaLeft" fmla="*/ 720 w 21240"/>
                                    <a:gd name="textAreaRight" fmla="*/ 20520 w 21240"/>
                                    <a:gd name="textAreaTop" fmla="*/ 720 h 59400"/>
                                    <a:gd name="textAreaBottom" fmla="*/ 58680 h 59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976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56160"/>
                                      </a:lnTo>
                                      <a:arcTo wR="3600" hR="3600" stAng="10800000" swAng="-5400000"/>
                                      <a:lnTo>
                                        <a:pt x="18000" y="5976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60" y="105840"/>
                                  <a:ext cx="8280" cy="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4160" y="3600"/>
                                  <a:ext cx="41400" cy="23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720" y="11160"/>
                                  <a:ext cx="41400" cy="23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4160" y="17640"/>
                                  <a:ext cx="41400" cy="23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400" y="20160"/>
                                  <a:ext cx="41400" cy="23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920" y="25200"/>
                                  <a:ext cx="41400" cy="23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8800" y="0"/>
                                <a:ext cx="189720" cy="21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76200" y="744120"/>
                              <a:ext cx="544680" cy="36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72080"/>
                                <a:ext cx="544680" cy="19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5320"/>
                                  <a:ext cx="544680" cy="106560"/>
                                </a:xfrm>
                                <a:prstGeom prst="cube">
                                  <a:avLst>
                                    <a:gd name="adj" fmla="val 8393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440" y="56160"/>
                                  <a:ext cx="51480" cy="7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39240" cy="633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" y="16920"/>
                                    <a:ext cx="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20"/>
                                    <a:ext cx="51480" cy="216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680" y="57960"/>
                                  <a:ext cx="52560" cy="7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39960" cy="633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16920"/>
                                    <a:ext cx="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20"/>
                                    <a:ext cx="52560" cy="216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720" y="0"/>
                                  <a:ext cx="219240" cy="12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3480" y="0"/>
                                    <a:ext cx="153000" cy="6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21382200">
                                      <a:off x="31680" y="2160"/>
                                      <a:ext cx="29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382200">
                                      <a:off x="61560" y="3240"/>
                                      <a:ext cx="29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382200">
                                      <a:off x="91440" y="4680"/>
                                      <a:ext cx="29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382200">
                                      <a:off x="121320" y="5400"/>
                                      <a:ext cx="29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382200">
                                      <a:off x="1800" y="720"/>
                                      <a:ext cx="29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640" cy="12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0" h="728">
                                        <a:moveTo>
                                          <a:pt x="450" y="23"/>
                                        </a:moveTo>
                                        <a:cubicBezTo>
                                          <a:pt x="414" y="11"/>
                                          <a:pt x="378" y="0"/>
                                          <a:pt x="345" y="23"/>
                                        </a:cubicBezTo>
                                        <a:cubicBezTo>
                                          <a:pt x="312" y="46"/>
                                          <a:pt x="272" y="61"/>
                                          <a:pt x="255" y="158"/>
                                        </a:cubicBezTo>
                                        <a:cubicBezTo>
                                          <a:pt x="238" y="255"/>
                                          <a:pt x="283" y="513"/>
                                          <a:pt x="240" y="608"/>
                                        </a:cubicBezTo>
                                        <a:cubicBezTo>
                                          <a:pt x="197" y="703"/>
                                          <a:pt x="98" y="715"/>
                                          <a:pt x="0" y="7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3600" y="2520"/>
                                    <a:ext cx="35640" cy="12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0" h="728">
                                        <a:moveTo>
                                          <a:pt x="450" y="23"/>
                                        </a:moveTo>
                                        <a:cubicBezTo>
                                          <a:pt x="414" y="11"/>
                                          <a:pt x="378" y="0"/>
                                          <a:pt x="345" y="23"/>
                                        </a:cubicBezTo>
                                        <a:cubicBezTo>
                                          <a:pt x="312" y="46"/>
                                          <a:pt x="272" y="61"/>
                                          <a:pt x="255" y="158"/>
                                        </a:cubicBezTo>
                                        <a:cubicBezTo>
                                          <a:pt x="238" y="255"/>
                                          <a:pt x="283" y="513"/>
                                          <a:pt x="240" y="608"/>
                                        </a:cubicBezTo>
                                        <a:cubicBezTo>
                                          <a:pt x="197" y="703"/>
                                          <a:pt x="98" y="715"/>
                                          <a:pt x="0" y="7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62000" y="0"/>
                                <a:ext cx="2271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1800" y="644400"/>
                              <a:ext cx="544320" cy="38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0800"/>
                                <a:ext cx="544320" cy="19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4960"/>
                                  <a:ext cx="544320" cy="106560"/>
                                </a:xfrm>
                                <a:prstGeom prst="cube">
                                  <a:avLst>
                                    <a:gd name="adj" fmla="val 8393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800" y="55800"/>
                                  <a:ext cx="51480" cy="7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0" y="0"/>
                                    <a:ext cx="39240" cy="633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16920"/>
                                    <a:ext cx="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20"/>
                                    <a:ext cx="51480" cy="216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680" y="57600"/>
                                  <a:ext cx="52200" cy="7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39240" cy="633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17280"/>
                                    <a:ext cx="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320"/>
                                    <a:ext cx="52200" cy="216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000" y="0"/>
                                  <a:ext cx="219240" cy="12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3840" y="0"/>
                                    <a:ext cx="153000" cy="64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21382200">
                                      <a:off x="31680" y="1800"/>
                                      <a:ext cx="29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382200">
                                      <a:off x="61560" y="3240"/>
                                      <a:ext cx="29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382200">
                                      <a:off x="91080" y="4320"/>
                                      <a:ext cx="29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382200">
                                      <a:off x="120960" y="5040"/>
                                      <a:ext cx="29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21382200">
                                      <a:off x="1800" y="720"/>
                                      <a:ext cx="29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95" h="1125">
                                          <a:moveTo>
                                            <a:pt x="0" y="1125"/>
                                          </a:moveTo>
                                          <a:cubicBezTo>
                                            <a:pt x="232" y="1007"/>
                                            <a:pt x="465" y="890"/>
                                            <a:pt x="570" y="735"/>
                                          </a:cubicBezTo>
                                          <a:cubicBezTo>
                                            <a:pt x="675" y="580"/>
                                            <a:pt x="657" y="315"/>
                                            <a:pt x="630" y="195"/>
                                          </a:cubicBezTo>
                                          <a:cubicBezTo>
                                            <a:pt x="603" y="75"/>
                                            <a:pt x="482" y="30"/>
                                            <a:pt x="405" y="15"/>
                                          </a:cubicBezTo>
                                          <a:cubicBezTo>
                                            <a:pt x="328" y="0"/>
                                            <a:pt x="220" y="38"/>
                                            <a:pt x="165" y="105"/>
                                          </a:cubicBezTo>
                                          <a:cubicBezTo>
                                            <a:pt x="110" y="172"/>
                                            <a:pt x="77" y="323"/>
                                            <a:pt x="75" y="420"/>
                                          </a:cubicBezTo>
                                          <a:cubicBezTo>
                                            <a:pt x="73" y="517"/>
                                            <a:pt x="110" y="615"/>
                                            <a:pt x="150" y="690"/>
                                          </a:cubicBezTo>
                                          <a:cubicBezTo>
                                            <a:pt x="190" y="765"/>
                                            <a:pt x="252" y="812"/>
                                            <a:pt x="315" y="870"/>
                                          </a:cubicBezTo>
                                          <a:cubicBezTo>
                                            <a:pt x="378" y="928"/>
                                            <a:pt x="460" y="1005"/>
                                            <a:pt x="525" y="1035"/>
                                          </a:cubicBezTo>
                                          <a:cubicBezTo>
                                            <a:pt x="590" y="1065"/>
                                            <a:pt x="660" y="1045"/>
                                            <a:pt x="705" y="1050"/>
                                          </a:cubicBezTo>
                                          <a:cubicBezTo>
                                            <a:pt x="750" y="1055"/>
                                            <a:pt x="783" y="1063"/>
                                            <a:pt x="795" y="1065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64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0" h="728">
                                        <a:moveTo>
                                          <a:pt x="450" y="23"/>
                                        </a:moveTo>
                                        <a:cubicBezTo>
                                          <a:pt x="414" y="11"/>
                                          <a:pt x="378" y="0"/>
                                          <a:pt x="345" y="23"/>
                                        </a:cubicBezTo>
                                        <a:cubicBezTo>
                                          <a:pt x="312" y="46"/>
                                          <a:pt x="272" y="61"/>
                                          <a:pt x="255" y="158"/>
                                        </a:cubicBezTo>
                                        <a:cubicBezTo>
                                          <a:pt x="238" y="255"/>
                                          <a:pt x="283" y="513"/>
                                          <a:pt x="240" y="608"/>
                                        </a:cubicBezTo>
                                        <a:cubicBezTo>
                                          <a:pt x="197" y="703"/>
                                          <a:pt x="98" y="715"/>
                                          <a:pt x="0" y="7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3600" y="2520"/>
                                    <a:ext cx="35640" cy="12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50" h="728">
                                        <a:moveTo>
                                          <a:pt x="450" y="23"/>
                                        </a:moveTo>
                                        <a:cubicBezTo>
                                          <a:pt x="414" y="11"/>
                                          <a:pt x="378" y="0"/>
                                          <a:pt x="345" y="23"/>
                                        </a:cubicBezTo>
                                        <a:cubicBezTo>
                                          <a:pt x="312" y="46"/>
                                          <a:pt x="272" y="61"/>
                                          <a:pt x="255" y="158"/>
                                        </a:cubicBezTo>
                                        <a:cubicBezTo>
                                          <a:pt x="238" y="255"/>
                                          <a:pt x="283" y="513"/>
                                          <a:pt x="240" y="608"/>
                                        </a:cubicBezTo>
                                        <a:cubicBezTo>
                                          <a:pt x="197" y="703"/>
                                          <a:pt x="98" y="715"/>
                                          <a:pt x="0" y="72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50480" y="0"/>
                                <a:ext cx="19764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6320" y="0"/>
                              <a:ext cx="693360" cy="61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93360" cy="61344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9440" y="52560"/>
                                  <a:ext cx="614160" cy="27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8" h="1026">
                                      <a:moveTo>
                                        <a:pt x="504" y="0"/>
                                      </a:moveTo>
                                      <a:lnTo>
                                        <a:pt x="0" y="660"/>
                                      </a:lnTo>
                                      <a:lnTo>
                                        <a:pt x="2106" y="1026"/>
                                      </a:lnTo>
                                      <a:lnTo>
                                        <a:pt x="2388" y="252"/>
                                      </a:lnTo>
                                      <a:lnTo>
                                        <a:pt x="50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556560" y="77760"/>
                                  <a:ext cx="99000" cy="42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4" h="1596">
                                      <a:moveTo>
                                        <a:pt x="102" y="750"/>
                                      </a:moveTo>
                                      <a:lnTo>
                                        <a:pt x="0" y="1596"/>
                                      </a:lnTo>
                                      <a:lnTo>
                                        <a:pt x="228" y="942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102" y="7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55800" y="232560"/>
                                  <a:ext cx="541080" cy="33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6" h="1257">
                                      <a:moveTo>
                                        <a:pt x="2048" y="354"/>
                                      </a:moveTo>
                                      <a:lnTo>
                                        <a:pt x="32" y="0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0" y="864"/>
                                      </a:lnTo>
                                      <a:lnTo>
                                        <a:pt x="16" y="885"/>
                                      </a:lnTo>
                                      <a:lnTo>
                                        <a:pt x="44" y="894"/>
                                      </a:lnTo>
                                      <a:lnTo>
                                        <a:pt x="68" y="894"/>
                                      </a:lnTo>
                                      <a:lnTo>
                                        <a:pt x="1924" y="1257"/>
                                      </a:lnTo>
                                      <a:lnTo>
                                        <a:pt x="1972" y="1245"/>
                                      </a:lnTo>
                                      <a:lnTo>
                                        <a:pt x="1988" y="1224"/>
                                      </a:lnTo>
                                      <a:lnTo>
                                        <a:pt x="2092" y="438"/>
                                      </a:lnTo>
                                      <a:lnTo>
                                        <a:pt x="2096" y="396"/>
                                      </a:lnTo>
                                      <a:lnTo>
                                        <a:pt x="2084" y="372"/>
                                      </a:lnTo>
                                      <a:lnTo>
                                        <a:pt x="2048" y="3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5043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5000" y="283680"/>
                                  <a:ext cx="30960" cy="21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77400" y="502200"/>
                                  <a:ext cx="1152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43">
                                      <a:moveTo>
                                        <a:pt x="0" y="0"/>
                                      </a:moveTo>
                                      <a:cubicBezTo>
                                        <a:pt x="2" y="12"/>
                                        <a:pt x="0" y="18"/>
                                        <a:pt x="12" y="21"/>
                                      </a:cubicBezTo>
                                      <a:cubicBezTo>
                                        <a:pt x="13" y="23"/>
                                        <a:pt x="14" y="26"/>
                                        <a:pt x="16" y="28"/>
                                      </a:cubicBezTo>
                                      <a:cubicBezTo>
                                        <a:pt x="18" y="30"/>
                                        <a:pt x="22" y="29"/>
                                        <a:pt x="24" y="31"/>
                                      </a:cubicBezTo>
                                      <a:cubicBezTo>
                                        <a:pt x="26" y="33"/>
                                        <a:pt x="24" y="36"/>
                                        <a:pt x="26" y="38"/>
                                      </a:cubicBezTo>
                                      <a:cubicBezTo>
                                        <a:pt x="29" y="41"/>
                                        <a:pt x="41" y="43"/>
                                        <a:pt x="45" y="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" y="509760"/>
                                  <a:ext cx="4989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578520" y="511200"/>
                                  <a:ext cx="122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8">
                                      <a:moveTo>
                                        <a:pt x="0" y="18"/>
                                      </a:moveTo>
                                      <a:cubicBezTo>
                                        <a:pt x="19" y="13"/>
                                        <a:pt x="38" y="8"/>
                                        <a:pt x="4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981400">
                                <a:off x="125640" y="331920"/>
                                <a:ext cx="12780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080" y="291960"/>
                                <a:ext cx="19080" cy="2016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080" y="1080"/>
                                  <a:ext cx="1656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160" y="7560"/>
                                  <a:ext cx="1476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4400" y="288360"/>
                                <a:ext cx="19080" cy="2016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080" y="1080"/>
                                  <a:ext cx="1656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1800" y="7200"/>
                                  <a:ext cx="1476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60520" y="485640"/>
                                <a:ext cx="19080" cy="2016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080" y="1080"/>
                                  <a:ext cx="1656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160" y="7560"/>
                                  <a:ext cx="1476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360" y="482040"/>
                                <a:ext cx="19080" cy="2016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080" y="1080"/>
                                  <a:ext cx="1656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1800" y="7200"/>
                                  <a:ext cx="14760" cy="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981400">
                                <a:off x="142560" y="35028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400" y="321480"/>
                                <a:ext cx="3096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312">
                                    <a:moveTo>
                                      <a:pt x="92" y="0"/>
                                    </a:moveTo>
                                    <a:lnTo>
                                      <a:pt x="0" y="297"/>
                                    </a:lnTo>
                                    <a:lnTo>
                                      <a:pt x="14" y="309"/>
                                    </a:lnTo>
                                    <a:lnTo>
                                      <a:pt x="42" y="312"/>
                                    </a:lnTo>
                                    <a:lnTo>
                                      <a:pt x="74" y="312"/>
                                    </a:lnTo>
                                    <a:lnTo>
                                      <a:pt x="9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439560" y="362880"/>
                                <a:ext cx="1836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9819000">
                                <a:off x="440640" y="340200"/>
                                <a:ext cx="5760" cy="34920"/>
                              </a:xfrm>
                              <a:custGeom>
                                <a:avLst/>
                                <a:gdLst>
                                  <a:gd name="textAreaLeft" fmla="*/ 360 w 3240"/>
                                  <a:gd name="textAreaRight" fmla="*/ 2880 w 3240"/>
                                  <a:gd name="textAreaTop" fmla="*/ 360 h 19800"/>
                                  <a:gd name="textAreaBottom" fmla="*/ 19440 h 1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2096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10160"/>
                                    </a:lnTo>
                                    <a:arcTo wR="10800" hR="10800" stAng="10800000" swAng="-5400000"/>
                                    <a:lnTo>
                                      <a:pt x="10800" y="12096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500040" y="326160"/>
                                <a:ext cx="2484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21210600">
                                <a:off x="491400" y="363240"/>
                                <a:ext cx="49680" cy="20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指示灯</w:t>
                                  </w:r>
                                </w:p>
                              </w:txbxContent>
                            </wps:txbx>
                            <wps:bodyPr wrap="none" lIns="158760" rIns="158760" tIns="-61560" bIns="-61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1210600">
                                <a:off x="413280" y="347760"/>
                                <a:ext cx="20880" cy="16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开</w:t>
                                  </w:r>
                                </w:p>
                              </w:txbxContent>
                            </wps:txbx>
                            <wps:bodyPr wrap="none" lIns="158760" rIns="158760" tIns="-65160" bIns="-651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1210600">
                                <a:off x="413280" y="384120"/>
                                <a:ext cx="20880" cy="16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关</w:t>
                                  </w:r>
                                </w:p>
                              </w:txbxContent>
                            </wps:txbx>
                            <wps:bodyPr wrap="none" lIns="158760" rIns="158760" tIns="-65160" bIns="-651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327600">
                                <a:off x="133920" y="478080"/>
                                <a:ext cx="828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154440" y="478800"/>
                                <a:ext cx="828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171360" y="479520"/>
                                <a:ext cx="828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188640" y="479520"/>
                                <a:ext cx="828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03760" y="480600"/>
                                <a:ext cx="828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19600" y="482040"/>
                                <a:ext cx="8280" cy="1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5200" y="456480"/>
                                <a:ext cx="44280" cy="3888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440" y="15480"/>
                                  <a:ext cx="21600" cy="21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5400" y="21240"/>
                                  <a:ext cx="12240" cy="1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3960"/>
                                  <a:ext cx="15840" cy="1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00" y="24840"/>
                                  <a:ext cx="18360" cy="9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4840" y="1080"/>
                                  <a:ext cx="1764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40" y="3240"/>
                                  <a:ext cx="17280" cy="12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40" y="2520"/>
                                  <a:ext cx="1728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00" y="3240"/>
                                  <a:ext cx="1836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22320"/>
                                  <a:ext cx="1836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" y="19080"/>
                                  <a:ext cx="19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" y="16560"/>
                                  <a:ext cx="2016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60" y="14760"/>
                                  <a:ext cx="1980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60" y="12240"/>
                                  <a:ext cx="19080" cy="12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60" y="10800"/>
                                  <a:ext cx="1836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20" y="9720"/>
                                  <a:ext cx="1908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2120" y="459000"/>
                                <a:ext cx="45720" cy="3816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440" y="15840"/>
                                  <a:ext cx="2232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5760" y="20520"/>
                                  <a:ext cx="12600" cy="1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20" y="3240"/>
                                  <a:ext cx="17280" cy="12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40" y="24840"/>
                                  <a:ext cx="18360" cy="9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5920" y="1080"/>
                                  <a:ext cx="1764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3240"/>
                                  <a:ext cx="16560" cy="12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40" y="2520"/>
                                  <a:ext cx="1764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60" y="3240"/>
                                  <a:ext cx="1836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20" y="2160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00" y="19080"/>
                                  <a:ext cx="2016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80" y="15840"/>
                                  <a:ext cx="2016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20" y="14040"/>
                                  <a:ext cx="1980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00" y="12240"/>
                                  <a:ext cx="1980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00" y="10800"/>
                                  <a:ext cx="1836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80" y="9000"/>
                                  <a:ext cx="1908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21535200">
                                <a:off x="513000" y="429120"/>
                                <a:ext cx="28440" cy="22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none" lIns="158760" rIns="158760" tIns="-59400" bIns="-59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08240" y="444600"/>
                                <a:ext cx="22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85200">
                                <a:off x="436680" y="477360"/>
                                <a:ext cx="50040" cy="20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wrap="none" lIns="158760" rIns="158760" tIns="-61560" bIns="-61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3200" y="1140480"/>
                              <a:ext cx="404640" cy="42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6440"/>
                                <a:ext cx="40464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3160" y="0"/>
                                  <a:ext cx="6084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" h="243">
                                      <a:moveTo>
                                        <a:pt x="48" y="99"/>
                                      </a:moveTo>
                                      <a:lnTo>
                                        <a:pt x="266" y="0"/>
                                      </a:lnTo>
                                      <a:lnTo>
                                        <a:pt x="326" y="138"/>
                                      </a:lnTo>
                                      <a:lnTo>
                                        <a:pt x="98" y="24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48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404640" cy="112320"/>
                                </a:xfrm>
                                <a:prstGeom prst="cube">
                                  <a:avLst>
                                    <a:gd name="adj" fmla="val 7614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4920" y="152640"/>
                                  <a:ext cx="50040" cy="69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6800"/>
                                    <a:ext cx="50040" cy="23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004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004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2600"/>
                                        <a:ext cx="5004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04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004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004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2600"/>
                                        <a:ext cx="5004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04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0"/>
                                    <a:ext cx="33480" cy="6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33120" cy="6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3120" cy="62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7280" y="18360"/>
                                        <a:ext cx="0" cy="406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2412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43200"/>
                                        <a:ext cx="32400" cy="1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8280"/>
                                        <a:ext cx="3240" cy="45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880" y="8280"/>
                                        <a:ext cx="3240" cy="45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6560"/>
                                        <a:ext cx="1800" cy="42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14760"/>
                                        <a:ext cx="2520" cy="41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4920" y="160200"/>
                                  <a:ext cx="52560" cy="69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6800"/>
                                    <a:ext cx="52560" cy="23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256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256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2600"/>
                                        <a:ext cx="5256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2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256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256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2600"/>
                                        <a:ext cx="5256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2920" y="9000"/>
                                        <a:ext cx="0" cy="6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720" y="0"/>
                                    <a:ext cx="34200" cy="6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200" cy="62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4200" cy="62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7280" y="18720"/>
                                        <a:ext cx="0" cy="406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25560" cy="158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43200"/>
                                        <a:ext cx="33480" cy="19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8280"/>
                                        <a:ext cx="3960" cy="45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600" y="8280"/>
                                        <a:ext cx="3960" cy="45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840" y="16560"/>
                                        <a:ext cx="1800" cy="4248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120" y="14760"/>
                                        <a:ext cx="2520" cy="4176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23480" y="141120"/>
                                  <a:ext cx="8280" cy="1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101160"/>
                                  <a:ext cx="7488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215280"/>
                                  <a:ext cx="392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560" y="18864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101160"/>
                                  <a:ext cx="7560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0" y="94680"/>
                                  <a:ext cx="54000" cy="2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520" y="189360"/>
                                  <a:ext cx="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21348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760" y="11232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94600">
                                  <a:off x="99720" y="73080"/>
                                  <a:ext cx="17856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560" y="118080"/>
                                  <a:ext cx="39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840" y="113040"/>
                                  <a:ext cx="4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9040" y="113760"/>
                                  <a:ext cx="7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" y="101160"/>
                                  <a:ext cx="39960" cy="114840"/>
                                </a:xfrm>
                                <a:custGeom>
                                  <a:avLst/>
                                  <a:gdLst>
                                    <a:gd name="textAreaLeft" fmla="*/ 1080 w 22680"/>
                                    <a:gd name="textAreaRight" fmla="*/ 21600 w 22680"/>
                                    <a:gd name="textAreaTop" fmla="*/ 1080 h 65160"/>
                                    <a:gd name="textAreaBottom" fmla="*/ 64080 h 651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142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57825"/>
                                      </a:lnTo>
                                      <a:arcTo wR="3600" hR="3600" stAng="10800000" swAng="-5400000"/>
                                      <a:lnTo>
                                        <a:pt x="18000" y="6142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20" y="116280"/>
                                  <a:ext cx="9000" cy="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1440" y="4680"/>
                                  <a:ext cx="44280" cy="2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000" y="12600"/>
                                  <a:ext cx="43920" cy="2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1440" y="19800"/>
                                  <a:ext cx="44280" cy="25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" y="23040"/>
                                  <a:ext cx="43920" cy="2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560" y="28080"/>
                                  <a:ext cx="43920" cy="25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7000" y="0"/>
                                <a:ext cx="202680" cy="20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000000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19000" y="1219680"/>
                              <a:ext cx="480240" cy="45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0280" y="31824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22320"/>
                                <a:ext cx="31320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560" y="22320"/>
                                <a:ext cx="48960" cy="220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4840" y="22320"/>
                                <a:ext cx="54000" cy="225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20700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" y="238320"/>
                                <a:ext cx="30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" y="223560"/>
                                <a:ext cx="30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80" y="239040"/>
                                <a:ext cx="0" cy="75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2527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24768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24768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24768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2527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440" y="2527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0" y="2527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160" y="25272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5480" y="313200"/>
                                <a:ext cx="936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40" y="329040"/>
                                <a:ext cx="71640" cy="9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5720" y="338760"/>
                                <a:ext cx="6300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23720"/>
                                <a:ext cx="31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36792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369720"/>
                                <a:ext cx="482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0" y="367920"/>
                                <a:ext cx="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362160"/>
                                <a:ext cx="482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760" y="36792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760" y="370440"/>
                                <a:ext cx="5472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480" y="36792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760" y="363240"/>
                                <a:ext cx="547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60" y="343080"/>
                                <a:ext cx="31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2372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440" y="42372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8640"/>
                                <a:ext cx="318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19800"/>
                                <a:ext cx="41400" cy="4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920" y="6192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440" y="321480"/>
                                <a:ext cx="16380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0" y="41400"/>
                                <a:ext cx="3960" cy="29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5616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17208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560" y="31320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680" y="35208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200" y="372240"/>
                                <a:ext cx="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39888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42372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" y="42372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80" y="42372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42372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42372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42372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00" y="42372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42372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42372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42372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120" y="42372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42372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42372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40716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" y="255600"/>
                                <a:ext cx="111240" cy="53280"/>
                              </a:xfrm>
                              <a:prstGeom prst="parallelogram">
                                <a:avLst>
                                  <a:gd name="adj" fmla="val 460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364680"/>
                                <a:ext cx="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080" y="368280"/>
                                <a:ext cx="4896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364680"/>
                                <a:ext cx="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00" y="361440"/>
                                <a:ext cx="4896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680" y="262440"/>
                                <a:ext cx="439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960" y="28152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3440" y="392760"/>
                                <a:ext cx="69120" cy="25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none" lIns="158760" rIns="158760" tIns="-56520" bIns="-5652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0200" y="389520"/>
                                <a:ext cx="41400" cy="29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52560" bIns="-5256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4760" y="36360"/>
                                <a:ext cx="313560" cy="154440"/>
                              </a:xfrm>
                              <a:prstGeom prst="parallelogram">
                                <a:avLst>
                                  <a:gd name="adj" fmla="val 2073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6000" y="139680"/>
                                <a:ext cx="66600" cy="42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none" lIns="158760" rIns="158760" tIns="-39240" bIns="-39240" anchor="t" anchorCtr="1">
                              <a:prstTxWarp prst="textPlain">
                                <a:avLst>
                                  <a:gd name="adj" fmla="val 3875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64800" y="309960"/>
                                <a:ext cx="1476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200" y="110160"/>
                                <a:ext cx="7128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6000" y="54000"/>
                                <a:ext cx="292680" cy="191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92680" cy="142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   5           10          15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60480" bIns="60480" anchor="t" anchorCtr="1">
                                <a:prstTxWarp prst="textArchUp">
                                  <a:avLst>
                                    <a:gd name="adj" fmla="val 12309572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60" y="48240"/>
                                  <a:ext cx="22104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1         2         3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60480" bIns="6048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60" y="24840"/>
                                  <a:ext cx="240840" cy="156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|||||||||||||||||||||||||||||||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74880" bIns="74880" anchor="t" anchorCtr="1">
                                <a:prstTxWarp prst="textArchUp">
                                  <a:avLst>
                                    <a:gd name="adj" fmla="val 1257968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2200" y="7200"/>
                                  <a:ext cx="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640" y="12240"/>
                                  <a:ext cx="252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280" y="28080"/>
                                  <a:ext cx="432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2280" y="47880"/>
                                  <a:ext cx="14760" cy="14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360" y="27360"/>
                                  <a:ext cx="4320" cy="9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640" y="47880"/>
                                  <a:ext cx="14760" cy="14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1520" y="12960"/>
                                  <a:ext cx="4320" cy="20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847200">
                                <a:off x="192960" y="57240"/>
                                <a:ext cx="15228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183600" y="34560"/>
                                <a:ext cx="17028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60" y="24768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480" y="23904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302400"/>
                                <a:ext cx="414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9480" y="303840"/>
                                <a:ext cx="4176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" y="2088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3060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" y="49320"/>
                                  <a:ext cx="3996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360"/>
                                  <a:ext cx="432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9360"/>
                                  <a:ext cx="432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8720"/>
                                  <a:ext cx="1800" cy="48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16920"/>
                                  <a:ext cx="3240" cy="48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4240" y="301680"/>
                                <a:ext cx="4140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3520" y="302400"/>
                                <a:ext cx="4176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" y="2088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3060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9680"/>
                                  <a:ext cx="3996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720"/>
                                  <a:ext cx="432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9720"/>
                                  <a:ext cx="432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9080"/>
                                  <a:ext cx="1800" cy="48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17280"/>
                                  <a:ext cx="3240" cy="489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0800" y="304920"/>
                                <a:ext cx="41760" cy="7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4140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41400" cy="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880" y="20880"/>
                                    <a:ext cx="0" cy="46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29880" cy="1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49320"/>
                                    <a:ext cx="3924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360"/>
                                    <a:ext cx="432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9360"/>
                                    <a:ext cx="432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20" y="19080"/>
                                    <a:ext cx="1800" cy="48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" y="16920"/>
                                    <a:ext cx="3240" cy="48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933480" y="447120"/>
                              <a:ext cx="4572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0" h="312">
                                  <a:moveTo>
                                    <a:pt x="60" y="0"/>
                                  </a:moveTo>
                                  <a:cubicBezTo>
                                    <a:pt x="30" y="52"/>
                                    <a:pt x="0" y="104"/>
                                    <a:pt x="60" y="156"/>
                                  </a:cubicBezTo>
                                  <a:cubicBezTo>
                                    <a:pt x="120" y="208"/>
                                    <a:pt x="300" y="312"/>
                                    <a:pt x="420" y="312"/>
                                  </a:cubicBezTo>
                                  <a:cubicBezTo>
                                    <a:pt x="540" y="312"/>
                                    <a:pt x="660" y="234"/>
                                    <a:pt x="780" y="15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546120"/>
                              <a:ext cx="11448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80">
                                  <a:moveTo>
                                    <a:pt x="0" y="0"/>
                                  </a:moveTo>
                                  <a:cubicBezTo>
                                    <a:pt x="75" y="13"/>
                                    <a:pt x="150" y="26"/>
                                    <a:pt x="180" y="156"/>
                                  </a:cubicBezTo>
                                  <a:cubicBezTo>
                                    <a:pt x="210" y="286"/>
                                    <a:pt x="195" y="533"/>
                                    <a:pt x="180" y="7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447120"/>
                              <a:ext cx="72396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0" h="780">
                                  <a:moveTo>
                                    <a:pt x="990" y="0"/>
                                  </a:moveTo>
                                  <a:cubicBezTo>
                                    <a:pt x="1065" y="52"/>
                                    <a:pt x="1140" y="104"/>
                                    <a:pt x="990" y="156"/>
                                  </a:cubicBezTo>
                                  <a:cubicBezTo>
                                    <a:pt x="840" y="208"/>
                                    <a:pt x="180" y="208"/>
                                    <a:pt x="90" y="312"/>
                                  </a:cubicBezTo>
                                  <a:cubicBezTo>
                                    <a:pt x="0" y="416"/>
                                    <a:pt x="225" y="598"/>
                                    <a:pt x="450" y="7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480"/>
                              <a:ext cx="47628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936">
                                  <a:moveTo>
                                    <a:pt x="750" y="0"/>
                                  </a:moveTo>
                                  <a:cubicBezTo>
                                    <a:pt x="540" y="91"/>
                                    <a:pt x="330" y="182"/>
                                    <a:pt x="210" y="312"/>
                                  </a:cubicBezTo>
                                  <a:cubicBezTo>
                                    <a:pt x="90" y="442"/>
                                    <a:pt x="0" y="676"/>
                                    <a:pt x="30" y="780"/>
                                  </a:cubicBezTo>
                                  <a:cubicBezTo>
                                    <a:pt x="60" y="884"/>
                                    <a:pt x="225" y="910"/>
                                    <a:pt x="390" y="9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826920"/>
                              <a:ext cx="685800" cy="21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338">
                                  <a:moveTo>
                                    <a:pt x="0" y="182"/>
                                  </a:moveTo>
                                  <a:cubicBezTo>
                                    <a:pt x="180" y="91"/>
                                    <a:pt x="360" y="0"/>
                                    <a:pt x="540" y="26"/>
                                  </a:cubicBezTo>
                                  <a:cubicBezTo>
                                    <a:pt x="720" y="52"/>
                                    <a:pt x="900" y="195"/>
                                    <a:pt x="1080" y="3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1022400"/>
                              <a:ext cx="1047600" cy="75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0" h="1196">
                                  <a:moveTo>
                                    <a:pt x="1140" y="0"/>
                                  </a:moveTo>
                                  <a:cubicBezTo>
                                    <a:pt x="1395" y="65"/>
                                    <a:pt x="1650" y="130"/>
                                    <a:pt x="1500" y="312"/>
                                  </a:cubicBezTo>
                                  <a:cubicBezTo>
                                    <a:pt x="1350" y="494"/>
                                    <a:pt x="480" y="988"/>
                                    <a:pt x="240" y="1092"/>
                                  </a:cubicBezTo>
                                  <a:cubicBezTo>
                                    <a:pt x="0" y="1196"/>
                                    <a:pt x="30" y="1066"/>
                                    <a:pt x="60" y="9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13.05pt;width:158.25pt;height:151.65pt" coordorigin="571,261" coordsize="3165,3033">
                <v:shape id="shape_0" stroked="f" o:allowincell="f" style="position:absolute;left:1470;top:3066;width:68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1;top:261;width:3165;height:2724">
                  <v:group id="shape_0" style="position:absolute;left:2581;top:570;width:597;height:604">
                    <v:group id="shape_0" style="position:absolute;left:2581;top:764;width:597;height:410">
                      <v:shape id="shape_0" ID="未知" coordsize="326,243" path="m48,99l266,0l326,138l98,243l0,213l48,99xe" fillcolor="white" stroked="t" o:allowincell="f" style="position:absolute;left:2969;top:764;width:89;height:85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fillcolor="white" stroked="t" o:allowincell="f" style="position:absolute;left:2581;top:1013;width:596;height:160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030;top:983;width:74;height:99">
                        <v:group id="shape_0" style="position:absolute;left:3030;top:1051;width:74;height:31">
                          <v:group id="shape_0" style="position:absolute;left:3030;top:1051;width:74;height:31">
                            <v:oval id="shape_0" fillcolor="white" stroked="f" o:allowincell="f" style="position:absolute;left:3030;top:1051;width:73;height:2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coordsize="20564,10800" path="l0,21600xee" stroked="f" o:allowincell="f" style="position:absolute;left:3030;top:1068;width:73;height:14;flip:y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3030,1064" to="3030,1072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3104,1063" to="3104,1071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030;top:1051;width:74;height:31">
                            <v:oval id="shape_0" fillcolor="white" stroked="t" o:allowincell="f" style="position:absolute;left:3030;top:1051;width:73;height:2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20564,10800" path="l0,21600xee" stroked="t" o:allowincell="f" style="position:absolute;left:3030;top:1068;width:73;height:14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3030,1064" to="3030,107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04,1063" to="3104,107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043;top:983;width:51;height:90">
      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3044;top:983;width:48;height:8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3043;top:983;width:49;height:87">
                            <v:line id="shape_0" from="3069,1009" to="3069,1066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3050;top:983;width:35;height:2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19102,10800" path="l0,21600xee" stroked="t" o:allowincell="f" style="position:absolute;left:3044;top:1044;width:47;height:26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3043,995" to="3047,105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88,995" to="3092,105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55,1006" to="3056,1066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078,1004" to="3081,1063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633;top:994;width:77;height:99">
                        <v:group id="shape_0" style="position:absolute;left:2633;top:1062;width:77;height:31">
                          <v:group id="shape_0" style="position:absolute;left:2633;top:1062;width:77;height:31">
                            <v:oval id="shape_0" fillcolor="white" stroked="f" o:allowincell="f" style="position:absolute;left:2633;top:1062;width:76;height:2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coordsize="20564,10800" path="l0,21600xee" stroked="f" o:allowincell="f" style="position:absolute;left:2633;top:1079;width:76;height:14;flip:y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2633,1075" to="2633,1083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2710,1074" to="2710,1082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3;top:1062;width:77;height:31">
                            <v:oval id="shape_0" fillcolor="white" stroked="t" o:allowincell="f" style="position:absolute;left:2633;top:1062;width:76;height:2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20564,10800" path="l0,21600xee" stroked="t" o:allowincell="f" style="position:absolute;left:2633;top:1079;width:76;height:14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2633,1075" to="2633,108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10,1074" to="2710,108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2646;top:994;width:52;height:90">
      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2647;top:994;width:50;height:8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2646;top:994;width:51;height:87">
                            <v:line id="shape_0" from="2673,1020" to="2673,107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2653;top:994;width:37;height:2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19102,10800" path="l0,21600xee" stroked="t" o:allowincell="f" style="position:absolute;left:2647;top:1055;width:49;height:26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2646,1006" to="2650,1069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92,1006" to="2696,106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58,1017" to="2660,1077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2683,1015" to="2686,1074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oval id="shape_0" fillcolor="white" stroked="t" o:allowincell="f" style="position:absolute;left:2763;top:966;width:11;height: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未知" coordsize="440,765" path="m110,69l108,609l0,720l36,765l158,765l216,750l440,513l432,480l348,480l348,60l314,27l144,0l116,27l110,69xe" fillcolor="white" stroked="t" o:allowincell="f" style="position:absolute;left:2704;top:909;width:110;height:207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2732,1073" to="2790,10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1,1035" to="2791,10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未知" coordsize="440,765" path="m110,69l108,609l0,720l36,765l158,765l216,750l440,513l432,480l348,480l348,60l314,27l144,0l116,27l110,69xe" fillcolor="white" stroked="t" o:allowincell="f" style="position:absolute;left:2908;top:909;width:111;height:206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ect id="shape_0" fillcolor="white" stroked="f" o:allowincell="f" style="position:absolute;left:2926;top:900;width:79;height:2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996,1036" to="2996,10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0,1070" to="2994,10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1,925" to="3001,10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2730;top:867;width:262;height:40;mso-wrap-style:none;v-text-anchor:middle;rotation:33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937,933" to="2994,93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36,926" to="2999,9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4,927" to="2934,92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fillcolor="white" stroked="t" o:allowincell="f" style="position:absolute;left:2730;top:909;width:58;height:16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2754;top:931;width:12;height:1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981,770" to="3045,80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79,782" to="3043,81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81,792" to="3045,82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86,796" to="3050,83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90,804" to="3054,8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768;top:570;width:298;height:3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81;top:1350;width:858;height:573">
                    <v:group id="shape_0" style="position:absolute;left:2581;top:1621;width:858;height:302">
                      <v:shape id="shape_0" fillcolor="white" stroked="t" o:allowincell="f" style="position:absolute;left:2581;top:1755;width:857;height:167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767;top:1709;width:81;height:126">
                        <v:shape id="shape_0" fillcolor="silver" stroked="t" o:allowincell="f" style="position:absolute;left:2778;top:1709;width:61;height:99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2806,1736" to="2806,18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2767;top:1801;width:80;height:33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169;top:1712;width:83;height:125">
                        <v:shape id="shape_0" fillcolor="silver" stroked="t" o:allowincell="f" style="position:absolute;left:3180;top:1712;width:62;height:99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3209,1739" to="3209,18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3169;top:1804;width:82;height:33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837;top:1621;width:345;height:197">
                        <v:group id="shape_0" style="position:absolute;left:2892;top:1622;width:235;height:99">
    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2939;top:1624;width:46;height:90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2986;top:1626;width:46;height:90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3033;top:1628;width:46;height:90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3080;top:1629;width:46;height:90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2892;top:1622;width:46;height:90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  <v:shape id="shape_0" ID="未知" coordsize="450,728" path="m450,23c414,11,378,0,345,23c312,46,272,61,255,158c238,255,283,513,240,608c197,703,98,715,0,728e" stroked="t" o:allowincell="f" style="position:absolute;left:2837;top:1621;width:55;height:19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450,728" path="m450,23c414,11,378,0,345,23c312,46,272,61,255,158c238,255,283,513,240,608c197,703,98,715,0,728e" stroked="t" o:allowincell="f" style="position:absolute;left:3126;top:1625;width:55;height:192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2836;top:1350;width:357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41;top:1193;width:857;height:603">
                    <v:group id="shape_0" style="position:absolute;left:1141;top:1493;width:857;height:302">
                      <v:shape id="shape_0" fillcolor="white" stroked="t" o:allowincell="f" style="position:absolute;left:1141;top:1627;width:856;height:167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328;top:1581;width:81;height:125">
                        <v:shape id="shape_0" fillcolor="silver" stroked="t" o:allowincell="f" style="position:absolute;left:1339;top:1581;width:61;height:99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1367,1608" to="1367,16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1328;top:1673;width:80;height:33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729;top:1584;width:82;height:126">
                        <v:shape id="shape_0" fillcolor="silver" stroked="t" o:allowincell="f" style="position:absolute;left:1740;top:1584;width:61;height:99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1769,1611" to="1769,16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1729;top:1676;width:81;height:33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396;top:1493;width:345;height:198">
                        <v:group id="shape_0" style="position:absolute;left:1452;top:1495;width:235;height:98">
    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1498;top:1496;width:46;height:90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1545;top:1498;width:46;height:90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1592;top:1500;width:46;height:90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1639;top:1501;width:46;height:90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1451;top:1494;width:46;height:90;flip:y;mso-wrap-style:none;v-text-anchor:middle;rotation:4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  <v:shape id="shape_0" ID="未知" coordsize="450,728" path="m450,23c414,11,378,0,345,23c312,46,272,61,255,158c238,255,283,513,240,608c197,703,98,715,0,728e" stroked="t" o:allowincell="f" style="position:absolute;left:1396;top:1493;width:55;height:19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450,728" path="m450,23c414,11,378,0,345,23c312,46,272,61,255,158c238,255,283,513,240,608c197,703,98,715,0,728e" stroked="t" o:allowincell="f" style="position:absolute;left:1685;top:1497;width:55;height:193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1378;top:1193;width:310;height:2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289;top:261;width:1002;height:811">
                    <v:group id="shape_0" style="position:absolute;left:1289;top:261;width:1002;height:811">
                      <v:shape id="shape_0" ID="未知" coordsize="2388,1026" path="m504,0l0,660l2106,1026l2388,252l504,0xe" fillcolor="silver" stroked="t" o:allowincell="f" style="position:absolute;left:1288;top:261;width:966;height:430;mso-wrap-style:none;v-text-anchor:middle;rotation:349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  <v:shape id="shape_0" ID="未知" coordsize="384,1596" path="m102,750l0,1596l228,942l384,0l102,750xe" fillcolor="silver" stroked="t" o:allowincell="f" style="position:absolute;left:2134;top:300;width:155;height:670;mso-wrap-style:none;v-text-anchor:middle;rotation:349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  <v:shape id="shape_0" ID="未知" coordsize="2096,1257" path="m2048,354l32,0l4,6l0,864l16,885l44,894l68,894l1924,1257l1972,1245l1988,1224l2092,438l2096,396l2084,372l2048,354xe" fillcolor="white" stroked="t" o:allowincell="f" style="position:absolute;left:1346;top:544;width:851;height:527;mso-wrap-style:none;v-text-anchor:middle;rotation:349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1378,972" to="1378,9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9,625" to="1377,97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未知" coordsize="45,43" path="m0,0c2,12,0,18,12,21c13,23,14,26,16,28c18,30,22,29,24,31c26,33,24,36,26,38c29,41,41,43,45,43e" stroked="t" o:allowincell="f" style="position:absolute;left:1380;top:969;width:17;height:17;mso-wrap-style:none;v-text-anchor:middle;rotation:349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388,981" to="2173,9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未知" coordsize="48,18" path="m0,18c19,13,38,8,48,0e" stroked="t" o:allowincell="f" style="position:absolute;left:2169;top:983;width:18;height:6;mso-wrap-style:none;v-text-anchor:middle;rotation:349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oval id="shape_0" fillcolor="silver" stroked="t" o:allowincell="f" style="position:absolute;left:1456;top:701;width:200;height:200;mso-wrap-style:none;v-text-anchor:middle;rotation:349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group id="shape_0" style="position:absolute;left:1347;top:640;width:26;height:27">
                      <v:oval id="shape_0" fillcolor="white" stroked="t" o:allowincell="f" style="position:absolute;left:1347;top:640;width:25;height:26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rect id="shape_0" fillcolor="white" stroked="t" o:allowincell="f" style="position:absolute;left:1348;top:650;width:22;height:5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2133;top:635;width:26;height:27">
                      <v:oval id="shape_0" fillcolor="white" stroked="t" o:allowincell="f" style="position:absolute;left:2133;top:634;width:25;height:26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rect id="shape_0" fillcolor="white" stroked="t" o:allowincell="f" style="position:absolute;left:2134;top:644;width:22;height:5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2144;top:945;width:26;height:27">
                      <v:oval id="shape_0" fillcolor="white" stroked="t" o:allowincell="f" style="position:absolute;left:2143;top:945;width:25;height:26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rect id="shape_0" fillcolor="white" stroked="t" o:allowincell="f" style="position:absolute;left:2144;top:955;width:22;height:5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1388;top:940;width:26;height:27">
                      <v:oval id="shape_0" fillcolor="white" stroked="t" o:allowincell="f" style="position:absolute;left:1388;top:939;width:25;height:26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rect id="shape_0" fillcolor="white" stroked="t" o:allowincell="f" style="position:absolute;left:1389;top:949;width:22;height:5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oval id="shape_0" fillcolor="white" stroked="t" o:allowincell="f" style="position:absolute;left:1482;top:729;width:142;height:142;mso-wrap-style:none;v-text-anchor:middle;rotation:349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未知" coordsize="92,312" path="m92,0l0,297l14,309l42,312l74,312l92,0xe" fillcolor="#969696" stroked="t" o:allowincell="f" style="position:absolute;left:1522;top:684;width:48;height:200;mso-wrap-style:none;v-text-anchor:middle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1950;top:749;width:28;height:30;mso-wrap-style:none;v-text-anchor:middle;rotation:349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fillcolor="white" stroked="t" o:allowincell="f" style="position:absolute;left:1951;top:714;width:8;height:54;flip:y;mso-wrap-style:none;v-text-anchor:middle;rotation:196"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oval id="shape_0" fillcolor="white" stroked="t" o:allowincell="f" style="position:absolute;left:2045;top:692;width:38;height:43;mso-wrap-style:none;v-text-anchor:middle;rotation:349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black" stroked="t" o:allowincell="f" style="position:absolute;left:2032;top:750;width:77;height:31;mso-wrap-style:none;v-text-anchor:middle;rotation:353" type="_x0000_t136">
                      <v:path textpathok="t"/>
                      <v:textpath on="t" fitshape="t" string="指示灯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909;top:725;width:32;height:25;mso-wrap-style:none;v-text-anchor:middle;rotation:353" type="_x0000_t136">
                      <v:path textpathok="t"/>
                      <v:textpath on="t" fitshape="t" string="开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909;top:782;width:32;height:25;mso-wrap-style:none;v-text-anchor:middle;rotation:353" type="_x0000_t136">
                      <v:path textpathok="t"/>
                      <v:textpath on="t" fitshape="t" string="关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rect id="shape_0" fillcolor="black" stroked="t" o:allowincell="f" style="position:absolute;left:1469;top:931;width:12;height:26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501;top:932;width:12;height:27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528;top:933;width:12;height:26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555;top:933;width:12;height:26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579;top:935;width:12;height:26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604;top:937;width:12;height:26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group id="shape_0" style="position:absolute;left:1867;top:899;width:65;height:56">
                      <v:oval id="shape_0" fillcolor="white" stroked="t" o:allowincell="f" style="position:absolute;left:1867;top:921;width:33;height:33;mso-wrap-style:none;v-text-anchor:middle;rotation:349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1873;top:930;width:18;height:18;mso-wrap-style:none;v-text-anchor:middle;rotation:349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line id="shape_0" from="1875,903" to="1899,92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96,936" to="1924,950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4879,20431" path="l0,21600xee" stroked="t" o:allowincell="f" style="position:absolute;left:1904;top:899;width:27;height:37;mso-wrap-style:none;v-text-anchor:middle;rotation:349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881,902" to="1907,92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87,901" to="1913,91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90,902" to="1918,92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99,932" to="1927,94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01,927" to="1930,94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01,923" to="1932,9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02,920" to="1932,93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02,916" to="1931,93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02,914" to="1930,93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00,912" to="1929,929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36;top:903;width:66;height:55">
                      <v:oval id="shape_0" fillcolor="white" stroked="t" o:allowincell="f" style="position:absolute;left:2035;top:925;width:34;height:32;mso-wrap-style:none;v-text-anchor:middle;rotation:349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2042;top:933;width:19;height:18;mso-wrap-style:none;v-text-anchor:middle;rotation:349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line id="shape_0" from="2043,906" to="2069,925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64,940" to="2092,95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4879,20431" path="l0,21600xee" stroked="t" o:allowincell="f" style="position:absolute;left:2074;top:903;width:27;height:36;mso-wrap-style:none;v-text-anchor:middle;rotation:349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050,906" to="2075,92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55,905" to="2082,92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59,906" to="2087,925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68,935" to="2097,949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70,931" to="2101,94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69,926" to="2100,94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71,923" to="2101,94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70,920" to="2100,93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70,918" to="2098,935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69,915" to="2098,93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2066;top:854;width:44;height:34;mso-wrap-style:none;v-text-anchor:middle;rotation:359" type="_x0000_t136">
                      <v:path textpathok="t"/>
                      <v:textpath on="t" fitshape="t" string="+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1901,878" to="1935,8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1946;top:929;width:78;height:31;mso-wrap-style:none;v-text-anchor:middle;rotation:1" type="_x0000_t136">
                      <v:path textpathok="t"/>
                      <v:textpath on="t" fitshape="t" string="输出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</v:group>
                  <v:group id="shape_0" style="position:absolute;left:781;top:1974;width:637;height:666">
                    <v:group id="shape_0" style="position:absolute;left:781;top:2189;width:637;height:451">
                      <v:shape id="shape_0" ID="未知" coordsize="326,243" path="m48,99l266,0l326,138l98,243l0,213l48,99xe" fillcolor="white" stroked="t" o:allowincell="f" style="position:absolute;left:1195;top:2189;width:95;height:9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fillcolor="white" stroked="t" o:allowincell="f" style="position:absolute;left:781;top:2462;width:636;height:17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261;top:2429;width:79;height:110">
                        <v:group id="shape_0" style="position:absolute;left:1261;top:2503;width:79;height:36">
                          <v:group id="shape_0" style="position:absolute;left:1261;top:2503;width:79;height:36">
                            <v:oval id="shape_0" fillcolor="white" stroked="f" o:allowincell="f" style="position:absolute;left:1261;top:2503;width:78;height:24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coordsize="20564,10800" path="l0,21600xee" stroked="f" o:allowincell="f" style="position:absolute;left:1261;top:2523;width:78;height:15;flip:y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1261,2517" to="1261,2526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1340,2517" to="1340,2526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261;top:2503;width:79;height:36">
                            <v:oval id="shape_0" fillcolor="white" stroked="t" o:allowincell="f" style="position:absolute;left:1261;top:2503;width:78;height:2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20564,10800" path="l0,21600xee" stroked="t" o:allowincell="f" style="position:absolute;left:1261;top:2523;width:78;height:15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261,2517" to="1261,252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40,2517" to="1340,252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274;top:2429;width:53;height:98">
      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1275;top:2429;width:51;height:97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1274;top:2430;width:52;height:98">
                            <v:line id="shape_0" from="1301,2459" to="1301,2522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1281;top:2430;width:37;height:2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19102,10800" path="l0,21600xee" stroked="t" o:allowincell="f" style="position:absolute;left:1275;top:2498;width:50;height:29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274,2443" to="1278,2513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21,2443" to="1325,251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86,2456" to="1288,2522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1311,2453" to="1314,2518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836;top:2441;width:83;height:110">
                        <v:group id="shape_0" style="position:absolute;left:836;top:2515;width:83;height:36">
                          <v:group id="shape_0" style="position:absolute;left:836;top:2515;width:83;height:36">
                            <v:oval id="shape_0" fillcolor="white" stroked="f" o:allowincell="f" style="position:absolute;left:836;top:2515;width:82;height:24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coordsize="20564,10800" path="l0,21600xee" stroked="f" o:allowincell="f" style="position:absolute;left:836;top:2535;width:82;height:15;flip:y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836,2529" to="836,2538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919,2529" to="919,2538" stroked="f" o:allowincell="f" style="position:absolute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836;top:2515;width:83;height:36">
                            <v:oval id="shape_0" fillcolor="white" stroked="t" o:allowincell="f" style="position:absolute;left:836;top:2515;width:82;height:2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20564,10800" path="l0,21600xee" stroked="t" o:allowincell="f" style="position:absolute;left:836;top:2535;width:82;height:15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836,2529" to="836,253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19,2529" to="919,253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851;top:2441;width:54;height:98">
      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851;top:2441;width:53;height:97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851;top:2442;width:53;height:98">
                            <v:line id="shape_0" from="878,2471" to="878,2534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858;top:2442;width:39;height:24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19102,10800" path="l0,21600xee" stroked="t" o:allowincell="f" style="position:absolute;left:851;top:2510;width:52;height:29;flip:y;mso-wrap-style:none;v-text-anchor:middle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851,2455" to="856,2525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99,2455" to="904,252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62,2468" to="864,2534" stroked="t" o:allowincell="f" style="position:absolute;flip:x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889,2465" to="892,2530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oval id="shape_0" fillcolor="white" stroked="t" o:allowincell="f" style="position:absolute;left:975;top:2411;width:12;height:1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ID="未知" coordsize="440,765" path="m110,69l108,609l0,720l36,765l158,765l216,750l440,513l432,480l348,480l348,60l314,27l144,0l116,27l110,69xe" fillcolor="white" stroked="t" o:allowincell="f" style="position:absolute;left:912;top:2348;width:117;height:227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942,2528" to="1003,25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5,2486" to="1005,25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未知" coordsize="440,765" path="m110,69l108,609l0,720l36,765l158,765l216,750l440,513l432,480l348,480l348,60l314,27l144,0l116,27l110,69xe" fillcolor="white" stroked="t" o:allowincell="f" style="position:absolute;left:1130;top:2348;width:118;height:226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ect id="shape_0" fillcolor="white" stroked="f" o:allowincell="f" style="position:absolute;left:1149;top:2338;width:84;height: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1224,2487" to="1224,25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4,2525" to="1222,25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9,2366" to="1229,25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939;top:2304;width:280;height:44;mso-wrap-style:none;v-text-anchor:middle;rotation:33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161,2375" to="1222,237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0,2367" to="1227,23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7,2368" to="1157,237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fillcolor="white" stroked="t" o:allowincell="f" style="position:absolute;left:940;top:2348;width:62;height:1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966;top:2372;width:13;height: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08,2196" to="1277,223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06,2209" to="1274,2249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08,2220" to="1277,2259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13,2225" to="1281,2265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218,2233" to="1286,227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965;top:1974;width:318;height:3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861;top:2130;width:755;height:690">
                    <v:line id="shape_0" from="1987,2600" to="2466,26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1,2134" to="2553,213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86,2134" to="2062,248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7,2134" to="2551,248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10,2425" to="2487,2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5,2474" to="2467,24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5,2451" to="2467,2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7,2475" to="1987,25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8,2497" to="2468,2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4,2489" to="2024,2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5,2489" to="2075,2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95,2489" to="2095,2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53,2497" to="2153,2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5,2497" to="2345,2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8,2497" to="2388,2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7,2497" to="2417,2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2,2592" to="2466,26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6,2617" to="1978,276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58,2632" to="2456,27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6,2766" to="2359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5,2678" to="1965,26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965;top:2681;width:75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042,2678" to="2042,26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965;top:2669;width:75;height: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295,2678" to="2295,2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295;top:2682;width:85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381,2678" to="2381,2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295;top:2671;width:85;height: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966,2639" to="2459,2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6,2766" to="1866,282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59,2766" to="2359,2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1,2821" to="2361,282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48,2130" to="2612,219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10,2196" to="2610,26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59,2605" to="2616,281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75,2164" to="2580,26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7,2187" to="2547,26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9,2370" to="2509,26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8,2592" to="2468,27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9,2653" to="2449,27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5,2685" to="2425,2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3,2727" to="2403,27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9,2766" to="1909,2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3,2766" to="1953,2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7,2766" to="1987,2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9,2766" to="2039,2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1,2766" to="2081,2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24,2766" to="2124,2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1,2766" to="2181,2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3,2766" to="2223,2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3,2766" to="2223,2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3,2766" to="2223,2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53,2766" to="2253,2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1,2766" to="2281,2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7,2766" to="2317,28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4,2740" to="2010,27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147;top:2501;width:174;height:83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132,2673" to="2132,26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132;top:2679;width:76;height: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210,2673" to="2210,26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130;top:2668;width:76;height: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194;top:2512;width:68;height:5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207,2542" to="2257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2260;top:2717;width:108;height:39;mso-wrap-style:none;v-text-anchor:middle" type="_x0000_t136">
                      <v:path textpathok="t"/>
                      <v:textpath on="t" fitshape="t" string="15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fillcolor="black" stroked="t" o:allowincell="f" style="position:absolute;left:2113;top:2712;width:64;height:45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stroked="t" o:allowincell="f" style="position:absolute;left:2026;top:2156;width:493;height:242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2201;top:2319;width:104;height:66;mso-wrap-style:none;v-text-anchor:middle" type="_x0000_t136">
                      <v:path textpathok="t"/>
                      <v:textpath on="t" fitshape="t" string="V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1963,2587" to="1985,26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3,2272" to="2224,2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059;top:2184;width:461;height:301">
                      <v:rect id="shape_0" fillcolor="black" stroked="t" o:allowincell="f" style="position:absolute;left:2059;top:2184;width:460;height:223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   5           10          15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   5           10          15" style="font-family:&quot;Times New Roman&quot;;font-size:9pt"/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  <v:rect id="shape_0" fillcolor="black" stroked="t" o:allowincell="f" style="position:absolute;left:2108;top:2260;width:347;height:22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1         2         3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1         2         3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2094;top:2223;width:378;height:246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|||||||||||||||||||||||||||||||</w:t>
                              </w:r>
                            </w:p>
                          </w:txbxContent>
                        </v:textbox>
                        <v:path textpathok="t"/>
                        <v:textpath on="t" fitshape="t" string="|||||||||||||||||||||||||||||||" style="font-family:&quot;宋体&quot;;font-size:12pt"/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2283,2195" to="2283,221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42,2203" to="2345,222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98,2228" to="2404,224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41,2259" to="2463,22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59,2227" to="2165,2241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01,2259" to="2123,2281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19,2204" to="2225,2235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rect id="shape_0" coordorigin="10800,61" coordsize="10739,10738" path="l0,21600xee" stroked="t" o:allowincell="f" style="position:absolute;left:2164;top:2189;width:239;height:241;mso-wrap-style:none;v-text-anchor:middle;rotation:314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coordorigin="10800,61" coordsize="10739,10738" path="l0,21600xee" stroked="t" o:allowincell="f" style="position:absolute;left:2149;top:2153;width:267;height:271;mso-wrap-style:none;v-text-anchor:middle;rotation:314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2119,2489" to="2119,2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6,2475" to="2466,25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1971;top:2575;width:64;height:11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970;top:2577;width:65;height:111">
                      <v:line id="shape_0" from="2004,2610" to="2004,268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979;top:2577;width:47;height: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coordsize="19102,10800" path="l0,21600xee" stroked="t" o:allowincell="f" style="position:absolute;left:1971;top:2655;width:62;height: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970,2592" to="1976,267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9,2592" to="2035,26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5,2607" to="1987,2683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16,2604" to="2020,268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2135;top:2574;width:64;height:11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134;top:2575;width:65;height:112">
                      <v:line id="shape_0" from="2168,2608" to="2168,268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143;top:2575;width:47;height: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coordsize="19102,10800" path="l0,21600xee" stroked="t" o:allowincell="f" style="position:absolute;left:2135;top:2653;width:62;height:33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134,2590" to="2140,267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3,2590" to="2199,26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49,2605" to="2151,2681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80,2602" to="2184,2678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03;top:2579;width:66;height:113">
  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2304;top:2579;width:64;height:11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2303;top:2580;width:64;height:111">
                        <v:line id="shape_0" from="2336,2613" to="2336,268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312;top:2580;width:46;height: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2304;top:2658;width:61;height:33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2303,2595" to="2309,267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61,2595" to="2367,26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8,2610" to="2320,2685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49,2607" to="2353,268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ID="未知" coordsize="780,312" path="m60,0c30,52,0,104,60,156c120,208,300,312,420,312c540,312,660,234,780,156e" stroked="t" o:allowincell="f" style="position:absolute;left:2041;top:882;width:719;height:3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210,780" path="m0,0c75,13,150,26,180,156c210,286,195,533,180,780e" stroked="t" o:allowincell="f" style="position:absolute;left:3091;top:1038;width:179;height:7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140,780" path="m990,0c1065,52,1140,104,990,156c840,208,180,208,90,312c0,416,225,598,450,780e" stroked="t" o:allowincell="f" style="position:absolute;left:871;top:882;width:1139;height:7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750,936" path="m750,0c540,91,330,182,210,312c90,442,0,676,30,780c60,884,225,910,390,936e" stroked="t" o:allowincell="f" style="position:absolute;left:571;top:1662;width:749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080,338" path="m0,182c180,91,360,0,540,26c720,52,900,195,1080,338e" stroked="t" o:allowincell="f" style="position:absolute;left:1681;top:1480;width:1079;height:3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650,1196" path="m1140,0c1395,65,1650,130,1500,312c1350,494,480,988,240,1092c0,1196,30,1066,60,936e" stroked="t" o:allowincell="f" style="position:absolute;left:2086;top:1788;width:1649;height:11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29305</wp:posOffset>
                </wp:positionH>
                <wp:positionV relativeFrom="paragraph">
                  <wp:posOffset>28575</wp:posOffset>
                </wp:positionV>
                <wp:extent cx="1931035" cy="1843405"/>
                <wp:effectExtent l="0" t="0" r="0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040" cy="1843560"/>
                          <a:chOff x="0" y="0"/>
                          <a:chExt cx="1931040" cy="1843560"/>
                        </a:xfrm>
                      </wpg:grpSpPr>
                      <wps:wsp>
                        <wps:cNvSpPr txBox="1"/>
                        <wps:spPr>
                          <a:xfrm>
                            <a:off x="1633320" y="1637640"/>
                            <a:ext cx="297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0"/>
                            <a:ext cx="299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252720"/>
                            <a:ext cx="1472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4880"/>
                            <a:ext cx="1504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610200"/>
                            <a:ext cx="1504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03880"/>
                            <a:ext cx="151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993240"/>
                            <a:ext cx="151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1175400"/>
                            <a:ext cx="1512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1358280"/>
                            <a:ext cx="1512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604520"/>
                            <a:ext cx="964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612440"/>
                            <a:ext cx="964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" y="1612440"/>
                            <a:ext cx="972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1610280"/>
                            <a:ext cx="964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1609560"/>
                            <a:ext cx="972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960" y="1609560"/>
                            <a:ext cx="964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1609560"/>
                            <a:ext cx="9720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5600" y="61560"/>
                            <a:ext cx="10080" cy="158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656720"/>
                            <a:ext cx="163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2440" y="-89280"/>
                            <a:ext cx="1440" cy="137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880" y="-89280"/>
                            <a:ext cx="1800" cy="137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4960" y="-83520"/>
                            <a:ext cx="1800" cy="137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7840" y="-90000"/>
                            <a:ext cx="1440" cy="137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120" y="-89280"/>
                            <a:ext cx="1800" cy="137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8200" y="-83520"/>
                            <a:ext cx="1440" cy="137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7120" y="-89280"/>
                            <a:ext cx="1440" cy="137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6400" y="-89280"/>
                            <a:ext cx="1800" cy="137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7120" y="-90000"/>
                            <a:ext cx="1800" cy="137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88200" y="-94320"/>
                            <a:ext cx="1440" cy="137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7480" y="-83520"/>
                            <a:ext cx="1800" cy="137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68920" y="-89280"/>
                            <a:ext cx="1800" cy="137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60000" y="-90720"/>
                            <a:ext cx="1440" cy="137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6160" y="1607760"/>
                            <a:ext cx="9648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20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51800" y="-84960"/>
                            <a:ext cx="1800" cy="137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2160" y="-89280"/>
                            <a:ext cx="1440" cy="137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4680" y="-87480"/>
                            <a:ext cx="1800" cy="1379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880" y="-91440"/>
                            <a:ext cx="1457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440" y="1204200"/>
                            <a:ext cx="1457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960" y="1113120"/>
                            <a:ext cx="1457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960" y="1017360"/>
                            <a:ext cx="1457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960" y="922680"/>
                            <a:ext cx="1457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440" y="831240"/>
                            <a:ext cx="1457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640" y="736560"/>
                            <a:ext cx="1456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400" y="642240"/>
                            <a:ext cx="1456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640" y="546840"/>
                            <a:ext cx="1456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400" y="459360"/>
                            <a:ext cx="1456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440" y="364680"/>
                            <a:ext cx="1457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320" y="268920"/>
                            <a:ext cx="1456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880" y="177840"/>
                            <a:ext cx="1457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840" y="79560"/>
                            <a:ext cx="1456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880" y="-11880"/>
                            <a:ext cx="1457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9280" y="369000"/>
                            <a:ext cx="897480" cy="927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15pt;margin-top:2.25pt;width:152.05pt;height:145.15pt" coordorigin="5243,45" coordsize="3041,2903">
                <v:shape id="shape_0" stroked="f" o:allowincell="f" style="position:absolute;left:7815;top:2624;width:468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36;top:45;width:470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56;top:443;width:23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43;top:730;width:236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55;top:1006;width:23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56;top:1311;width:23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61;top:1609;width:23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62;top:1896;width:237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49;top:2184;width:23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85;top:2572;width:151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7;top:2584;width:151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07;top:2584;width:152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89;top:2581;width:151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5;top:2580;width:152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66;top:2580;width:151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22;top:2580;width:152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362,142" to="5377,2635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5378,2654" to="7950,265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 id="shape_0" stroked="t" o:allowincell="f" style="position:absolute;left:5656;top:-96;width:1;height:217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517;top:-96;width:2;height:217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802;top:-87;width:2;height:217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948;top:-97;width:1;height:217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089;top:-96;width:2;height:217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232;top:-87;width:1;height:217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372;top:-96;width:1;height:217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513;top:-96;width:2;height:217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656;top:-97;width:2;height:217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799;top:-104;width:1;height:217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940;top:-87;width:2;height:217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084;top:-96;width:2;height:217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227;top:-98;width:1;height:217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f" o:allowincell="f" style="position:absolute;left:7032;top:2577;width:151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20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372;top:-89;width:2;height:217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514;top:-96;width:1;height:217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660;top:-93;width:2;height:217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361;top:-99;width:2294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373;top:1941;width:2294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377;top:1798;width:2294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377;top:1647;width:2294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377;top:1498;width:2294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373;top:1354;width:2294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370;top:1205;width:2293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379;top:1056;width:2293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370;top:906;width:2293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379;top:768;width:2293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373;top:619;width:2294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363;top:468;width:2293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361;top:325;width:2294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367;top:170;width:2293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361;top:26;width:2294;height:1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667;top:626;width:1412;height:1459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Style w:val="PageNumber"/>
          <w:sz w:val="24"/>
        </w:rPr>
      </w:pPr>
      <w:r>
        <w:rPr>
          <w:sz w:val="24"/>
        </w:rPr>
      </w:r>
    </w:p>
    <w:p>
      <w:pPr>
        <w:pStyle w:val="Normal"/>
        <w:rPr>
          <w:rStyle w:val="PageNumber"/>
          <w:sz w:val="24"/>
        </w:rPr>
      </w:pPr>
      <w:r>
        <w:rPr/>
      </w:r>
    </w:p>
    <w:p>
      <w:pPr>
        <w:pStyle w:val="Normal"/>
        <w:rPr>
          <w:rStyle w:val="PageNumber"/>
          <w:sz w:val="24"/>
        </w:rPr>
      </w:pPr>
      <w:r>
        <w:rPr/>
      </w:r>
    </w:p>
    <w:p>
      <w:pPr>
        <w:pStyle w:val="Normal"/>
        <w:spacing w:lineRule="exact" w:line="460"/>
        <w:rPr>
          <w:rStyle w:val="PageNumber"/>
          <w:sz w:val="24"/>
          <w:lang w:val="en-GB"/>
        </w:rPr>
      </w:pPr>
      <w:r>
        <w:rPr/>
      </w:r>
    </w:p>
    <w:p>
      <w:pPr>
        <w:pStyle w:val="Normal"/>
        <w:rPr>
          <w:rStyle w:val="PageNumber"/>
          <w:szCs w:val="21"/>
        </w:rPr>
      </w:pPr>
      <w:r>
        <w:rPr>
          <w:lang w:val="en-GB"/>
        </w:rPr>
      </w:r>
    </w:p>
    <w:p>
      <w:pPr>
        <w:pStyle w:val="Normal"/>
        <w:rPr>
          <w:rStyle w:val="PageNumber"/>
          <w:szCs w:val="21"/>
        </w:rPr>
      </w:pPr>
      <w:r>
        <w:rPr/>
      </w:r>
    </w:p>
    <w:p>
      <w:pPr>
        <w:pStyle w:val="Normal"/>
        <w:rPr>
          <w:rStyle w:val="PageNumber"/>
          <w:szCs w:val="21"/>
        </w:rPr>
      </w:pPr>
      <w:r>
        <w:rPr/>
      </w:r>
    </w:p>
    <w:p>
      <w:pPr>
        <w:pStyle w:val="Normal"/>
        <w:rPr>
          <w:rStyle w:val="PageNumber"/>
          <w:sz w:val="18"/>
          <w:szCs w:val="21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25900</wp:posOffset>
                </wp:positionH>
                <wp:positionV relativeFrom="paragraph">
                  <wp:posOffset>165100</wp:posOffset>
                </wp:positionV>
                <wp:extent cx="342900" cy="18224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35pt;mso-wrap-distance-left:9.05pt;mso-wrap-distance-right:9.05pt;mso-wrap-distance-top:0pt;mso-wrap-distance-bottom:0pt;margin-top:13pt;mso-position-vertical-relative:text;margin-left:3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PageNumber"/>
          <w:szCs w:val="21"/>
        </w:rPr>
      </w:pPr>
      <w:r>
        <w:rPr/>
      </w:r>
    </w:p>
    <w:p>
      <w:pPr>
        <w:pStyle w:val="Normal"/>
        <w:spacing w:lineRule="exact" w:line="440"/>
        <w:rPr/>
      </w:pPr>
      <w:r>
        <w:rPr>
          <w:rFonts w:cs="宋体;SimSun"/>
          <w:bCs/>
        </w:rPr>
        <w:t>36</w:t>
      </w:r>
      <w:r>
        <w:rPr>
          <w:lang w:val="en-GB"/>
        </w:rPr>
        <w:t>．</w:t>
      </w:r>
      <w:r>
        <w:rPr>
          <w:lang w:val="en-GB"/>
        </w:rPr>
        <w:t>实验桌上有如下器材：玻璃瓶、中间有孔的软木塞、温度计、泡沫塑料、细铁砂。</w:t>
      </w:r>
    </w:p>
    <w:p>
      <w:pPr>
        <w:pStyle w:val="Normal"/>
        <w:spacing w:lineRule="exact" w:line="440"/>
        <w:rPr/>
      </w:pPr>
      <w:r>
        <w:rPr>
          <w:lang w:val="en-GB"/>
        </w:rPr>
        <w:t>请你利用实验器材，设计一个实验证明：做功可以改变物体的内能。</w:t>
      </w:r>
      <w:r>
        <w:rPr>
          <w:szCs w:val="21"/>
        </w:rPr>
        <w:t>请</w:t>
      </w:r>
      <w:r>
        <w:rPr>
          <w:szCs w:val="21"/>
        </w:rPr>
        <w:t>你</w:t>
      </w:r>
      <w:r>
        <w:rPr/>
        <w:t>写出实验步骤</w:t>
      </w:r>
      <w:r>
        <w:rPr/>
        <w:t>和</w:t>
      </w:r>
      <w:r>
        <w:rPr/>
        <w:t>实验</w:t>
      </w:r>
      <w:r>
        <w:rPr/>
        <w:t>现象</w:t>
      </w:r>
      <w:r>
        <w:rPr/>
        <w:t>。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exact" w:line="440"/>
        <w:rPr>
          <w:rStyle w:val="PageNumber"/>
          <w:szCs w:val="21"/>
        </w:rPr>
      </w:pPr>
      <w:r>
        <w:rPr/>
        <w:t>37</w:t>
      </w:r>
      <w:r>
        <w:rPr>
          <w:color w:val="000000"/>
        </w:rPr>
        <w:t>．</w:t>
      </w:r>
      <w:r>
        <w:rPr>
          <w:lang w:val="en-GB"/>
        </w:rPr>
        <w:t>同学们在学习了压强概念后得到一个结论：“压强一定时，压力与受力面积成正比”，同学们利用实验室提供的实验器材：托盘天平一架（含砝码），药匙一把，刻度尺，三角板，底面积不同的平底试管六只，足量的沙子，装有适量水的大水槽进行实验探究。请你写出主要实验步骤和画出记录实验数据的表格。（</w:t>
      </w:r>
      <w:r>
        <w:rPr>
          <w:lang w:val="en-GB"/>
        </w:rPr>
        <w:t>5</w:t>
      </w:r>
      <w:r>
        <w:rPr>
          <w:lang w:val="en-GB"/>
        </w:rPr>
        <w:t>分）</w:t>
      </w:r>
    </w:p>
    <w:p>
      <w:pPr>
        <w:pStyle w:val="Normal"/>
        <w:spacing w:lineRule="exact" w:line="440"/>
        <w:rPr>
          <w:rStyle w:val="PageNumber"/>
          <w:b/>
          <w:b/>
          <w:szCs w:val="21"/>
        </w:rPr>
      </w:pPr>
      <w:r>
        <w:rPr/>
      </w:r>
    </w:p>
    <w:p>
      <w:pPr>
        <w:pStyle w:val="Normal"/>
        <w:rPr>
          <w:rStyle w:val="PageNumber"/>
          <w:b/>
          <w:b/>
          <w:szCs w:val="21"/>
        </w:rPr>
      </w:pPr>
      <w:r>
        <w:rPr/>
      </w:r>
    </w:p>
    <w:p>
      <w:pPr>
        <w:pStyle w:val="Normal"/>
        <w:rPr>
          <w:rStyle w:val="PageNumber"/>
          <w:b/>
          <w:b/>
          <w:szCs w:val="21"/>
        </w:rPr>
      </w:pPr>
      <w:r>
        <w:rPr/>
      </w:r>
    </w:p>
    <w:p>
      <w:pPr>
        <w:pStyle w:val="Normal"/>
        <w:rPr>
          <w:rStyle w:val="PageNumber"/>
          <w:b/>
          <w:b/>
          <w:szCs w:val="21"/>
        </w:rPr>
      </w:pPr>
      <w:r>
        <w:rPr/>
      </w:r>
    </w:p>
    <w:p>
      <w:pPr>
        <w:pStyle w:val="Normal"/>
        <w:rPr>
          <w:rStyle w:val="PageNumber"/>
          <w:b/>
          <w:b/>
          <w:szCs w:val="21"/>
        </w:rPr>
      </w:pPr>
      <w:r>
        <w:rPr/>
      </w:r>
    </w:p>
    <w:p>
      <w:pPr>
        <w:pStyle w:val="Normal"/>
        <w:rPr>
          <w:rStyle w:val="PageNumber"/>
          <w:b/>
          <w:b/>
          <w:szCs w:val="21"/>
        </w:rPr>
      </w:pPr>
      <w:r>
        <w:rPr/>
      </w:r>
    </w:p>
    <w:p>
      <w:pPr>
        <w:pStyle w:val="Normal"/>
        <w:rPr>
          <w:rStyle w:val="PageNumber"/>
          <w:b/>
          <w:b/>
          <w:szCs w:val="21"/>
        </w:rPr>
      </w:pPr>
      <w:r>
        <w:rPr/>
      </w:r>
    </w:p>
    <w:p>
      <w:pPr>
        <w:pStyle w:val="Normal"/>
        <w:rPr>
          <w:rStyle w:val="PageNumber"/>
          <w:b/>
          <w:b/>
          <w:szCs w:val="21"/>
        </w:rPr>
      </w:pPr>
      <w:r>
        <w:rPr/>
      </w:r>
    </w:p>
    <w:p>
      <w:pPr>
        <w:pStyle w:val="Normal"/>
        <w:rPr>
          <w:rStyle w:val="PageNumber"/>
          <w:b/>
          <w:b/>
          <w:szCs w:val="21"/>
        </w:rPr>
      </w:pPr>
      <w:r>
        <w:rPr/>
      </w:r>
    </w:p>
    <w:p>
      <w:pPr>
        <w:pStyle w:val="Normal"/>
        <w:rPr>
          <w:rStyle w:val="PageNumber"/>
          <w:b/>
          <w:b/>
          <w:szCs w:val="21"/>
        </w:rPr>
      </w:pPr>
      <w:r>
        <w:rPr/>
      </w:r>
    </w:p>
    <w:p>
      <w:pPr>
        <w:pStyle w:val="Normal"/>
        <w:ind w:firstLine="3060"/>
        <w:rPr>
          <w:rStyle w:val="PageNumber"/>
        </w:rPr>
      </w:pPr>
      <w:r>
        <w:rPr>
          <w:kern w:val="0"/>
          <w:sz w:val="18"/>
          <w:szCs w:val="18"/>
        </w:rPr>
        <w:t>物理试卷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kern w:val="0"/>
          <w:sz w:val="18"/>
          <w:szCs w:val="18"/>
        </w:rPr>
        <w:t>第</w:t>
      </w:r>
      <w:r>
        <w:rPr>
          <w:kern w:val="0"/>
          <w:sz w:val="18"/>
          <w:szCs w:val="18"/>
        </w:rPr>
        <w:t>6</w:t>
      </w:r>
      <w:r>
        <w:rPr>
          <w:kern w:val="0"/>
          <w:sz w:val="18"/>
          <w:szCs w:val="18"/>
        </w:rPr>
        <w:t>页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kern w:val="0"/>
          <w:sz w:val="18"/>
          <w:szCs w:val="18"/>
        </w:rPr>
        <w:t>(</w:t>
      </w:r>
      <w:r>
        <w:rPr>
          <w:kern w:val="0"/>
          <w:sz w:val="18"/>
          <w:szCs w:val="18"/>
        </w:rPr>
        <w:t>共</w:t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fldChar w:fldCharType="begin"/>
      </w:r>
      <w:r>
        <w:rPr>
          <w:kern w:val="0"/>
          <w:sz w:val="18"/>
          <w:szCs w:val="18"/>
        </w:rPr>
        <w:instrText xml:space="preserve"> NUMPAGES \* ARABIC </w:instrText>
      </w:r>
      <w:r>
        <w:rPr>
          <w:kern w:val="0"/>
          <w:sz w:val="18"/>
          <w:szCs w:val="18"/>
        </w:rPr>
        <w:fldChar w:fldCharType="separate"/>
      </w:r>
      <w:r>
        <w:rPr>
          <w:kern w:val="0"/>
          <w:sz w:val="18"/>
          <w:szCs w:val="18"/>
        </w:rPr>
        <w:t>8</w:t>
      </w:r>
      <w:r>
        <w:rPr>
          <w:kern w:val="0"/>
          <w:sz w:val="18"/>
          <w:szCs w:val="18"/>
        </w:rPr>
        <w:fldChar w:fldCharType="end"/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页</w:t>
      </w:r>
      <w:r>
        <w:rPr>
          <w:kern w:val="0"/>
          <w:sz w:val="18"/>
          <w:szCs w:val="18"/>
        </w:rPr>
        <w:t>)</w:t>
      </w:r>
    </w:p>
    <w:p>
      <w:pPr>
        <w:pStyle w:val="Normal"/>
        <w:rPr/>
      </w:pPr>
      <w:r>
        <w:rPr>
          <w:rStyle w:val="PageNumber"/>
          <w:b/>
          <w:szCs w:val="21"/>
        </w:rPr>
        <w:t>五、计算题</w:t>
      </w:r>
      <w:r>
        <w:rPr>
          <w:rStyle w:val="PageNumber"/>
          <w:szCs w:val="21"/>
        </w:rPr>
        <w:t>（共</w:t>
      </w:r>
      <w:r>
        <w:rPr>
          <w:rStyle w:val="PageNumber"/>
          <w:szCs w:val="21"/>
        </w:rPr>
        <w:t>13</w:t>
      </w:r>
      <w:r>
        <w:rPr>
          <w:rStyle w:val="PageNumber"/>
          <w:szCs w:val="21"/>
        </w:rPr>
        <w:t>分）</w:t>
      </w:r>
    </w:p>
    <w:p>
      <w:pPr>
        <w:pStyle w:val="Normal"/>
        <w:rPr/>
      </w:pPr>
      <w:r>
        <w:rPr/>
        <w:t>38</w:t>
      </w:r>
      <w:r>
        <w:rPr/>
        <w:t>．如图</w:t>
      </w:r>
      <w:r>
        <w:rPr/>
        <w:t>19</w:t>
      </w:r>
      <w:r>
        <w:rPr/>
        <w:t>所示电路，电源电压保持不变，小灯泡</w:t>
      </w:r>
      <w:r>
        <w:rPr/>
        <w:t>L</w:t>
      </w:r>
      <w:r>
        <w:rPr/>
        <w:t>标有“</w:t>
      </w:r>
      <w:r>
        <w:rPr/>
        <w:t>6V  0.3A</w:t>
      </w:r>
      <w:r>
        <w:rPr>
          <w:rFonts w:cs="宋体;SimSun" w:ascii="宋体;SimSun" w:hAnsi="宋体;SimSun"/>
        </w:rPr>
        <w:t>”</w:t>
      </w:r>
      <w:r>
        <w:rPr/>
        <w:t>字样，且灯丝电阻不随温度变化，定值电阻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的阻值为</w:t>
      </w:r>
      <w:r>
        <w:rPr/>
        <w:t>10Ω</w:t>
      </w:r>
      <w:r>
        <w:rPr/>
        <w:t>，滑动变阻器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的滑片</w:t>
      </w:r>
      <w:r>
        <w:rPr>
          <w:i/>
        </w:rPr>
        <w:t>P</w:t>
      </w:r>
      <w:r>
        <w:rPr/>
        <w:t>在使用前位于最右端。当开关</w:t>
      </w:r>
      <w:r>
        <w:rPr/>
        <w:t>S</w:t>
      </w:r>
      <w:r>
        <w:rPr>
          <w:vertAlign w:val="subscript"/>
        </w:rPr>
        <w:t>1</w:t>
      </w:r>
      <w:r>
        <w:rPr/>
        <w:t xml:space="preserve"> 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都闭合，调节滑片</w:t>
      </w:r>
      <w:r>
        <w:rPr>
          <w:i/>
        </w:rPr>
        <w:t>P</w:t>
      </w:r>
      <w:r>
        <w:rPr/>
        <w:t>的位置至</w:t>
      </w:r>
      <w:r>
        <w:rPr/>
        <w:t>a</w:t>
      </w:r>
      <w:r>
        <w:rPr/>
        <w:t>点时，小灯泡的功率为</w:t>
      </w:r>
      <w:r>
        <w:rPr>
          <w:i/>
        </w:rPr>
        <w:t>P</w:t>
      </w:r>
      <w:r>
        <w:rPr>
          <w:vertAlign w:val="subscript"/>
        </w:rPr>
        <w:t>L</w:t>
      </w:r>
      <w:r>
        <w:rPr/>
        <w:t>，电压表的示数为</w:t>
      </w:r>
      <w:r>
        <w:rPr>
          <w:i/>
        </w:rPr>
        <w:t>U</w:t>
      </w:r>
      <w:r>
        <w:rPr>
          <w:vertAlign w:val="subscript"/>
        </w:rPr>
        <w:t>a</w:t>
      </w:r>
      <w:r>
        <w:rPr/>
        <w:t>，滑动变阻器的功率为</w:t>
      </w:r>
      <w:r>
        <w:rPr>
          <w:i/>
        </w:rPr>
        <w:t>P</w:t>
      </w:r>
      <w:r>
        <w:rPr>
          <w:vertAlign w:val="subscript"/>
        </w:rPr>
        <w:t>2</w:t>
      </w:r>
      <w:r>
        <w:rPr/>
        <w:t>；当开关</w:t>
      </w:r>
      <w:r>
        <w:rPr/>
        <w:t>S</w:t>
      </w:r>
      <w:r>
        <w:rPr>
          <w:vertAlign w:val="subscript"/>
        </w:rPr>
        <w:t>1</w:t>
      </w:r>
      <w:r>
        <w:rPr/>
        <w:t>闭合，</w:t>
      </w:r>
      <w:r>
        <w:rPr/>
        <w:t>S</w:t>
      </w:r>
      <w:r>
        <w:rPr>
          <w:vertAlign w:val="subscript"/>
        </w:rPr>
        <w:t>2</w:t>
      </w:r>
      <w:r>
        <w:rPr/>
        <w:t>断开时，调节滑片</w:t>
      </w:r>
      <w:r>
        <w:rPr/>
        <w:t>P</w:t>
      </w:r>
      <w:r>
        <w:rPr/>
        <w:t>的位置至</w:t>
      </w:r>
      <w:r>
        <w:rPr/>
        <w:t>b</w:t>
      </w:r>
      <w:r>
        <w:rPr/>
        <w:t>点时，小灯泡正常发光，电压表的示数为</w:t>
      </w:r>
      <w:r>
        <w:rPr>
          <w:i/>
        </w:rPr>
        <w:t>U</w:t>
      </w:r>
      <w:r>
        <w:rPr>
          <w:vertAlign w:val="subscript"/>
        </w:rPr>
        <w:t>b</w:t>
      </w:r>
      <w:r>
        <w:rPr/>
        <w:t>，滑动变阻器的功率为</w:t>
      </w:r>
      <w:r>
        <w:rPr>
          <w:i/>
        </w:rPr>
        <w:t>P</w:t>
      </w:r>
      <w:r>
        <w:rPr>
          <w:vertAlign w:val="subscript"/>
        </w:rPr>
        <w:t>2</w:t>
      </w:r>
      <w:r>
        <w:rPr>
          <w:vertAlign w:val="superscript"/>
        </w:rPr>
        <w:t>/</w:t>
      </w:r>
      <w:r>
        <w:rPr/>
        <w:t>。（图中未标明</w:t>
      </w:r>
      <w:r>
        <w:rPr/>
        <w:t>a</w:t>
      </w:r>
      <w:r>
        <w:rPr/>
        <w:t>、</w:t>
      </w:r>
      <w:r>
        <w:rPr/>
        <w:t>b</w:t>
      </w:r>
      <w:r>
        <w:rPr/>
        <w:t>点的位置）</w:t>
      </w:r>
    </w:p>
    <w:p>
      <w:pPr>
        <w:pStyle w:val="Normal"/>
        <w:rPr/>
      </w:pPr>
      <w:r>
        <w:rPr/>
        <w:t>已知：</w:t>
      </w:r>
      <w:r>
        <w:rPr>
          <w:i/>
        </w:rPr>
        <w:t>P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∶</w:t>
      </w:r>
      <w:r>
        <w:rPr>
          <w:i/>
        </w:rPr>
        <w:t>P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′</w:t>
      </w:r>
      <w:r>
        <w:rPr/>
        <w:t>＝</w:t>
      </w:r>
      <w:r>
        <w:rPr/>
        <w:t>25</w:t>
      </w:r>
      <w:r>
        <w:rPr>
          <w:rFonts w:cs="宋体;SimSun" w:ascii="宋体;SimSun" w:hAnsi="宋体;SimSun"/>
        </w:rPr>
        <w:t>∶</w:t>
      </w:r>
      <w:r>
        <w:rPr/>
        <w:t>18</w:t>
      </w:r>
      <w:r>
        <w:rPr/>
        <w:t>，</w:t>
      </w:r>
      <w:r>
        <w:rPr>
          <w:i/>
        </w:rPr>
        <w:t>P</w:t>
      </w:r>
      <w:r>
        <w:rPr>
          <w:vertAlign w:val="subscript"/>
        </w:rPr>
        <w:t>L</w:t>
      </w:r>
      <w:r>
        <w:rPr/>
        <w:t>比小灯泡的额定功率小</w:t>
      </w:r>
      <w:r>
        <w:rPr/>
        <w:t>0.55W</w:t>
      </w:r>
      <w:r>
        <w:rPr/>
        <w:t>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求：电流表、电压表两次的示数和电源电压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76200" simplePos="0" locked="0" layoutInCell="0" allowOverlap="1" relativeHeight="33">
                <wp:simplePos x="0" y="0"/>
                <wp:positionH relativeFrom="column">
                  <wp:posOffset>2488565</wp:posOffset>
                </wp:positionH>
                <wp:positionV relativeFrom="paragraph">
                  <wp:posOffset>121285</wp:posOffset>
                </wp:positionV>
                <wp:extent cx="2621915" cy="2543810"/>
                <wp:effectExtent l="2489835" t="8382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1880" cy="2543760"/>
                          <a:chOff x="0" y="0"/>
                          <a:chExt cx="2621880" cy="2543760"/>
                        </a:xfrm>
                      </wpg:grpSpPr>
                      <wpg:grpSp>
                        <wpg:cNvGrpSpPr/>
                        <wpg:grpSpPr>
                          <a:xfrm>
                            <a:off x="1769040" y="839520"/>
                            <a:ext cx="353520" cy="205920"/>
                          </a:xfrm>
                        </wpg:grpSpPr>
                        <wps:wsp>
                          <wps:cNvSpPr/>
                          <wps:spPr>
                            <a:xfrm>
                              <a:off x="0" y="110520"/>
                              <a:ext cx="353520" cy="95400"/>
                            </a:xfrm>
                            <a:prstGeom prst="cube">
                              <a:avLst>
                                <a:gd name="adj" fmla="val 7706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3464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3464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108000"/>
                              <a:ext cx="96480" cy="5328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9680" y="0"/>
                              <a:ext cx="77400" cy="122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7400" cy="11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7400" cy="7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54000"/>
                                  <a:ext cx="72360" cy="1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" y="52200"/>
                                  <a:ext cx="7128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3280" y="360"/>
                                    <a:ext cx="1764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016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840" y="81720"/>
                                <a:ext cx="45000" cy="3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000" cy="3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80"/>
                                    <a:ext cx="45000" cy="34920"/>
                                  </a:xfrm>
                                  <a:prstGeom prst="can">
                                    <a:avLst>
                                      <a:gd name="adj" fmla="val 4143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3420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576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" y="576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720" y="180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1908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57680" y="36720"/>
                              <a:ext cx="115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1480"/>
                              <a:ext cx="32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52560"/>
                              <a:ext cx="32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840" y="36720"/>
                              <a:ext cx="115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30600"/>
                              <a:ext cx="93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3060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20" y="26640"/>
                              <a:ext cx="39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6640"/>
                              <a:ext cx="50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0" y="2844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2916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3464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3464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73440"/>
                              <a:ext cx="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73440"/>
                              <a:ext cx="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3440" y="93960"/>
                              <a:ext cx="33480" cy="5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25560" cy="450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1188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400"/>
                                <a:ext cx="33480" cy="151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760" y="93960"/>
                              <a:ext cx="33480" cy="5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25560" cy="450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1188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400"/>
                                <a:ext cx="33480" cy="151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82360" y="192240"/>
                            <a:ext cx="48528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315720" y="0"/>
                              <a:ext cx="738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243">
                                  <a:moveTo>
                                    <a:pt x="48" y="99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326" y="138"/>
                                  </a:lnTo>
                                  <a:lnTo>
                                    <a:pt x="98" y="243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48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840"/>
                              <a:ext cx="485280" cy="120600"/>
                            </a:xfrm>
                            <a:prstGeom prst="cube">
                              <a:avLst>
                                <a:gd name="adj" fmla="val 7614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164520"/>
                              <a:ext cx="59760" cy="75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0760"/>
                                <a:ext cx="59760" cy="24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9760" cy="2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9760" cy="1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320"/>
                                    <a:ext cx="597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72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60" y="972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9760" cy="2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9760" cy="1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320"/>
                                    <a:ext cx="597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72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760" y="972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800" y="0"/>
                                <a:ext cx="3924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24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381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" y="19800"/>
                                    <a:ext cx="0" cy="43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0"/>
                                    <a:ext cx="28440" cy="1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6440"/>
                                    <a:ext cx="3744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000"/>
                                    <a:ext cx="396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00" y="9000"/>
                                    <a:ext cx="396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80" y="17640"/>
                                    <a:ext cx="180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15840"/>
                                    <a:ext cx="3240" cy="45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1400" y="172800"/>
                              <a:ext cx="63360" cy="75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0760"/>
                                <a:ext cx="63360" cy="24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3360" cy="2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3360" cy="1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320"/>
                                    <a:ext cx="633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72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972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3360" cy="2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3360" cy="1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320"/>
                                    <a:ext cx="63360" cy="1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0564" h="10800">
                                        <a:moveTo>
                                          <a:pt x="427" y="7792"/>
                                        </a:moveTo>
                                        <a:arcTo wR="10800" hR="10800" stAng="-9829590" swAng="867093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72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" y="972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800" y="0"/>
                                <a:ext cx="4248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4176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41760" cy="6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0" y="19800"/>
                                    <a:ext cx="0" cy="439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0600" cy="1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46440"/>
                                    <a:ext cx="39960" cy="20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000"/>
                                    <a:ext cx="432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9000"/>
                                    <a:ext cx="4320" cy="4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360" y="17640"/>
                                    <a:ext cx="1800" cy="45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" y="15840"/>
                                    <a:ext cx="3240" cy="45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47960" y="152640"/>
                              <a:ext cx="936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108720"/>
                              <a:ext cx="9072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65">
                                  <a:moveTo>
                                    <a:pt x="110" y="69"/>
                                  </a:moveTo>
                                  <a:lnTo>
                                    <a:pt x="108" y="609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36" y="765"/>
                                  </a:lnTo>
                                  <a:lnTo>
                                    <a:pt x="158" y="765"/>
                                  </a:lnTo>
                                  <a:lnTo>
                                    <a:pt x="216" y="750"/>
                                  </a:lnTo>
                                  <a:lnTo>
                                    <a:pt x="440" y="513"/>
                                  </a:lnTo>
                                  <a:lnTo>
                                    <a:pt x="432" y="480"/>
                                  </a:lnTo>
                                  <a:lnTo>
                                    <a:pt x="348" y="480"/>
                                  </a:lnTo>
                                  <a:lnTo>
                                    <a:pt x="348" y="60"/>
                                  </a:lnTo>
                                  <a:lnTo>
                                    <a:pt x="314" y="27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1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232560"/>
                              <a:ext cx="47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20340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08720"/>
                              <a:ext cx="9072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65">
                                  <a:moveTo>
                                    <a:pt x="110" y="69"/>
                                  </a:moveTo>
                                  <a:lnTo>
                                    <a:pt x="108" y="609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36" y="765"/>
                                  </a:lnTo>
                                  <a:lnTo>
                                    <a:pt x="158" y="765"/>
                                  </a:lnTo>
                                  <a:lnTo>
                                    <a:pt x="216" y="750"/>
                                  </a:lnTo>
                                  <a:lnTo>
                                    <a:pt x="440" y="513"/>
                                  </a:lnTo>
                                  <a:lnTo>
                                    <a:pt x="432" y="480"/>
                                  </a:lnTo>
                                  <a:lnTo>
                                    <a:pt x="348" y="480"/>
                                  </a:lnTo>
                                  <a:lnTo>
                                    <a:pt x="348" y="60"/>
                                  </a:lnTo>
                                  <a:lnTo>
                                    <a:pt x="314" y="27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16" y="27"/>
                                  </a:lnTo>
                                  <a:lnTo>
                                    <a:pt x="11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102240"/>
                              <a:ext cx="64800" cy="2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40" y="204480"/>
                              <a:ext cx="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230040"/>
                              <a:ext cx="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20960"/>
                              <a:ext cx="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094600">
                              <a:off x="120240" y="78480"/>
                              <a:ext cx="21384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127800"/>
                              <a:ext cx="46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2204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640" y="1227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108720"/>
                              <a:ext cx="48240" cy="124560"/>
                            </a:xfrm>
                            <a:custGeom>
                              <a:avLst/>
                              <a:gdLst>
                                <a:gd name="textAreaLeft" fmla="*/ 1080 w 27360"/>
                                <a:gd name="textAreaRight" fmla="*/ 26280 w 27360"/>
                                <a:gd name="textAreaTop" fmla="*/ 1080 h 70560"/>
                                <a:gd name="textAreaBottom" fmla="*/ 69480 h 70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55262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51662"/>
                                  </a:lnTo>
                                  <a:arcTo wR="3600" hR="3600" stAng="10800000" swAng="-5400000"/>
                                  <a:lnTo>
                                    <a:pt x="18000" y="55262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25280"/>
                              <a:ext cx="10800" cy="1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080" y="5760"/>
                              <a:ext cx="5328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13680"/>
                              <a:ext cx="5256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080" y="21240"/>
                              <a:ext cx="53280" cy="26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760" y="25560"/>
                              <a:ext cx="52560" cy="28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" y="29880"/>
                              <a:ext cx="52560" cy="28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68480" y="38160"/>
                            <a:ext cx="1389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iCs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2400" y="848520"/>
                            <a:ext cx="527760" cy="219600"/>
                          </a:xfrm>
                        </wpg:grpSpPr>
                        <wps:wsp>
                          <wps:cNvSpPr/>
                          <wps:spPr>
                            <a:xfrm>
                              <a:off x="0" y="98280"/>
                              <a:ext cx="527760" cy="121320"/>
                            </a:xfrm>
                            <a:prstGeom prst="cube">
                              <a:avLst>
                                <a:gd name="adj" fmla="val 8393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4840" y="64080"/>
                              <a:ext cx="5004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" y="0"/>
                                <a:ext cx="38160" cy="716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944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880"/>
                                <a:ext cx="50040" cy="248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1800" y="66600"/>
                              <a:ext cx="50760" cy="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0" y="0"/>
                                <a:ext cx="38880" cy="716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944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880"/>
                                <a:ext cx="50760" cy="248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6600" y="0"/>
                              <a:ext cx="212760" cy="14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040" y="0"/>
                                <a:ext cx="149760" cy="74160"/>
                              </a:xfrm>
                            </wpg:grpSpPr>
                            <wps:wsp>
                              <wps:cNvSpPr/>
                              <wps:spPr>
                                <a:xfrm flipV="1" rot="21382200">
                                  <a:off x="30240" y="2520"/>
                                  <a:ext cx="2916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60120" y="3600"/>
                                  <a:ext cx="2916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89280" y="5760"/>
                                  <a:ext cx="2916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117720" y="7560"/>
                                  <a:ext cx="2916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1382200">
                                  <a:off x="1800" y="720"/>
                                  <a:ext cx="29160" cy="6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5" h="1125">
                                      <a:moveTo>
                                        <a:pt x="0" y="1125"/>
                                      </a:moveTo>
                                      <a:cubicBezTo>
                                        <a:pt x="232" y="1007"/>
                                        <a:pt x="465" y="890"/>
                                        <a:pt x="570" y="735"/>
                                      </a:cubicBezTo>
                                      <a:cubicBezTo>
                                        <a:pt x="675" y="580"/>
                                        <a:pt x="657" y="315"/>
                                        <a:pt x="630" y="195"/>
                                      </a:cubicBezTo>
                                      <a:cubicBezTo>
                                        <a:pt x="603" y="75"/>
                                        <a:pt x="482" y="30"/>
                                        <a:pt x="405" y="15"/>
                                      </a:cubicBezTo>
                                      <a:cubicBezTo>
                                        <a:pt x="328" y="0"/>
                                        <a:pt x="220" y="38"/>
                                        <a:pt x="165" y="105"/>
                                      </a:cubicBezTo>
                                      <a:cubicBezTo>
                                        <a:pt x="110" y="172"/>
                                        <a:pt x="77" y="323"/>
                                        <a:pt x="75" y="420"/>
                                      </a:cubicBezTo>
                                      <a:cubicBezTo>
                                        <a:pt x="73" y="517"/>
                                        <a:pt x="110" y="615"/>
                                        <a:pt x="150" y="690"/>
                                      </a:cubicBezTo>
                                      <a:cubicBezTo>
                                        <a:pt x="190" y="765"/>
                                        <a:pt x="252" y="812"/>
                                        <a:pt x="315" y="870"/>
                                      </a:cubicBezTo>
                                      <a:cubicBezTo>
                                        <a:pt x="378" y="928"/>
                                        <a:pt x="460" y="1005"/>
                                        <a:pt x="525" y="1035"/>
                                      </a:cubicBezTo>
                                      <a:cubicBezTo>
                                        <a:pt x="590" y="1065"/>
                                        <a:pt x="660" y="1045"/>
                                        <a:pt x="705" y="1050"/>
                                      </a:cubicBezTo>
                                      <a:cubicBezTo>
                                        <a:pt x="750" y="1055"/>
                                        <a:pt x="783" y="1063"/>
                                        <a:pt x="795" y="1065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080"/>
                                <a:ext cx="3492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728">
                                    <a:moveTo>
                                      <a:pt x="450" y="23"/>
                                    </a:moveTo>
                                    <a:cubicBezTo>
                                      <a:pt x="414" y="11"/>
                                      <a:pt x="378" y="0"/>
                                      <a:pt x="345" y="23"/>
                                    </a:cubicBezTo>
                                    <a:cubicBezTo>
                                      <a:pt x="312" y="46"/>
                                      <a:pt x="272" y="61"/>
                                      <a:pt x="255" y="158"/>
                                    </a:cubicBezTo>
                                    <a:cubicBezTo>
                                      <a:pt x="238" y="255"/>
                                      <a:pt x="283" y="513"/>
                                      <a:pt x="240" y="608"/>
                                    </a:cubicBezTo>
                                    <a:cubicBezTo>
                                      <a:pt x="197" y="703"/>
                                      <a:pt x="98" y="715"/>
                                      <a:pt x="0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840" y="4320"/>
                                <a:ext cx="3492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728">
                                    <a:moveTo>
                                      <a:pt x="450" y="23"/>
                                    </a:moveTo>
                                    <a:cubicBezTo>
                                      <a:pt x="414" y="11"/>
                                      <a:pt x="378" y="0"/>
                                      <a:pt x="345" y="23"/>
                                    </a:cubicBezTo>
                                    <a:cubicBezTo>
                                      <a:pt x="312" y="46"/>
                                      <a:pt x="272" y="61"/>
                                      <a:pt x="255" y="158"/>
                                    </a:cubicBezTo>
                                    <a:cubicBezTo>
                                      <a:pt x="238" y="255"/>
                                      <a:pt x="283" y="513"/>
                                      <a:pt x="240" y="608"/>
                                    </a:cubicBezTo>
                                    <a:cubicBezTo>
                                      <a:pt x="197" y="703"/>
                                      <a:pt x="98" y="715"/>
                                      <a:pt x="0" y="7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01360" y="639360"/>
                            <a:ext cx="2361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5360" y="630000"/>
                            <a:ext cx="2196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7240" y="939240"/>
                            <a:ext cx="484560" cy="43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4560"/>
                              <a:ext cx="484560" cy="30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5000" y="0"/>
                                <a:ext cx="730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" h="243">
                                    <a:moveTo>
                                      <a:pt x="48" y="99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326" y="138"/>
                                    </a:lnTo>
                                    <a:lnTo>
                                      <a:pt x="98" y="243"/>
                                    </a:lnTo>
                                    <a:lnTo>
                                      <a:pt x="0" y="213"/>
                                    </a:lnTo>
                                    <a:lnTo>
                                      <a:pt x="48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6480"/>
                                <a:ext cx="484560" cy="120600"/>
                              </a:xfrm>
                              <a:prstGeom prst="cube">
                                <a:avLst>
                                  <a:gd name="adj" fmla="val 761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5040" y="164160"/>
                                <a:ext cx="59760" cy="7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760"/>
                                  <a:ext cx="59760" cy="24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9760" cy="24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76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680"/>
                                      <a:ext cx="5976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2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760" y="972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9760" cy="24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76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680"/>
                                      <a:ext cx="5976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2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760" y="972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0" y="0"/>
                                  <a:ext cx="39240" cy="6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240" cy="6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38160" cy="6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800" y="19800"/>
                                      <a:ext cx="0" cy="439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0"/>
                                      <a:ext cx="2844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6440"/>
                                      <a:ext cx="3744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9000"/>
                                      <a:ext cx="3960" cy="48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" y="9000"/>
                                      <a:ext cx="3960" cy="48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280" y="18000"/>
                                      <a:ext cx="180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" y="15840"/>
                                      <a:ext cx="324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1400" y="172440"/>
                                <a:ext cx="63360" cy="7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760"/>
                                  <a:ext cx="63360" cy="24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360" cy="24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36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320"/>
                                      <a:ext cx="6336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2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360" y="972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3360" cy="24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36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320"/>
                                      <a:ext cx="63360" cy="11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564" h="10800">
                                          <a:moveTo>
                                            <a:pt x="427" y="7792"/>
                                          </a:moveTo>
                                          <a:arcTo wR="10800" hR="10800" stAng="-9829590" swAng="867093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2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360" y="9720"/>
                                      <a:ext cx="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800" y="0"/>
                                  <a:ext cx="42480" cy="6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41760" cy="6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1760" cy="6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600" y="19800"/>
                                      <a:ext cx="0" cy="439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0"/>
                                      <a:ext cx="3060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46440"/>
                                      <a:ext cx="399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9000"/>
                                      <a:ext cx="4320" cy="48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9000"/>
                                      <a:ext cx="4320" cy="48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360" y="17640"/>
                                      <a:ext cx="1800" cy="4572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160" y="15840"/>
                                      <a:ext cx="3240" cy="450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47960" y="152280"/>
                                <a:ext cx="9360" cy="1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108360"/>
                                <a:ext cx="90720" cy="15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765">
                                    <a:moveTo>
                                      <a:pt x="110" y="69"/>
                                    </a:moveTo>
                                    <a:lnTo>
                                      <a:pt x="108" y="609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36" y="765"/>
                                    </a:lnTo>
                                    <a:lnTo>
                                      <a:pt x="158" y="765"/>
                                    </a:lnTo>
                                    <a:lnTo>
                                      <a:pt x="216" y="750"/>
                                    </a:lnTo>
                                    <a:lnTo>
                                      <a:pt x="440" y="513"/>
                                    </a:lnTo>
                                    <a:lnTo>
                                      <a:pt x="432" y="480"/>
                                    </a:lnTo>
                                    <a:lnTo>
                                      <a:pt x="348" y="480"/>
                                    </a:lnTo>
                                    <a:lnTo>
                                      <a:pt x="348" y="60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1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232200"/>
                                <a:ext cx="47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20304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20" y="108360"/>
                                <a:ext cx="90720" cy="15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" h="765">
                                    <a:moveTo>
                                      <a:pt x="110" y="69"/>
                                    </a:moveTo>
                                    <a:lnTo>
                                      <a:pt x="108" y="609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36" y="765"/>
                                    </a:lnTo>
                                    <a:lnTo>
                                      <a:pt x="158" y="765"/>
                                    </a:lnTo>
                                    <a:lnTo>
                                      <a:pt x="216" y="750"/>
                                    </a:lnTo>
                                    <a:lnTo>
                                      <a:pt x="440" y="513"/>
                                    </a:lnTo>
                                    <a:lnTo>
                                      <a:pt x="432" y="480"/>
                                    </a:lnTo>
                                    <a:lnTo>
                                      <a:pt x="348" y="480"/>
                                    </a:lnTo>
                                    <a:lnTo>
                                      <a:pt x="348" y="60"/>
                                    </a:lnTo>
                                    <a:lnTo>
                                      <a:pt x="314" y="27"/>
                                    </a:lnTo>
                                    <a:lnTo>
                                      <a:pt x="144" y="0"/>
                                    </a:lnTo>
                                    <a:lnTo>
                                      <a:pt x="116" y="27"/>
                                    </a:lnTo>
                                    <a:lnTo>
                                      <a:pt x="11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0" y="102240"/>
                                <a:ext cx="6480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20412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0" y="22968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920" y="12060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94600">
                                <a:off x="120240" y="78480"/>
                                <a:ext cx="21384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12744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080" y="121680"/>
                                <a:ext cx="5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920" y="12240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108360"/>
                                <a:ext cx="48240" cy="124560"/>
                              </a:xfrm>
                              <a:custGeom>
                                <a:avLst/>
                                <a:gdLst>
                                  <a:gd name="textAreaLeft" fmla="*/ 1080 w 27360"/>
                                  <a:gd name="textAreaRight" fmla="*/ 26280 w 27360"/>
                                  <a:gd name="textAreaTop" fmla="*/ 1080 h 70560"/>
                                  <a:gd name="textAreaBottom" fmla="*/ 69480 h 7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526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1662"/>
                                    </a:lnTo>
                                    <a:arcTo wR="3600" hR="3600" stAng="10800000" swAng="-5400000"/>
                                    <a:lnTo>
                                      <a:pt x="18000" y="5526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124920"/>
                                <a:ext cx="10800" cy="1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5080" y="5400"/>
                                <a:ext cx="53280" cy="28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280" y="13320"/>
                                <a:ext cx="5220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5080" y="20880"/>
                                <a:ext cx="5328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9040" y="25200"/>
                                <a:ext cx="52200" cy="28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2640" y="29520"/>
                                <a:ext cx="5220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51920" y="0"/>
                              <a:ext cx="13896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2640" y="1615320"/>
                            <a:ext cx="568440" cy="537840"/>
                          </a:xfrm>
                        </wpg:grpSpPr>
                        <wps:wsp>
                          <wps:cNvSpPr/>
                          <wps:spPr>
                            <a:xfrm>
                              <a:off x="95400" y="373680"/>
                              <a:ext cx="36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28800"/>
                              <a:ext cx="370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00" y="28800"/>
                              <a:ext cx="58320" cy="257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120" y="28800"/>
                              <a:ext cx="64080" cy="262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244080"/>
                              <a:ext cx="36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8008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6352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281520"/>
                              <a:ext cx="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9808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29232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29232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9232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29808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29808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29808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29808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5320" y="367920"/>
                              <a:ext cx="1152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387000"/>
                              <a:ext cx="84960" cy="10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040" y="397800"/>
                              <a:ext cx="7416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96800"/>
                              <a:ext cx="37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43128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433800"/>
                              <a:ext cx="5724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43128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424800"/>
                              <a:ext cx="5724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3128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35240"/>
                              <a:ext cx="64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3128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26960"/>
                              <a:ext cx="64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402840"/>
                              <a:ext cx="37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96800"/>
                              <a:ext cx="0" cy="4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968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7840"/>
                              <a:ext cx="37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5560"/>
                              <a:ext cx="4896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74880"/>
                              <a:ext cx="0" cy="311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" y="378000"/>
                              <a:ext cx="193680" cy="15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50760"/>
                              <a:ext cx="4320" cy="34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68040"/>
                              <a:ext cx="0" cy="3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03400"/>
                              <a:ext cx="0" cy="24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367920"/>
                              <a:ext cx="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413640"/>
                              <a:ext cx="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43776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4680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4968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4968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4968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4968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4968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4968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4968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4968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4968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4968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4968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4968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496800"/>
                              <a:ext cx="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47772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00600"/>
                              <a:ext cx="132120" cy="62280"/>
                            </a:xfrm>
                            <a:prstGeom prst="parallelogram">
                              <a:avLst>
                                <a:gd name="adj" fmla="val 46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28040"/>
                              <a:ext cx="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432720"/>
                              <a:ext cx="5832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428040"/>
                              <a:ext cx="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424440"/>
                              <a:ext cx="5832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308880"/>
                              <a:ext cx="5148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33084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0240" y="460440"/>
                              <a:ext cx="82080" cy="29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none" lIns="158760" rIns="158760" tIns="-52560" bIns="-52560" anchor="t" anchorCtr="1">
                            <a:prstTxWarp prst="textPlain">
                              <a:avLst>
                                <a:gd name="adj" fmla="val 4066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457200"/>
                              <a:ext cx="48960" cy="34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47520" bIns="-47520" anchor="t" anchorCtr="1">
                            <a:prstTxWarp prst="textPlain">
                              <a:avLst>
                                <a:gd name="adj" fmla="val 3089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560" y="45360"/>
                              <a:ext cx="371520" cy="180360"/>
                            </a:xfrm>
                            <a:prstGeom prst="parallelogram">
                              <a:avLst>
                                <a:gd name="adj" fmla="val 2103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960" y="165960"/>
                              <a:ext cx="79200" cy="50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none" lIns="158760" rIns="158760" tIns="-31680" bIns="-31680" anchor="t" anchorCtr="1">
                            <a:prstTxWarp prst="textPlain">
                              <a:avLst>
                                <a:gd name="adj" fmla="val 38755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6680" y="364680"/>
                              <a:ext cx="172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31040"/>
                              <a:ext cx="8460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8680" y="65520"/>
                              <a:ext cx="347400" cy="223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7400" cy="16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   5           10          15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309572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720" y="56520"/>
                                <a:ext cx="262080" cy="167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1         2         3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668216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20" y="28440"/>
                                <a:ext cx="285840" cy="183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|||||||||||||||||||||||||||||||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257968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8840" y="75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120" y="14040"/>
                                <a:ext cx="324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240" y="33840"/>
                                <a:ext cx="576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640" y="55800"/>
                                <a:ext cx="172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5600" y="33120"/>
                                <a:ext cx="576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400" y="55800"/>
                                <a:ext cx="17280" cy="1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1320" y="14760"/>
                                <a:ext cx="5040" cy="24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847200">
                              <a:off x="229320" y="68040"/>
                              <a:ext cx="1778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39" h="10738">
                                  <a:moveTo>
                                    <a:pt x="11947" y="61"/>
                                  </a:moveTo>
                                  <a:arcTo wR="10800" hR="10800" stAng="-5034244" swAng="46687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39" h="10738">
                                  <a:moveTo>
                                    <a:pt x="11947" y="61"/>
                                  </a:moveTo>
                                  <a:arcTo wR="10800" hR="10800" stAng="-5034244" swAng="4668797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847200">
                              <a:off x="219240" y="39960"/>
                              <a:ext cx="19872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39" h="10738">
                                  <a:moveTo>
                                    <a:pt x="11947" y="61"/>
                                  </a:moveTo>
                                  <a:arcTo wR="10800" hR="10800" stAng="-5034244" swAng="46687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39" h="10738">
                                  <a:moveTo>
                                    <a:pt x="11947" y="61"/>
                                  </a:moveTo>
                                  <a:arcTo wR="10800" hR="10800" stAng="-5034244" swAng="4668797"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92320"/>
                              <a:ext cx="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81520"/>
                              <a:ext cx="0" cy="9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55680"/>
                              <a:ext cx="48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768">
                                  <a:moveTo>
                                    <a:pt x="62" y="99"/>
                                  </a:moveTo>
                                  <a:lnTo>
                                    <a:pt x="78" y="57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74" y="6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362" y="21"/>
                                  </a:lnTo>
                                  <a:lnTo>
                                    <a:pt x="408" y="57"/>
                                  </a:lnTo>
                                  <a:lnTo>
                                    <a:pt x="428" y="108"/>
                                  </a:lnTo>
                                  <a:lnTo>
                                    <a:pt x="480" y="636"/>
                                  </a:lnTo>
                                  <a:lnTo>
                                    <a:pt x="432" y="693"/>
                                  </a:lnTo>
                                  <a:lnTo>
                                    <a:pt x="384" y="726"/>
                                  </a:lnTo>
                                  <a:lnTo>
                                    <a:pt x="326" y="750"/>
                                  </a:lnTo>
                                  <a:lnTo>
                                    <a:pt x="252" y="768"/>
                                  </a:lnTo>
                                  <a:lnTo>
                                    <a:pt x="144" y="756"/>
                                  </a:lnTo>
                                  <a:lnTo>
                                    <a:pt x="78" y="720"/>
                                  </a:lnTo>
                                  <a:lnTo>
                                    <a:pt x="26" y="669"/>
                                  </a:lnTo>
                                  <a:lnTo>
                                    <a:pt x="0" y="651"/>
                                  </a:lnTo>
                                  <a:lnTo>
                                    <a:pt x="62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440" y="357120"/>
                              <a:ext cx="48240" cy="8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840" y="2448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0"/>
                                <a:ext cx="363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7600"/>
                                <a:ext cx="475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160"/>
                                <a:ext cx="50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11160"/>
                                <a:ext cx="50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0" y="21960"/>
                                <a:ext cx="2520" cy="57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" y="19440"/>
                                <a:ext cx="3960" cy="56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6280" y="354600"/>
                              <a:ext cx="48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768">
                                  <a:moveTo>
                                    <a:pt x="62" y="99"/>
                                  </a:moveTo>
                                  <a:lnTo>
                                    <a:pt x="78" y="57"/>
                                  </a:lnTo>
                                  <a:lnTo>
                                    <a:pt x="120" y="24"/>
                                  </a:lnTo>
                                  <a:lnTo>
                                    <a:pt x="174" y="6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302" y="9"/>
                                  </a:lnTo>
                                  <a:lnTo>
                                    <a:pt x="362" y="21"/>
                                  </a:lnTo>
                                  <a:lnTo>
                                    <a:pt x="408" y="57"/>
                                  </a:lnTo>
                                  <a:lnTo>
                                    <a:pt x="428" y="108"/>
                                  </a:lnTo>
                                  <a:lnTo>
                                    <a:pt x="480" y="636"/>
                                  </a:lnTo>
                                  <a:lnTo>
                                    <a:pt x="432" y="693"/>
                                  </a:lnTo>
                                  <a:lnTo>
                                    <a:pt x="384" y="726"/>
                                  </a:lnTo>
                                  <a:lnTo>
                                    <a:pt x="326" y="750"/>
                                  </a:lnTo>
                                  <a:lnTo>
                                    <a:pt x="252" y="768"/>
                                  </a:lnTo>
                                  <a:lnTo>
                                    <a:pt x="144" y="756"/>
                                  </a:lnTo>
                                  <a:lnTo>
                                    <a:pt x="78" y="720"/>
                                  </a:lnTo>
                                  <a:lnTo>
                                    <a:pt x="26" y="669"/>
                                  </a:lnTo>
                                  <a:lnTo>
                                    <a:pt x="0" y="651"/>
                                  </a:lnTo>
                                  <a:lnTo>
                                    <a:pt x="62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6280" y="355680"/>
                              <a:ext cx="48240" cy="8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840" y="2484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0"/>
                                <a:ext cx="363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7960"/>
                                <a:ext cx="4752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102" h="10800">
                                    <a:moveTo>
                                      <a:pt x="1352" y="5569"/>
                                    </a:moveTo>
                                    <a:arcTo wR="10800" hR="10800" stAng="-9061650" swAng="746376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520"/>
                                <a:ext cx="50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11520"/>
                                <a:ext cx="50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0" y="22320"/>
                                <a:ext cx="2520" cy="57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" y="19800"/>
                                <a:ext cx="3960" cy="56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2640" y="358200"/>
                              <a:ext cx="4896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896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47520" cy="8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120" y="24840"/>
                                  <a:ext cx="0" cy="5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3564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7600"/>
                                  <a:ext cx="47160" cy="2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520"/>
                                  <a:ext cx="504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40" y="11520"/>
                                  <a:ext cx="504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22320"/>
                                  <a:ext cx="2520" cy="56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" y="19800"/>
                                  <a:ext cx="3960" cy="56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59400" y="1410840"/>
                            <a:ext cx="568440" cy="556920"/>
                          </a:xfrm>
                        </wpg:grpSpPr>
                        <wps:wsp>
                          <wps:cNvSpPr/>
                          <wps:spPr>
                            <a:xfrm>
                              <a:off x="96480" y="38232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4840"/>
                              <a:ext cx="36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24840"/>
                              <a:ext cx="58320" cy="27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4680" y="24840"/>
                              <a:ext cx="64080" cy="27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248400"/>
                              <a:ext cx="35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85120"/>
                              <a:ext cx="35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97360"/>
                              <a:ext cx="35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297360"/>
                              <a:ext cx="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30312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29736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29736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29736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29736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30312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" y="30312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30312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364680"/>
                              <a:ext cx="20160" cy="5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410400"/>
                              <a:ext cx="0" cy="7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24800"/>
                              <a:ext cx="76680" cy="84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0" y="391320"/>
                              <a:ext cx="7668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10120"/>
                              <a:ext cx="3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6160" y="443520"/>
                              <a:ext cx="64080" cy="2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6408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6160" y="435600"/>
                              <a:ext cx="6408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40" y="411120"/>
                              <a:ext cx="356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510120"/>
                              <a:ext cx="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51012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553320"/>
                              <a:ext cx="369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760" y="28080"/>
                              <a:ext cx="45720" cy="44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68040"/>
                              <a:ext cx="0" cy="32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120" y="388080"/>
                              <a:ext cx="192960" cy="16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680" y="47880"/>
                              <a:ext cx="5760" cy="35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560" y="70560"/>
                              <a:ext cx="0" cy="37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880" y="194400"/>
                              <a:ext cx="72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3762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43812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46620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51012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1012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51012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51012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51012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51012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51012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" y="51012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51012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60" y="51012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51012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000" y="443520"/>
                              <a:ext cx="58320" cy="2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5832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" y="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1000" y="436320"/>
                              <a:ext cx="5832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490320"/>
                              <a:ext cx="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14280"/>
                              <a:ext cx="104040" cy="51480"/>
                            </a:xfrm>
                            <a:prstGeom prst="parallelogram">
                              <a:avLst>
                                <a:gd name="adj" fmla="val 2245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2320" y="443520"/>
                              <a:ext cx="59040" cy="2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5904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960" y="435600"/>
                              <a:ext cx="5976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5320" y="324720"/>
                              <a:ext cx="3888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88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1836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720" y="474480"/>
                              <a:ext cx="79920" cy="28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-53280" bIns="-53280" anchor="t" anchorCtr="1">
                            <a:prstTxWarp prst="textPlain">
                              <a:avLst>
                                <a:gd name="adj" fmla="val 4066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240" y="474480"/>
                              <a:ext cx="51480" cy="28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53280" bIns="-53280" anchor="t" anchorCtr="1">
                            <a:prstTxWarp prst="textPlain">
                              <a:avLst>
                                <a:gd name="adj" fmla="val 3089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200" y="47880"/>
                              <a:ext cx="374760" cy="186120"/>
                            </a:xfrm>
                            <a:prstGeom prst="parallelogram">
                              <a:avLst>
                                <a:gd name="adj" fmla="val 20564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760" y="156960"/>
                              <a:ext cx="79920" cy="52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-29160" bIns="-29160" anchor="t" anchorCtr="1">
                            <a:prstTxWarp prst="textPlain">
                              <a:avLst>
                                <a:gd name="adj" fmla="val 4428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520" y="268200"/>
                              <a:ext cx="35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32840"/>
                              <a:ext cx="10080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5720" y="0"/>
                              <a:ext cx="367200" cy="305280"/>
                            </a:xfrm>
                          </wpg:grpSpPr>
                          <wps:wsp>
                            <wps:cNvSpPr/>
                            <wps:spPr>
                              <a:xfrm rot="18847200">
                                <a:off x="90720" y="69840"/>
                                <a:ext cx="18720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79920" y="42480"/>
                                <a:ext cx="210240" cy="21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6240"/>
                                <a:ext cx="367200" cy="239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040" y="64080"/>
                                  <a:ext cx="274320" cy="175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0.2        0.4        0.6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00" y="33120"/>
                                  <a:ext cx="298440" cy="1922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|||||||||||||||||||||||||||||||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57968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3600" y="1080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040" y="17640"/>
                                  <a:ext cx="324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600" y="36720"/>
                                  <a:ext cx="5760" cy="12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160" y="61560"/>
                                  <a:ext cx="18360" cy="18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6400" y="37440"/>
                                  <a:ext cx="5760" cy="11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680" y="60840"/>
                                  <a:ext cx="18360" cy="18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3920" y="18360"/>
                                  <a:ext cx="5040" cy="25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7200" cy="236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      1               2               3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8200" y="385560"/>
                              <a:ext cx="4176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414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41400" cy="6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1944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2988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6440"/>
                                  <a:ext cx="392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000"/>
                                  <a:ext cx="432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9000"/>
                                  <a:ext cx="432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7640"/>
                                  <a:ext cx="180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15840"/>
                                  <a:ext cx="3240" cy="45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9520" y="385560"/>
                              <a:ext cx="4320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424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41760" cy="6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600" y="1944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3096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6440"/>
                                  <a:ext cx="406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000"/>
                                  <a:ext cx="432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9000"/>
                                  <a:ext cx="432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0" y="17640"/>
                                  <a:ext cx="25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15840"/>
                                  <a:ext cx="3240" cy="45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7680" y="385560"/>
                              <a:ext cx="41760" cy="67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414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41400" cy="6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19440"/>
                                  <a:ext cx="0" cy="43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2988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6440"/>
                                  <a:ext cx="3924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000"/>
                                  <a:ext cx="432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9000"/>
                                  <a:ext cx="432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20" y="17640"/>
                                  <a:ext cx="180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15840"/>
                                  <a:ext cx="3240" cy="45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816480" y="983520"/>
                            <a:ext cx="38988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483">
                                <a:moveTo>
                                  <a:pt x="0" y="0"/>
                                </a:moveTo>
                                <a:cubicBezTo>
                                  <a:pt x="16" y="27"/>
                                  <a:pt x="41" y="96"/>
                                  <a:pt x="93" y="159"/>
                                </a:cubicBezTo>
                                <a:cubicBezTo>
                                  <a:pt x="145" y="222"/>
                                  <a:pt x="231" y="323"/>
                                  <a:pt x="311" y="377"/>
                                </a:cubicBezTo>
                                <a:cubicBezTo>
                                  <a:pt x="391" y="431"/>
                                  <a:pt x="521" y="461"/>
                                  <a:pt x="576" y="48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984960"/>
                            <a:ext cx="357480" cy="87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9" h="1316">
                                <a:moveTo>
                                  <a:pt x="54" y="915"/>
                                </a:moveTo>
                                <a:cubicBezTo>
                                  <a:pt x="47" y="950"/>
                                  <a:pt x="0" y="1063"/>
                                  <a:pt x="9" y="1125"/>
                                </a:cubicBezTo>
                                <a:cubicBezTo>
                                  <a:pt x="18" y="1187"/>
                                  <a:pt x="49" y="1264"/>
                                  <a:pt x="106" y="1290"/>
                                </a:cubicBezTo>
                                <a:cubicBezTo>
                                  <a:pt x="163" y="1316"/>
                                  <a:pt x="293" y="1312"/>
                                  <a:pt x="354" y="1282"/>
                                </a:cubicBezTo>
                                <a:cubicBezTo>
                                  <a:pt x="415" y="1252"/>
                                  <a:pt x="452" y="1210"/>
                                  <a:pt x="474" y="1110"/>
                                </a:cubicBezTo>
                                <a:cubicBezTo>
                                  <a:pt x="496" y="1010"/>
                                  <a:pt x="529" y="835"/>
                                  <a:pt x="488" y="679"/>
                                </a:cubicBezTo>
                                <a:cubicBezTo>
                                  <a:pt x="447" y="523"/>
                                  <a:pt x="253" y="285"/>
                                  <a:pt x="226" y="172"/>
                                </a:cubicBezTo>
                                <a:cubicBezTo>
                                  <a:pt x="199" y="59"/>
                                  <a:pt x="304" y="36"/>
                                  <a:pt x="32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977400"/>
                            <a:ext cx="31932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92">
                                <a:moveTo>
                                  <a:pt x="464" y="0"/>
                                </a:moveTo>
                                <a:cubicBezTo>
                                  <a:pt x="459" y="39"/>
                                  <a:pt x="472" y="161"/>
                                  <a:pt x="435" y="236"/>
                                </a:cubicBezTo>
                                <a:cubicBezTo>
                                  <a:pt x="398" y="311"/>
                                  <a:pt x="313" y="414"/>
                                  <a:pt x="240" y="453"/>
                                </a:cubicBezTo>
                                <a:cubicBezTo>
                                  <a:pt x="167" y="492"/>
                                  <a:pt x="50" y="465"/>
                                  <a:pt x="0" y="4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2640" y="2223720"/>
                            <a:ext cx="6019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1960" y="0"/>
                            <a:ext cx="840600" cy="670680"/>
                          </a:xfrm>
                        </wpg:grpSpPr>
                        <wps:wsp>
                          <wps:cNvSpPr/>
                          <wps:spPr>
                            <a:xfrm rot="21162000">
                              <a:off x="16200" y="47880"/>
                              <a:ext cx="774720" cy="30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8" h="1026">
                                  <a:moveTo>
                                    <a:pt x="504" y="0"/>
                                  </a:moveTo>
                                  <a:lnTo>
                                    <a:pt x="0" y="660"/>
                                  </a:lnTo>
                                  <a:lnTo>
                                    <a:pt x="2106" y="1026"/>
                                  </a:lnTo>
                                  <a:lnTo>
                                    <a:pt x="2388" y="252"/>
                                  </a:lnTo>
                                  <a:lnTo>
                                    <a:pt x="5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62000">
                              <a:off x="685440" y="83880"/>
                              <a:ext cx="12492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596">
                                  <a:moveTo>
                                    <a:pt x="102" y="750"/>
                                  </a:moveTo>
                                  <a:lnTo>
                                    <a:pt x="0" y="1596"/>
                                  </a:lnTo>
                                  <a:lnTo>
                                    <a:pt x="228" y="942"/>
                                  </a:lnTo>
                                  <a:lnTo>
                                    <a:pt x="384" y="0"/>
                                  </a:lnTo>
                                  <a:lnTo>
                                    <a:pt x="102" y="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62000">
                              <a:off x="45720" y="246960"/>
                              <a:ext cx="68328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6" h="1257">
                                  <a:moveTo>
                                    <a:pt x="2048" y="35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864"/>
                                  </a:lnTo>
                                  <a:lnTo>
                                    <a:pt x="16" y="885"/>
                                  </a:lnTo>
                                  <a:lnTo>
                                    <a:pt x="44" y="894"/>
                                  </a:lnTo>
                                  <a:lnTo>
                                    <a:pt x="68" y="894"/>
                                  </a:lnTo>
                                  <a:lnTo>
                                    <a:pt x="1924" y="1257"/>
                                  </a:lnTo>
                                  <a:lnTo>
                                    <a:pt x="1972" y="1245"/>
                                  </a:lnTo>
                                  <a:lnTo>
                                    <a:pt x="1988" y="1224"/>
                                  </a:lnTo>
                                  <a:lnTo>
                                    <a:pt x="2092" y="438"/>
                                  </a:lnTo>
                                  <a:lnTo>
                                    <a:pt x="2096" y="396"/>
                                  </a:lnTo>
                                  <a:lnTo>
                                    <a:pt x="2084" y="372"/>
                                  </a:lnTo>
                                  <a:lnTo>
                                    <a:pt x="2048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54432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480" y="290160"/>
                              <a:ext cx="2088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62000">
                              <a:off x="64800" y="54180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3">
                                  <a:moveTo>
                                    <a:pt x="0" y="0"/>
                                  </a:moveTo>
                                  <a:cubicBezTo>
                                    <a:pt x="2" y="12"/>
                                    <a:pt x="0" y="18"/>
                                    <a:pt x="12" y="21"/>
                                  </a:cubicBezTo>
                                  <a:cubicBezTo>
                                    <a:pt x="13" y="23"/>
                                    <a:pt x="14" y="26"/>
                                    <a:pt x="16" y="28"/>
                                  </a:cubicBezTo>
                                  <a:cubicBezTo>
                                    <a:pt x="18" y="30"/>
                                    <a:pt x="22" y="29"/>
                                    <a:pt x="24" y="31"/>
                                  </a:cubicBezTo>
                                  <a:cubicBezTo>
                                    <a:pt x="26" y="33"/>
                                    <a:pt x="24" y="36"/>
                                    <a:pt x="26" y="38"/>
                                  </a:cubicBezTo>
                                  <a:cubicBezTo>
                                    <a:pt x="29" y="41"/>
                                    <a:pt x="41" y="43"/>
                                    <a:pt x="45" y="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551160"/>
                              <a:ext cx="6274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62000">
                              <a:off x="694440" y="575280"/>
                              <a:ext cx="151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8">
                                  <a:moveTo>
                                    <a:pt x="0" y="18"/>
                                  </a:moveTo>
                                  <a:cubicBezTo>
                                    <a:pt x="19" y="13"/>
                                    <a:pt x="38" y="8"/>
                                    <a:pt x="4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62000">
                              <a:off x="135720" y="351000"/>
                              <a:ext cx="162000" cy="1461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000" y="297720"/>
                              <a:ext cx="23400" cy="21600"/>
                            </a:xfrm>
                          </wpg:grpSpPr>
                          <wps:wsp>
                            <wps:cNvSpPr/>
                            <wps:spPr>
                              <a:xfrm rot="21162000">
                                <a:off x="1080" y="1080"/>
                                <a:ext cx="208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2000">
                                <a:off x="2520" y="8280"/>
                                <a:ext cx="18360" cy="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3640" y="326520"/>
                              <a:ext cx="23400" cy="21600"/>
                            </a:xfrm>
                          </wpg:grpSpPr>
                          <wps:wsp>
                            <wps:cNvSpPr/>
                            <wps:spPr>
                              <a:xfrm rot="21162000">
                                <a:off x="1080" y="1080"/>
                                <a:ext cx="2088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2000">
                                <a:off x="2520" y="7920"/>
                                <a:ext cx="18360" cy="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0040" y="551160"/>
                              <a:ext cx="24120" cy="21600"/>
                            </a:xfrm>
                          </wpg:grpSpPr>
                          <wps:wsp>
                            <wps:cNvSpPr/>
                            <wps:spPr>
                              <a:xfrm rot="21162000">
                                <a:off x="1080" y="1080"/>
                                <a:ext cx="2160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2000">
                                <a:off x="1800" y="7920"/>
                                <a:ext cx="19080" cy="3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880" y="515160"/>
                              <a:ext cx="24120" cy="23040"/>
                            </a:xfrm>
                          </wpg:grpSpPr>
                          <wps:wsp>
                            <wps:cNvSpPr/>
                            <wps:spPr>
                              <a:xfrm rot="21162000">
                                <a:off x="1080" y="1080"/>
                                <a:ext cx="2160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2000">
                                <a:off x="1800" y="7920"/>
                                <a:ext cx="19080" cy="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1162000">
                              <a:off x="156600" y="372600"/>
                              <a:ext cx="115560" cy="102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19200">
                              <a:off x="193320" y="343440"/>
                              <a:ext cx="399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312">
                                  <a:moveTo>
                                    <a:pt x="92" y="0"/>
                                  </a:moveTo>
                                  <a:lnTo>
                                    <a:pt x="0" y="297"/>
                                  </a:lnTo>
                                  <a:lnTo>
                                    <a:pt x="14" y="309"/>
                                  </a:lnTo>
                                  <a:lnTo>
                                    <a:pt x="42" y="312"/>
                                  </a:lnTo>
                                  <a:lnTo>
                                    <a:pt x="74" y="312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62000">
                              <a:off x="533520" y="402480"/>
                              <a:ext cx="2304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999600">
                              <a:off x="536040" y="375120"/>
                              <a:ext cx="6840" cy="41400"/>
                            </a:xfrm>
                            <a:custGeom>
                              <a:avLst/>
                              <a:gdLst>
                                <a:gd name="textAreaLeft" fmla="*/ 360 w 3960"/>
                                <a:gd name="textAreaRight" fmla="*/ 3600 w 3960"/>
                                <a:gd name="textAreaTop" fmla="*/ 360 h 23400"/>
                                <a:gd name="textAreaBottom" fmla="*/ 23040 h 2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188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108000"/>
                                  </a:lnTo>
                                  <a:arcTo wR="10800" hR="10800" stAng="10800000" swAng="-5400000"/>
                                  <a:lnTo>
                                    <a:pt x="10800" y="1188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62000">
                              <a:off x="611280" y="366840"/>
                              <a:ext cx="316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391200">
                              <a:off x="599040" y="408960"/>
                              <a:ext cx="63000" cy="23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指示灯</w:t>
                                </w:r>
                              </w:p>
                            </w:txbxContent>
                          </wps:txbx>
                          <wps:bodyPr wrap="none" lIns="158760" rIns="158760" tIns="-59040" bIns="-59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391200">
                              <a:off x="501120" y="384840"/>
                              <a:ext cx="26640" cy="19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开</w:t>
                                </w:r>
                              </w:p>
                            </w:txbxContent>
                          </wps:txbx>
                          <wps:bodyPr wrap="none" lIns="158760" rIns="158760" tIns="-62640" bIns="-626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391200">
                              <a:off x="499320" y="425520"/>
                              <a:ext cx="26640" cy="19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关</w:t>
                                </w:r>
                              </w:p>
                            </w:txbxContent>
                          </wps:txbx>
                          <wps:bodyPr wrap="none" lIns="158760" rIns="158760" tIns="-62640" bIns="-626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508200">
                              <a:off x="141840" y="51408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8200">
                              <a:off x="167400" y="515880"/>
                              <a:ext cx="9360" cy="20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8200">
                              <a:off x="189000" y="51804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8200">
                              <a:off x="209160" y="519120"/>
                              <a:ext cx="1080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8200">
                              <a:off x="230040" y="520920"/>
                              <a:ext cx="9360" cy="20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8200">
                              <a:off x="248400" y="523440"/>
                              <a:ext cx="936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9000" y="507960"/>
                              <a:ext cx="55800" cy="41760"/>
                            </a:xfrm>
                          </wpg:grpSpPr>
                          <wps:wsp>
                            <wps:cNvSpPr/>
                            <wps:spPr>
                              <a:xfrm rot="21162000">
                                <a:off x="1080" y="15480"/>
                                <a:ext cx="28080" cy="2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2000">
                                <a:off x="5760" y="21600"/>
                                <a:ext cx="1584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2520"/>
                                <a:ext cx="22320" cy="1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0" y="27360"/>
                                <a:ext cx="2340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2000">
                                <a:off x="32040" y="1080"/>
                                <a:ext cx="2232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2520"/>
                                <a:ext cx="2232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40" y="1800"/>
                                <a:ext cx="23040" cy="12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2520"/>
                                <a:ext cx="2484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23400"/>
                                <a:ext cx="2412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20880"/>
                                <a:ext cx="25920" cy="115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20" y="18000"/>
                                <a:ext cx="25920" cy="12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15840"/>
                                <a:ext cx="25920" cy="12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13320"/>
                                <a:ext cx="255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12240"/>
                                <a:ext cx="2484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10080"/>
                                <a:ext cx="2484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516240"/>
                              <a:ext cx="57960" cy="43200"/>
                            </a:xfrm>
                          </wpg:grpSpPr>
                          <wps:wsp>
                            <wps:cNvSpPr/>
                            <wps:spPr>
                              <a:xfrm rot="21162000">
                                <a:off x="1080" y="16560"/>
                                <a:ext cx="28080" cy="2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2000">
                                <a:off x="6480" y="22320"/>
                                <a:ext cx="1584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" y="3240"/>
                                <a:ext cx="22320" cy="1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0" y="28080"/>
                                <a:ext cx="24840" cy="10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62000">
                                <a:off x="33120" y="1080"/>
                                <a:ext cx="230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" y="3240"/>
                                <a:ext cx="2232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2520"/>
                                <a:ext cx="22320" cy="12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80" y="3240"/>
                                <a:ext cx="24840" cy="13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24120"/>
                                <a:ext cx="2484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22320"/>
                                <a:ext cx="2592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19080"/>
                                <a:ext cx="2592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" y="17280"/>
                                <a:ext cx="2556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" y="14040"/>
                                <a:ext cx="25920" cy="12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" y="12600"/>
                                <a:ext cx="2484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10800"/>
                                <a:ext cx="24840" cy="12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115800">
                              <a:off x="622440" y="484920"/>
                              <a:ext cx="36360" cy="25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none" lIns="158760" rIns="158760" tIns="-56520" bIns="-565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9600" y="493920"/>
                              <a:ext cx="2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66400">
                              <a:off x="523800" y="534240"/>
                              <a:ext cx="63360" cy="23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输出</w:t>
                                </w:r>
                              </w:p>
                            </w:txbxContent>
                          </wps:txbx>
                          <wps:bodyPr wrap="none" lIns="158760" rIns="158760" tIns="-59040" bIns="-59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508200">
                              <a:off x="268200" y="525600"/>
                              <a:ext cx="9360" cy="19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8200">
                              <a:off x="285480" y="526680"/>
                              <a:ext cx="10800" cy="1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3120" y="422280"/>
                            <a:ext cx="7408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323">
                                <a:moveTo>
                                  <a:pt x="0" y="168"/>
                                </a:moveTo>
                                <a:cubicBezTo>
                                  <a:pt x="17" y="190"/>
                                  <a:pt x="21" y="284"/>
                                  <a:pt x="105" y="303"/>
                                </a:cubicBezTo>
                                <a:cubicBezTo>
                                  <a:pt x="189" y="322"/>
                                  <a:pt x="372" y="323"/>
                                  <a:pt x="503" y="280"/>
                                </a:cubicBezTo>
                                <a:cubicBezTo>
                                  <a:pt x="634" y="237"/>
                                  <a:pt x="795" y="86"/>
                                  <a:pt x="894" y="43"/>
                                </a:cubicBezTo>
                                <a:cubicBezTo>
                                  <a:pt x="993" y="0"/>
                                  <a:pt x="1053" y="24"/>
                                  <a:pt x="1095" y="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524520"/>
                            <a:ext cx="878040" cy="87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4" h="1350">
                                <a:moveTo>
                                  <a:pt x="1245" y="0"/>
                                </a:moveTo>
                                <a:cubicBezTo>
                                  <a:pt x="1228" y="20"/>
                                  <a:pt x="1264" y="93"/>
                                  <a:pt x="1140" y="120"/>
                                </a:cubicBezTo>
                                <a:cubicBezTo>
                                  <a:pt x="1016" y="147"/>
                                  <a:pt x="656" y="121"/>
                                  <a:pt x="502" y="165"/>
                                </a:cubicBezTo>
                                <a:cubicBezTo>
                                  <a:pt x="348" y="209"/>
                                  <a:pt x="273" y="246"/>
                                  <a:pt x="217" y="382"/>
                                </a:cubicBezTo>
                                <a:cubicBezTo>
                                  <a:pt x="161" y="518"/>
                                  <a:pt x="201" y="821"/>
                                  <a:pt x="165" y="982"/>
                                </a:cubicBezTo>
                                <a:cubicBezTo>
                                  <a:pt x="129" y="1143"/>
                                  <a:pt x="34" y="1273"/>
                                  <a:pt x="0" y="13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896760"/>
                            <a:ext cx="810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139">
                                <a:moveTo>
                                  <a:pt x="0" y="139"/>
                                </a:moveTo>
                                <a:cubicBezTo>
                                  <a:pt x="39" y="117"/>
                                  <a:pt x="97" y="8"/>
                                  <a:pt x="235" y="4"/>
                                </a:cubicBezTo>
                                <a:cubicBezTo>
                                  <a:pt x="373" y="0"/>
                                  <a:pt x="682" y="96"/>
                                  <a:pt x="831" y="115"/>
                                </a:cubicBezTo>
                                <a:cubicBezTo>
                                  <a:pt x="980" y="134"/>
                                  <a:pt x="1069" y="120"/>
                                  <a:pt x="1132" y="1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1130760"/>
                            <a:ext cx="723240" cy="60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6560" y="0"/>
                              <a:ext cx="109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7560" y="242640"/>
                              <a:ext cx="46440" cy="615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279000"/>
                              <a:ext cx="3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" y="26316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239040"/>
                              <a:ext cx="4896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82240"/>
                              <a:ext cx="95400" cy="236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61000"/>
                              <a:ext cx="562680" cy="2412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466920"/>
                              <a:ext cx="43200" cy="114480"/>
                            </a:xfrm>
                            <a:prstGeom prst="parallelogram">
                              <a:avLst>
                                <a:gd name="adj" fmla="val 4051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492840"/>
                              <a:ext cx="71280" cy="114840"/>
                            </a:xfrm>
                            <a:prstGeom prst="parallelogram">
                              <a:avLst>
                                <a:gd name="adj" fmla="val 4051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586800"/>
                              <a:ext cx="3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315720"/>
                              <a:ext cx="63360" cy="16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342360"/>
                              <a:ext cx="4248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40" y="369000"/>
                              <a:ext cx="147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00" y="403560"/>
                              <a:ext cx="1512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430200"/>
                              <a:ext cx="13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9520" y="338400"/>
                              <a:ext cx="162000" cy="12456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9760" y="371160"/>
                              <a:ext cx="162000" cy="5904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403560"/>
                              <a:ext cx="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367200"/>
                              <a:ext cx="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440280"/>
                              <a:ext cx="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40" y="466920"/>
                              <a:ext cx="5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285840"/>
                              <a:ext cx="1584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80" y="488520"/>
                              <a:ext cx="8280" cy="36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492840"/>
                              <a:ext cx="5040" cy="2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36972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65320" y="181800"/>
                              <a:ext cx="162000" cy="437400"/>
                            </a:xfrm>
                            <a:prstGeom prst="can">
                              <a:avLst>
                                <a:gd name="adj" fmla="val 128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0600" y="371160"/>
                              <a:ext cx="161280" cy="6048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9440" y="362880"/>
                              <a:ext cx="60840" cy="97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528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164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9756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0080" y="277560"/>
                              <a:ext cx="324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285120"/>
                              <a:ext cx="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25600" y="354240"/>
                              <a:ext cx="162000" cy="9288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356400"/>
                              <a:ext cx="3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383040"/>
                              <a:ext cx="3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421920"/>
                              <a:ext cx="3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48560"/>
                              <a:ext cx="3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356400"/>
                              <a:ext cx="36720" cy="964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f5f5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318240"/>
                              <a:ext cx="27360" cy="163800"/>
                            </a:xfrm>
                            <a:custGeom>
                              <a:avLst/>
                              <a:gdLst>
                                <a:gd name="textAreaLeft" fmla="*/ 4320 w 15480"/>
                                <a:gd name="textAreaRight" fmla="*/ 15480 w 15480"/>
                                <a:gd name="textAreaTop" fmla="*/ 23040 h 92880"/>
                                <a:gd name="textAreaBottom" fmla="*/ 69840 h 9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318240"/>
                              <a:ext cx="27360" cy="163800"/>
                            </a:xfrm>
                            <a:custGeom>
                              <a:avLst/>
                              <a:gdLst>
                                <a:gd name="textAreaLeft" fmla="*/ 4320 w 15480"/>
                                <a:gd name="textAreaRight" fmla="*/ 15480 w 15480"/>
                                <a:gd name="textAreaTop" fmla="*/ 23040 h 92880"/>
                                <a:gd name="textAreaBottom" fmla="*/ 69840 h 9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318240"/>
                              <a:ext cx="27360" cy="163800"/>
                            </a:xfrm>
                            <a:custGeom>
                              <a:avLst/>
                              <a:gdLst>
                                <a:gd name="textAreaLeft" fmla="*/ 4320 w 15480"/>
                                <a:gd name="textAreaRight" fmla="*/ 15480 w 15480"/>
                                <a:gd name="textAreaTop" fmla="*/ 23040 h 92880"/>
                                <a:gd name="textAreaBottom" fmla="*/ 69840 h 9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400"/>
                                    <a:pt x="0" y="10800"/>
                                  </a:cubicBezTo>
                                  <a:lnTo>
                                    <a:pt x="0" y="10800"/>
                                  </a:lnTo>
                                  <a:cubicBezTo>
                                    <a:pt x="0" y="162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80" y="365760"/>
                              <a:ext cx="14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36576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5320" y="318240"/>
                              <a:ext cx="42480" cy="16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080" cy="163800"/>
                              </a:xfrm>
                              <a:custGeom>
                                <a:avLst/>
                                <a:gdLst>
                                  <a:gd name="textAreaLeft" fmla="*/ 4680 w 15840"/>
                                  <a:gd name="textAreaRight" fmla="*/ 16200 w 1584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28080" cy="163800"/>
                              </a:xfrm>
                              <a:custGeom>
                                <a:avLst/>
                                <a:gdLst>
                                  <a:gd name="textAreaLeft" fmla="*/ 4680 w 15840"/>
                                  <a:gd name="textAreaRight" fmla="*/ 16200 w 1584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5200" y="318240"/>
                              <a:ext cx="43920" cy="16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" cy="163800"/>
                              </a:xfrm>
                              <a:custGeom>
                                <a:avLst/>
                                <a:gdLst>
                                  <a:gd name="textAreaLeft" fmla="*/ 4680 w 16200"/>
                                  <a:gd name="textAreaRight" fmla="*/ 16560 w 1620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0"/>
                                <a:ext cx="28440" cy="163800"/>
                              </a:xfrm>
                              <a:custGeom>
                                <a:avLst/>
                                <a:gdLst>
                                  <a:gd name="textAreaLeft" fmla="*/ 4680 w 16200"/>
                                  <a:gd name="textAreaRight" fmla="*/ 16560 w 1620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5080" y="318240"/>
                              <a:ext cx="42480" cy="16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080" cy="163800"/>
                              </a:xfrm>
                              <a:custGeom>
                                <a:avLst/>
                                <a:gdLst>
                                  <a:gd name="textAreaLeft" fmla="*/ 4680 w 15840"/>
                                  <a:gd name="textAreaRight" fmla="*/ 16200 w 1584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0"/>
                                <a:ext cx="28080" cy="163800"/>
                              </a:xfrm>
                              <a:custGeom>
                                <a:avLst/>
                                <a:gdLst>
                                  <a:gd name="textAreaLeft" fmla="*/ 4680 w 15840"/>
                                  <a:gd name="textAreaRight" fmla="*/ 16200 w 1584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4960" y="318240"/>
                              <a:ext cx="42480" cy="16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080" cy="163800"/>
                              </a:xfrm>
                              <a:custGeom>
                                <a:avLst/>
                                <a:gdLst>
                                  <a:gd name="textAreaLeft" fmla="*/ 4680 w 15840"/>
                                  <a:gd name="textAreaRight" fmla="*/ 16200 w 1584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0"/>
                                <a:ext cx="28080" cy="163800"/>
                              </a:xfrm>
                              <a:custGeom>
                                <a:avLst/>
                                <a:gdLst>
                                  <a:gd name="textAreaLeft" fmla="*/ 4680 w 15840"/>
                                  <a:gd name="textAreaRight" fmla="*/ 16200 w 1584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3400" y="318240"/>
                              <a:ext cx="43920" cy="16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" cy="163800"/>
                              </a:xfrm>
                              <a:custGeom>
                                <a:avLst/>
                                <a:gdLst>
                                  <a:gd name="textAreaLeft" fmla="*/ 4680 w 16200"/>
                                  <a:gd name="textAreaRight" fmla="*/ 16560 w 1620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0"/>
                                <a:ext cx="28440" cy="163800"/>
                              </a:xfrm>
                              <a:custGeom>
                                <a:avLst/>
                                <a:gdLst>
                                  <a:gd name="textAreaLeft" fmla="*/ 4680 w 16200"/>
                                  <a:gd name="textAreaRight" fmla="*/ 16560 w 1620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3280" y="318240"/>
                              <a:ext cx="42480" cy="16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080" cy="163800"/>
                              </a:xfrm>
                              <a:custGeom>
                                <a:avLst/>
                                <a:gdLst>
                                  <a:gd name="textAreaLeft" fmla="*/ 4680 w 15840"/>
                                  <a:gd name="textAreaRight" fmla="*/ 16200 w 1584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28080" cy="163800"/>
                              </a:xfrm>
                              <a:custGeom>
                                <a:avLst/>
                                <a:gdLst>
                                  <a:gd name="textAreaLeft" fmla="*/ 4680 w 15840"/>
                                  <a:gd name="textAreaRight" fmla="*/ 16200 w 1584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9120" y="318240"/>
                              <a:ext cx="42480" cy="16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080" cy="163800"/>
                              </a:xfrm>
                              <a:custGeom>
                                <a:avLst/>
                                <a:gdLst>
                                  <a:gd name="textAreaLeft" fmla="*/ 4680 w 15840"/>
                                  <a:gd name="textAreaRight" fmla="*/ 16200 w 1584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28080" cy="163800"/>
                              </a:xfrm>
                              <a:custGeom>
                                <a:avLst/>
                                <a:gdLst>
                                  <a:gd name="textAreaLeft" fmla="*/ 4680 w 15840"/>
                                  <a:gd name="textAreaRight" fmla="*/ 16200 w 1584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8280" y="318240"/>
                              <a:ext cx="43920" cy="16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" cy="163800"/>
                              </a:xfrm>
                              <a:custGeom>
                                <a:avLst/>
                                <a:gdLst>
                                  <a:gd name="textAreaLeft" fmla="*/ 4680 w 16200"/>
                                  <a:gd name="textAreaRight" fmla="*/ 16560 w 1620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0"/>
                                <a:ext cx="28440" cy="163800"/>
                              </a:xfrm>
                              <a:custGeom>
                                <a:avLst/>
                                <a:gdLst>
                                  <a:gd name="textAreaLeft" fmla="*/ 4680 w 16200"/>
                                  <a:gd name="textAreaRight" fmla="*/ 16560 w 1620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600" y="318240"/>
                              <a:ext cx="41400" cy="16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360" cy="163800"/>
                              </a:xfrm>
                              <a:custGeom>
                                <a:avLst/>
                                <a:gdLst>
                                  <a:gd name="textAreaLeft" fmla="*/ 4320 w 15480"/>
                                  <a:gd name="textAreaRight" fmla="*/ 15480 w 1548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0"/>
                                <a:ext cx="27360" cy="163800"/>
                              </a:xfrm>
                              <a:custGeom>
                                <a:avLst/>
                                <a:gdLst>
                                  <a:gd name="textAreaLeft" fmla="*/ 4320 w 15480"/>
                                  <a:gd name="textAreaRight" fmla="*/ 15480 w 1548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040" y="318240"/>
                              <a:ext cx="43920" cy="16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" cy="163800"/>
                              </a:xfrm>
                              <a:custGeom>
                                <a:avLst/>
                                <a:gdLst>
                                  <a:gd name="textAreaLeft" fmla="*/ 4680 w 16200"/>
                                  <a:gd name="textAreaRight" fmla="*/ 16560 w 1620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0"/>
                                <a:ext cx="28440" cy="163800"/>
                              </a:xfrm>
                              <a:custGeom>
                                <a:avLst/>
                                <a:gdLst>
                                  <a:gd name="textAreaLeft" fmla="*/ 4680 w 16200"/>
                                  <a:gd name="textAreaRight" fmla="*/ 16560 w 1620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6120" y="318240"/>
                              <a:ext cx="42480" cy="16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080" cy="163800"/>
                              </a:xfrm>
                              <a:custGeom>
                                <a:avLst/>
                                <a:gdLst>
                                  <a:gd name="textAreaLeft" fmla="*/ 4680 w 15840"/>
                                  <a:gd name="textAreaRight" fmla="*/ 16200 w 1584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0"/>
                                <a:ext cx="28080" cy="163800"/>
                              </a:xfrm>
                              <a:custGeom>
                                <a:avLst/>
                                <a:gdLst>
                                  <a:gd name="textAreaLeft" fmla="*/ 4680 w 15840"/>
                                  <a:gd name="textAreaRight" fmla="*/ 16200 w 1584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3840" y="318240"/>
                              <a:ext cx="42480" cy="16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080" cy="163800"/>
                              </a:xfrm>
                              <a:custGeom>
                                <a:avLst/>
                                <a:gdLst>
                                  <a:gd name="textAreaLeft" fmla="*/ 4680 w 15840"/>
                                  <a:gd name="textAreaRight" fmla="*/ 16200 w 1584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60" y="0"/>
                                <a:ext cx="28080" cy="163800"/>
                              </a:xfrm>
                              <a:custGeom>
                                <a:avLst/>
                                <a:gdLst>
                                  <a:gd name="textAreaLeft" fmla="*/ 4680 w 15840"/>
                                  <a:gd name="textAreaRight" fmla="*/ 16200 w 15840"/>
                                  <a:gd name="textAreaTop" fmla="*/ 23040 h 92880"/>
                                  <a:gd name="textAreaBottom" fmla="*/ 69840 h 92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31440" y="285840"/>
                              <a:ext cx="180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5160" y="465480"/>
                              <a:ext cx="102960" cy="141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9040" y="0"/>
                                <a:ext cx="43920" cy="11556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"/>
                                <a:ext cx="71640" cy="115560"/>
                              </a:xfrm>
                              <a:prstGeom prst="parallelogram">
                                <a:avLst>
                                  <a:gd name="adj" fmla="val 405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2132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49080" y="370440"/>
                              <a:ext cx="14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7640" y="504360"/>
                              <a:ext cx="3960" cy="20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497880"/>
                              <a:ext cx="5040" cy="24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242280"/>
                              <a:ext cx="2232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680" y="232560"/>
                              <a:ext cx="47520" cy="16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282240"/>
                              <a:ext cx="93960" cy="236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9280" y="315720"/>
                              <a:ext cx="63000" cy="16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16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25920"/>
                                <a:ext cx="439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320" y="71640"/>
                                <a:ext cx="151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80" y="104040"/>
                                <a:ext cx="151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9080" y="254160"/>
                              <a:ext cx="20160" cy="4392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4480" y="257040"/>
                              <a:ext cx="17640" cy="334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2680" y="249120"/>
                              <a:ext cx="70560" cy="525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9000" y="-9000"/>
                                <a:ext cx="52560" cy="70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40" y="3240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" y="14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31440" y="277200"/>
                              <a:ext cx="5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52080"/>
                              <a:ext cx="4071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1080" y="195840"/>
                              <a:ext cx="10476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640" y="22320"/>
                                <a:ext cx="23400" cy="78840"/>
                              </a:xfrm>
                              <a:custGeom>
                                <a:avLst/>
                                <a:gdLst>
                                  <a:gd name="textAreaLeft" fmla="*/ 1800 w 13320"/>
                                  <a:gd name="textAreaRight" fmla="*/ 11520 w 13320"/>
                                  <a:gd name="textAreaTop" fmla="*/ 1800 h 44640"/>
                                  <a:gd name="textAreaBottom" fmla="*/ 42840 h 4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105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0253"/>
                                    </a:lnTo>
                                    <a:arcTo wR="10800" hR="10800" stAng="10800000" swAng="-5400000"/>
                                    <a:lnTo>
                                      <a:pt x="10800" y="7105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62640"/>
                                <a:ext cx="19800" cy="2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720"/>
                                <a:ext cx="50040" cy="18360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29160"/>
                                <a:ext cx="19800" cy="103680"/>
                              </a:xfrm>
                              <a:prstGeom prst="parallelogram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1008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320" y="19080"/>
                                <a:ext cx="3240" cy="15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153000"/>
                                <a:ext cx="140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22320"/>
                                <a:ext cx="23040" cy="78840"/>
                              </a:xfrm>
                              <a:custGeom>
                                <a:avLst/>
                                <a:gdLst>
                                  <a:gd name="textAreaLeft" fmla="*/ 1800 w 12960"/>
                                  <a:gd name="textAreaRight" fmla="*/ 11160 w 12960"/>
                                  <a:gd name="textAreaTop" fmla="*/ 1800 h 44640"/>
                                  <a:gd name="textAreaBottom" fmla="*/ 42840 h 4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7297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62173"/>
                                    </a:lnTo>
                                    <a:arcTo wR="10800" hR="10800" stAng="10800000" swAng="-5400000"/>
                                    <a:lnTo>
                                      <a:pt x="10800" y="7297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4760" cy="579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333333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0200" y="356400"/>
                              <a:ext cx="35640" cy="972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f5f5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9160" y="961560"/>
                            <a:ext cx="432360" cy="8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1924">
                                <a:moveTo>
                                  <a:pt x="420" y="1924"/>
                                </a:moveTo>
                                <a:cubicBezTo>
                                  <a:pt x="210" y="1755"/>
                                  <a:pt x="0" y="1586"/>
                                  <a:pt x="60" y="1300"/>
                                </a:cubicBezTo>
                                <a:cubicBezTo>
                                  <a:pt x="120" y="1014"/>
                                  <a:pt x="690" y="416"/>
                                  <a:pt x="780" y="208"/>
                                </a:cubicBezTo>
                                <a:cubicBezTo>
                                  <a:pt x="870" y="0"/>
                                  <a:pt x="630" y="78"/>
                                  <a:pt x="600" y="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2360"/>
                            <a:ext cx="1053000" cy="7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1456">
                                <a:moveTo>
                                  <a:pt x="2190" y="1248"/>
                                </a:moveTo>
                                <a:cubicBezTo>
                                  <a:pt x="1725" y="1313"/>
                                  <a:pt x="1260" y="1378"/>
                                  <a:pt x="930" y="1404"/>
                                </a:cubicBezTo>
                                <a:cubicBezTo>
                                  <a:pt x="600" y="1430"/>
                                  <a:pt x="360" y="1456"/>
                                  <a:pt x="210" y="1404"/>
                                </a:cubicBezTo>
                                <a:cubicBezTo>
                                  <a:pt x="60" y="1352"/>
                                  <a:pt x="60" y="1274"/>
                                  <a:pt x="30" y="1092"/>
                                </a:cubicBezTo>
                                <a:cubicBezTo>
                                  <a:pt x="0" y="910"/>
                                  <a:pt x="0" y="494"/>
                                  <a:pt x="30" y="312"/>
                                </a:cubicBezTo>
                                <a:cubicBezTo>
                                  <a:pt x="60" y="130"/>
                                  <a:pt x="135" y="65"/>
                                  <a:pt x="2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151280"/>
                            <a:ext cx="18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3320" y="334080"/>
                            <a:ext cx="628560" cy="18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4" h="4047">
                                <a:moveTo>
                                  <a:pt x="163" y="3290"/>
                                </a:moveTo>
                                <a:cubicBezTo>
                                  <a:pt x="81" y="3411"/>
                                  <a:pt x="0" y="3533"/>
                                  <a:pt x="163" y="3575"/>
                                </a:cubicBezTo>
                                <a:cubicBezTo>
                                  <a:pt x="326" y="3617"/>
                                  <a:pt x="1014" y="4047"/>
                                  <a:pt x="1139" y="3545"/>
                                </a:cubicBezTo>
                                <a:cubicBezTo>
                                  <a:pt x="1264" y="3043"/>
                                  <a:pt x="1043" y="1120"/>
                                  <a:pt x="913" y="560"/>
                                </a:cubicBezTo>
                                <a:cubicBezTo>
                                  <a:pt x="783" y="0"/>
                                  <a:pt x="571" y="92"/>
                                  <a:pt x="359" y="1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95pt;margin-top:12.55pt;width:206.45pt;height:197.3pt" coordorigin="3919,251" coordsize="4129,3946">
                <v:group id="shape_0" style="position:absolute;left:6705;top:1513;width:557;height:324">
                  <v:shape id="shape_0" fillcolor="white" stroked="t" o:allowincell="f" style="position:absolute;left:6705;top:1687;width:556;height:14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20,1725" to="6820,1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5,1725" to="6875,1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911;top:1683;width:151;height:83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925;top:1513;width:122;height:191">
                    <v:group id="shape_0" style="position:absolute;left:6925;top:1513;width:122;height:187">
                      <v:oval id="shape_0" fillcolor="white" stroked="t" o:allowincell="f" style="position:absolute;left:6925;top:1513;width:121;height:1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6928;top:1598;width:113;height:27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6930;top:1595;width:112;height:104">
                        <v:shape id="shape_0" ID="未知" coordsize="333,1300" path="m333,0c219,161,106,323,53,540c0,757,6,1028,13,1300e" stroked="t" o:allowincell="f" style="position:absolute;left:7014;top:1596;width:27;height:10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ID="未知" coordsize="333,1300" path="m333,0c219,161,106,323,53,540c0,757,6,1028,13,1300e" stroked="t" o:allowincell="f" style="position:absolute;left:6930;top:1595;width:31;height:103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6950;top:1642;width:71;height:62">
                      <v:group id="shape_0" style="position:absolute;left:6950;top:1642;width:71;height:62">
                        <v:shape id="shape_0" fillcolor="white" stroked="t" o:allowincell="f" style="position:absolute;left:6950;top:1649;width:70;height:54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6958;top:1642;width:53;height:2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958,1651" to="6958,16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15,1651" to="7015,16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965,1670" to="6965,17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4,1672" to="6994,17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953,1571" to="6970,1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1,1594" to="6975,16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3,1596" to="6997,1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9,1571" to="7016,1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53,1561" to="6967,15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68,1561" to="6977,1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8,1555" to="6983,15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85,1555" to="6992,1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4,1558" to="7005,15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4,1559" to="7018,1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0,1725" to="7100,1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5,1725" to="7155,1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6,1629" to="6976,1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3,1629" to="6993,1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104;top:1661;width:53;height:90">
                    <v:shape id="shape_0" fillcolor="silver" stroked="t" o:allowincell="f" style="position:absolute;left:7111;top:1661;width:39;height:70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7130,1680" to="7130,17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7104;top:1726;width:52;height:23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6813;top:1661;width:53;height:90">
                    <v:shape id="shape_0" fillcolor="silver" stroked="t" o:allowincell="f" style="position:absolute;left:6820;top:1661;width:39;height:70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6839,1680" to="6839,17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6813;top:1726;width:52;height:23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6726;top:494;width:764;height:484">
                  <v:shape id="shape_0" ID="未知" coordsize="326,243" path="m48,99l266,0l326,138l98,243l0,213l48,99xe" fillcolor="white" stroked="t" o:allowincell="f" style="position:absolute;left:7223;top:494;width:115;height:10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6726;top:788;width:763;height:189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302;top:753;width:94;height:119">
                    <v:group id="shape_0" style="position:absolute;left:7302;top:833;width:94;height:39">
                      <v:group id="shape_0" style="position:absolute;left:7302;top:833;width:94;height:39">
                        <v:oval id="shape_0" fillcolor="white" stroked="f" o:allowincell="f" style="position:absolute;left:7302;top:833;width:93;height:2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rect id="shape_0" coordsize="20564,10800" path="l0,21600xee" stroked="f" o:allowincell="f" style="position:absolute;left:7302;top:854;width:93;height:17;flip:y;mso-wrap-style:none;v-text-anchor:middle">
                          <v:fill o:detectmouseclick="t" on="false"/>
                          <v:stroke color="#3465a4" joinstyle="round" endcap="flat"/>
                          <w10:wrap type="none"/>
                        </v:rect>
                        <v:line id="shape_0" from="7302,848" to="7302,858" stroked="f" o:allowincell="f" style="position:absolute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7396,848" to="7396,858" stroked="f" o:allowincell="f" style="position:absolute">
                          <v:stroke color="#3465a4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02;top:833;width:94;height:39">
                        <v:oval id="shape_0" fillcolor="white" stroked="t" o:allowincell="f" style="position:absolute;left:7302;top:833;width:93;height: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20564,10800" path="l0,21600xee" stroked="t" o:allowincell="f" style="position:absolute;left:7302;top:854;width:93;height:1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7302,848" to="7302,8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96,848" to="7396,8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319;top:753;width:62;height:106">
  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7319;top:753;width:61;height:10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7319;top:754;width:59;height:105">
                        <v:line id="shape_0" from="7350,785" to="7350,85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7326;top:754;width:44;height: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7319;top:827;width:58;height:31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7319,768" to="7324,8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73,768" to="7378,8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32,782" to="7334,853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361,779" to="7365,84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6791;top:766;width:100;height:119">
                    <v:group id="shape_0" style="position:absolute;left:6791;top:846;width:100;height:39">
                      <v:group id="shape_0" style="position:absolute;left:6791;top:846;width:100;height:39">
                        <v:oval id="shape_0" fillcolor="white" stroked="f" o:allowincell="f" style="position:absolute;left:6791;top:846;width:99;height:2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rect id="shape_0" coordsize="20564,10800" path="l0,21600xee" stroked="f" o:allowincell="f" style="position:absolute;left:6791;top:867;width:99;height:17;flip:y;mso-wrap-style:none;v-text-anchor:middle">
                          <v:fill o:detectmouseclick="t" on="false"/>
                          <v:stroke color="#3465a4" joinstyle="round" endcap="flat"/>
                          <w10:wrap type="none"/>
                        </v:rect>
                        <v:line id="shape_0" from="6791,861" to="6791,871" stroked="f" o:allowincell="f" style="position:absolute">
                          <v:stroke color="#3465a4" joinstyle="round" endcap="flat"/>
                          <v:fill o:detectmouseclick="t" on="false"/>
                          <w10:wrap type="none"/>
                        </v:line>
                        <v:line id="shape_0" from="6891,861" to="6891,871" stroked="f" o:allowincell="f" style="position:absolute">
                          <v:stroke color="#3465a4" joinstyle="round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791;top:846;width:100;height:39">
                        <v:oval id="shape_0" fillcolor="white" stroked="t" o:allowincell="f" style="position:absolute;left:6791;top:846;width:99;height: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20564,10800" path="l0,21600xee" stroked="t" o:allowincell="f" style="position:absolute;left:6791;top:867;width:99;height:1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791,861" to="6791,8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91,861" to="6891,8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808;top:766;width:68;height:106">
  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6809;top:766;width:65;height:10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6808;top:767;width:65;height:105">
                        <v:line id="shape_0" from="6842,798" to="6842,86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6817;top:767;width:47;height: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6809;top:840;width:62;height:31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808,781" to="6814,8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67,781" to="6873,8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823,795" to="6825,866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854,792" to="6858,86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oval id="shape_0" fillcolor="white" stroked="t" o:allowincell="f" style="position:absolute;left:6959;top:734;width:14;height: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未知" coordsize="440,765" path="m110,69l108,609l0,720l36,765l158,765l216,750l440,513l432,480l348,480l348,60l314,27l144,0l116,27l110,69xe" fillcolor="white" stroked="t" o:allowincell="f" style="position:absolute;left:6882;top:665;width:142;height:24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6919,860" to="6993,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4,814" to="6994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440,765" path="m110,69l108,609l0,720l36,765l158,765l216,750l440,513l432,480l348,480l348,60l314,27l144,0l116,27l110,69xe" fillcolor="white" stroked="t" o:allowincell="f" style="position:absolute;left:7145;top:665;width:142;height:244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fillcolor="white" stroked="f" o:allowincell="f" style="position:absolute;left:7168;top:655;width:101;height:3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258,816" to="7258,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6,856" to="7256,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63,684" to="7263,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16;top:618;width:336;height:48;mso-wrap-style:none;v-text-anchor:middle;rotation:335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83,695" to="7255,6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82,686" to="7262,6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9,687" to="7180,6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6917;top:665;width:75;height:1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oval id="shape_0" fillcolor="white" stroked="t" o:allowincell="f" style="position:absolute;left:6948;top:691;width:16;height: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238,503" to="7321,54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236,515" to="7318,559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238,527" to="7321,568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245,534" to="7327,577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7250,541" to="7332,58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19;top:251;width:21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iCs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62;top:1529;width:831;height:344">
                  <v:shape id="shape_0" fillcolor="white" stroked="t" o:allowincell="f" style="position:absolute;left:4962;top:1682;width:830;height:190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5143;top:1628;width:79;height:143">
                    <v:shape id="shape_0" fillcolor="silver" stroked="t" o:allowincell="f" style="position:absolute;left:5154;top:1628;width:59;height:11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5181,1659" to="5181,17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143;top:1732;width:78;height:38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5532;top:1632;width:80;height:143">
                    <v:shape id="shape_0" fillcolor="silver" stroked="t" o:allowincell="f" style="position:absolute;left:5543;top:1632;width:60;height:11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5571,1663" to="5571,17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532;top:1736;width:79;height:38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5209;top:1529;width:334;height:226">
                    <v:group id="shape_0" style="position:absolute;left:5263;top:1529;width:229;height:114">
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307;top:1531;width:45;height:102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354;top:1533;width:45;height:102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400;top:1536;width:45;height:102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445;top:1539;width:45;height:102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ID="未知" coordsize="795,1125" path="m0,1125c232,1007,465,890,570,735c675,580,657,315,630,195c603,75,482,30,405,15c328,0,220,38,165,105c110,172,77,323,75,420c73,517,110,615,150,690c190,765,252,812,315,870c378,928,460,1005,525,1035c590,1065,660,1045,705,1050c750,1055,783,1063,795,1065e" fillcolor="white" stroked="t" o:allowincell="f" style="position:absolute;left:5262;top:1528;width:45;height:102;flip:y;mso-wrap-style:none;v-text-anchor:middle;rotation:4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shape id="shape_0" ID="未知" coordsize="450,728" path="m450,23c414,11,378,0,345,23c312,46,272,61,255,158c238,255,283,513,240,608c197,703,98,715,0,728e" stroked="t" o:allowincell="f" style="position:absolute;left:5209;top:1529;width:54;height:2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未知" coordsize="450,728" path="m450,23c414,11,378,0,345,23c312,46,272,61,255,158c238,255,283,513,240,608c197,703,98,715,0,728e" stroked="t" o:allowincell="f" style="position:absolute;left:5489;top:1534;width:54;height:220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f" o:allowincell="f" style="position:absolute;left:5181;top:1198;width:37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5;top:1183;width:34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10;top:1670;width:763;height:680">
                  <v:group id="shape_0" style="position:absolute;left:5710;top:1866;width:763;height:483">
                    <v:shape id="shape_0" ID="未知" coordsize="326,243" path="m48,99l266,0l326,138l98,243l0,213l48,99xe" fillcolor="white" stroked="t" o:allowincell="f" style="position:absolute;left:6206;top:1866;width:114;height:101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shape id="shape_0" fillcolor="white" stroked="t" o:allowincell="f" style="position:absolute;left:5710;top:2160;width:762;height:189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6285;top:2125;width:94;height:120">
                      <v:group id="shape_0" style="position:absolute;left:6285;top:2205;width:94;height:40">
                        <v:group id="shape_0" style="position:absolute;left:6285;top:2205;width:94;height:40">
                          <v:oval id="shape_0" fillcolor="white" stroked="f" o:allowincell="f" style="position:absolute;left:6285;top:2205;width:93;height:2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  <v:rect id="shape_0" coordsize="20564,10800" path="l0,21600xee" stroked="f" o:allowincell="f" style="position:absolute;left:6285;top:2226;width:93;height:17;flip: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  <v:line id="shape_0" from="6285,2220" to="6285,2230" stroked="f" o:allowincell="f" style="position:absolute">
                            <v:stroke color="#3465a4" joinstyle="round" endcap="flat"/>
                            <v:fill o:detectmouseclick="t" on="false"/>
                            <w10:wrap type="none"/>
                          </v:line>
                          <v:line id="shape_0" from="6379,2220" to="6379,2230" stroked="f" o:allowincell="f" style="position:absolute">
                            <v:stroke color="#3465a4" joinstyle="round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285;top:2205;width:94;height:40">
                          <v:oval id="shape_0" fillcolor="white" stroked="t" o:allowincell="f" style="position:absolute;left:6285;top:2205;width:93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coordsize="20564,10800" path="l0,21600xee" stroked="t" o:allowincell="f" style="position:absolute;left:6285;top:2226;width:93;height:1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6285,2220" to="6285,223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79,2220" to="6379,223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6302;top:2125;width:62;height:106">
    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6302;top:2125;width:61;height:10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6302;top:2126;width:60;height:105">
                          <v:line id="shape_0" from="6333,2157" to="6333,2225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6309;top:2126;width:44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coordsize="19102,10800" path="l0,21600xee" stroked="t" o:allowincell="f" style="position:absolute;left:6302;top:2199;width:58;height:31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6302,2140" to="6307,221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56,2140" to="6361,221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15,2154" to="6317,2225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344,2151" to="6348,2221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5775;top:2138;width:100;height:119">
                      <v:group id="shape_0" style="position:absolute;left:5775;top:2218;width:100;height:39">
                        <v:group id="shape_0" style="position:absolute;left:5775;top:2218;width:100;height:39">
                          <v:oval id="shape_0" fillcolor="white" stroked="f" o:allowincell="f" style="position:absolute;left:5775;top:2218;width:99;height:2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oval>
                          <v:rect id="shape_0" coordsize="20564,10800" path="l0,21600xee" stroked="f" o:allowincell="f" style="position:absolute;left:5775;top:2239;width:99;height:17;flip:y;mso-wrap-style:none;v-text-anchor:middle">
                            <v:fill o:detectmouseclick="t" on="false"/>
                            <v:stroke color="#3465a4" joinstyle="round" endcap="flat"/>
                            <w10:wrap type="none"/>
                          </v:rect>
                          <v:line id="shape_0" from="5775,2233" to="5775,2243" stroked="f" o:allowincell="f" style="position:absolute">
                            <v:stroke color="#3465a4" joinstyle="round" endcap="flat"/>
                            <v:fill o:detectmouseclick="t" on="false"/>
                            <w10:wrap type="none"/>
                          </v:line>
                          <v:line id="shape_0" from="5875,2233" to="5875,2243" stroked="f" o:allowincell="f" style="position:absolute">
                            <v:stroke color="#3465a4" joinstyle="round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775;top:2218;width:100;height:39">
                          <v:oval id="shape_0" fillcolor="white" stroked="t" o:allowincell="f" style="position:absolute;left:5775;top:2218;width:99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coordsize="20564,10800" path="l0,21600xee" stroked="t" o:allowincell="f" style="position:absolute;left:5775;top:2239;width:99;height:17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5775,2233" to="5775,224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75,2233" to="5875,224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792;top:2138;width:67;height:106">
    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5793;top:2138;width:65;height:10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5792;top:2139;width:64;height:105">
                          <v:line id="shape_0" from="5826,2170" to="5826,2238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5801;top:2139;width:47;height:2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coordsize="19102,10800" path="l0,21600xee" stroked="t" o:allowincell="f" style="position:absolute;left:5793;top:2212;width:62;height:31;flip:y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5792,2153" to="5798,222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51,2153" to="5857,222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07,2167" to="5809,2238" stroked="t" o:allowincell="f" style="position:absolute;flip:x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5838,2164" to="5842,2234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oval id="shape_0" fillcolor="white" stroked="t" o:allowincell="f" style="position:absolute;left:5943;top:2106;width:14;height: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ID="未知" coordsize="440,765" path="m110,69l108,609l0,720l36,765l158,765l216,750l440,513l432,480l348,480l348,60l314,27l144,0l116,27l110,69xe" fillcolor="white" stroked="t" o:allowincell="f" style="position:absolute;left:5866;top:2037;width:142;height:245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5903,2232" to="5977,2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8,2186" to="5978,22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未知" coordsize="440,765" path="m110,69l108,609l0,720l36,765l158,765l216,750l440,513l432,480l348,480l348,60l314,27l144,0l116,27l110,69xe" fillcolor="white" stroked="t" o:allowincell="f" style="position:absolute;left:6128;top:2037;width:142;height:244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rect id="shape_0" fillcolor="white" stroked="f" o:allowincell="f" style="position:absolute;left:6152;top:2027;width:101;height:3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6241,2188" to="6241,2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9,2228" to="6239,22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7,2056" to="6247,2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900;top:1990;width:336;height:48;mso-wrap-style:none;v-text-anchor:middle;rotation:33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66,2067" to="6238,20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65,2058" to="6245,20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2,2059" to="6163,20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oundrect id="shape_0" fillcolor="white" stroked="t" o:allowincell="f" style="position:absolute;left:5900;top:2037;width:75;height:1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oval id="shape_0" fillcolor="white" stroked="t" o:allowincell="f" style="position:absolute;left:5932;top:2063;width:16;height: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222,1875" to="6305,191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219,1887" to="6300,193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222,1899" to="6305,194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228,1906" to="6309,194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234,1913" to="6315,195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949;top:1670;width:218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35;top:2775;width:895;height:806">
                  <v:line id="shape_0" from="5585,3323" to="6153,3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2,2780" to="6255,27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5,2780" to="5676,31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53,2780" to="6253,319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611,3119" to="6177,3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4,3176" to="6153,3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4,3150" to="6153,3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5,3178" to="5585,33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54,3204" to="6154,3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8,3195" to="5628,3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9,3195" to="5689,3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3,3195" to="5713,3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1,3204" to="5781,3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8,3204" to="6008,3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0,3204" to="6060,3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4,3204" to="6094,3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6,3314" to="6153,3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42,3344" to="5575,351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024,3361" to="6140,35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41,3517" to="6025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8,3414" to="5558,3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558;top:3418;width:89;height: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649,3414" to="5649,3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558;top:3404;width:89;height: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949,3414" to="5949,3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949;top:3420;width:101;height: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052,3414" to="6052,3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949;top:3407;width:101;height: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60,3369" to="6144,3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1,3517" to="5441,35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25,3517" to="6025,3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35,3582" to="6028,35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49,2775" to="6325,28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22,2853" to="6322,33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25,3330" to="6329,35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1,2815" to="6287,3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8,2842" to="6248,3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3,3055" to="6203,3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4,3314" to="6154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2,3386" to="6132,3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03,3424" to="6103,3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7,3472" to="6077,3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3,3517" to="5493,3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4,3517" to="5544,3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5,3517" to="5585,3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5,3517" to="5645,3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6,3517" to="5696,3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7,3517" to="5747,3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4,3517" to="5814,3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4,3517" to="5864,3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4,3517" to="5864,3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4,3517" to="5864,3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0,3517" to="5900,3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3,3517" to="5933,3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5,3517" to="5975,3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5,3487" to="5612,3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73;top:3208;width:207;height:9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756,3409" to="5756,3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756;top:3416;width:91;height: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49,3409" to="5849,3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754;top:3403;width:91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30;top:3221;width:80;height: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45,3256" to="5904,3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908;top:3460;width:128;height:45;mso-wrap-style:none;v-text-anchor:middle" type="_x0000_t136">
                    <v:path textpathok="t"/>
                    <v:textpath on="t" fitshape="t" string="15" style="font-family:&quot;Times New Roman&quot;;font-size:12pt"/>
                    <v:fill o:detectmouseclick="t" type="solid" color2="white"/>
                    <v:stroke color="black" joinstyle="miter" endcap="flat"/>
                    <w10:wrap type="none"/>
                  </v:shape>
                  <v:shape id="shape_0" fillcolor="black" stroked="t" o:allowincell="f" style="position:absolute;left:5734;top:3455;width:76;height:53;mso-wrap-style:none;v-text-anchor:middle" type="_x0000_t136">
                    <v:path textpathok="t"/>
                    <v:textpath on="t" fitshape="t" string="3" style="font-family:&quot;Times New Roman&quot;;font-size:12pt"/>
                    <v:fill o:detectmouseclick="t" type="solid" color2="white"/>
                    <v:stroke color="black" joinstyle="miter" endcap="flat"/>
                    <w10:wrap type="none"/>
                  </v:shape>
                  <v:shape id="shape_0" stroked="t" o:allowincell="f" style="position:absolute;left:5631;top:2806;width:584;height:283;mso-wrap-style:none;v-text-anchor:middle" type="_x0000_t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838;top:2996;width:124;height:78;mso-wrap-style:none;v-text-anchor:middle" type="_x0000_t136">
                    <v:path textpathok="t"/>
                    <v:textpath on="t" fitshape="t" string="V" style="font-family:&quot;Times New Roman&quot;;font-size:12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556,3309" to="5582,3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34,2941" to="5866,3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669;top:2838;width:547;height:352">
                    <v:rect id="shape_0" fillcolor="black" stroked="t" o:allowincell="f" style="position:absolute;left:5669;top:2838;width:546;height:261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0            5           10          15</w:t>
                            </w:r>
                          </w:p>
                        </w:txbxContent>
                      </v:textbox>
                      <v:path textpathok="t"/>
                      <v:textpath on="t" fitshape="t" string="0            5           10          15" style="font-family:&quot;Times New Roman&quot;;font-size:9pt"/>
                      <v:fill o:detectmouseclick="t" type="solid" color2="white"/>
                      <v:stroke color="black" weight="3240" joinstyle="miter" endcap="flat"/>
                      <w10:wrap type="none"/>
                    </v:rect>
                    <v:rect id="shape_0" fillcolor="black" stroked="t" o:allowincell="f" style="position:absolute;left:5727;top:2927;width:412;height:262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0         1         2         3</w:t>
                            </w:r>
                          </w:p>
                        </w:txbxContent>
                      </v:textbox>
                      <v:path textpathok="t"/>
                      <v:textpath on="t" fitshape="t" string="0         1         2         3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none"/>
                    </v:rect>
                    <v:rect id="shape_0" fillcolor="white" stroked="t" o:allowincell="f" style="position:absolute;left:5710;top:2883;width:449;height:288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pacing w:val="1"/>
                                <w:rFonts w:ascii="宋体" w:hAnsi="宋体" w:eastAsia="宋体" w:cs="宋体"/>
                                <w:lang w:bidi="hi-IN"/>
                              </w:rPr>
                              <w:t>|||||||||||||||||||||||||||||||</w:t>
                            </w:r>
                          </w:p>
                        </w:txbxContent>
                      </v:textbox>
                      <v:path textpathok="t"/>
                      <v:textpath on="t" fitshape="t" string="|||||||||||||||||||||||||||||||" style="font-family:&quot;宋体&quot;;font-size:12pt"/>
                      <v:fill o:detectmouseclick="t" type="solid" color2="black"/>
                      <v:stroke color="black" weight="3240" joinstyle="miter" endcap="flat"/>
                      <w10:wrap type="none"/>
                    </v:rect>
                    <v:line id="shape_0" from="5935,2850" to="5935,287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05,2860" to="6009,288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071,2891" to="6079,290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122,2926" to="6148,29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788,2890" to="5796,2907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720,2926" to="5746,2952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60,2861" to="5867,2898" stroked="t" o:allowincell="f" style="position:absolute;flip:x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rect id="shape_0" coordorigin="10800,61" coordsize="10739,10738" path="l0,21600xee" stroked="t" o:allowincell="f" style="position:absolute;left:5796;top:2841;width:279;height:286;mso-wrap-style:none;v-text-anchor:middle;rotation:314">
                    <v:fill o:detectmouseclick="t" on="false"/>
                    <v:stroke color="black" weight="3240" joinstyle="miter" endcap="flat"/>
                    <w10:wrap type="none"/>
                  </v:rect>
                  <v:rect id="shape_0" coordorigin="10800,61" coordsize="10739,10738" path="l0,21600xee" stroked="t" o:allowincell="f" style="position:absolute;left:5780;top:2798;width:312;height:322;mso-wrap-style:none;v-text-anchor:middle;rotation:314">
                    <v:fill o:detectmouseclick="t" on="false"/>
                    <v:stroke color="black" weight="3240" joinstyle="miter" endcap="flat"/>
                    <w10:wrap type="none"/>
                  </v:rect>
                  <v:line id="shape_0" from="5740,3195" to="5740,33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2,3178" to="6152,33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5565;top:3295;width:76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565;top:3297;width:75;height:131">
                    <v:line id="shape_0" from="5604,3336" to="5604,342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575;top:3297;width:56;height: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coordsize="19102,10800" path="l0,21600xee" stroked="t" o:allowincell="f" style="position:absolute;left:5565;top:3388;width:74;height:39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565,3315" to="5572,34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33,3315" to="5640,34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3,3332" to="5586,3421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19,3328" to="5624,3416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5760;top:3293;width:76;height:1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760;top:3295;width:75;height:131">
                    <v:line id="shape_0" from="5799,3334" to="5799,342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770;top:3295;width:56;height: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coordsize="19102,10800" path="l0,21600xee" stroked="t" o:allowincell="f" style="position:absolute;left:5760;top:3386;width:74;height:39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760,3313" to="5767,34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8,3313" to="5835,3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8,3330" to="5781,3419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814,3326" to="5819,341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59;top:3299;width:77;height:132">
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5959;top:3299;width:76;height:1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959;top:3300;width:74;height:131">
                      <v:line id="shape_0" from="5997,3339" to="5997,342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968;top:3300;width:55;height: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coordsize="19102,10800" path="l0,21600xee" stroked="t" o:allowincell="f" style="position:absolute;left:5959;top:3391;width:73;height:39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959,3318" to="5966,34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6,3318" to="6033,34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76,3335" to="5979,3423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012,3331" to="6017,341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6847;top:2452;width:894;height:837">
                  <v:line id="shape_0" from="6999,3015" to="7563,3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7,2452" to="7664,24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95,2452" to="7086,28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563,2452" to="7663,28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23,2804" to="7580,28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7,2862" to="7563,2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9,2881" to="7563,2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9,2881" to="6999,29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64,2890" to="7564,3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0,2881" to="7040,2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2,2881" to="7082,2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6,2881" to="7126,2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7,2881" to="7177,2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2,2890" to="7422,3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1,2890" to="7471,3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31,2890" to="7531,3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6,2987" to="6997,30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542,3059" to="7542,3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7,3082" to="6967,32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437,3029" to="7557,3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55,3216" to="7436,3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361;top:3111;width:101;height:39">
                    <v:line id="shape_0" from="7361,3111" to="7361,31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361;top:3116;width:100;height: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462,3111" to="7462,31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361;top:3099;width:100;height: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974,3060" to="7535,30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53,3216" to="6853,32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38,3216" to="7438,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5,3284" to="7436,32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64,2457" to="7735,2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34,2520" to="7734,30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38,3024" to="7741,32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1,2488" to="7699,3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3,2524" to="7653,3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3,2719" to="7603,31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64,3005" to="7564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6,3103" to="7516,3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7,3147" to="7487,3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1,3216" to="6871,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4,3216" to="6944,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9,3216" to="6999,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9,3216" to="6999,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3,3216" to="7073,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6,3216" to="7126,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7,3216" to="7177,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26,3216" to="7226,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4,3216" to="7294,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4,3216" to="7344,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3216" to="7404,3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975;top:3111;width:92;height:39">
                    <v:line id="shape_0" from="6975,3111" to="6975,31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975;top:3116;width:91;height: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067,3111" to="7067,31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6975;top:3100;width:91;height: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958,3185" to="7025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215;top:2908;width:163;height:80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166;top:3111;width:93;height:39">
                    <v:line id="shape_0" from="7166,3111" to="7166,31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166;top:3116;width:92;height: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259,3111" to="7259,31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165;top:3099;width:93;height: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265;top:2924;width:61;height:58">
                    <v:oval id="shape_0" fillcolor="white" stroked="t" o:allowincell="f" style="position:absolute;left:7265;top:2924;width:60;height: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275,2953" to="7319,29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7132;top:3160;width:125;height:44;mso-wrap-style:none;v-text-anchor:middle" type="_x0000_t136">
                    <v:path textpathok="t"/>
                    <v:textpath on="t" fitshape="t" string="0.6" style="font-family:&quot;Times New Roman&quot;;font-size:12pt"/>
                    <v:fill o:detectmouseclick="t" type="solid" color2="white"/>
                    <v:stroke color="black" joinstyle="miter" endcap="flat"/>
                    <w10:wrap type="none"/>
                  </v:shape>
                  <v:shape id="shape_0" fillcolor="black" stroked="t" o:allowincell="f" style="position:absolute;left:7334;top:3160;width:80;height:44;mso-wrap-style:none;v-text-anchor:middle" type="_x0000_t136">
                    <v:path textpathok="t"/>
                    <v:textpath on="t" fitshape="t" string="3" style="font-family:&quot;Times New Roman&quot;;font-size:12pt"/>
                    <v:fill o:detectmouseclick="t" type="solid" color2="white"/>
                    <v:stroke color="black" joinstyle="miter" endcap="flat"/>
                    <w10:wrap type="none"/>
                  </v:shape>
                  <v:shape id="shape_0" stroked="t" o:allowincell="f" style="position:absolute;left:7043;top:2488;width:589;height:292;mso-wrap-style:none;v-text-anchor:middle" type="_x0000_t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267;top:2660;width:125;height:82;mso-wrap-style:none;v-text-anchor:middle" type="_x0000_t136">
                    <v:path textpathok="t"/>
                    <v:textpath on="t" fitshape="t" string="A" style="font-family:&quot;Times New Roman&quot;;font-size:12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7007,2835" to="7563,28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5,2622" to="7293,2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061;top:2480;width:578;height:414">
                    <v:rect id="shape_0" coordorigin="10800,61" coordsize="10739,10738" path="l0,21600xee" stroked="t" o:allowincell="f" style="position:absolute;left:7204;top:2523;width:294;height:300;mso-wrap-style:none;v-text-anchor:middle;rotation:314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coordorigin="10800,61" coordsize="10739,10738" path="l0,21600xee" stroked="t" o:allowincell="f" style="position:absolute;left:7187;top:2480;width:330;height:338;mso-wrap-style:none;v-text-anchor:middle;rotation:314">
                      <v:fill o:detectmouseclick="t" on="false"/>
                      <v:stroke color="black" weight="3240" joinstyle="miter" endcap="flat"/>
                      <w10:wrap type="none"/>
                    </v:rect>
                    <v:group id="shape_0" style="position:absolute;left:7061;top:2517;width:578;height:377">
                      <v:rect id="shape_0" fillcolor="black" stroked="t" o:allowincell="f" style="position:absolute;left:7140;top:2618;width:431;height:275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0.2        0.4        0.6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0.2        0.4        0.6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7115;top:2569;width:469;height:30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|||||||||||||||||||||||||||||||</w:t>
                              </w:r>
                            </w:p>
                          </w:txbxContent>
                        </v:textbox>
                        <v:path textpathok="t"/>
                        <v:textpath on="t" fitshape="t" string="|||||||||||||||||||||||||||||||" style="font-family:&quot;宋体&quot;;font-size:12pt"/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7350,2534" to="7350,255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23,2545" to="7427,256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92,2575" to="7500,259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546,2614" to="7574,264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97,2576" to="7205,2593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125,2613" to="7153,2641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272,2546" to="7279,2585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rect id="shape_0" fillcolor="black" stroked="t" o:allowincell="f" style="position:absolute;left:7061;top:2517;width:577;height:37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      1               2               3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      1               2               3" style="font-family:&quot;Times New Roman&quot;;font-size:9pt"/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</v:group>
                  </v:group>
                  <v:group id="shape_0" style="position:absolute;left:6986;top:3020;width:66;height:107">
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6987;top:3020;width:64;height:10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986;top:3021;width:64;height:106">
                      <v:line id="shape_0" from="7019,3052" to="7019,312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995;top:3021;width:46;height: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coordsize="19102,10800" path="l0,21600xee" stroked="t" o:allowincell="f" style="position:absolute;left:6987;top:3094;width:61;height:3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986,3035" to="6992,311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44,3035" to="7050,31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1,3049" to="7003,3120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032,3046" to="7036,311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177;top:3020;width:68;height:107">
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7178;top:3020;width:66;height:10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7177;top:3021;width:65;height:106">
                      <v:line id="shape_0" from="7211,3052" to="7211,312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186;top:3021;width:48;height: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coordsize="19102,10800" path="l0,21600xee" stroked="t" o:allowincell="f" style="position:absolute;left:7178;top:3094;width:63;height:3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7177,3035" to="7183,311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36,3035" to="7242,31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93,3049" to="7196,3120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224,3046" to="7228,311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379;top:3020;width:66;height:107">
                    <v:shape id="shape_0" ID="未知" coordsize="480,768" path="m62,99l78,57l120,24l174,6l242,0l302,9l362,21l408,57l428,108l480,636l432,693l384,726l326,750l252,768l144,756l78,720l26,669l0,651l62,99xe" fillcolor="white" stroked="f" o:allowincell="f" style="position:absolute;left:7380;top:3020;width:64;height:10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7379;top:3021;width:64;height:106">
                      <v:line id="shape_0" from="7412,3052" to="7412,312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388;top:3021;width:46;height: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coordsize="19102,10800" path="l0,21600xee" stroked="t" o:allowincell="f" style="position:absolute;left:7380;top:3094;width:61;height:31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7379,3035" to="7385,311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37,3035" to="7443,31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94,3049" to="7396,3120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25,3046" to="7429,311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ID="未知" coordsize="576,483" path="m0,0c16,27,41,96,93,159c145,222,231,323,311,377c391,431,521,461,576,483e" stroked="t" o:allowincell="f" style="position:absolute;left:5205;top:1740;width:613;height:5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29,1316" path="m54,915c47,950,0,1063,9,1125c18,1187,49,1264,106,1290c163,1316,293,1312,354,1282c415,1252,452,1210,474,1110c496,1010,529,835,488,679c447,523,253,285,226,172c199,59,304,36,324,0e" stroked="t" o:allowincell="f" style="position:absolute;left:4840;top:1742;width:562;height:13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72,492" path="m464,0c459,39,472,161,435,236c398,311,313,414,240,453c167,492,50,465,0,468e" stroked="t" o:allowincell="f" style="position:absolute;left:6321;top:1730;width:502;height:5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35;top:3693;width:947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89;top:266;width:1250;height:915">
                  <v:shape id="shape_0" ID="未知" coordsize="2388,1026" path="m504,0l0,660l2106,1026l2388,252l504,0xe" fillcolor="silver" stroked="t" o:allowincell="f" style="position:absolute;left:4687;top:266;width:1219;height:481;mso-wrap-style:none;v-text-anchor:middle;rotation:353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ID="未知" coordsize="384,1596" path="m102,750l0,1596l228,942l384,0l102,750xe" fillcolor="silver" stroked="t" o:allowincell="f" style="position:absolute;left:5741;top:323;width:196;height:762;mso-wrap-style:none;v-text-anchor:middle;rotation:353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ID="未知" coordsize="2096,1257" path="m2048,354l32,0l4,6l0,864l16,885l44,894l68,894l1924,1257l1972,1245l1988,1224l2092,438l2096,396l2084,372l2048,354xe" fillcolor="white" stroked="t" o:allowincell="f" style="position:absolute;left:4734;top:579;width:1075;height:600;mso-wrap-style:none;v-text-anchor:middle;rotation:353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4762,1048" to="4762,1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9,648" to="4761,10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45,43" path="m0,0c2,12,0,18,12,21c13,23,14,26,16,28c18,30,22,29,24,31c26,33,24,36,26,38c29,41,41,43,45,43e" stroked="t" o:allowincell="f" style="position:absolute;left:4764;top:1044;width:21;height:20;mso-wrap-style:none;v-text-anchor:middle;rotation:353">
                    <v:fill o:detectmouseclick="t" on="false"/>
                    <v:stroke color="black" weight="9360" joinstyle="round" endcap="flat"/>
                    <w10:wrap type="none"/>
                  </v:shape>
                  <v:line id="shape_0" from="4775,1059" to="5762,1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ID="未知" coordsize="48,18" path="m0,18c19,13,38,8,48,0e" stroked="t" o:allowincell="f" style="position:absolute;left:5756;top:1097;width:23;height:7;mso-wrap-style:none;v-text-anchor:middle;rotation:353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silver" stroked="t" o:allowincell="f" style="position:absolute;left:4876;top:744;width:254;height:229;mso-wrap-style:none;v-text-anchor:middle;rotation:353">
                    <v:fill o:detectmouseclick="t" type="solid" color2="#3f3f3f"/>
                    <v:stroke color="black" weight="9360" joinstyle="miter" endcap="flat"/>
                    <w10:wrap type="none"/>
                  </v:oval>
                  <v:group id="shape_0" style="position:absolute;left:4749;top:662;width:33;height:30">
                    <v:oval id="shape_0" fillcolor="white" stroked="t" o:allowincell="f" style="position:absolute;left:4748;top:661;width:32;height:29;mso-wrap-style:none;v-text-anchor:middle;rotation:353">
                      <v:fill o:detectmouseclick="t" type="solid" color2="black"/>
                      <v:stroke color="black" weight="3240" joinstyle="miter" endcap="flat"/>
                      <w10:wrap type="none"/>
                    </v:oval>
                    <v:rect id="shape_0" fillcolor="white" stroked="t" o:allowincell="f" style="position:absolute;left:4751;top:672;width:28;height:5;mso-wrap-style:none;v-text-anchor:middle;rotation:353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  <v:group id="shape_0" style="position:absolute;left:5741;top:707;width:33;height:30">
                    <v:oval id="shape_0" fillcolor="white" stroked="t" o:allowincell="f" style="position:absolute;left:5740;top:706;width:32;height:29;mso-wrap-style:none;v-text-anchor:middle;rotation:353">
                      <v:fill o:detectmouseclick="t" type="solid" color2="black"/>
                      <v:stroke color="black" weight="3240" joinstyle="miter" endcap="flat"/>
                      <w10:wrap type="none"/>
                    </v:oval>
                    <v:rect id="shape_0" fillcolor="white" stroked="t" o:allowincell="f" style="position:absolute;left:5743;top:717;width:28;height:5;mso-wrap-style:none;v-text-anchor:middle;rotation:353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  <v:group id="shape_0" style="position:absolute;left:5736;top:1061;width:34;height:30">
                    <v:oval id="shape_0" fillcolor="white" stroked="t" o:allowincell="f" style="position:absolute;left:5734;top:1061;width:33;height:29;mso-wrap-style:none;v-text-anchor:middle;rotation:353">
                      <v:fill o:detectmouseclick="t" type="solid" color2="black"/>
                      <v:stroke color="black" weight="3240" joinstyle="miter" endcap="flat"/>
                      <w10:wrap type="none"/>
                    </v:oval>
                    <v:rect id="shape_0" fillcolor="white" stroked="t" o:allowincell="f" style="position:absolute;left:5736;top:1071;width:29;height:5;mso-wrap-style:none;v-text-anchor:middle;rotation:353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  <v:group id="shape_0" style="position:absolute;left:4783;top:1004;width:34;height:32">
                    <v:oval id="shape_0" fillcolor="white" stroked="t" o:allowincell="f" style="position:absolute;left:4781;top:1004;width:33;height:31;mso-wrap-style:none;v-text-anchor:middle;rotation:353">
                      <v:fill o:detectmouseclick="t" type="solid" color2="black"/>
                      <v:stroke color="black" weight="3240" joinstyle="miter" endcap="flat"/>
                      <w10:wrap type="none"/>
                    </v:oval>
                    <v:rect id="shape_0" fillcolor="white" stroked="t" o:allowincell="f" style="position:absolute;left:4783;top:1014;width:29;height:6;mso-wrap-style:none;v-text-anchor:middle;rotation:353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  <v:oval id="shape_0" fillcolor="white" stroked="t" o:allowincell="f" style="position:absolute;left:4909;top:777;width:181;height:161;mso-wrap-style:none;v-text-anchor:middle;rotation:353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未知" coordsize="92,312" path="m92,0l0,297l14,309l42,312l74,312l92,0xe" fillcolor="#969696" stroked="t" o:allowincell="f" style="position:absolute;left:4967;top:732;width:62;height:227;mso-wrap-style:none;v-text-anchor:middle;rotation:30">
                    <v:fill o:detectmouseclick="t" type="solid" color2="#696969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5503;top:825;width:35;height:33;mso-wrap-style:none;v-text-anchor:middle;rotation:353">
                    <v:fill o:detectmouseclick="t" type="solid" color2="black"/>
                    <v:stroke color="black" weight="9360" joinstyle="miter" endcap="flat"/>
                    <w10:wrap type="none"/>
                  </v:oval>
                  <v:roundrect id="shape_0" fillcolor="white" stroked="t" o:allowincell="f" style="position:absolute;left:5506;top:782;width:10;height:64;flip:y;mso-wrap-style:none;v-text-anchor:middle;rotation:193">
                    <v:fill o:detectmouseclick="t" type="solid" color2="black"/>
                    <v:stroke color="black" weight="3240" joinstyle="miter" endcap="flat"/>
                    <w10:wrap type="none"/>
                  </v:roundrect>
                  <v:oval id="shape_0" fillcolor="white" stroked="t" o:allowincell="f" style="position:absolute;left:5624;top:768;width:49;height:49;mso-wrap-style:none;v-text-anchor:middle;rotation:353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black" stroked="t" o:allowincell="f" style="position:absolute;left:5606;top:834;width:98;height:35;mso-wrap-style:none;v-text-anchor:middle;rotation:356" type="_x0000_t136">
                    <v:path textpathok="t"/>
                    <v:textpath on="t" fitshape="t" string="指示灯" style="font-family:&quot;Times New Roman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451;top:797;width:41;height:29;mso-wrap-style:none;v-text-anchor:middle;rotation:356" type="_x0000_t136">
                    <v:path textpathok="t"/>
                    <v:textpath on="t" fitshape="t" string="开" style="font-family:&quot;Times New Roman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448;top:861;width:41;height:29;mso-wrap-style:none;v-text-anchor:middle;rotation:356" type="_x0000_t136">
                    <v:path textpathok="t"/>
                    <v:textpath on="t" fitshape="t" string="关" style="font-family:&quot;Times New Roman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rect id="shape_0" fillcolor="black" stroked="t" o:allowincell="f" style="position:absolute;left:4886;top:1000;width:14;height:30;mso-wrap-style:none;v-text-anchor:middle;rotation:8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926;top:1003;width:14;height:31;mso-wrap-style:none;v-text-anchor:middle;rotation:8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960;top:1006;width:14;height:30;mso-wrap-style:none;v-text-anchor:middle;rotation:8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992;top:1009;width:16;height:30;mso-wrap-style:none;v-text-anchor:middle;rotation:8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025;top:1011;width:14;height:31;mso-wrap-style:none;v-text-anchor:middle;rotation:8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054;top:1015;width:14;height:30;mso-wrap-style:none;v-text-anchor:middle;rotation:8">
                    <v:fill o:detectmouseclick="t" type="solid" color2="white"/>
                    <v:stroke color="black" weight="9360" joinstyle="miter" endcap="flat"/>
                    <w10:wrap type="none"/>
                  </v:rect>
                  <v:group id="shape_0" style="position:absolute;left:5388;top:993;width:84;height:61">
                    <v:oval id="shape_0" fillcolor="white" stroked="t" o:allowincell="f" style="position:absolute;left:5387;top:1015;width:43;height:37;mso-wrap-style:none;v-text-anchor:middle;rotation:353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5394;top:1025;width:24;height:20;mso-wrap-style:none;v-text-anchor:middle;rotation:353">
                      <v:fill o:detectmouseclick="t" type="solid" color2="black"/>
                      <v:stroke color="black" weight="6480" joinstyle="miter" endcap="flat"/>
                      <w10:wrap type="none"/>
                    </v:oval>
                    <v:line id="shape_0" from="5396,995" to="5430,1016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422,1034" to="5458,105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coordsize="14879,20431" path="l0,21600xee" stroked="t" o:allowincell="f" style="position:absolute;left:5435;top:993;width:34;height:41;mso-wrap-style:none;v-text-anchor:middle;rotation:353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406,995" to="5440,101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13,994" to="5448,101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17,995" to="5455,101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27,1028" to="5464,104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30,1024" to="5470,104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29,1019" to="5469,103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31,1016" to="5471,103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31,1012" to="5470,1030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30,1010" to="5468,102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30,1007" to="5468,102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00;top:1006;width:86;height:62">
                    <v:oval id="shape_0" fillcolor="white" stroked="t" o:allowincell="f" style="position:absolute;left:5599;top:1030;width:43;height:37;mso-wrap-style:none;v-text-anchor:middle;rotation:353">
                      <v:fill o:detectmouseclick="t" type="solid" color2="black"/>
                      <v:stroke color="black" weight="6480" joinstyle="miter" endcap="flat"/>
                      <w10:wrap type="none"/>
                    </v:oval>
                    <v:oval id="shape_0" fillcolor="white" stroked="t" o:allowincell="f" style="position:absolute;left:5607;top:1039;width:24;height:20;mso-wrap-style:none;v-text-anchor:middle;rotation:353">
                      <v:fill o:detectmouseclick="t" type="solid" color2="black"/>
                      <v:stroke color="black" weight="6480" joinstyle="miter" endcap="flat"/>
                      <w10:wrap type="none"/>
                    </v:oval>
                    <v:line id="shape_0" from="5610,1009" to="5644,103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634,1048" to="5672,1064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coordsize="14879,20431" path="l0,21600xee" stroked="t" o:allowincell="f" style="position:absolute;left:5649;top:1006;width:35;height:41;mso-wrap-style:none;v-text-anchor:middle;rotation:353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619,1009" to="5653,102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26,1008" to="5660,102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30,1009" to="5668,102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40,1042" to="5678,1057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42,1039" to="5682,105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42,1034" to="5682,10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44,1031" to="5683,104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44,1026" to="5684,1045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44,1024" to="5682,104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42,1021" to="5680,103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5642;top:954;width:56;height:39;mso-wrap-style:none;v-text-anchor:middle;rotation:2" type="_x0000_t136">
                    <v:path textpathok="t"/>
                    <v:textpath on="t" fitshape="t" string="+" style="font-family:&quot;Times New Roman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433,969" to="5477,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487;top:1032;width:99;height:35;mso-wrap-style:none;v-text-anchor:middle;rotation:4" type="_x0000_t136">
                    <v:path textpathok="t"/>
                    <v:textpath on="t" fitshape="t" string="输出" style="font-family:&quot;Times New Roman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rect id="shape_0" fillcolor="black" stroked="t" o:allowincell="f" style="position:absolute;left:5085;top:1018;width:14;height:29;mso-wrap-style:none;v-text-anchor:middle;rotation:8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5112;top:1021;width:16;height:30;mso-wrap-style:none;v-text-anchor:middle;rotation:8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ID="未知" coordsize="1095,323" path="m0,168c17,190,21,284,105,303c189,322,372,323,503,280c634,237,795,86,894,43c993,0,1053,24,1095,19e" stroked="t" o:allowincell="f" style="position:absolute;left:5672;top:856;width:1166;height:3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264,1350" path="m1245,0c1228,20,1264,93,1140,120c1016,147,656,121,502,165c348,209,273,246,217,382c161,518,201,821,165,982c129,1143,34,1273,0,1350e" stroked="t" o:allowincell="f" style="position:absolute;left:4094;top:1017;width:1382;height:13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132,139" path="m0,139c39,117,97,8,235,4c373,0,682,96,831,115c980,134,1069,120,1132,121e" stroked="t" o:allowincell="f" style="position:absolute;left:5569;top:1603;width:1276;height:1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4028;top:1972;width:1120;height:975">
                  <v:shape id="shape_0" stroked="f" o:allowincell="f" style="position:absolute;left:4475;top:1972;width:172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333333" stroked="t" o:allowincell="f" style="position:absolute;left:4036;top:2354;width:72;height:96;mso-wrap-style:none;v-text-anchor:middle;rotation:90" type="_x0000_t22">
                    <v:fill o:detectmouseclick="t" type="solid" color2="#cccccc"/>
                    <v:stroke color="black" weight="9360" joinstyle="miter" endcap="flat"/>
                    <w10:wrap type="none"/>
                  </v:shape>
                  <v:line id="shape_0" from="4028,2411" to="4088,2411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line id="shape_0" from="4035,2386" to="4094,2386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098;top:2348;width:76;height:2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75;top:2416;width:149;height:3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oundrect id="shape_0" fillcolor="white" stroked="t" o:allowincell="f" style="position:absolute;left:4136;top:2383;width:885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4151;top:2707;width:67;height:179;flip:x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57;top:2748;width:111;height:180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068,2896" to="4115,28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112;top:2469;width:99;height:2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132;top:2511;width:66;height:178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line id="shape_0" from="4151,2553" to="4173,25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63,2607" to="4186,26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57,2649" to="4177,26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071;top:2504;width:254;height:195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18;top:2556;width:254;height:92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12,2607" to="4197,26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12,2550" to="4197,25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12,2665" to="4197,26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17,2707" to="4206,27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113;top:2422;width:24;height:48;flip:x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oval>
                  <v:line id="shape_0" from="4125,2741" to="4137,2798" stroked="t" o:allowincell="f" style="position:absolute;flip:x">
                    <v:stroke color="white" weight="28440" joinstyle="miter" endcap="flat"/>
                    <v:fill o:detectmouseclick="t" on="false"/>
                    <w10:wrap type="none"/>
                  </v:line>
                  <v:line id="shape_0" from="4158,2748" to="4165,2779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line id="shape_0" from="4595,2554" to="4814,2554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442;top:2258;width:254;height:688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81;top:2556;width:253;height:94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905;top:2543;width:95;height:153">
                    <v:line id="shape_0" from="4905,2599" to="4994,25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5,2543" to="4994,25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5,2656" to="4994,26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1,2697" to="5000,26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032,2409" to="5036,2456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line id="shape_0" from="5031,2421" to="5031,2489" stroked="t" o:allowincell="f" style="position:absolute">
                    <v:stroke color="white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52;top:2529;width:254;height:145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17,2533" to="4975,2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7,2575" to="4975,2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7,2636" to="4975,2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3,2678" to="4980,2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5f5f5f" stroked="t" o:allowincell="f" style="position:absolute;left:4192;top:2533;width:57;height:151;mso-wrap-style:none;v-text-anchor:middle" type="_x0000_t22">
                    <v:fill o:detectmouseclick="t" type="solid" color2="#a0a0a0"/>
                    <v:stroke color="black" weight="9360" joinstyle="miter" endcap="flat"/>
                    <w10:wrap type="none"/>
                  </v:shape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stroked="t" o:allowincell="f" style="position:absolute;left:4823;top:2473;width:42;height:257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53;top:2473;width:42;height:257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275;top:2473;width:42;height:257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line id="shape_0" from="4581,2548" to="4803,254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4294,2548" to="4514,254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group id="shape_0" style="position:absolute;left:4300;top:2473;width:68;height:258">
                    <v:shape id="shape_0" stroked="t" o:allowincell="f" style="position:absolute;left:4300;top:2473;width:43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323;top:2473;width:43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4347;top:2473;width:69;height:258">
                    <v:shape id="shape_0" stroked="t" o:allowincell="f" style="position:absolute;left:4347;top:2473;width:44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371;top:2473;width:44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4394;top:2473;width:67;height:258">
                    <v:shape id="shape_0" stroked="t" o:allowincell="f" style="position:absolute;left:4394;top:2473;width:43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417;top:2473;width:43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4441;top:2473;width:66;height:258">
                    <v:shape id="shape_0" stroked="t" o:allowincell="f" style="position:absolute;left:4441;top:2473;width:43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464;top:2473;width:43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4486;top:2473;width:69;height:258">
                    <v:shape id="shape_0" stroked="t" o:allowincell="f" style="position:absolute;left:4486;top:2473;width:44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510;top:2473;width:44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4533;top:2473;width:68;height:258">
                    <v:shape id="shape_0" stroked="t" o:allowincell="f" style="position:absolute;left:4533;top:2473;width:43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556;top:2473;width:43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4558;top:2473;width:68;height:258">
                    <v:shape id="shape_0" stroked="t" o:allowincell="f" style="position:absolute;left:4558;top:2473;width:43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581;top:2473;width:43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4604;top:2473;width:69;height:258">
                    <v:shape id="shape_0" stroked="t" o:allowincell="f" style="position:absolute;left:4604;top:2473;width:44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628;top:2473;width:44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4653;top:2473;width:65;height:258">
                    <v:shape id="shape_0" stroked="t" o:allowincell="f" style="position:absolute;left:4653;top:2473;width:42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675;top:2473;width:42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4698;top:2473;width:69;height:258">
                    <v:shape id="shape_0" stroked="t" o:allowincell="f" style="position:absolute;left:4698;top:2473;width:44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722;top:2473;width:44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4742;top:2473;width:66;height:258">
                    <v:shape id="shape_0" stroked="t" o:allowincell="f" style="position:absolute;left:4742;top:2473;width:43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765;top:2473;width:43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4786;top:2473;width:67;height:258">
                    <v:shape id="shape_0" stroked="t" o:allowincell="f" style="position:absolute;left:4786;top:2473;width:43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4809;top:2473;width:43;height:257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5018,2422" to="5020,2479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group id="shape_0" style="position:absolute;left:4977;top:2705;width:161;height:223">
                    <v:shape id="shape_0" fillcolor="white" stroked="t" o:allowincell="f" style="position:absolute;left:5070;top:2705;width:68;height:181;flip:x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977;top:2746;width:112;height:181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989,2896" to="5038,28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046,2555" to="5068,25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4,2766" to="5049,2798" stroked="t" o:allowincell="f" style="position:absolute;flip:x">
                    <v:stroke color="white" weight="28440" joinstyle="miter" endcap="flat"/>
                    <v:fill o:detectmouseclick="t" on="false"/>
                    <w10:wrap type="none"/>
                  </v:line>
                  <v:line id="shape_0" from="5080,2756" to="5087,2793" stroked="t" o:allowincell="f" style="position:absolute">
                    <v:stroke color="white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037;top:2353;width:34;height:6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009;top:2338;width:74;height:2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84;top:2416;width:147;height:3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5015;top:2469;width:99;height:261">
                    <v:oval id="shape_0" fillcolor="white" stroked="t" o:allowincell="f" style="position:absolute;left:5015;top:2469;width:98;height:26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5032;top:2510;width:68;height:17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5064,2582" to="5087,25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5,2633" to="5088,26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silver" stroked="t" o:allowincell="f" style="position:absolute;left:5046;top:2372;width:31;height:68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5054;top:2377;width:27;height:52;mso-wrap-style:none;v-text-anchor:middle;rotation:9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5057;top:2350;width:91;height:111">
                    <v:shape id="shape_0" fillcolor="#333333" stroked="t" o:allowincell="f" style="position:absolute;left:5066;top:2350;width:82;height:110;mso-wrap-style:none;v-text-anchor:middle;rotation:90" type="_x0000_t22">
                      <v:fill o:detectmouseclick="t" type="solid" color2="#cccccc"/>
                      <v:stroke color="black" weight="9360" joinstyle="miter" endcap="flat"/>
                      <w10:wrap type="none"/>
                    </v:shape>
                    <v:line id="shape_0" from="5057,2415" to="5126,2415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5063,2386" to="5132,2386" stroked="t" o:allowincell="f" style="position:absolute;flip:x">
                      <v:stroke color="white" weight="9360" joinstyle="miter" endcap="flat"/>
                      <v:fill o:detectmouseclick="t" on="false"/>
                      <w10:wrap type="none"/>
                    </v:line>
                  </v:group>
                  <v:line id="shape_0" from="5018,2408" to="5026,2487" stroked="t" o:allowincell="f" style="position:absolute;flip:x">
                    <v:stroke color="white" weight="9360" joinstyle="miter" endcap="flat"/>
                    <v:fill o:detectmouseclick="t" on="false"/>
                    <w10:wrap type="none"/>
                  </v:line>
                  <v:line id="shape_0" from="4222,2526" to="4862,253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group id="shape_0" style="position:absolute;left:4734;top:2280;width:165;height:290">
                    <v:roundrect id="shape_0" fillcolor="white" stroked="t" o:allowincell="f" style="position:absolute;left:4748;top:2315;width:36;height:1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oval id="shape_0" fillcolor="white" stroked="t" o:allowincell="f" style="position:absolute;left:4765;top:2379;width:30;height:3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4769;top:2281;width:78;height:288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90;top:2326;width:30;height:162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752,2296" to="4752,2335" stroked="t" o:allowincell="f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  <v:line id="shape_0" from="4826,2310" to="4830,2334" stroked="t" o:allowincell="f" style="position:absolute;flip:x">
                      <v:stroke color="white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788;top:2521;width:21;height: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fillcolor="white" stroked="t" o:allowincell="f" style="position:absolute;left:4827;top:2315;width:35;height:1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shape id="shape_0" fillcolor="#333333" stroked="t" o:allowincell="f" style="position:absolute;left:4734;top:2280;width:164;height:90;mso-wrap-style:none;v-text-anchor:middle" type="_x0000_t22">
                      <v:fill o:detectmouseclick="t" type="solid" color2="#cccccc"/>
                      <v:stroke color="black" weight="19080" joinstyle="miter" endcap="flat"/>
                      <w10:wrap type="none"/>
                    </v:shape>
                  </v:group>
                  <v:shape id="shape_0" fillcolor="#5f5f5f" stroked="t" o:allowincell="f" style="position:absolute;left:4843;top:2533;width:55;height:152;mso-wrap-style:none;v-text-anchor:middle" type="_x0000_t22">
                    <v:fill o:detectmouseclick="t" type="solid" color2="#a0a0a0"/>
                    <v:stroke color="black" weight="9360" joinstyle="miter" endcap="flat"/>
                    <w10:wrap type="none"/>
                  </v:shape>
                </v:group>
                <v:shape id="shape_0" ID="未知" coordsize="870,1924" path="m420,1924c210,1755,0,1586,60,1300c120,1014,690,416,780,208c870,0,630,78,600,52e" stroked="t" o:allowincell="f" style="position:absolute;left:6658;top:1705;width:680;height:14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190,1456" path="m2190,1248c1725,1313,1260,1378,930,1404c600,1430,360,1456,210,1404c60,1352,60,1274,30,1092c0,910,0,494,30,312c60,130,135,65,210,0e" stroked="t" o:allowincell="f" style="position:absolute;left:3919;top:2431;width:1657;height:11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09;top:2004;width:28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1264,4047" path="m163,3290c81,3411,0,3533,163,3575c326,3617,1014,4047,1139,3545c1264,3043,1043,1120,913,560c783,0,571,92,359,185e" stroked="t" o:allowincell="f" style="position:absolute;left:7058;top:717;width:989;height:29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520"/>
        <w:rPr>
          <w:color w:val="000000"/>
          <w:sz w:val="18"/>
          <w:szCs w:val="18"/>
        </w:rPr>
      </w:pPr>
      <w:r>
        <w:rPr>
          <w:kern w:val="0"/>
          <w:sz w:val="18"/>
          <w:szCs w:val="18"/>
        </w:rPr>
        <w:t>物理试卷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kern w:val="0"/>
          <w:sz w:val="18"/>
          <w:szCs w:val="18"/>
        </w:rPr>
        <w:t>第</w:t>
      </w:r>
      <w:r>
        <w:rPr>
          <w:kern w:val="0"/>
          <w:sz w:val="18"/>
          <w:szCs w:val="18"/>
        </w:rPr>
        <w:t>7</w:t>
      </w:r>
      <w:r>
        <w:rPr>
          <w:kern w:val="0"/>
          <w:sz w:val="18"/>
          <w:szCs w:val="18"/>
        </w:rPr>
        <w:t>页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kern w:val="0"/>
          <w:sz w:val="18"/>
          <w:szCs w:val="18"/>
        </w:rPr>
        <w:t>(</w:t>
      </w:r>
      <w:r>
        <w:rPr>
          <w:kern w:val="0"/>
          <w:sz w:val="18"/>
          <w:szCs w:val="18"/>
        </w:rPr>
        <w:t>共</w:t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fldChar w:fldCharType="begin"/>
      </w:r>
      <w:r>
        <w:rPr>
          <w:kern w:val="0"/>
          <w:sz w:val="18"/>
          <w:szCs w:val="18"/>
        </w:rPr>
        <w:instrText xml:space="preserve"> NUMPAGES \* ARABIC </w:instrText>
      </w:r>
      <w:r>
        <w:rPr>
          <w:kern w:val="0"/>
          <w:sz w:val="18"/>
          <w:szCs w:val="18"/>
        </w:rPr>
        <w:fldChar w:fldCharType="separate"/>
      </w:r>
      <w:r>
        <w:rPr>
          <w:kern w:val="0"/>
          <w:sz w:val="18"/>
          <w:szCs w:val="18"/>
        </w:rPr>
        <w:t>8</w:t>
      </w:r>
      <w:r>
        <w:rPr>
          <w:kern w:val="0"/>
          <w:sz w:val="18"/>
          <w:szCs w:val="18"/>
        </w:rPr>
        <w:fldChar w:fldCharType="end"/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页</w:t>
      </w:r>
      <w:r>
        <w:rPr>
          <w:kern w:val="0"/>
          <w:sz w:val="18"/>
          <w:szCs w:val="18"/>
        </w:rPr>
        <w:t>)</w:t>
      </w:r>
    </w:p>
    <w:p>
      <w:pPr>
        <w:pStyle w:val="Normal"/>
        <w:rPr/>
      </w:pPr>
      <w:r>
        <w:rPr>
          <w:color w:val="000000"/>
          <w:szCs w:val="21"/>
        </w:rPr>
        <w:t>3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007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日，在海底</w:t>
      </w:r>
      <w:r>
        <w:rPr>
          <w:color w:val="000000"/>
          <w:szCs w:val="21"/>
        </w:rPr>
        <w:t>23m</w:t>
      </w:r>
      <w:r>
        <w:rPr>
          <w:color w:val="000000"/>
          <w:szCs w:val="21"/>
        </w:rPr>
        <w:t>深处沉睡</w:t>
      </w:r>
      <w:r>
        <w:rPr>
          <w:color w:val="000000"/>
          <w:szCs w:val="21"/>
        </w:rPr>
        <w:t>800</w:t>
      </w:r>
      <w:r>
        <w:rPr>
          <w:color w:val="000000"/>
          <w:szCs w:val="21"/>
        </w:rPr>
        <w:t>多年的“南海一号”古沉船，被“华天龙号”打捞船</w:t>
      </w:r>
      <w:r>
        <w:rPr>
          <w:color w:val="000000"/>
          <w:szCs w:val="21"/>
        </w:rPr>
        <w:t>整体打捞</w:t>
      </w:r>
      <w:r>
        <w:rPr>
          <w:color w:val="000000"/>
          <w:szCs w:val="21"/>
        </w:rPr>
        <w:t>成功。整体打捞是为了保存好文物，</w:t>
      </w:r>
      <w:r>
        <w:rPr>
          <w:color w:val="000000"/>
          <w:szCs w:val="21"/>
        </w:rPr>
        <w:t>将“南海一号”船体和船上满载的货物连带周围的淤泥一起，按照原状固定在特殊的钢制“沉</w:t>
      </w:r>
      <w:r>
        <w:rPr>
          <w:color w:val="000000"/>
          <w:szCs w:val="21"/>
        </w:rPr>
        <w:t>箱</w:t>
      </w:r>
      <w:r>
        <w:rPr>
          <w:color w:val="000000"/>
          <w:szCs w:val="21"/>
        </w:rPr>
        <w:t>”内，</w:t>
      </w:r>
      <w:r>
        <w:rPr>
          <w:color w:val="000000"/>
          <w:szCs w:val="21"/>
        </w:rPr>
        <w:t>沉箱分为上下两部分，上沉箱质量为</w:t>
      </w:r>
      <w:r>
        <w:rPr>
          <w:color w:val="000000"/>
          <w:szCs w:val="21"/>
        </w:rPr>
        <w:t>5000T</w:t>
      </w:r>
      <w:r>
        <w:rPr>
          <w:color w:val="000000"/>
          <w:szCs w:val="21"/>
        </w:rPr>
        <w:t>，底面积为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，高为</w:t>
      </w:r>
      <w:r>
        <w:rPr>
          <w:color w:val="000000"/>
          <w:szCs w:val="21"/>
        </w:rPr>
        <w:t>a=7m</w:t>
      </w:r>
      <w:r>
        <w:rPr>
          <w:color w:val="000000"/>
          <w:szCs w:val="21"/>
        </w:rPr>
        <w:t>，上沉箱</w:t>
      </w:r>
      <w:r>
        <w:rPr>
          <w:color w:val="000000"/>
          <w:szCs w:val="21"/>
        </w:rPr>
        <w:t>整体搬到专门为它建造的广东海上丝绸之路博物馆“水晶宫”内</w:t>
      </w:r>
      <w:r>
        <w:rPr>
          <w:color w:val="000000"/>
          <w:szCs w:val="21"/>
        </w:rPr>
        <w:t>。下沉箱底面积为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，高为</w:t>
      </w:r>
      <w:r>
        <w:rPr>
          <w:color w:val="000000"/>
          <w:szCs w:val="21"/>
        </w:rPr>
        <w:t>5m,</w:t>
      </w:r>
      <w:r>
        <w:rPr>
          <w:color w:val="000000"/>
          <w:szCs w:val="21"/>
        </w:rPr>
        <w:t>打捞过程中将留在海底。“华天龙”打捞船的</w:t>
      </w:r>
      <w:r>
        <w:rPr>
          <w:color w:val="000000"/>
          <w:szCs w:val="21"/>
        </w:rPr>
        <w:t>吊臂臂架长达</w:t>
      </w:r>
      <w:r>
        <w:rPr>
          <w:color w:val="000000"/>
          <w:szCs w:val="21"/>
        </w:rPr>
        <w:t>109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起吊时，电动机带动绞盘拉动直径为</w:t>
      </w:r>
      <w:r>
        <w:rPr>
          <w:color w:val="000000"/>
          <w:szCs w:val="21"/>
        </w:rPr>
        <w:t>76mm</w:t>
      </w:r>
      <w:r>
        <w:rPr>
          <w:color w:val="000000"/>
          <w:szCs w:val="21"/>
        </w:rPr>
        <w:t>的钢丝绳，钢丝绳总长度</w:t>
      </w:r>
      <w:r>
        <w:rPr>
          <w:color w:val="000000"/>
          <w:szCs w:val="21"/>
        </w:rPr>
        <w:t>2200m</w:t>
      </w:r>
      <w:r>
        <w:rPr>
          <w:color w:val="000000"/>
          <w:szCs w:val="21"/>
        </w:rPr>
        <w:t>，分成</w:t>
      </w:r>
      <w:r>
        <w:rPr>
          <w:color w:val="000000"/>
          <w:szCs w:val="21"/>
        </w:rPr>
        <w:t>64</w:t>
      </w:r>
      <w:r>
        <w:rPr>
          <w:color w:val="000000"/>
          <w:szCs w:val="21"/>
        </w:rPr>
        <w:t>根钢丝绳通过吊臂顶端的定滑轮拉动动滑轮和吊钩，吊钩下用直径为</w:t>
      </w:r>
      <w:r>
        <w:rPr>
          <w:color w:val="000000"/>
          <w:szCs w:val="21"/>
        </w:rPr>
        <w:t>110mm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根钢缆拴住沉箱的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个吊点，平稳地缓缓竖直上升，上升过程底面始终保持水平，此时钢丝绳的拉力为</w:t>
      </w:r>
      <w:r>
        <w:rPr>
          <w:color w:val="000000"/>
          <w:szCs w:val="21"/>
        </w:rPr>
        <w:t>F1,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所示。当沉箱被吊起离开水面，露出高</w:t>
      </w:r>
      <w:r>
        <w:rPr>
          <w:color w:val="000000"/>
          <w:szCs w:val="21"/>
        </w:rPr>
        <w:t xml:space="preserve">h </w:t>
      </w:r>
      <w:r>
        <w:rPr>
          <w:color w:val="000000"/>
          <w:szCs w:val="21"/>
        </w:rPr>
        <w:t>时，吊臂对动滑轮组的竖直向上拉力是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拉。它们的数量关系如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所示。钢丝绳、钢缆所受重力，钢缆在水中的浮力不计，海水的密度为</w:t>
      </w:r>
      <w:r>
        <w:rPr>
          <w:color w:val="000000"/>
          <w:szCs w:val="21"/>
        </w:rPr>
        <w:t>1.0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kg/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,g</w:t>
      </w:r>
      <w:r>
        <w:rPr>
          <w:color w:val="000000"/>
          <w:szCs w:val="21"/>
        </w:rPr>
        <w:t>取</w:t>
      </w:r>
      <w:r>
        <w:rPr>
          <w:color w:val="000000"/>
          <w:szCs w:val="21"/>
        </w:rPr>
        <w:t>10N/kg</w:t>
      </w:r>
      <w:r>
        <w:rPr>
          <w:color w:val="000000"/>
          <w:szCs w:val="21"/>
        </w:rPr>
        <w:t>。求：⑴当沉箱在水底时，海水对上沉箱顶部的压强。⑵当沉箱在水中匀速竖直上升过程中钢丝绳的拉力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和机械效率（保留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位小数）。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35350</wp:posOffset>
                </wp:positionH>
                <wp:positionV relativeFrom="paragraph">
                  <wp:posOffset>100965</wp:posOffset>
                </wp:positionV>
                <wp:extent cx="1784350" cy="210185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4520" cy="2101680"/>
                          <a:chOff x="0" y="0"/>
                          <a:chExt cx="1784520" cy="210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4520" cy="177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98440" y="51480"/>
                              <a:ext cx="1149480" cy="154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1541160"/>
                                <a:ext cx="11304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320" y="0"/>
                                <a:ext cx="1800" cy="153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1237680"/>
                                <a:ext cx="11304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4360"/>
                                <a:ext cx="105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5200"/>
                                <a:ext cx="104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339120"/>
                                <a:ext cx="97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1040" y="132840"/>
                                <a:ext cx="0" cy="139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1800" y="132840"/>
                                <a:ext cx="0" cy="139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9480" y="128880"/>
                                <a:ext cx="0" cy="139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5840" y="1626120"/>
                              <a:ext cx="149868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0   0.5   1  1.5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040"/>
                              <a:ext cx="27936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.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633600"/>
                              <a:ext cx="27936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.5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5200"/>
                              <a:ext cx="27936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.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1216800"/>
                              <a:ext cx="27936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.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600" y="0"/>
                              <a:ext cx="6094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拉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1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840" y="1284120"/>
                              <a:ext cx="3168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984960"/>
                              <a:ext cx="3168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691560"/>
                              <a:ext cx="3168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375120"/>
                              <a:ext cx="3168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" y="396360"/>
                              <a:ext cx="901800" cy="914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5200" y="18669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5pt;margin-top:7.95pt;width:140.5pt;height:165.5pt" coordorigin="5410,159" coordsize="2810,3310">
                <v:group id="shape_0" style="position:absolute;left:5410;top:159;width:2810;height:2801">
                  <v:group id="shape_0" style="position:absolute;left:5880;top:240;width:1809;height:2434">
                    <v:line id="shape_0" from="5900,2667" to="7679,2674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5887,240" to="5889,2658" stroked="t" o:allowincell="f" style="position:absolute;flip:x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5910,2189" to="7689,2199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880,1743" to="7539,174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880,1272" to="7529,127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910,774" to="7449,77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370,449" to="6370,2647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300,449" to="7300,2647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840,443" to="6840,2641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860;top:2720;width:2359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0   0.5   1  1.5  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i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/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10;top:677;width:439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.8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20;top:1157;width:439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.5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10;top:1616;width:439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.3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20;top:2075;width:439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.0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40;top:159;width:9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拉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/1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5860;top:2181;width:49;height:5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346;top:1710;width:49;height:5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816;top:1248;width:49;height:5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276;top:749;width:49;height:5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890,783" to="7309,222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300;top:3099;width:71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725</wp:posOffset>
                </wp:positionH>
                <wp:positionV relativeFrom="paragraph">
                  <wp:posOffset>100965</wp:posOffset>
                </wp:positionV>
                <wp:extent cx="2851150" cy="243522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435400"/>
                          <a:chOff x="0" y="0"/>
                          <a:chExt cx="2851200" cy="2435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1804680" cy="217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36120" y="1026720"/>
                            <a:ext cx="2214720" cy="140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855360" y="0"/>
                              <a:ext cx="1359360" cy="91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335520"/>
                                <a:ext cx="593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836280"/>
                                <a:ext cx="593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102960"/>
                                <a:ext cx="5936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5880" y="247680"/>
                                <a:ext cx="57456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动滑轮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9040" y="716400"/>
                                <a:ext cx="66996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2根钢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9200" y="0"/>
                                <a:ext cx="74052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4根钢丝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0880" y="470520"/>
                                <a:ext cx="3639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吊钩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55400"/>
                                <a:ext cx="56844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73600"/>
                              <a:ext cx="45972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7.95pt;width:224.5pt;height:191.75pt" coordorigin="735,159" coordsize="4490,3835">
                <v:shape id="shape_0" stroked="f" o:allowincell="f" style="position:absolute;left:735;top:159;width:2841;height:3431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group id="shape_0" style="position:absolute;left:1737;top:1776;width:3488;height:2219">
                  <v:group id="shape_0" style="position:absolute;left:3084;top:1776;width:2141;height:1446">
                    <v:line id="shape_0" from="3114,2304" to="4048,23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4,3093" to="4168,30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4,1938" to="4108,19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038;top:2166;width:904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动滑轮组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169;top:2904;width:1054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2根钢缆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059;top:1776;width:1165;height:3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4根钢丝绳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67;top:2517;width:572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吊钩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084,2493" to="3978,2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1737;top:3624;width:723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ind w:firstLine="3150"/>
        <w:rPr/>
      </w:pPr>
      <w:r>
        <w:rPr>
          <w:kern w:val="0"/>
          <w:sz w:val="18"/>
          <w:szCs w:val="18"/>
        </w:rPr>
        <w:t>物理试卷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kern w:val="0"/>
          <w:sz w:val="18"/>
          <w:szCs w:val="18"/>
        </w:rPr>
        <w:t>第</w:t>
      </w:r>
      <w:r>
        <w:rPr>
          <w:kern w:val="0"/>
          <w:sz w:val="18"/>
          <w:szCs w:val="18"/>
        </w:rPr>
        <w:t>8</w:t>
      </w:r>
      <w:r>
        <w:rPr>
          <w:kern w:val="0"/>
          <w:sz w:val="18"/>
          <w:szCs w:val="18"/>
        </w:rPr>
        <w:t>页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kern w:val="0"/>
          <w:sz w:val="18"/>
          <w:szCs w:val="18"/>
        </w:rPr>
        <w:t>(</w:t>
      </w:r>
      <w:r>
        <w:rPr>
          <w:kern w:val="0"/>
          <w:sz w:val="18"/>
          <w:szCs w:val="18"/>
        </w:rPr>
        <w:t>共</w:t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fldChar w:fldCharType="begin"/>
      </w:r>
      <w:r>
        <w:rPr>
          <w:kern w:val="0"/>
          <w:sz w:val="18"/>
          <w:szCs w:val="18"/>
        </w:rPr>
        <w:instrText xml:space="preserve"> NUMPAGES \* ARABIC </w:instrText>
      </w:r>
      <w:r>
        <w:rPr>
          <w:kern w:val="0"/>
          <w:sz w:val="18"/>
          <w:szCs w:val="18"/>
        </w:rPr>
        <w:fldChar w:fldCharType="separate"/>
      </w:r>
      <w:r>
        <w:rPr>
          <w:kern w:val="0"/>
          <w:sz w:val="18"/>
          <w:szCs w:val="18"/>
        </w:rPr>
        <w:t>8</w:t>
      </w:r>
      <w:r>
        <w:rPr>
          <w:kern w:val="0"/>
          <w:sz w:val="18"/>
          <w:szCs w:val="18"/>
        </w:rPr>
        <w:fldChar w:fldCharType="end"/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页</w:t>
      </w:r>
      <w:r>
        <w:rPr>
          <w:kern w:val="0"/>
          <w:sz w:val="18"/>
          <w:szCs w:val="18"/>
        </w:rPr>
        <w:t>)</w:t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sectPr>
      <w:headerReference w:type="default" r:id="rId43"/>
      <w:footerReference w:type="default" r:id="rId4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Times New Roman">
    <w:charset w:val="01"/>
    <w:family w:val="roman"/>
    <w:pitch w:val="default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6" name="WordPictureWatermark10183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WordPictureWatermark10183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504315" cy="374650"/>
          <wp:effectExtent l="0" t="0" r="0" b="0"/>
          <wp:docPr id="4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jpeg"/><Relationship Id="rId40" Type="http://schemas.openxmlformats.org/officeDocument/2006/relationships/image" Target="media/image15.jpeg"/><Relationship Id="rId41" Type="http://schemas.openxmlformats.org/officeDocument/2006/relationships/image" Target="media/image16.jpeg"/><Relationship Id="rId42" Type="http://schemas.openxmlformats.org/officeDocument/2006/relationships/image" Target="media/image16.jpe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51:00Z</dcterms:created>
  <dc:creator>shenhuirong</dc:creator>
  <dc:description/>
  <cp:keywords/>
  <dc:language>en-US</dc:language>
  <cp:lastModifiedBy>赵靓</cp:lastModifiedBy>
  <dcterms:modified xsi:type="dcterms:W3CDTF">2013-05-15T07:19:00Z</dcterms:modified>
  <cp:revision>3</cp:revision>
  <dc:subject/>
  <dc:title>2011学年度第一学期普陀区初三质量调研</dc:title>
</cp:coreProperties>
</file>