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3.jpeg" ContentType="image/jpeg"/>
  <Override PartName="/word/media/image22.jpeg" ContentType="image/jpeg"/>
  <Override PartName="/word/media/image20.jpeg" ContentType="image/jpeg"/>
  <Override PartName="/word/media/image19.png" ContentType="image/png"/>
  <Override PartName="/word/media/image5.jpeg" ContentType="image/jpeg"/>
  <Override PartName="/word/media/image35.png" ContentType="image/png"/>
  <Override PartName="/word/media/image26.jpeg" ContentType="image/jpeg"/>
  <Override PartName="/word/media/image27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8.jpeg" ContentType="image/jpeg"/>
  <Override PartName="/word/media/image13.png" ContentType="image/png"/>
  <Override PartName="/word/media/image12.jpeg" ContentType="image/jpeg"/>
  <Override PartName="/word/media/image34.png" ContentType="image/png"/>
  <Override PartName="/word/media/image33.png" ContentType="image/png"/>
  <Override PartName="/word/media/image28.png" ContentType="image/png"/>
  <Override PartName="/word/media/image7.jpeg" ContentType="image/jpeg"/>
  <Override PartName="/word/media/image4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30.png" ContentType="image/png"/>
  <Override PartName="/word/media/image3.jpeg" ContentType="image/jpeg"/>
  <Override PartName="/word/media/image24.jpeg" ContentType="image/jpeg"/>
  <Override PartName="/word/media/image31.png" ContentType="image/png"/>
  <Override PartName="/word/media/image1.png" ContentType="image/png"/>
  <Override PartName="/word/media/image10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/>
      </w:pPr>
      <w:r>
        <w:rPr>
          <w:b/>
          <w:sz w:val="32"/>
          <w:szCs w:val="32"/>
        </w:rPr>
        <w:t>平区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—20</w:t>
      </w:r>
      <w:r>
        <w:rPr>
          <w:b/>
          <w:sz w:val="32"/>
          <w:szCs w:val="32"/>
        </w:rPr>
        <w:t>12</w:t>
      </w:r>
      <w:r>
        <w:rPr/>
        <w:t>学年第二学期初三年级第一次统一练习</w:t>
      </w:r>
    </w:p>
    <w:tbl>
      <w:tblPr>
        <w:tblW w:w="80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30"/>
      </w:tblGrid>
      <w:tr>
        <w:trPr>
          <w:trHeight w:val="11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i/>
                <w:i/>
                <w:szCs w:val="21"/>
              </w:rPr>
            </w:pPr>
            <w:r>
              <w:rPr>
                <w:rFonts w:eastAsia="黑体;SimHei"/>
                <w:i/>
                <w:szCs w:val="21"/>
              </w:rPr>
              <w:t>考</w:t>
            </w:r>
          </w:p>
          <w:p>
            <w:pPr>
              <w:pStyle w:val="Normal"/>
              <w:jc w:val="left"/>
              <w:rPr>
                <w:rFonts w:eastAsia="黑体;SimHei"/>
                <w:i/>
                <w:i/>
                <w:szCs w:val="21"/>
              </w:rPr>
            </w:pPr>
            <w:r>
              <w:rPr>
                <w:rFonts w:eastAsia="黑体;SimHei"/>
                <w:i/>
                <w:szCs w:val="21"/>
              </w:rPr>
              <w:t>生</w:t>
            </w:r>
          </w:p>
          <w:p>
            <w:pPr>
              <w:pStyle w:val="Normal"/>
              <w:jc w:val="left"/>
              <w:rPr>
                <w:rFonts w:eastAsia="黑体;SimHei"/>
                <w:i/>
                <w:i/>
                <w:szCs w:val="21"/>
              </w:rPr>
            </w:pPr>
            <w:r>
              <w:rPr>
                <w:rFonts w:eastAsia="黑体;SimHei"/>
                <w:i/>
                <w:szCs w:val="21"/>
              </w:rPr>
              <w:t>须</w:t>
            </w:r>
          </w:p>
          <w:p>
            <w:pPr>
              <w:pStyle w:val="Normal"/>
              <w:jc w:val="left"/>
              <w:rPr>
                <w:i/>
                <w:i/>
                <w:szCs w:val="21"/>
              </w:rPr>
            </w:pPr>
            <w:r>
              <w:rPr>
                <w:rFonts w:eastAsia="黑体;SimHei"/>
                <w:i/>
                <w:szCs w:val="21"/>
              </w:rPr>
              <w:t>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本试卷共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页，共五道大题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道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小题，满分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。考试时间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分钟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在试卷和答题卡上准确填写学校名称、</w:t>
            </w:r>
            <w:r>
              <w:rPr>
                <w:szCs w:val="21"/>
              </w:rPr>
              <w:t>考试编号</w:t>
            </w:r>
            <w:r>
              <w:rPr>
                <w:szCs w:val="21"/>
              </w:rPr>
              <w:t>和姓名。</w:t>
            </w:r>
          </w:p>
          <w:p>
            <w:pPr>
              <w:pStyle w:val="Normal"/>
              <w:ind w:left="311" w:hanging="311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试题答案一律填涂或书写在答题卡上，在试卷上作答无效。</w:t>
            </w:r>
          </w:p>
          <w:p>
            <w:pPr>
              <w:pStyle w:val="Normal"/>
              <w:ind w:left="287" w:hanging="287"/>
              <w:jc w:val="left"/>
              <w:rPr/>
            </w:pPr>
            <w:r>
              <w:rPr>
                <w:spacing w:val="-8"/>
                <w:szCs w:val="21"/>
              </w:rPr>
              <w:t>4</w:t>
            </w:r>
            <w:r>
              <w:rPr>
                <w:spacing w:val="-8"/>
                <w:szCs w:val="21"/>
              </w:rPr>
              <w:t>．</w:t>
            </w:r>
            <w:r>
              <w:rPr>
                <w:spacing w:val="-8"/>
                <w:szCs w:val="21"/>
              </w:rPr>
              <w:t>在</w:t>
            </w:r>
            <w:r>
              <w:rPr>
                <w:spacing w:val="-8"/>
                <w:szCs w:val="21"/>
              </w:rPr>
              <w:t>答题卡上</w:t>
            </w:r>
            <w:r>
              <w:rPr>
                <w:spacing w:val="-8"/>
                <w:szCs w:val="21"/>
              </w:rPr>
              <w:t>，</w:t>
            </w:r>
            <w:r>
              <w:rPr>
                <w:spacing w:val="-8"/>
                <w:szCs w:val="21"/>
              </w:rPr>
              <w:t>选择题、作图题用</w:t>
            </w:r>
            <w:r>
              <w:rPr>
                <w:spacing w:val="-8"/>
                <w:szCs w:val="21"/>
              </w:rPr>
              <w:t>2B</w:t>
            </w:r>
            <w:r>
              <w:rPr>
                <w:spacing w:val="-8"/>
                <w:szCs w:val="21"/>
              </w:rPr>
              <w:t>铅笔作答，其他试题用黑色字迹签字笔作答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考试结束，将本试卷和答题卡一并交回。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物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卷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         </w:t>
      </w:r>
      <w:r>
        <w:rPr>
          <w:rFonts w:eastAsia="Times New Roman"/>
          <w:b/>
          <w:sz w:val="18"/>
        </w:rPr>
        <w:t xml:space="preserve">   </w:t>
      </w:r>
      <w:r>
        <w:rPr>
          <w:b/>
          <w:sz w:val="18"/>
        </w:rPr>
        <w:t>20</w:t>
      </w:r>
      <w:r>
        <w:rPr>
          <w:b/>
          <w:sz w:val="18"/>
        </w:rPr>
        <w:t>12</w:t>
      </w:r>
      <w:r>
        <w:rPr>
          <w:b/>
          <w:sz w:val="18"/>
        </w:rPr>
        <w:t>.</w:t>
      </w:r>
      <w:r>
        <w:rPr>
          <w:b/>
          <w:sz w:val="18"/>
        </w:rPr>
        <w:t>5</w:t>
      </w:r>
    </w:p>
    <w:p>
      <w:pPr>
        <w:pStyle w:val="Normal"/>
        <w:ind w:left="407" w:hanging="407"/>
        <w:rPr/>
      </w:pPr>
      <w:r>
        <w:rPr>
          <w:rFonts w:eastAsia="黑体;SimHei"/>
          <w:szCs w:val="21"/>
        </w:rPr>
        <w:t>一、单项选择题（</w:t>
      </w:r>
      <w:r>
        <w:rPr>
          <w:szCs w:val="21"/>
        </w:rPr>
        <w:t>下列各小题均有四个选项，其中只有一个选项符合题意。共</w:t>
      </w:r>
      <w:r>
        <w:rPr>
          <w:szCs w:val="21"/>
        </w:rPr>
        <w:t>24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left="407" w:hanging="407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下列物理量中，以科学家的名字瓦特作为单位的物理量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06" w:hanging="36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电压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电功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电功率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电流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图</w:t>
      </w:r>
      <w:r>
        <w:rPr>
          <w:szCs w:val="21"/>
        </w:rPr>
        <w:t>1</w:t>
      </w:r>
      <w:r>
        <w:rPr>
          <w:szCs w:val="21"/>
        </w:rPr>
        <w:t>所示的四种现象中，属于光的</w:t>
      </w:r>
      <w:r>
        <w:rPr>
          <w:szCs w:val="21"/>
        </w:rPr>
        <w:t>直线传播</w:t>
      </w:r>
      <w:r>
        <w:rPr>
          <w:szCs w:val="21"/>
        </w:rPr>
        <w:t>现象的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770</wp:posOffset>
                </wp:positionH>
                <wp:positionV relativeFrom="paragraph">
                  <wp:posOffset>71120</wp:posOffset>
                </wp:positionV>
                <wp:extent cx="5111115" cy="1245235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1245240"/>
                          <a:chOff x="0" y="0"/>
                          <a:chExt cx="5111280" cy="1245240"/>
                        </a:xfrm>
                      </wpg:grpSpPr>
                      <wps:wsp>
                        <wps:cNvSpPr txBox="1"/>
                        <wps:spPr>
                          <a:xfrm>
                            <a:off x="4474800" y="1035720"/>
                            <a:ext cx="2134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1031760"/>
                            <a:ext cx="12132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16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028160"/>
                            <a:ext cx="1213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16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1037520"/>
                            <a:ext cx="12132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16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867240"/>
                            <a:ext cx="90180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人在镜中成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1480" y="859320"/>
                            <a:ext cx="48528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日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040" y="824760"/>
                            <a:ext cx="1135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建筑物在水中形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“倒影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8840"/>
                            <a:ext cx="13165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钢勺好像在水面处折断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4800" y="0"/>
                            <a:ext cx="96156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3640" y="1098000"/>
                            <a:ext cx="25668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2762" r="3537" b="0"/>
                          <a:stretch/>
                        </pic:blipFill>
                        <pic:spPr>
                          <a:xfrm>
                            <a:off x="4041720" y="0"/>
                            <a:ext cx="106920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0" t="0" r="16820" b="0"/>
                          <a:stretch/>
                        </pic:blipFill>
                        <pic:spPr>
                          <a:xfrm>
                            <a:off x="1467000" y="1800"/>
                            <a:ext cx="101592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26640" y="0"/>
                            <a:ext cx="100908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5.6pt;width:402.45pt;height:98.1pt" coordorigin="102,112" coordsize="8049,19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49;top:1743;width:33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;top:1737;width:190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16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1731;width:190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16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2;top:1746;width:190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16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2;top:1478;width:1419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人在镜中成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8;top:1466;width:763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日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1411;width:178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建筑物在水中形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“倒影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;top:1512;width:2072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钢勺好像在水面处折断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6;top:112;width:1513;height:12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013;top:1841;width:403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67;top:112;width:1683;height:128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412;top:115;width:1599;height:128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396;top:112;width:1588;height:128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图</w:t>
      </w:r>
      <w:r>
        <w:rPr>
          <w:szCs w:val="21"/>
        </w:rPr>
        <w:t>2</w:t>
      </w:r>
      <w:r>
        <w:rPr>
          <w:szCs w:val="21"/>
        </w:rPr>
        <w:t>所示</w:t>
      </w:r>
      <w:r>
        <w:rPr>
          <w:szCs w:val="21"/>
        </w:rPr>
        <w:t>的</w:t>
      </w:r>
      <w:r>
        <w:rPr>
          <w:szCs w:val="21"/>
        </w:rPr>
        <w:t>下列用品中，通常情况下属于导体的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790</wp:posOffset>
                </wp:positionH>
                <wp:positionV relativeFrom="paragraph">
                  <wp:posOffset>124460</wp:posOffset>
                </wp:positionV>
                <wp:extent cx="4841875" cy="1123315"/>
                <wp:effectExtent l="0" t="0" r="0" b="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2000" cy="1123200"/>
                          <a:chOff x="0" y="0"/>
                          <a:chExt cx="4842000" cy="1123200"/>
                        </a:xfrm>
                      </wpg:grpSpPr>
                      <wpg:grpSp>
                        <wpg:cNvGrpSpPr/>
                        <wpg:grpSpPr>
                          <a:xfrm>
                            <a:off x="149760" y="678960"/>
                            <a:ext cx="4556160" cy="44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17880" y="286920"/>
                              <a:ext cx="24876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3160" y="128880"/>
                              <a:ext cx="2088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400" y="168120"/>
                              <a:ext cx="11952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6"/>
                                    <w:szCs w:val="18"/>
                                    <w:rFonts w:ascii="Times New Roman" w:hAnsi="Times New Roman" w:eastAsia="楷体_GB2312;楷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600" y="153000"/>
                              <a:ext cx="11880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6"/>
                                    <w:szCs w:val="18"/>
                                    <w:rFonts w:ascii="Times New Roman" w:hAnsi="Times New Roman" w:eastAsia="楷体_GB2312;楷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9400" y="150480"/>
                              <a:ext cx="15120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6"/>
                                    <w:szCs w:val="18"/>
                                    <w:rFonts w:ascii="Times New Roman" w:hAnsi="Times New Roman" w:eastAsia="楷体_GB2312;楷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3840" y="16920"/>
                              <a:ext cx="74232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塑料救生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40"/>
                              <a:ext cx="60840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塑料直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0680" y="0"/>
                              <a:ext cx="61848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陶瓷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920" y="21600"/>
                              <a:ext cx="61920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钢制刀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84920" y="0"/>
                            <a:ext cx="649440" cy="6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497320" y="40680"/>
                            <a:ext cx="961920" cy="68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rcRect l="3556" t="9887" r="0" b="6962"/>
                          <a:stretch/>
                        </pic:blipFill>
                        <pic:spPr>
                          <a:xfrm>
                            <a:off x="3768840" y="16560"/>
                            <a:ext cx="107316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0680"/>
                            <a:ext cx="85356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9.8pt;width:381.25pt;height:88.45pt" coordorigin="354,196" coordsize="7625,1769">
                <v:group id="shape_0" style="position:absolute;left:590;top:1265;width:7175;height:699">
                  <v:shape id="shape_0" fillcolor="white" stroked="f" o:allowincell="f" style="position:absolute;left:3925;top:1717;width:391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957;top:1468;width:32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7;top:1530;width:187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6"/>
                              <w:szCs w:val="18"/>
                              <w:rFonts w:ascii="Times New Roman" w:hAnsi="Times New Roman" w:eastAsia="楷体_GB2312;楷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9;top:1506;width:186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6"/>
                              <w:szCs w:val="18"/>
                              <w:rFonts w:ascii="Times New Roman" w:hAnsi="Times New Roman" w:eastAsia="楷体_GB2312;楷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7;top:1502;width:237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6"/>
                              <w:szCs w:val="18"/>
                              <w:rFonts w:ascii="Times New Roman" w:hAnsi="Times New Roman" w:eastAsia="楷体_GB2312;楷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6;top:1292;width:1168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塑料救生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;top:1290;width:957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塑料直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0;top:1265;width:973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陶瓷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1299;width:974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钢制刀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35;top:196;width:1022;height:105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287;top:260;width:1514;height:10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289;top:222;width:1689;height:107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54;top:260;width:1343;height:89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60" w:leader="none"/>
        </w:tabs>
        <w:spacing w:lineRule="exact" w:line="360"/>
        <w:rPr/>
      </w:pPr>
      <w:r>
        <w:rPr>
          <w:szCs w:val="21"/>
        </w:rPr>
        <w:t>4</w:t>
      </w:r>
      <w:r>
        <w:rPr>
          <w:szCs w:val="21"/>
        </w:rPr>
        <w:t>．下列自然现象中</w:t>
      </w:r>
      <w:r>
        <w:rPr>
          <w:szCs w:val="21"/>
        </w:rPr>
        <w:t>，</w:t>
      </w:r>
      <w:r>
        <w:rPr>
          <w:szCs w:val="21"/>
        </w:rPr>
        <w:t>属于</w:t>
      </w:r>
      <w:r>
        <w:rPr>
          <w:szCs w:val="21"/>
        </w:rPr>
        <w:t>凝华</w:t>
      </w:r>
      <w:r>
        <w:rPr>
          <w:szCs w:val="21"/>
        </w:rPr>
        <w:t>现象的是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霜的形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ab/>
      </w:r>
      <w:r>
        <w:rPr>
          <w:szCs w:val="21"/>
        </w:rPr>
        <w:t>露的形成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雾的形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冰的熔化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34" w:leader="none"/>
          <w:tab w:val="left" w:pos="6705" w:leader="none"/>
        </w:tabs>
        <w:ind w:left="315" w:hanging="315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下列家用电器中，利用电流热效应工作的是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ind w:firstLine="413"/>
        <w:rPr/>
      </w:pPr>
      <w:r>
        <w:rPr>
          <w:b/>
          <w:szCs w:val="21"/>
        </w:rPr>
        <w:t>A</w:t>
      </w:r>
      <w:r>
        <w:rPr>
          <w:szCs w:val="21"/>
        </w:rPr>
        <w:t>．电视机</w:t>
      </w:r>
      <w:r>
        <w:rPr>
          <w:szCs w:val="21"/>
        </w:rPr>
        <w:tab/>
        <w:t xml:space="preserve">        B</w:t>
      </w:r>
      <w:r>
        <w:rPr>
          <w:szCs w:val="21"/>
        </w:rPr>
        <w:t>．电风扇</w:t>
      </w:r>
      <w:r>
        <w:rPr>
          <w:szCs w:val="21"/>
        </w:rPr>
        <w:tab/>
        <w:t xml:space="preserve">         C</w:t>
      </w:r>
      <w:r>
        <w:rPr>
          <w:szCs w:val="21"/>
        </w:rPr>
        <w:t>．电熨斗</w:t>
      </w:r>
      <w:r>
        <w:rPr>
          <w:szCs w:val="21"/>
        </w:rPr>
        <w:tab/>
        <w:t xml:space="preserve">        D</w:t>
      </w:r>
      <w:r>
        <w:rPr>
          <w:szCs w:val="21"/>
        </w:rPr>
        <w:t>．电冰箱</w:t>
      </w:r>
    </w:p>
    <w:p>
      <w:pPr>
        <w:pStyle w:val="Normal"/>
        <w:rPr/>
      </w:pPr>
      <w:r>
        <w:rPr>
          <w:szCs w:val="21"/>
        </w:rPr>
        <w:t>6.</w:t>
      </w:r>
      <w:r>
        <w:rPr>
          <w:szCs w:val="21"/>
        </w:rPr>
        <w:t>图</w:t>
      </w:r>
      <w:r>
        <w:rPr>
          <w:szCs w:val="21"/>
        </w:rPr>
        <w:t>3</w:t>
      </w:r>
      <w:r>
        <w:rPr>
          <w:szCs w:val="21"/>
        </w:rPr>
        <w:t>所示的四个实例中，目的是为了</w:t>
      </w:r>
      <w:r>
        <w:rPr>
          <w:szCs w:val="21"/>
        </w:rPr>
        <w:t>增大</w:t>
      </w:r>
      <w:r>
        <w:rPr>
          <w:szCs w:val="21"/>
        </w:rPr>
        <w:t>摩擦的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500" w:leader="none"/>
          <w:tab w:val="left" w:pos="6660" w:leader="none"/>
        </w:tabs>
        <w:rPr>
          <w:rFonts w:eastAsia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460</wp:posOffset>
                </wp:positionH>
                <wp:positionV relativeFrom="paragraph">
                  <wp:posOffset>82550</wp:posOffset>
                </wp:positionV>
                <wp:extent cx="5220970" cy="1449705"/>
                <wp:effectExtent l="0" t="0" r="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1080" cy="1449720"/>
                          <a:chOff x="0" y="0"/>
                          <a:chExt cx="5221080" cy="1449720"/>
                        </a:xfrm>
                      </wpg:grpSpPr>
                      <wps:wsp>
                        <wps:cNvSpPr txBox="1"/>
                        <wps:spPr>
                          <a:xfrm>
                            <a:off x="1791360" y="1127160"/>
                            <a:ext cx="137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080" y="1122120"/>
                            <a:ext cx="137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8440" y="1137240"/>
                            <a:ext cx="137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283400"/>
                            <a:ext cx="2635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1124640"/>
                            <a:ext cx="1245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16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868680"/>
                            <a:ext cx="12636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给汽车的机械零件间加润滑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4520"/>
                            <a:ext cx="9226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行李箱下安装轮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4080" y="0"/>
                            <a:ext cx="738360" cy="83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677680" y="83880"/>
                            <a:ext cx="1060560" cy="7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089960" y="83880"/>
                            <a:ext cx="1130760" cy="76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2760" y="851400"/>
                            <a:ext cx="12060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磁悬浮列车行驶时车身不接触铁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913680"/>
                            <a:ext cx="1287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旅游鞋底有凹凸的花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60640" y="97920"/>
                            <a:ext cx="105804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pt;margin-top:6.5pt;width:411.1pt;height:114.15pt" coordorigin="196,130" coordsize="8222,2283">
                <v:shape id="shape_0" stroked="f" o:allowincell="f" style="position:absolute;left:3017;top:1905;width:21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1897;width:21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9;top:1921;width:21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030;top:2151;width:41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60;top:1901;width:19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16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7;top:1498;width:198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给汽车的机械零件间加润滑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;top:1523;width:145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行李箱下安装轮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;top:130;width:1162;height:131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413;top:262;width:1669;height:11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637;top:262;width:1780;height:120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484;top:1471;width:1898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磁悬浮列车行驶时车身不接触铁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;top:1569;width:202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旅游鞋底有凹凸的花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284;width:1665;height:117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660" w:leader="none"/>
        </w:tabs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660" w:leader="none"/>
        </w:tabs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660" w:leader="none"/>
        </w:tabs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490</wp:posOffset>
                </wp:positionH>
                <wp:positionV relativeFrom="paragraph">
                  <wp:posOffset>194310</wp:posOffset>
                </wp:positionV>
                <wp:extent cx="5036820" cy="1405890"/>
                <wp:effectExtent l="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760" cy="1405800"/>
                          <a:chOff x="0" y="0"/>
                          <a:chExt cx="5036760" cy="14058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589400" y="0"/>
                            <a:ext cx="61776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rcRect l="50758" t="0" r="25626" b="0"/>
                          <a:stretch/>
                        </pic:blipFill>
                        <pic:spPr>
                          <a:xfrm>
                            <a:off x="0" y="19080"/>
                            <a:ext cx="114984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682360" y="9360"/>
                            <a:ext cx="980280" cy="7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65400" y="0"/>
                            <a:ext cx="1071360" cy="6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4160" y="1199520"/>
                            <a:ext cx="2653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994320"/>
                            <a:ext cx="222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1045080"/>
                            <a:ext cx="1270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16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1024920"/>
                            <a:ext cx="126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16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7320" y="1022400"/>
                            <a:ext cx="1612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16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840" y="847800"/>
                            <a:ext cx="789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846000"/>
                            <a:ext cx="646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镊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824760"/>
                            <a:ext cx="658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羊角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853560"/>
                            <a:ext cx="659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核桃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15.3pt;width:396.6pt;height:110.7pt" coordorigin="174,306" coordsize="7932,2214">
                <v:shape id="shape_0" stroked="f" o:allowincell="f" style="position:absolute;left:2677;top:306;width:972;height:129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74;top:336;width:1810;height:11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398;top:321;width:1543;height:115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419;top:306;width:1686;height:108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834;top:2195;width:4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080;top:1872;width:34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;top:1952;width:19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4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16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1920;width:19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4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16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916;width:25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16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6;top:1641;width:124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5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起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638;width:101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镊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1605;width:103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羊角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3;top:1650;width:103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核桃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7</w:t>
      </w:r>
      <w:r>
        <w:rPr>
          <w:szCs w:val="21"/>
        </w:rPr>
        <w:t>．图</w:t>
      </w:r>
      <w:r>
        <w:rPr>
          <w:szCs w:val="21"/>
        </w:rPr>
        <w:t>4</w:t>
      </w:r>
      <w:r>
        <w:rPr>
          <w:szCs w:val="21"/>
        </w:rPr>
        <w:t>所示的四种用具中，属于费力杠杆的是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/>
        <w:t>对下列物理量的估测，最接近实际的是</w:t>
      </w:r>
    </w:p>
    <w:p>
      <w:pPr>
        <w:pStyle w:val="Normal"/>
        <w:ind w:firstLine="210"/>
        <w:rPr/>
      </w:pPr>
      <w:r>
        <w:rPr/>
        <w:t>A</w:t>
      </w:r>
      <w:r>
        <w:rPr/>
        <w:t>．分子的直径约为</w:t>
      </w:r>
      <w:r>
        <w:rPr/>
        <w:t>3~4mm               B</w:t>
      </w:r>
      <w:r>
        <w:rPr/>
        <w:t>．课桌的高度约为</w:t>
      </w:r>
      <w:r>
        <w:rPr/>
        <w:t>80c</w:t>
      </w:r>
      <w:r>
        <w:rPr/>
        <w:t>m</w:t>
      </w:r>
    </w:p>
    <w:p>
      <w:pPr>
        <w:pStyle w:val="Normal"/>
        <w:ind w:firstLine="210"/>
        <w:rPr/>
      </w:pPr>
      <w:r>
        <w:rPr/>
        <w:t>C</w:t>
      </w:r>
      <w:r>
        <w:rPr/>
        <w:t>．初中生的体重约为</w:t>
      </w:r>
      <w:r>
        <w:rPr/>
        <w:t>50N                D</w:t>
      </w:r>
      <w:r>
        <w:rPr/>
        <w:t>．</w:t>
      </w:r>
      <w:r>
        <w:rPr/>
        <w:t>行驶的自行车</w:t>
      </w:r>
      <w:r>
        <w:rPr/>
        <w:t>的速度约为</w:t>
      </w:r>
      <w:r>
        <w:rPr/>
        <w:t>50m/s</w:t>
      </w:r>
    </w:p>
    <w:p>
      <w:pPr>
        <w:pStyle w:val="Normal"/>
        <w:tabs>
          <w:tab w:val="clear" w:pos="420"/>
          <w:tab w:val="left" w:pos="2520" w:leader="none"/>
          <w:tab w:val="left" w:pos="4634" w:leader="none"/>
          <w:tab w:val="left" w:pos="6705" w:leader="none"/>
        </w:tabs>
        <w:ind w:hanging="19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下列属于用热传递的方法改变物体内能的事例是</w:t>
      </w:r>
    </w:p>
    <w:p>
      <w:pPr>
        <w:pStyle w:val="Normal"/>
        <w:tabs>
          <w:tab w:val="clear" w:pos="420"/>
          <w:tab w:val="left" w:pos="2520" w:leader="none"/>
          <w:tab w:val="left" w:pos="4634" w:leader="none"/>
          <w:tab w:val="left" w:pos="6705" w:leader="none"/>
        </w:tabs>
        <w:ind w:firstLine="43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汽油机的做功冲程</w:t>
      </w:r>
    </w:p>
    <w:p>
      <w:pPr>
        <w:pStyle w:val="Normal"/>
        <w:tabs>
          <w:tab w:val="clear" w:pos="420"/>
          <w:tab w:val="left" w:pos="2520" w:leader="none"/>
          <w:tab w:val="left" w:pos="4634" w:leader="none"/>
          <w:tab w:val="left" w:pos="6705" w:leader="none"/>
        </w:tabs>
        <w:ind w:firstLine="435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锯木头时锯条发烫</w:t>
      </w:r>
    </w:p>
    <w:p>
      <w:pPr>
        <w:pStyle w:val="Normal"/>
        <w:tabs>
          <w:tab w:val="clear" w:pos="420"/>
          <w:tab w:val="left" w:pos="2520" w:leader="none"/>
          <w:tab w:val="left" w:pos="4634" w:leader="none"/>
          <w:tab w:val="left" w:pos="6705" w:leader="none"/>
        </w:tabs>
        <w:ind w:firstLine="435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打气筒打气时筒壁发热</w:t>
      </w:r>
    </w:p>
    <w:p>
      <w:pPr>
        <w:pStyle w:val="Normal"/>
        <w:tabs>
          <w:tab w:val="clear" w:pos="420"/>
          <w:tab w:val="left" w:pos="2520" w:leader="none"/>
          <w:tab w:val="left" w:pos="4634" w:leader="none"/>
          <w:tab w:val="left" w:pos="6705" w:leader="none"/>
        </w:tabs>
        <w:ind w:firstLine="435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冬天用热水袋取暖</w:t>
      </w:r>
    </w:p>
    <w:p>
      <w:pPr>
        <w:pStyle w:val="Normal"/>
        <w:snapToGrid w:val="false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4440</wp:posOffset>
                </wp:positionH>
                <wp:positionV relativeFrom="paragraph">
                  <wp:posOffset>26035</wp:posOffset>
                </wp:positionV>
                <wp:extent cx="1296670" cy="1083945"/>
                <wp:effectExtent l="5080" t="5715" r="5080" b="0"/>
                <wp:wrapSquare wrapText="bothSides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1083960"/>
                          <a:chOff x="0" y="0"/>
                          <a:chExt cx="1296720" cy="1083960"/>
                        </a:xfrm>
                      </wpg:grpSpPr>
                      <wps:wsp>
                        <wps:cNvSpPr/>
                        <wps:spPr>
                          <a:xfrm>
                            <a:off x="282600" y="201240"/>
                            <a:ext cx="156240" cy="163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8920"/>
                            <a:ext cx="4870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129672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645120"/>
                            <a:ext cx="27828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33200">
                            <a:off x="277200" y="676800"/>
                            <a:ext cx="24120" cy="65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685800"/>
                            <a:ext cx="187200" cy="16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751680"/>
                            <a:ext cx="3420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200" y="685800"/>
                            <a:ext cx="140400" cy="8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704880"/>
                            <a:ext cx="5508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685800"/>
                            <a:ext cx="0" cy="17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4760"/>
                            <a:ext cx="0" cy="7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760" y="924480"/>
                            <a:ext cx="379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559440"/>
                            <a:ext cx="135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6880" y="194400"/>
                            <a:ext cx="17208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8640"/>
                              <a:ext cx="17208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" y="0"/>
                              <a:ext cx="11988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50120" y="760680"/>
                            <a:ext cx="135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325800"/>
                            <a:ext cx="135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080" y="0"/>
                            <a:ext cx="18540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40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0"/>
                              <a:ext cx="12060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680" y="740880"/>
                            <a:ext cx="12132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742320"/>
                            <a:ext cx="2577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68560"/>
                            <a:ext cx="259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70360"/>
                            <a:ext cx="259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748080"/>
                            <a:ext cx="135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752400"/>
                            <a:ext cx="135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01960"/>
                            <a:ext cx="177840" cy="1778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2pt;margin-top:2.05pt;width:102.1pt;height:85.35pt" coordorigin="5944,41" coordsize="2042,1707"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389;top:358;width:245;height:257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160;top:181;width:766;height:3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944;top:490;width:2041;height:77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05;top:1057;width:437;height:20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6380;top:1106;width:37;height:102;mso-wrap-style:none;v-text-anchor:middle;rotation:182" type="_x0000_t5">
                  <v:fill o:detectmouseclick="t" type="solid" color2="white"/>
                  <v:stroke color="black" weight="9360" joinstyle="miter" endcap="flat"/>
                  <w10:wrap type="square"/>
                </v:shape>
                <v:oval id="shape_0" fillcolor="white" stroked="f" o:allowincell="f" style="position:absolute;left:7531;top:1121;width:294;height:265;mso-wrap-style:none;v-text-anchor:middle">
                  <v:fill o:detectmouseclick="t" type="solid" color2="black"/>
                  <v:stroke color="#3465a4" joinstyle="round" endcap="flat"/>
                  <w10:wrap type="square"/>
                </v:oval>
                <v:oval id="shape_0" fillcolor="white" stroked="t" o:allowincell="f" style="position:absolute;left:7522;top:1225;width:53;height: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571,1121" to="7791,124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7146;top:1151;width:86;height:25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7138,1121" to="7138,139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224,1198" to="7224,131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6761;top:1497;width:596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3;top:922;width:21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309;top:347;width:271;height:293">
                  <v:oval id="shape_0" fillcolor="white" stroked="t" o:allowincell="f" style="position:absolute;left:7309;top:361;width:270;height:2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366;top:347;width:188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598;top:1239;width:21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4;top:554;width:212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85;top:41;width:292;height:279">
                  <v:oval id="shape_0" fillcolor="white" stroked="t" o:allowincell="f" style="position:absolute;left:6385;top:41;width:291;height:2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453;top:41;width:189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white" stroked="f" o:allowincell="f" style="position:absolute;left:6646;top:1208;width:190;height:9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6231;top:1210;width:405;height:97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black" stroked="t" o:allowincell="f" style="position:absolute;left:6906;top:464;width:40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42;top:467;width:40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680;top:1219;width:21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63;top:1226;width:212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6410;top:359;width:279;height:27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kern w:val="0"/>
          <w:szCs w:val="21"/>
        </w:rPr>
        <w:t>10.</w:t>
      </w:r>
      <w:r>
        <w:rPr>
          <w:szCs w:val="21"/>
        </w:rPr>
        <w:t xml:space="preserve"> </w:t>
      </w:r>
      <w:r>
        <w:rPr/>
        <w:t>按照图</w:t>
      </w:r>
      <w:r>
        <w:rPr/>
        <w:t>5</w:t>
      </w:r>
      <w:r>
        <w:rPr/>
        <w:t>所示电路图连接好电路，闭合开关</w:t>
      </w:r>
      <w:r>
        <w:rPr>
          <w:iCs/>
        </w:rPr>
        <w:t>S</w:t>
      </w:r>
      <w:r>
        <w:rPr/>
        <w:t>，</w:t>
      </w:r>
      <w:r>
        <w:rPr/>
        <w:t>将</w:t>
      </w:r>
      <w:r>
        <w:rPr/>
        <w:t>滑动变阻器的滑片</w:t>
      </w:r>
      <w:r>
        <w:rPr>
          <w:i/>
        </w:rPr>
        <w:t>P</w:t>
      </w:r>
      <w:r>
        <w:rPr/>
        <w:t>向</w:t>
      </w:r>
      <w:r>
        <w:rPr>
          <w:i/>
          <w:iCs/>
        </w:rPr>
        <w:t>a</w:t>
      </w:r>
      <w:r>
        <w:rPr/>
        <w:t>端</w:t>
      </w:r>
      <w:r>
        <w:rPr/>
        <w:t>移动时，电路中电表的示数和灯的亮度均发生了变化，下列说法正确的是</w:t>
      </w:r>
      <w:r>
        <w:rPr>
          <w:rFonts w:eastAsia="Times New Roman"/>
        </w:rPr>
        <w:t xml:space="preserve">         </w:t>
      </w:r>
    </w:p>
    <w:p>
      <w:pPr>
        <w:pStyle w:val="Normal"/>
        <w:ind w:firstLine="420"/>
        <w:rPr/>
      </w:pPr>
      <w:r>
        <w:rPr>
          <w:bCs/>
          <w:szCs w:val="21"/>
        </w:rPr>
        <w:t>A</w:t>
      </w:r>
      <w:r>
        <w:rPr>
          <w:kern w:val="0"/>
          <w:szCs w:val="21"/>
          <w:lang w:val="zh-CN"/>
        </w:rPr>
        <w:t>．</w:t>
      </w:r>
      <w:r>
        <w:rPr>
          <w:bCs/>
          <w:szCs w:val="21"/>
        </w:rPr>
        <w:t>电流表示数增大，</w:t>
      </w:r>
      <w:r>
        <w:rPr>
          <w:bCs/>
          <w:szCs w:val="21"/>
        </w:rPr>
        <w:t>电压表示数减小，</w:t>
      </w:r>
      <w:r>
        <w:rPr>
          <w:bCs/>
          <w:szCs w:val="21"/>
        </w:rPr>
        <w:t>灯变</w:t>
      </w:r>
      <w:r>
        <w:rPr>
          <w:bCs/>
          <w:szCs w:val="21"/>
        </w:rPr>
        <w:t>暗</w:t>
      </w:r>
    </w:p>
    <w:p>
      <w:pPr>
        <w:pStyle w:val="Normal"/>
        <w:ind w:firstLine="420"/>
        <w:rPr/>
      </w:pPr>
      <w:r>
        <w:rPr>
          <w:bCs/>
          <w:szCs w:val="21"/>
        </w:rPr>
        <w:t>B</w:t>
      </w:r>
      <w:r>
        <w:rPr>
          <w:bCs/>
          <w:szCs w:val="21"/>
        </w:rPr>
        <w:t>．电流表示数增大，</w:t>
      </w:r>
      <w:r>
        <w:rPr>
          <w:bCs/>
          <w:szCs w:val="21"/>
        </w:rPr>
        <w:t>电压表示数增大，</w:t>
      </w:r>
      <w:r>
        <w:rPr>
          <w:bCs/>
          <w:szCs w:val="21"/>
        </w:rPr>
        <w:t>灯变</w:t>
      </w:r>
      <w:r>
        <w:rPr>
          <w:bCs/>
          <w:szCs w:val="21"/>
        </w:rPr>
        <w:t>亮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电流表示数减小，</w:t>
      </w:r>
      <w:r>
        <w:rPr>
          <w:bCs/>
          <w:szCs w:val="21"/>
        </w:rPr>
        <w:t>电压表示数减小，</w:t>
      </w:r>
      <w:r>
        <w:rPr>
          <w:bCs/>
          <w:szCs w:val="21"/>
        </w:rPr>
        <w:t>灯变暗</w:t>
      </w:r>
    </w:p>
    <w:p>
      <w:pPr>
        <w:pStyle w:val="Normal"/>
        <w:ind w:firstLine="420"/>
        <w:rPr/>
      </w:pPr>
      <w:r>
        <w:rPr>
          <w:bCs/>
          <w:szCs w:val="21"/>
        </w:rPr>
        <w:t>D</w:t>
      </w:r>
      <w:r>
        <w:rPr>
          <w:bCs/>
          <w:szCs w:val="21"/>
        </w:rPr>
        <w:t>．电流表示数减小，</w:t>
      </w:r>
      <w:r>
        <w:rPr>
          <w:bCs/>
          <w:szCs w:val="21"/>
        </w:rPr>
        <w:t>电压表示数减小，</w:t>
      </w:r>
      <w:r>
        <w:rPr>
          <w:bCs/>
          <w:szCs w:val="21"/>
        </w:rPr>
        <w:t>灯变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pt-PT"/>
        </w:rPr>
      </w:pPr>
      <w:r>
        <w:rPr>
          <w:rFonts w:cs="宋体;SimSun"/>
          <w:szCs w:val="21"/>
        </w:rPr>
        <w:t>11.</w:t>
      </w:r>
      <w:r>
        <w:rPr>
          <w:rFonts w:cs="宋体;SimSun" w:ascii="宋体;SimSun" w:hAnsi="宋体;SimSun"/>
          <w:szCs w:val="21"/>
          <w:lang w:val="pt-PT"/>
        </w:rPr>
        <w:t xml:space="preserve"> </w:t>
      </w:r>
      <w:r>
        <w:rPr>
          <w:rFonts w:ascii="宋体;SimSun" w:hAnsi="宋体;SimSun" w:cs="宋体;SimSun"/>
          <w:szCs w:val="21"/>
          <w:lang w:val="pt-PT"/>
        </w:rPr>
        <w:t>击剑比赛中，当甲方运动员的剑（图中用“</w:t>
      </w:r>
      <w:r>
        <w:rPr>
          <w:rFonts w:cs="宋体;SimSun" w:ascii="宋体;SimSun" w:hAnsi="宋体;SimSun"/>
          <w:szCs w:val="21"/>
          <w:lang w:val="pt-PT"/>
        </w:rPr>
        <w:t>S</w:t>
      </w:r>
      <w:r>
        <w:rPr>
          <w:rFonts w:ascii="宋体;SimSun" w:hAnsi="宋体;SimSun" w:cs="宋体;SimSun"/>
          <w:szCs w:val="21"/>
          <w:vertAlign w:val="subscript"/>
          <w:lang w:val="pt-PT"/>
        </w:rPr>
        <w:t>甲</w:t>
      </w:r>
      <w:r>
        <w:rPr>
          <w:rFonts w:ascii="宋体;SimSun" w:hAnsi="宋体;SimSun" w:cs="宋体;SimSun"/>
          <w:szCs w:val="21"/>
          <w:lang w:val="pt-PT"/>
        </w:rPr>
        <w:t>”表示）击中乙方的导电服时，电路导通，乙方指示灯亮。当乙方运动员的剑（图中用“</w:t>
      </w:r>
      <w:r>
        <w:rPr>
          <w:rFonts w:cs="宋体;SimSun" w:ascii="宋体;SimSun" w:hAnsi="宋体;SimSun"/>
          <w:szCs w:val="21"/>
          <w:lang w:val="pt-PT"/>
        </w:rPr>
        <w:t>S</w:t>
      </w:r>
      <w:r>
        <w:rPr>
          <w:rFonts w:ascii="宋体;SimSun" w:hAnsi="宋体;SimSun" w:cs="宋体;SimSun"/>
          <w:szCs w:val="21"/>
          <w:vertAlign w:val="subscript"/>
          <w:lang w:val="pt-PT"/>
        </w:rPr>
        <w:t>乙</w:t>
      </w:r>
      <w:r>
        <w:rPr>
          <w:rFonts w:ascii="宋体;SimSun" w:hAnsi="宋体;SimSun" w:cs="宋体;SimSun"/>
          <w:szCs w:val="21"/>
          <w:lang w:val="pt-PT"/>
        </w:rPr>
        <w:t>”表示）击中甲方的导电服时，电路导通，甲方指示灯亮。</w:t>
      </w:r>
      <w:r>
        <w:rPr>
          <w:rFonts w:ascii="宋体;SimSun" w:hAnsi="宋体;SimSun" w:cs="宋体;SimSun"/>
          <w:szCs w:val="21"/>
          <w:lang w:val="pt-BR"/>
        </w:rPr>
        <w:t>在</w:t>
      </w:r>
      <w:r>
        <w:rPr/>
        <w:t>图</w:t>
      </w:r>
      <w:r>
        <w:rPr/>
        <w:t>6</w:t>
      </w:r>
      <w:r>
        <w:rPr/>
        <w:t>所示</w:t>
      </w:r>
      <w:r>
        <w:rPr>
          <w:rFonts w:ascii="宋体;SimSun" w:hAnsi="宋体;SimSun" w:cs="宋体;SimSun"/>
          <w:szCs w:val="21"/>
          <w:lang w:val="pt-BR"/>
        </w:rPr>
        <w:t>的四个电路图中，符合上述要求的是</w:t>
      </w:r>
    </w:p>
    <w:p>
      <w:pPr>
        <w:pStyle w:val="Normal"/>
        <w:tabs>
          <w:tab w:val="clear" w:pos="420"/>
          <w:tab w:val="left" w:pos="728" w:leader="none"/>
          <w:tab w:val="left" w:pos="2600" w:leader="none"/>
          <w:tab w:val="left" w:pos="4472" w:leader="none"/>
          <w:tab w:val="left" w:pos="6344" w:leader="none"/>
        </w:tabs>
        <w:rPr>
          <w:rFonts w:ascii="宋体;SimSun" w:hAnsi="宋体;SimSun" w:cs="宋体;SimSun"/>
          <w:szCs w:val="21"/>
          <w:lang w:val="pt-PT" w:eastAsia="en-US"/>
        </w:rPr>
      </w:pPr>
      <w:r>
        <w:rPr>
          <w:rFonts w:cs="宋体;SimSun" w:ascii="宋体;SimSun" w:hAnsi="宋体;SimSun"/>
          <w:szCs w:val="21"/>
          <w:lang w:val="pt-P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725</wp:posOffset>
                </wp:positionH>
                <wp:positionV relativeFrom="paragraph">
                  <wp:posOffset>8255</wp:posOffset>
                </wp:positionV>
                <wp:extent cx="4826635" cy="1457960"/>
                <wp:effectExtent l="5715" t="0" r="5080" b="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6520" cy="1458000"/>
                          <a:chOff x="0" y="0"/>
                          <a:chExt cx="4826520" cy="1458000"/>
                        </a:xfrm>
                      </wpg:grpSpPr>
                      <wps:wsp>
                        <wps:cNvSpPr txBox="1"/>
                        <wps:spPr>
                          <a:xfrm>
                            <a:off x="389160" y="1047240"/>
                            <a:ext cx="1976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520200"/>
                            <a:ext cx="237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508680"/>
                            <a:ext cx="271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3320"/>
                            <a:ext cx="227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20880"/>
                            <a:ext cx="227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41760"/>
                            <a:ext cx="237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384120"/>
                            <a:ext cx="237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363240"/>
                            <a:ext cx="227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1800"/>
                            <a:ext cx="227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24840"/>
                            <a:ext cx="237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160" y="746640"/>
                            <a:ext cx="246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440" y="384840"/>
                            <a:ext cx="227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9360"/>
                            <a:ext cx="227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221760"/>
                            <a:ext cx="1256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95920"/>
                            <a:ext cx="1025640" cy="67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926640"/>
                            <a:ext cx="4140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592920"/>
                            <a:ext cx="5832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592920"/>
                            <a:ext cx="5832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17800"/>
                            <a:ext cx="153720" cy="152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17800"/>
                            <a:ext cx="160200" cy="152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573480"/>
                            <a:ext cx="2736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597600"/>
                            <a:ext cx="4428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577080"/>
                            <a:ext cx="28080" cy="2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0920" y="603360"/>
                            <a:ext cx="464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907920"/>
                            <a:ext cx="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93852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926640"/>
                            <a:ext cx="4176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738360"/>
                            <a:ext cx="5832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5920"/>
                            <a:ext cx="1025640" cy="67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26640"/>
                            <a:ext cx="4140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17800"/>
                            <a:ext cx="167760" cy="152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76120"/>
                            <a:ext cx="16560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83680"/>
                            <a:ext cx="2808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07920"/>
                            <a:ext cx="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93852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24240"/>
                            <a:ext cx="10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52960"/>
                            <a:ext cx="161280" cy="152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237960"/>
                            <a:ext cx="1580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609480"/>
                            <a:ext cx="16632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12720"/>
                            <a:ext cx="2844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560" y="568800"/>
                            <a:ext cx="1580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295200"/>
                            <a:ext cx="1037520" cy="6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000" y="926640"/>
                            <a:ext cx="4248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680" y="217800"/>
                            <a:ext cx="173880" cy="152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76120"/>
                            <a:ext cx="16560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83680"/>
                            <a:ext cx="291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907920"/>
                            <a:ext cx="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93852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624240"/>
                            <a:ext cx="10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9480" y="552960"/>
                            <a:ext cx="173880" cy="152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440" y="237960"/>
                            <a:ext cx="1580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950040"/>
                            <a:ext cx="16632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957600"/>
                            <a:ext cx="284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560" y="911880"/>
                            <a:ext cx="1580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1047240"/>
                            <a:ext cx="1980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047240"/>
                            <a:ext cx="1980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040" y="1047240"/>
                            <a:ext cx="1976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0"/>
                            <a:ext cx="237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120" y="3960"/>
                            <a:ext cx="227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0" y="384840"/>
                            <a:ext cx="237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344880"/>
                            <a:ext cx="227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4080" y="576720"/>
                            <a:ext cx="5796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79360"/>
                            <a:ext cx="1025640" cy="67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910080"/>
                            <a:ext cx="4140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201960"/>
                            <a:ext cx="167760" cy="152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259560"/>
                            <a:ext cx="16632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267480"/>
                            <a:ext cx="2808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892080"/>
                            <a:ext cx="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92196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607680"/>
                            <a:ext cx="10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536400"/>
                            <a:ext cx="161280" cy="152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240" y="221760"/>
                            <a:ext cx="1580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592920"/>
                            <a:ext cx="16632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596880"/>
                            <a:ext cx="2844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800" y="552600"/>
                            <a:ext cx="1580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840" y="1298520"/>
                            <a:ext cx="379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3360"/>
                            <a:ext cx="259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606600"/>
                            <a:ext cx="259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587520"/>
                            <a:ext cx="259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592920"/>
                            <a:ext cx="259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605880"/>
                            <a:ext cx="259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07680"/>
                            <a:ext cx="259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0.65pt;width:380.05pt;height:114.8pt" coordorigin="335,13" coordsize="7601,2296">
                <v:shape id="shape_0" stroked="f" o:allowincell="f" style="position:absolute;left:948;top:1662;width:31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7;top:832;width:37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814;width:42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34;width:35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46;width:35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79;width:37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618;width:37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;top:585;width:35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16;width:35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52;width:37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5;top:1189;width:38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3;top:619;width:35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28;width:35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291;top:362;width:197;height:1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312;top:479;width:1614;height:10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3055;top:1472;width:64;height:1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888;top:947;width:91;height:1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73;top:947;width:91;height:1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2685;top:356;width:241;height:23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356;width:251;height:23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290;top:916;width:42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16,954" to="2385,1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03;top:922;width:43;height: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48,963" to="3920,11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1,1443" to="3051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4,1491" to="3114,1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070;top:1472;width:65;height:1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288;top:1176;width:91;height:1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49;top:479;width:1614;height:10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1092;top:1472;width:64;height:1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1375;top:356;width:263;height:23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728;top:448;width:260;height: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718;top:460;width:43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9,1443" to="1089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1,1491" to="1151,1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,996" to="1963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5;top:884;width:253;height:23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,388" to="1008,4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389;top:973;width:261;height: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1380;top:978;width:44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24,909" to="1672,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285;top:478;width:1633;height:10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6812;top:1472;width:66;height:1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7330;top:356;width:273;height:23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6681;top:448;width:260;height: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6671;top:460;width:45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08,1443" to="6808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1,1491" to="6871,1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4,996" to="7918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64;top:884;width:273;height:23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15,388" to="6963,4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201;top:1509;width:261;height: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7192;top:1521;width:44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35,1449" to="7483,15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58;top:1662;width:31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7;top:1662;width:31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6;top:1662;width:31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3;top:13;width:37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;width:35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3;top:619;width:37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3;top:556;width:35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105;top:921;width:90;height:1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181;top:453;width:1614;height:10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4924;top:1446;width:64;height:1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5207;top:331;width:263;height:23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4559;top:422;width:261;height: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4550;top:434;width:43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21,1418" to="4921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3,1465" to="4983,1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1,970" to="5795,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67;top:858;width:253;height:23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2,362" to="4840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221;top:947;width:261;height: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5212;top:953;width:44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56,883" to="5504,9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34;top:2058;width:596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5;top:963;width:40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5;top:968;width:40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55;top:938;width:40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75;top:947;width:40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85;top:967;width:40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95;top:970;width:40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28" w:leader="none"/>
          <w:tab w:val="left" w:pos="2600" w:leader="none"/>
          <w:tab w:val="left" w:pos="4472" w:leader="none"/>
          <w:tab w:val="left" w:pos="6344" w:leader="none"/>
        </w:tabs>
        <w:rPr>
          <w:rFonts w:ascii="宋体;SimSun" w:hAnsi="宋体;SimSun" w:cs="宋体;SimSun"/>
          <w:szCs w:val="21"/>
          <w:lang w:val="pt-PT"/>
        </w:rPr>
      </w:pPr>
      <w:r>
        <w:rPr>
          <w:rFonts w:cs="宋体;SimSun" w:ascii="宋体;SimSun" w:hAnsi="宋体;SimSun"/>
          <w:szCs w:val="21"/>
          <w:lang w:val="pt-PT"/>
        </w:rPr>
      </w:r>
    </w:p>
    <w:p>
      <w:pPr>
        <w:pStyle w:val="Normal"/>
        <w:tabs>
          <w:tab w:val="clear" w:pos="420"/>
          <w:tab w:val="left" w:pos="728" w:leader="none"/>
          <w:tab w:val="left" w:pos="2600" w:leader="none"/>
          <w:tab w:val="left" w:pos="4472" w:leader="none"/>
          <w:tab w:val="left" w:pos="6344" w:leader="none"/>
        </w:tabs>
        <w:rPr>
          <w:rFonts w:ascii="宋体;SimSun" w:hAnsi="宋体;SimSun" w:cs="宋体;SimSun"/>
          <w:szCs w:val="21"/>
          <w:lang w:val="pt-PT"/>
        </w:rPr>
      </w:pPr>
      <w:r>
        <w:rPr>
          <w:rFonts w:cs="宋体;SimSun" w:ascii="宋体;SimSun" w:hAnsi="宋体;SimSun"/>
          <w:szCs w:val="21"/>
          <w:lang w:val="pt-PT"/>
        </w:rPr>
      </w:r>
    </w:p>
    <w:p>
      <w:pPr>
        <w:pStyle w:val="Normal"/>
        <w:rPr>
          <w:rFonts w:ascii="宋体;SimSun" w:hAnsi="宋体;SimSun" w:cs="宋体;SimSun"/>
          <w:szCs w:val="21"/>
          <w:lang w:val="pt-PT"/>
        </w:rPr>
      </w:pPr>
      <w:r>
        <w:rPr>
          <w:rFonts w:cs="宋体;SimSun" w:ascii="宋体;SimSun" w:hAnsi="宋体;SimSun"/>
          <w:szCs w:val="21"/>
          <w:lang w:val="pt-PT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/>
      </w:pPr>
      <w:r>
        <w:rPr/>
        <w:t>12</w:t>
      </w:r>
      <w:r>
        <w:rPr/>
        <w:t>．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</w:rPr>
        <w:t>和</w:t>
      </w:r>
      <w:r>
        <w:rPr>
          <w:i/>
          <w:szCs w:val="21"/>
        </w:rPr>
        <w:t>B</w:t>
      </w:r>
      <w:r>
        <w:rPr>
          <w:szCs w:val="21"/>
        </w:rPr>
        <w:t>是密度为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</w:rPr>
        <w:t>=5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的某种合金制成的两个小球，</w:t>
      </w:r>
      <w:r>
        <w:rPr>
          <w:i/>
          <w:szCs w:val="21"/>
        </w:rPr>
        <w:t>A</w:t>
      </w:r>
      <w:r>
        <w:rPr>
          <w:szCs w:val="21"/>
        </w:rPr>
        <w:t>球的质量为</w:t>
      </w:r>
      <w:r>
        <w:rPr>
          <w:i/>
          <w:szCs w:val="21"/>
        </w:rPr>
        <w:t>m</w:t>
      </w:r>
      <w:r>
        <w:rPr>
          <w:szCs w:val="21"/>
          <w:vertAlign w:val="subscript"/>
        </w:rPr>
        <w:t>A</w:t>
      </w:r>
      <w:r>
        <w:rPr>
          <w:szCs w:val="21"/>
        </w:rPr>
        <w:t>=100g;</w:t>
      </w:r>
      <w:r>
        <w:rPr>
          <w:szCs w:val="21"/>
        </w:rPr>
        <w:t>甲和乙是两个完全相同的木块，其质量为</w:t>
      </w:r>
      <w:r>
        <w:rPr>
          <w:i/>
          <w:szCs w:val="21"/>
        </w:rPr>
        <w:t>m</w:t>
      </w:r>
      <w:r>
        <w:rPr>
          <w:szCs w:val="21"/>
          <w:vertAlign w:val="subscript"/>
        </w:rPr>
        <w:t>甲</w:t>
      </w:r>
      <w:r>
        <w:rPr>
          <w:szCs w:val="21"/>
        </w:rPr>
        <w:t>=</w:t>
      </w:r>
      <w:r>
        <w:rPr>
          <w:i/>
          <w:szCs w:val="21"/>
        </w:rPr>
        <w:t>m</w:t>
      </w:r>
      <w:r>
        <w:rPr>
          <w:i/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>乙</w:t>
      </w:r>
      <w:r>
        <w:rPr>
          <w:szCs w:val="21"/>
        </w:rPr>
        <w:t>=320g</w:t>
      </w:r>
      <w:r>
        <w:rPr>
          <w:szCs w:val="21"/>
        </w:rPr>
        <w:t>。若用细线把球和木块系住，则在水中平衡时如图</w:t>
      </w:r>
      <w:r>
        <w:rPr>
          <w:szCs w:val="21"/>
        </w:rPr>
        <w:t>7</w:t>
      </w:r>
      <w:r>
        <w:rPr>
          <w:szCs w:val="21"/>
        </w:rPr>
        <w:t>所示，甲有一半体积露出水面，乙浸没水中（</w:t>
      </w:r>
      <w:r>
        <w:rPr>
          <w:i/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）。则下列计算正确的是</w:t>
      </w:r>
    </w:p>
    <w:p>
      <w:pPr>
        <w:pStyle w:val="Normal"/>
        <w:spacing w:lineRule="exact" w:line="360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7140</wp:posOffset>
                </wp:positionH>
                <wp:positionV relativeFrom="paragraph">
                  <wp:posOffset>131445</wp:posOffset>
                </wp:positionV>
                <wp:extent cx="1400175" cy="1080135"/>
                <wp:effectExtent l="635" t="0" r="0" b="0"/>
                <wp:wrapSquare wrapText="bothSides"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080000"/>
                          <a:chOff x="0" y="0"/>
                          <a:chExt cx="1400040" cy="1080000"/>
                        </a:xfrm>
                      </wpg:grpSpPr>
                      <wps:wsp>
                        <wps:cNvSpPr/>
                        <wps:spPr>
                          <a:xfrm flipV="1">
                            <a:off x="385920" y="0"/>
                            <a:ext cx="403920" cy="27360"/>
                          </a:xfrm>
                          <a:custGeom>
                            <a:avLst/>
                            <a:gdLst>
                              <a:gd name="textAreaLeft" fmla="*/ 19800 w 228960"/>
                              <a:gd name="textAreaRight" fmla="*/ 209160 w 228960"/>
                              <a:gd name="textAreaTop" fmla="*/ 1080 h 15480"/>
                              <a:gd name="textAreaBottom" fmla="*/ 14400 h 15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380" y="21600"/>
                                </a:lnTo>
                                <a:lnTo>
                                  <a:pt x="22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6084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60840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09480"/>
                            <a:ext cx="4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0948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610920"/>
                            <a:ext cx="4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57168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5716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7276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57276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5313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53136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533880"/>
                            <a:ext cx="4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53388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535320"/>
                            <a:ext cx="4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300240"/>
                            <a:ext cx="4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0024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617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617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2653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928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4928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49536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953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326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326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366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489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4489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5144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5144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4528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10040"/>
                            <a:ext cx="4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100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4129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4129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4140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3715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3715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921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5684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66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41220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53028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64836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635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305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305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3376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3376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3780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3780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4122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4100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6352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1047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720" y="126360"/>
                            <a:ext cx="23868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175320"/>
                              <a:ext cx="4392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75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78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364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364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088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088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46240"/>
                              <a:ext cx="44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46240"/>
                              <a:ext cx="44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487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32560" cy="232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3436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3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320" y="26640"/>
                                <a:ext cx="129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 flipV="1">
                            <a:off x="198720" y="77040"/>
                            <a:ext cx="1440" cy="7318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43440" y="82080"/>
                            <a:ext cx="1440" cy="733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6240" y="278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78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566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98440"/>
                            <a:ext cx="33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3376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751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2761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78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3768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240" y="329400"/>
                            <a:ext cx="28332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806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349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8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8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370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788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49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788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880"/>
                              <a:ext cx="25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9760" y="4557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584640" y="357480"/>
                            <a:ext cx="3600" cy="86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4800" y="575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4964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102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5778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5360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4557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497880"/>
                            <a:ext cx="33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39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978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5338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5778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120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6102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360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5396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57780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5702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6051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5727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5310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4507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4489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4928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5288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5727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6069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6051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760" y="648360"/>
                            <a:ext cx="986760" cy="7560"/>
                          </a:xfrm>
                        </wpg:grpSpPr>
                        <wps:wsp>
                          <wps:cNvSpPr/>
                          <wps:spPr>
                            <a:xfrm>
                              <a:off x="86400" y="18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8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32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32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280" y="57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75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7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25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5320" y="5310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4892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57276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840" y="700560"/>
                            <a:ext cx="986760" cy="7560"/>
                          </a:xfrm>
                        </wpg:grpSpPr>
                        <wps:wsp>
                          <wps:cNvSpPr/>
                          <wps:spPr>
                            <a:xfrm>
                              <a:off x="86400" y="18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8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32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432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4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75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54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3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25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3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3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800" y="757440"/>
                            <a:ext cx="986760" cy="756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1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1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68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468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7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75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57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0" y="25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5320" y="577800"/>
                            <a:ext cx="181440" cy="179640"/>
                          </a:xfrm>
                          <a:prstGeom prst="ellipse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82440" y="472320"/>
                            <a:ext cx="1440" cy="101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040" y="906120"/>
                            <a:ext cx="5068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15400"/>
                            <a:ext cx="140004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024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7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888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60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32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840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7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704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76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648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548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304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7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240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44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16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47920" y="882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920" y="808920"/>
                            <a:ext cx="1043640" cy="68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720" y="413280"/>
                            <a:ext cx="439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158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3747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3747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471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4471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48456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48456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4870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241920"/>
                            <a:ext cx="232560" cy="232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7240" y="237960"/>
                            <a:ext cx="23436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27000"/>
                              <a:ext cx="129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8600" y="536040"/>
                            <a:ext cx="23436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" y="26640"/>
                              <a:ext cx="129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7000" y="394200"/>
                            <a:ext cx="23436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" y="26640"/>
                              <a:ext cx="129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3560" y="4363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10.3pt;width:110.2pt;height:85.1pt" coordorigin="5964,206" coordsize="2204,170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f" o:allowincell="f" style="position:absolute;left:6572;top:207;width:635;height:42;flip: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line id="shape_0" from="6428,1165" to="6496,116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566,1165" to="6635,116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05,1167" to="6775,116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865,1167" to="6932,116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987,1169" to="7057,11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97,1107" to="6564,110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634,1107" to="6702,110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74,1109" to="6843,110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932,1109" to="7001,110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38,1044" to="6506,10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576,1044" to="6645,10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15,1048" to="6785,104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875,1048" to="6942,104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997,1050" to="7067,105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36,680" to="6506,68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576,680" to="6643,68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95,619" to="6563,61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633,619" to="6702,61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054,625" to="7122,62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88,983" to="6556,98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626,983" to="6694,98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66,987" to="6835,98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924,987" to="6992,98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85,731" to="6553,73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624,731" to="6692,73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045,737" to="7113,73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36,914" to="6504,91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574,914" to="6642,91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12,918" to="6781,9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870,918" to="6939,9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994,920" to="7062,92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93,853" to="6563,85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633,853" to="6701,85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71,857" to="6839,8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929,857" to="6997,8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053,859" to="7121,8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36,792" to="6504,79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574,792" to="6642,79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60,982" to="6428,98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36,1102" to="6404,110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02,1162" to="6370,116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88,856" to="6427,85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36,1042" to="6375,104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74,1228" to="6313,122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72,622" to="7240,62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226,688" to="7294,68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22,688" to="7190,68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84,739" to="7252,7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294,739" to="7362,7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254,802" to="7322,80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20,802" to="7188,80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88,856" to="7256,85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336,853" to="7404,85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282,622" to="7321,62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74,589" to="7923,58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group id="shape_0" style="position:absolute;left:6688;top:406;width:375;height:390">
                  <v:line id="shape_0" from="6713,682" to="6781,68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71,682" to="6939,68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96,686" to="7063,68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72,621" to="6840,62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30,621" to="6998,62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2,735" to="6830,73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20,735" to="6988,73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12,794" to="6781,79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70,794" to="6939,79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94,798" to="7062,79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rect id="shape_0" fillcolor="black" stroked="f" o:allowincell="f" style="position:absolute;left:6688;top:412;width:365;height:365;mso-wrap-style:none;v-text-anchor:middle">
                    <v:fill o:detectmouseclick="t" color2="white"/>
                    <v:stroke color="#3465a4" joinstyle="round" endcap="flat"/>
                    <w10:wrap type="square"/>
                  </v:rect>
                  <v:group id="shape_0" style="position:absolute;left:6689;top:406;width:369;height:369">
                    <v:rect id="shape_0" stroked="t" o:allowincell="f" style="position:absolute;left:6689;top:406;width:368;height:368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6767;top:448;width:20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277;top:328;width:1;height:1150;flip:y" type="_x0000_t32">
                  <v:stroke color="black" weight="15840" joinstyle="miter" endcap="flat"/>
                  <v:fill o:detectmouseclick="t" on="false"/>
                  <w10:wrap type="square"/>
                </v:shape>
                <v:shape id="shape_0" stroked="t" o:allowincell="f" style="position:absolute;left:7922;top:336;width:1;height:1153;flip:y" type="_x0000_t32">
                  <v:stroke color="black" weight="15840" joinstyle="miter" endcap="flat"/>
                  <v:fill o:detectmouseclick="t" on="false"/>
                  <w10:wrap type="square"/>
                </v:shape>
                <v:line id="shape_0" from="7769,645" to="7837,64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02,645" to="7470,64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10,611" to="6378,61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56,677" to="6407,67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29,739" to="6397,7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53,798" to="6421,79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530,642" to="7598,64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668,645" to="7736,64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45,739" to="6484,7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7415;top:726;width:445;height:126">
                  <v:line id="shape_0" from="7424,726" to="7492,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415,850" to="7483,85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532,853" to="7600,8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478,781" to="7546,78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549,730" to="7617,73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678,730" to="7746,73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732,784" to="7800,78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792,850" to="7860,85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614,781" to="7682,78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668,850" to="7736,85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802,730" to="7841,73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oval id="shape_0" fillcolor="#548dd4" stroked="t" o:allowincell="f" style="position:absolute;left:6767;top:925;width:234;height:234;mso-wrap-style:none;v-text-anchor:middle">
                  <v:fill o:detectmouseclick="t" type="solid" color2="#ab722b"/>
                  <v:stroke color="black" weight="9360" joinstyle="miter" endcap="flat"/>
                  <w10:wrap type="square"/>
                </v:oval>
                <v:shape id="shape_0" stroked="t" o:allowincell="f" style="position:absolute;left:6885;top:770;width:5;height:133;flip:y" type="_x0000_t32">
                  <v:stroke color="black" weight="12600" joinstyle="miter" endcap="flat"/>
                  <v:fill o:detectmouseclick="t" on="false"/>
                  <w10:wrap type="square"/>
                </v:shape>
                <v:line id="shape_0" from="7058,1113" to="7126,111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048,989" to="7116,98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12,1168" to="7180,116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83,1117" to="7251,11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18,1051" to="7186,105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36,925" to="7204,92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82,991" to="7233,99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260,922" to="7328,92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314,991" to="7382,99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246,1048" to="7314,104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312,1117" to="7380,11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366,1171" to="7434,117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248,1168" to="7316,116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384,1051" to="7452,105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376,922" to="7415,92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36,1117" to="7475,11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73,1105" to="7541,110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527,1160" to="7595,116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598,1109" to="7666,110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533,1043" to="7601,104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551,917" to="7619,9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675,914" to="7743,91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729,983" to="7797,98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661,1040" to="7729,104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727,1109" to="7795,110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781,1163" to="7849,116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663,1160" to="7731,116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6356;top:1228;width:1553;height:11">
                  <v:line id="shape_0" from="6492,1231" to="6560,123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630,1231" to="6698,123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7,1235" to="6837,123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25,1235" to="6995,123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56,1228" to="6424,122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49,1237" to="7117,12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66,1240" to="7234,124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302,1237" to="7370,12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464,1229" to="7532,12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581,1232" to="7649,123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841,1229" to="7909,12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717,1229" to="7785,12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7799,1043" to="7867,104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791,914" to="7830,91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851,1109" to="7890,110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6329;top:1310;width:1553;height:11">
                  <v:line id="shape_0" from="6465,1313" to="6533,13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603,1313" to="6671,13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40,1317" to="6810,131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8,1317" to="6968,131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29,1310" to="6397,131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2,1319" to="7090,13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39,1322" to="7207,13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275,1319" to="7343,13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437,1311" to="7505,131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554,1314" to="7622,131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814,1311" to="7882,131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690,1311" to="7758,131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321;top:1400;width:1553;height:10">
                  <v:line id="shape_0" from="6457,1403" to="6525,140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95,1403" to="6663,140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32,1407" to="6802,140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0,1407" to="6960,140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21,1400" to="6389,140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14,1409" to="7082,140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31,1412" to="7199,141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267,1409" to="7335,140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429,1401" to="7497,140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546,1404" to="7614,140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806,1401" to="7874,140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682,1401" to="7750,140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oval id="shape_0" fillcolor="#548dd4" stroked="t" o:allowincell="f" style="position:absolute;left:7374;top:1117;width:285;height:282;mso-wrap-style:none;v-text-anchor:middle">
                  <v:fill o:detectmouseclick="t" type="solid" color2="#ab722b"/>
                  <v:stroke color="black" weight="9360" joinstyle="miter" endcap="flat"/>
                  <w10:wrap type="square"/>
                </v:oval>
                <v:shape id="shape_0" stroked="t" o:allowincell="f" style="position:absolute;left:7511;top:951;width:1;height:159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6695;top:1634;width:797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964;top:1491;width:2204;height:68">
                  <v:line id="shape_0" from="5964,1492" to="8168,14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437;top:1491;width:157;height:68">
                    <v:line id="shape_0" from="6474,1491" to="6515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437,1491" to="6478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514,1491" to="6555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553,1491" to="6594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592;top:1491;width:157;height:68">
                    <v:line id="shape_0" from="6629,1491" to="6670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592,1491" to="6633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669,1491" to="6710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708,1491" to="6749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49;top:1491;width:157;height:68">
                    <v:line id="shape_0" from="6786,1491" to="682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749,1491" to="6790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826,1491" to="686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865,1491" to="6906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06;top:1491;width:157;height:68">
                    <v:line id="shape_0" from="6943,1491" to="6984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906,1491" to="694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983,1491" to="7024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22,1491" to="7063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064;top:1491;width:157;height:68">
                    <v:line id="shape_0" from="7101,1491" to="7142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64,1491" to="7105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141,1491" to="7182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180,1491" to="7221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19;top:1491;width:157;height:68">
                    <v:line id="shape_0" from="7256,1491" to="729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219,1491" to="7260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296,1491" to="733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335,1491" to="7376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376;top:1491;width:157;height:68">
                    <v:line id="shape_0" from="7413,1491" to="7454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376,1491" to="741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453,1491" to="7494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492,1491" to="7533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33;top:1491;width:157;height:68">
                    <v:line id="shape_0" from="7570,1491" to="7611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533,1491" to="7574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610,1491" to="7651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649,1491" to="7690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689;top:1491;width:157;height:68">
                    <v:line id="shape_0" from="7726,1491" to="776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689,1491" to="7730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766,1491" to="780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05,1491" to="7846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843;top:1491;width:157;height:68">
                    <v:line id="shape_0" from="7880,1491" to="7921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43,1491" to="7884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920,1491" to="7961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959,1491" to="8000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999;top:1491;width:157;height:68">
                    <v:line id="shape_0" from="8036,1491" to="807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999,1491" to="8040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76,1491" to="811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115,1491" to="8156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966;top:1491;width:157;height:68">
                    <v:line id="shape_0" from="6003,1491" to="6044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66,1491" to="600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043,1491" to="6084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082,1491" to="6123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122;top:1491;width:157;height:68">
                    <v:line id="shape_0" from="6159,1491" to="6200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122,1491" to="6163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199,1491" to="6240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38,1491" to="6279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279;top:1491;width:157;height:68">
                    <v:line id="shape_0" from="6316,1491" to="635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79,1491" to="6320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356,1491" to="6397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395,1491" to="6436,1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6827;top:1596;width:180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274;top:1481;width:1643;height:10" type="_x0000_t32">
                  <v:stroke color="black" weight="15840" joinstyle="miter" endcap="flat"/>
                  <v:fill o:detectmouseclick="t" on="false"/>
                  <w10:wrap type="square"/>
                </v:shape>
                <v:line id="shape_0" from="7354,858" to="7422,8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512,858" to="7580,85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637,862" to="7704,86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13,797" to="7481,79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571,797" to="7639,79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03,911" to="7471,91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561,911" to="7629,91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353,970" to="7422,9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511,970" to="7580,9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635,974" to="7703,9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rect id="shape_0" fillcolor="black" stroked="f" o:allowincell="f" style="position:absolute;left:7329;top:588;width:365;height:365;mso-wrap-style:none;v-text-anchor:middle">
                  <v:fill o:detectmouseclick="t" color2="white"/>
                  <v:stroke color="#3465a4" joinstyle="round" endcap="flat"/>
                  <w10:wrap type="square"/>
                </v:rect>
                <v:group id="shape_0" style="position:absolute;left:7330;top:582;width:369;height:369">
                  <v:rect id="shape_0" stroked="t" o:allowincell="f" style="position:absolute;left:7330;top:582;width:368;height:368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408;top:624;width:203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316;top:1051;width:369;height:369">
                  <v:rect id="shape_0" stroked="f" o:allowincell="f" style="position:absolute;left:7316;top:1051;width:368;height:368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7394;top:1093;width:203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15;top:828;width:369;height:369">
                  <v:rect id="shape_0" stroked="f" o:allowincell="f" style="position:absolute;left:6715;top:828;width:368;height:368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6793;top:870;width:203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316,894" to="6384,89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21"/>
        </w:rPr>
        <w:t xml:space="preserve">A. </w:t>
      </w:r>
      <w:r>
        <w:rPr>
          <w:szCs w:val="21"/>
        </w:rPr>
        <w:t>木块的密度为</w:t>
      </w:r>
      <w:r>
        <w:rPr>
          <w:szCs w:val="21"/>
        </w:rPr>
        <w:t>0.6×10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kg /m</w:t>
      </w:r>
      <w:r>
        <w:rPr>
          <w:szCs w:val="21"/>
          <w:vertAlign w:val="superscript"/>
        </w:rPr>
        <w:t>3</w:t>
      </w:r>
    </w:p>
    <w:p>
      <w:pPr>
        <w:pStyle w:val="Normal"/>
        <w:spacing w:lineRule="exact" w:line="360"/>
        <w:ind w:firstLine="210"/>
        <w:rPr/>
      </w:pPr>
      <w:r>
        <w:rPr>
          <w:szCs w:val="21"/>
        </w:rPr>
        <w:t xml:space="preserve">B. </w:t>
      </w:r>
      <w:r>
        <w:rPr>
          <w:szCs w:val="21"/>
        </w:rPr>
        <w:t>如果剪断木块乙和</w:t>
      </w:r>
      <w:r>
        <w:rPr>
          <w:i/>
          <w:szCs w:val="21"/>
        </w:rPr>
        <w:t>B</w:t>
      </w:r>
      <w:r>
        <w:rPr>
          <w:szCs w:val="21"/>
        </w:rPr>
        <w:t>球之间的细线，</w:t>
      </w:r>
      <w:r>
        <w:rPr>
          <w:i/>
          <w:szCs w:val="21"/>
        </w:rPr>
        <w:t>B</w:t>
      </w:r>
      <w:r>
        <w:rPr>
          <w:szCs w:val="21"/>
        </w:rPr>
        <w:t>球静止后，所受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力和浮力的合力的大小为</w:t>
      </w:r>
      <w:r>
        <w:rPr>
          <w:szCs w:val="21"/>
        </w:rPr>
        <w:t>4.8N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如果剪断木块乙和</w:t>
      </w:r>
      <w:r>
        <w:rPr>
          <w:i/>
          <w:szCs w:val="21"/>
        </w:rPr>
        <w:t>B</w:t>
      </w:r>
      <w:r>
        <w:rPr>
          <w:szCs w:val="21"/>
        </w:rPr>
        <w:t>球之间的细线，乙木块露出水面的体积为</w:t>
      </w:r>
      <w:r>
        <w:rPr>
          <w:szCs w:val="21"/>
        </w:rPr>
        <w:t>4.6×10</w:t>
      </w:r>
      <w:r>
        <w:rPr>
          <w:szCs w:val="21"/>
          <w:vertAlign w:val="superscript"/>
        </w:rPr>
        <w:t>-4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如果剪断木块甲和</w:t>
      </w:r>
      <w:r>
        <w:rPr>
          <w:i/>
          <w:szCs w:val="21"/>
        </w:rPr>
        <w:t>A</w:t>
      </w:r>
      <w:r>
        <w:rPr>
          <w:szCs w:val="21"/>
        </w:rPr>
        <w:t>球之间的细线，</w:t>
      </w:r>
      <w:r>
        <w:rPr>
          <w:i/>
          <w:szCs w:val="21"/>
        </w:rPr>
        <w:t>A</w:t>
      </w:r>
      <w:r>
        <w:rPr>
          <w:szCs w:val="21"/>
        </w:rPr>
        <w:t>球静止后，所受重力和浮力的合力为</w:t>
      </w: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60445</wp:posOffset>
                </wp:positionH>
                <wp:positionV relativeFrom="paragraph">
                  <wp:posOffset>75565</wp:posOffset>
                </wp:positionV>
                <wp:extent cx="194310" cy="151130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0.35pt;margin-top:5.95pt;width:15.25pt;height:11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1"/>
        </w:rPr>
        <w:t>0.2N</w:t>
      </w:r>
    </w:p>
    <w:p>
      <w:pPr>
        <w:pStyle w:val="Normal"/>
        <w:ind w:left="315" w:hanging="315"/>
        <w:rPr>
          <w:lang w:val="en-US" w:eastAsia="en-US"/>
        </w:rPr>
      </w:pPr>
      <w:r>
        <w:rPr>
          <w:lang w:val="en-US" w:eastAsia="en-US"/>
        </w:rPr>
        <w:t>二、多项选择题（下列各小题均有四个选项，其中符合题意的选项均多于一个。共</w:t>
      </w:r>
      <w:r>
        <w:rPr>
          <w:lang w:val="en-US" w:eastAsia="en-US"/>
        </w:rPr>
        <w:t>12</w:t>
      </w:r>
      <w:r>
        <w:rPr>
          <w:lang w:val="en-US" w:eastAsia="en-US"/>
        </w:rPr>
        <w:t>分，每小题</w:t>
      </w:r>
      <w:r>
        <w:rPr>
          <w:lang w:val="en-US" w:eastAsia="en-US"/>
        </w:rPr>
        <w:t>3</w:t>
      </w:r>
      <w:r>
        <w:rPr>
          <w:lang w:val="en-US" w:eastAsia="en-US"/>
        </w:rPr>
        <w:t>分。每小题选项全选对的得</w:t>
      </w:r>
      <w:r>
        <w:rPr>
          <w:lang w:val="en-US" w:eastAsia="en-US"/>
        </w:rPr>
        <w:t>3</w:t>
      </w:r>
      <w:r>
        <w:rPr>
          <w:lang w:val="en-US" w:eastAsia="en-US"/>
        </w:rPr>
        <w:t>分，选对但不全的得</w:t>
      </w:r>
      <w:r>
        <w:rPr>
          <w:lang w:val="en-US" w:eastAsia="en-US"/>
        </w:rPr>
        <w:t>2</w:t>
      </w:r>
      <w:r>
        <w:rPr>
          <w:lang w:val="en-US" w:eastAsia="en-US"/>
        </w:rPr>
        <w:t>分，有错选的不得分）</w:t>
      </w: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Z_xx_k.Com]</w:t>
      </w:r>
    </w:p>
    <w:p>
      <w:pPr>
        <w:pStyle w:val="Normal"/>
        <w:spacing w:lineRule="atLeast" w:line="0"/>
        <w:ind w:firstLine="210"/>
        <w:rPr/>
      </w:pPr>
      <w:r>
        <w:rPr/>
        <w:t>13</w:t>
      </w:r>
      <w:r>
        <w:rPr/>
        <w:t>．</w:t>
      </w:r>
      <w:r>
        <w:rPr>
          <w:szCs w:val="21"/>
        </w:rPr>
        <w:t>下面哪项措施的目的是为了</w:t>
      </w:r>
      <w:r>
        <w:rPr>
          <w:szCs w:val="21"/>
        </w:rPr>
        <w:t>加快</w:t>
      </w:r>
      <w:r>
        <w:rPr>
          <w:szCs w:val="21"/>
        </w:rPr>
        <w:t>水的蒸发</w:t>
      </w:r>
    </w:p>
    <w:p>
      <w:pPr>
        <w:pStyle w:val="Normal"/>
        <w:spacing w:lineRule="atLeast" w:line="0"/>
        <w:ind w:firstLine="525"/>
        <w:rPr/>
      </w:pPr>
      <w:r>
        <w:rPr>
          <w:szCs w:val="21"/>
        </w:rPr>
        <w:t>A</w:t>
      </w:r>
      <w:r>
        <w:rPr>
          <w:szCs w:val="21"/>
        </w:rPr>
        <w:t>．用电热吹风机将湿头发吹干　　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tLeast" w:line="0"/>
        <w:ind w:firstLine="5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用扫帚把地面的积水向周围扫开</w:t>
      </w:r>
    </w:p>
    <w:p>
      <w:pPr>
        <w:pStyle w:val="Normal"/>
        <w:tabs>
          <w:tab w:val="clear" w:pos="420"/>
          <w:tab w:val="left" w:pos="3420" w:leader="none"/>
        </w:tabs>
        <w:ind w:firstLine="5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将湿衣服撑开晾到向阳、通风的地方　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将水果用保鲜膜包好后再放入冰箱的冷藏室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．如图</w:t>
      </w:r>
      <w:r>
        <w:rPr/>
        <w:t>8</w:t>
      </w:r>
      <w:r>
        <w:rPr/>
        <w:t>所示，物体运动状态</w:t>
      </w:r>
      <w:r>
        <w:rPr/>
        <w:t>没有</w:t>
      </w:r>
      <w:r>
        <w:rPr/>
        <w:t>发生改变的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860</wp:posOffset>
                </wp:positionH>
                <wp:positionV relativeFrom="paragraph">
                  <wp:posOffset>88900</wp:posOffset>
                </wp:positionV>
                <wp:extent cx="5466080" cy="1656080"/>
                <wp:effectExtent l="0" t="0" r="0" b="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240" cy="1656000"/>
                          <a:chOff x="0" y="0"/>
                          <a:chExt cx="5466240" cy="16560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rcRect l="8153" t="0" r="4239" b="0"/>
                          <a:stretch/>
                        </pic:blipFill>
                        <pic:spPr>
                          <a:xfrm>
                            <a:off x="4288680" y="30600"/>
                            <a:ext cx="1168560" cy="90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075480" y="5760"/>
                            <a:ext cx="1069920" cy="94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rcRect l="0" t="5024" r="0" b="19698"/>
                          <a:stretch/>
                        </pic:blipFill>
                        <pic:spPr>
                          <a:xfrm>
                            <a:off x="1617840" y="0"/>
                            <a:ext cx="1005840" cy="94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09200" y="1042200"/>
                            <a:ext cx="11570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路上加速行驶的小汽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996840"/>
                            <a:ext cx="11304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吊在天花板下静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的电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1017360"/>
                            <a:ext cx="10688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空中匀速直线下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的降落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5760"/>
                            <a:ext cx="1144800" cy="90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996840"/>
                            <a:ext cx="106668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弯道上沿曲线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的运动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326600"/>
                            <a:ext cx="125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16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1326600"/>
                            <a:ext cx="125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16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1320120"/>
                            <a:ext cx="125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16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8160" y="1275840"/>
                            <a:ext cx="125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16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1478880"/>
                            <a:ext cx="315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7pt;width:430.4pt;height:130.4pt" coordorigin="236,140" coordsize="8608,2608">
                <v:shape id="shape_0" stroked="f" o:allowincell="f" style="position:absolute;left:6990;top:188;width:1839;height:142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079;top:149;width:1684;height:148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784;top:140;width:1583;height:1480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022;top:1781;width:1821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路上加速行驶的小汽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1710;width:177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吊在天花板下静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的电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1742;width:1682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空中匀速直线下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的降落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149;width:1802;height:1420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349;top:1710;width:167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弯道上沿曲线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的运动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;top:2229;width:19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16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2;top:2229;width:19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16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2;top:2219;width:19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16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2149;width:19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16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2;top:2469;width:49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10"/>
        <w:rPr>
          <w:szCs w:val="21"/>
        </w:rPr>
      </w:pPr>
      <w:r>
        <w:rPr>
          <w:szCs w:val="21"/>
        </w:rPr>
      </w:r>
    </w:p>
    <w:p>
      <w:pPr>
        <w:pStyle w:val="Normal"/>
        <w:ind w:hanging="10"/>
        <w:rPr>
          <w:szCs w:val="21"/>
        </w:rPr>
      </w:pPr>
      <w:r>
        <w:rPr>
          <w:szCs w:val="21"/>
        </w:rPr>
      </w:r>
    </w:p>
    <w:p>
      <w:pPr>
        <w:pStyle w:val="Normal"/>
        <w:ind w:hanging="10"/>
        <w:rPr>
          <w:szCs w:val="21"/>
        </w:rPr>
      </w:pPr>
      <w:r>
        <w:rPr>
          <w:szCs w:val="21"/>
        </w:rPr>
      </w:r>
    </w:p>
    <w:p>
      <w:pPr>
        <w:pStyle w:val="Normal"/>
        <w:ind w:hanging="10"/>
        <w:rPr>
          <w:szCs w:val="21"/>
        </w:rPr>
      </w:pPr>
      <w:r>
        <w:rPr>
          <w:szCs w:val="21"/>
        </w:rPr>
      </w:r>
    </w:p>
    <w:p>
      <w:pPr>
        <w:pStyle w:val="Normal"/>
        <w:ind w:hanging="10"/>
        <w:rPr>
          <w:szCs w:val="21"/>
        </w:rPr>
      </w:pPr>
      <w:r>
        <w:rPr>
          <w:szCs w:val="21"/>
        </w:rPr>
      </w:r>
    </w:p>
    <w:p>
      <w:pPr>
        <w:pStyle w:val="Normal"/>
        <w:ind w:hanging="10"/>
        <w:rPr>
          <w:szCs w:val="21"/>
        </w:rPr>
      </w:pPr>
      <w:r>
        <w:rPr>
          <w:szCs w:val="21"/>
        </w:rPr>
      </w:r>
    </w:p>
    <w:p>
      <w:pPr>
        <w:pStyle w:val="Normal"/>
        <w:ind w:hanging="10"/>
        <w:rPr>
          <w:szCs w:val="21"/>
        </w:rPr>
      </w:pPr>
      <w:r>
        <w:rPr>
          <w:szCs w:val="21"/>
        </w:rPr>
      </w:r>
    </w:p>
    <w:p>
      <w:pPr>
        <w:pStyle w:val="Normal"/>
        <w:ind w:hanging="10"/>
        <w:rPr>
          <w:szCs w:val="21"/>
        </w:rPr>
      </w:pPr>
      <w:r>
        <w:rPr>
          <w:szCs w:val="21"/>
        </w:rPr>
      </w:r>
    </w:p>
    <w:p>
      <w:pPr>
        <w:pStyle w:val="Normal"/>
        <w:ind w:hanging="1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/>
        <w:t>下列说法中正确的是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.</w:t>
      </w:r>
      <w:r>
        <w:rPr/>
        <w:t>奥斯特实验说明了电流周围存在磁场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B.</w:t>
      </w:r>
      <w:r>
        <w:rPr/>
        <w:t>利用撒在磁体周围的铁屑可以判断该磁体周围各点的磁场方向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电动机是利用通电导体在磁场中受力的作用的原理制成的</w:t>
      </w:r>
    </w:p>
    <w:p>
      <w:pPr>
        <w:pStyle w:val="Normal"/>
        <w:ind w:left="525" w:hanging="21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用电高峰时，家庭里的白炽灯泡比正常发光时要暗一些，这是因为，在用电高峰时并联的用电器增多，电路的总电流减小</w:t>
      </w:r>
    </w:p>
    <w:p>
      <w:pPr>
        <w:pStyle w:val="Normal"/>
        <w:ind w:left="525" w:hanging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16.</w:t>
      </w:r>
      <w:r>
        <w:rPr/>
        <w:t xml:space="preserve"> </w:t>
      </w:r>
      <w:r>
        <w:rPr/>
        <w:t>下列说法中正确的是</w:t>
      </w:r>
    </w:p>
    <w:p>
      <w:pPr>
        <w:pStyle w:val="Normal"/>
        <w:ind w:firstLine="105"/>
        <w:rPr/>
      </w:pPr>
      <w:r>
        <w:rPr/>
        <w:t xml:space="preserve">A. 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闻其声而知其人”主要是根据音色来判断的</w:t>
      </w:r>
    </w:p>
    <w:p>
      <w:pPr>
        <w:pStyle w:val="Normal"/>
        <w:ind w:firstLine="105"/>
        <w:rPr/>
      </w:pPr>
      <w:r>
        <w:rPr/>
        <w:t xml:space="preserve">B. </w:t>
      </w:r>
      <w:r>
        <w:rPr>
          <w:szCs w:val="21"/>
        </w:rPr>
        <w:t>课堂上能听到老师讲课声，是由于空气能够传声</w:t>
      </w:r>
    </w:p>
    <w:p>
      <w:pPr>
        <w:pStyle w:val="Normal"/>
        <w:ind w:firstLine="105"/>
        <w:rPr/>
      </w:pPr>
      <w:r>
        <w:rPr/>
        <w:t>C.</w:t>
      </w:r>
      <w:r>
        <w:rPr/>
        <w:t>轮船从河里行驶到海里所受浮力增大</w:t>
      </w:r>
    </w:p>
    <w:p>
      <w:pPr>
        <w:pStyle w:val="Normal"/>
        <w:ind w:firstLine="105"/>
        <w:rPr/>
      </w:pPr>
      <w:r>
        <w:rPr/>
        <w:t>D.</w:t>
      </w:r>
      <w:r>
        <w:rPr/>
        <w:t>将人的血液滴入硫酸铜溶液中，如果血液恰好悬浮，则说明两者密度相同</w:t>
      </w:r>
    </w:p>
    <w:p>
      <w:pPr>
        <w:pStyle w:val="Normal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rPr/>
      </w:pPr>
      <w:r>
        <w:rPr>
          <w:rFonts w:eastAsia="黑体;SimHei"/>
          <w:b/>
          <w:bCs/>
          <w:szCs w:val="21"/>
        </w:rPr>
        <w:t>三、</w:t>
      </w:r>
      <w:r>
        <w:rPr>
          <w:rFonts w:eastAsia="黑体;SimHei"/>
          <w:b/>
        </w:rPr>
        <w:t>填空题（</w:t>
      </w:r>
      <w:r>
        <w:rPr/>
        <w:t>共</w:t>
      </w:r>
      <w:r>
        <w:rPr/>
        <w:t>14</w:t>
      </w:r>
      <w:r>
        <w:rPr/>
        <w:t>分，每小题</w:t>
      </w:r>
      <w:r>
        <w:rPr/>
        <w:t>2</w:t>
      </w:r>
      <w:r>
        <w:rPr/>
        <w:t>分</w:t>
      </w:r>
      <w:r>
        <w:rPr>
          <w:rFonts w:eastAsia="黑体;SimHei"/>
        </w:rPr>
        <w:t>）</w:t>
      </w:r>
    </w:p>
    <w:p>
      <w:pPr>
        <w:pStyle w:val="Normal"/>
        <w:ind w:left="420" w:hanging="420"/>
        <w:rPr/>
      </w:pPr>
      <w:r>
        <w:rPr/>
        <w:t>17</w:t>
      </w:r>
      <w:r>
        <w:rPr/>
        <w:t>．</w:t>
      </w:r>
      <w:r>
        <w:rPr/>
        <w:t>小刚</w:t>
      </w:r>
      <w:r>
        <w:rPr/>
        <w:t>站在竖直放置的平面镜前</w:t>
      </w:r>
      <w:r>
        <w:rPr/>
        <w:t>2</w:t>
      </w:r>
      <w:r>
        <w:rPr/>
        <w:t>m</w:t>
      </w:r>
      <w:r>
        <w:rPr/>
        <w:t>处，</w:t>
      </w:r>
      <w:r>
        <w:rPr/>
        <w:t>他</w:t>
      </w:r>
      <w:r>
        <w:rPr/>
        <w:t>在镜中的像到镜面的距离是</w:t>
      </w:r>
      <w:r>
        <w:rPr/>
        <w:t>________m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315" w:hanging="315"/>
        <w:rPr/>
      </w:pPr>
      <w:r>
        <w:rPr/>
        <w:t>18</w:t>
      </w:r>
      <w:r>
        <w:rPr/>
        <w:t>．</w:t>
      </w:r>
      <w:r>
        <w:rPr/>
        <w:t>清晨，小林同学背着书包骑自行车行驶在上学的路上，我们以小林背着的书包为参照物，则小林是</w:t>
      </w:r>
      <w:r>
        <w:rPr>
          <w:rFonts w:eastAsia="Times New Roman"/>
          <w:u w:val="single"/>
        </w:rPr>
        <w:t xml:space="preserve">            </w:t>
      </w:r>
      <w:r>
        <w:rPr/>
        <w:t>的。（选填“运动”或“静止”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428" w:hanging="428"/>
        <w:rPr>
          <w:rFonts w:cs="Arial"/>
        </w:rPr>
      </w:pPr>
      <w:r>
        <w:rPr/>
        <w:t>19</w:t>
      </w:r>
      <w:r>
        <w:rPr/>
        <w:t>．</w:t>
      </w:r>
      <w:r>
        <w:rPr/>
        <w:t>炎热的夏天，人站在海水中时感觉凉爽，而当人赤脚走在沙土上时却感到烫脚，这主要是因为水的比热容比沙土的比热容</w:t>
      </w:r>
      <w:r>
        <w:rPr>
          <w:rFonts w:eastAsia="Times New Roman"/>
          <w:u w:val="single"/>
        </w:rPr>
        <w:t xml:space="preserve">         </w:t>
      </w:r>
      <w:r>
        <w:rPr/>
        <w:t>。（选填“大”或“小”）</w:t>
      </w:r>
      <w:r>
        <w:rPr>
          <w:rFonts w:cs="Times New Roman" w:eastAsia="Times New Roman"/>
          <w:kern w:val="0"/>
          <w:szCs w:val="21"/>
        </w:rPr>
        <w:t xml:space="preserve">  </w:t>
      </w:r>
    </w:p>
    <w:p>
      <w:pPr>
        <w:pStyle w:val="Normal"/>
        <w:ind w:left="420" w:hanging="420"/>
        <w:rPr/>
      </w:pPr>
      <w:r>
        <w:rPr/>
        <w:t>20</w:t>
      </w:r>
      <w:r>
        <w:rPr/>
        <w:t>．</w:t>
      </w:r>
      <w:r>
        <w:rPr/>
        <w:t>锤头松了，将锤柄在石墩上撞击几下，松动的锤头就紧</w:t>
      </w:r>
      <w:r>
        <w:rPr>
          <w:lang w:val="en-US" w:eastAsia="en-US"/>
        </w:rPr>
        <w:drawing>
          <wp:inline distT="0" distB="0" distL="0" distR="0">
            <wp:extent cx="27940" cy="27940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套在锤柄上，这是利用了</w:t>
      </w:r>
      <w:r>
        <w:rPr>
          <w:rFonts w:eastAsia="Times New Roman"/>
          <w:u w:val="single"/>
        </w:rPr>
        <w:t xml:space="preserve">    </w:t>
      </w:r>
      <w:r>
        <w:rPr/>
        <w:t>的惯性。</w:t>
      </w:r>
      <w:r>
        <w:rPr>
          <w:rFonts w:eastAsia="Times New Roman"/>
        </w:rPr>
        <w:t xml:space="preserve"> </w:t>
      </w:r>
      <w:r>
        <w:rPr/>
        <w:t>（选填“锤头”或“锤柄”）</w:t>
      </w:r>
    </w:p>
    <w:p>
      <w:pPr>
        <w:pStyle w:val="Normal"/>
        <w:ind w:left="420" w:hanging="420"/>
        <w:rPr>
          <w:rFonts w:cs="宋体;SimSun"/>
        </w:rPr>
      </w:pPr>
      <w:r>
        <w:rPr/>
        <w:t>21</w:t>
      </w:r>
      <w:r>
        <w:rPr/>
        <w:t>．</w:t>
      </w:r>
      <w:r>
        <w:rPr/>
        <w:t>一根阻值为</w:t>
      </w:r>
      <w:r>
        <w:rPr/>
        <w:t>30</w:t>
      </w:r>
      <w:r>
        <w:rPr>
          <w:rFonts w:cs="宋体;SimSun" w:ascii="宋体;SimSun" w:hAnsi="宋体;SimSun"/>
        </w:rPr>
        <w:t>Ω</w:t>
      </w:r>
      <w:r>
        <w:rPr/>
        <w:t>的电阻丝，通电</w:t>
      </w:r>
      <w:r>
        <w:rPr/>
        <w:t>100s,</w:t>
      </w:r>
      <w:r>
        <w:rPr/>
        <w:t>通过的电流为</w:t>
      </w:r>
      <w:r>
        <w:rPr/>
        <w:t>0.2A</w:t>
      </w:r>
      <w:r>
        <w:rPr/>
        <w:t>，则电流通过电阻丝产生的热量为</w:t>
      </w:r>
      <w:r>
        <w:rPr>
          <w:rFonts w:eastAsia="Times New Roman"/>
          <w:u w:val="single"/>
        </w:rPr>
        <w:t xml:space="preserve">              </w:t>
      </w:r>
      <w:r>
        <w:rPr/>
        <w:t>J.</w:t>
      </w:r>
      <w:r>
        <w:rPr>
          <w:rFonts w:cs="宋体;SimSun"/>
        </w:rPr>
        <w:t xml:space="preserve"> </w:t>
      </w:r>
    </w:p>
    <w:p>
      <w:pPr>
        <w:pStyle w:val="Normal"/>
        <w:rPr/>
      </w:pPr>
      <w:r>
        <w:rPr>
          <w:rFonts w:eastAsia="黑体;SimHei"/>
        </w:rPr>
        <w:t>22</w:t>
      </w:r>
      <w:r>
        <w:rPr>
          <w:rFonts w:eastAsia="黑体;SimHei"/>
        </w:rPr>
        <w:t>．</w:t>
      </w:r>
      <w:r>
        <w:rPr/>
        <w:t>有一台电烤箱，其内部简化电路如图</w:t>
      </w:r>
      <w:r>
        <w:rPr/>
        <w:t>9</w:t>
      </w:r>
      <w:r>
        <w:rPr/>
        <w:t>所示，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和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均为电热丝。电烤箱说明书中的铭牌如下表所示，根据表格中的参数，电烤箱在低温档正常工作时，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的功率是</w:t>
      </w:r>
      <w:r>
        <w:rPr>
          <w:rFonts w:eastAsia="Times New Roman"/>
          <w:u w:val="single"/>
        </w:rPr>
        <w:t xml:space="preserve">        </w:t>
      </w:r>
      <w:r>
        <w:rPr/>
        <w:t xml:space="preserve">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95885</wp:posOffset>
                </wp:positionV>
                <wp:extent cx="2083435" cy="99314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070"/>
                              <w:gridCol w:w="11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牌电烤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高温档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Zxxk.Com]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学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#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#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低温档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源频率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H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78.2pt;mso-wrap-distance-left:9pt;mso-wrap-distance-right:9pt;mso-wrap-distance-top:0pt;mso-wrap-distance-bottom:0pt;margin-top:7.55pt;mso-position-vertical-relative:text;margin-left:247.05pt;mso-position-horizontal-relative:text">
                <v:fill opacity="0f"/>
                <v:textbox inset="0in,0in,0in,0in">
                  <w:txbxContent>
                    <w:tbl>
                      <w:tblPr>
                        <w:tblW w:w="32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070"/>
                        <w:gridCol w:w="11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2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</w:t>
                            </w:r>
                            <w:r>
                              <w:rPr/>
                              <w:t>牌电烤箱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额定电压</w:t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V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额定功率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温档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Zxxk.Com]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学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#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#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W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低温档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0W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源频率</w:t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H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5010</wp:posOffset>
                </wp:positionH>
                <wp:positionV relativeFrom="paragraph">
                  <wp:posOffset>29210</wp:posOffset>
                </wp:positionV>
                <wp:extent cx="1047750" cy="950595"/>
                <wp:effectExtent l="5080" t="4445" r="5080" b="0"/>
                <wp:wrapSquare wrapText="bothSides"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950760"/>
                          <a:chOff x="0" y="0"/>
                          <a:chExt cx="1047600" cy="950760"/>
                        </a:xfrm>
                      </wpg:grpSpPr>
                      <wps:wsp>
                        <wps:cNvSpPr/>
                        <wps:spPr>
                          <a:xfrm>
                            <a:off x="0" y="309240"/>
                            <a:ext cx="1047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774000"/>
                            <a:ext cx="5716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74880"/>
                            <a:ext cx="558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69280"/>
                            <a:ext cx="20952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65320"/>
                            <a:ext cx="20952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62680"/>
                            <a:ext cx="349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529560"/>
                            <a:ext cx="4698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6102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61596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4880" y="553680"/>
                            <a:ext cx="15732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2240"/>
                              <a:ext cx="13140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732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0"/>
                                <a:ext cx="13788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5732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2240"/>
                              <a:ext cx="13140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732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0"/>
                                <a:ext cx="13788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75000" y="610200"/>
                            <a:ext cx="261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38880"/>
                            <a:ext cx="261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330120"/>
                            <a:ext cx="261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337680"/>
                            <a:ext cx="261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2.3pt;width:82.5pt;height:74.85pt" coordorigin="1126,46" coordsize="1650,1497">
                <v:rect id="shape_0" fillcolor="white" stroked="t" o:allowincell="f" style="position:absolute;left:1126;top:533;width:1649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1502;top:1265;width:89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896;top:164;width:87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402;top:470;width:329;height:116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2176;top:464;width:329;height:116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f" o:allowincell="f" style="position:absolute;left:1426;top:932;width:549;height:24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1342;top:880;width:73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1414;top:1007;width:49;height:5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54;top:1016;width:49;height:5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2236;top:918;width:247;height:164">
                  <v:rect id="shape_0" fillcolor="white" stroked="f" o:allowincell="f" style="position:absolute;left:2256;top:937;width:206;height:14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2236;top:918;width:247;height:133">
                    <v:oval id="shape_0" fillcolor="white" stroked="t" o:allowincell="f" style="position:absolute;left:2236;top:1020;width:30;height:3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267,918" to="2483,102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2266;top:46;width:247;height:164">
                  <v:rect id="shape_0" fillcolor="white" stroked="f" o:allowincell="f" style="position:absolute;left:2286;top:65;width:206;height:14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2266;top:46;width:247;height:133">
                    <v:oval id="shape_0" fillcolor="white" stroked="t" o:allowincell="f" style="position:absolute;left:2266;top:148;width:30;height:3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297,46" to="2513,14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2189;top:1007;width:41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89;top:107;width:41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59;top:566;width:41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39;top:578;width:41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</w:t>
      </w:r>
      <w:r>
        <w:rPr/>
        <w:t>为了测量某种液体的密度，小青找到一支平底试管，在试管中放少许细砂，如图</w:t>
      </w:r>
      <w:r>
        <w:rPr/>
        <w:t>10</w:t>
      </w:r>
      <w:r>
        <w:rPr/>
        <w:t>所示，刻线</w:t>
      </w:r>
      <w:r>
        <w:rPr>
          <w:i/>
        </w:rPr>
        <w:t>A</w:t>
      </w:r>
      <w:r>
        <w:rPr/>
        <w:t>在平底上某一位置，小青将平底试管放在水中，试管直立漂浮在水面上，在水面和试管相平处记下刻线</w:t>
      </w:r>
      <w:r>
        <w:rPr>
          <w:i/>
        </w:rPr>
        <w:t>B</w:t>
      </w:r>
      <w:r>
        <w:rPr/>
        <w:t>，如果在试管上方作用一个竖直向上的拉力</w:t>
      </w:r>
      <w:r>
        <w:rPr>
          <w:i/>
        </w:rPr>
        <w:t>F</w:t>
      </w:r>
      <w:r>
        <w:rPr>
          <w:vertAlign w:val="subscript"/>
        </w:rPr>
        <w:t>1</w:t>
      </w:r>
      <w:r>
        <w:rPr/>
        <w:t>，可以将试管提升到水面与刻线</w:t>
      </w:r>
      <w:r>
        <w:rPr>
          <w:i/>
        </w:rPr>
        <w:t>A</w:t>
      </w:r>
      <w:r>
        <w:rPr/>
        <w:t xml:space="preserve"> </w:t>
      </w:r>
      <w:r>
        <w:rPr/>
        <w:t>相平。如果将平底试管放到某种液体中，需要对试管施加一个竖直向下的压力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，才能使液面与刻线</w:t>
      </w:r>
      <w:r>
        <w:rPr>
          <w:i/>
        </w:rPr>
        <w:t>A</w:t>
      </w:r>
      <w:r>
        <w:rPr/>
        <w:t xml:space="preserve"> </w:t>
      </w:r>
      <w:r>
        <w:rPr/>
        <w:t>相平，量出刻线</w:t>
      </w:r>
      <w:r>
        <w:rPr>
          <w:i/>
        </w:rPr>
        <w:t>A</w:t>
      </w:r>
      <w:r>
        <w:rPr/>
        <w:t>和</w:t>
      </w:r>
      <w:r>
        <w:rPr>
          <w:i/>
        </w:rPr>
        <w:t>B</w:t>
      </w:r>
      <w:r>
        <w:rPr/>
        <w:t xml:space="preserve"> </w:t>
      </w:r>
      <w:r>
        <w:rPr/>
        <w:t>到试管底部的距离比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  <w:r>
        <w:rPr/>
        <w:t>则用</w:t>
      </w:r>
      <w:r>
        <w:rPr>
          <w:i/>
        </w:rPr>
        <w:t>F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和</w:t>
      </w:r>
      <w:r>
        <w:rPr>
          <w:rFonts w:cs="宋体;SimSun" w:ascii="宋体;SimSun" w:hAnsi="宋体;SimSun"/>
        </w:rPr>
        <w:t>ρ</w:t>
      </w:r>
      <w:r>
        <w:rPr>
          <w:vertAlign w:val="subscript"/>
        </w:rPr>
        <w:t>水</w:t>
      </w:r>
      <w:r>
        <w:rPr/>
        <w:t>表示这种液体的密度是</w:t>
      </w:r>
      <w:r>
        <w:rPr>
          <w:rFonts w:eastAsia="Times New Roman"/>
          <w:u w:val="single"/>
        </w:rPr>
        <w:t xml:space="preserve">            </w:t>
      </w:r>
      <w:r>
        <w:rPr/>
        <w:t>。（设水的密度为</w:t>
      </w:r>
      <w:r>
        <w:rPr>
          <w:rFonts w:cs="宋体;SimSun" w:ascii="宋体;SimSun" w:hAnsi="宋体;SimSun"/>
        </w:rPr>
        <w:t>ρ</w:t>
      </w:r>
      <w:r>
        <w:rPr>
          <w:vertAlign w:val="subscript"/>
        </w:rPr>
        <w:t>水</w:t>
      </w:r>
      <w:r>
        <w:rPr/>
        <w:t>）</w:t>
      </w:r>
    </w:p>
    <w:p>
      <w:pPr>
        <w:pStyle w:val="Normal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69970</wp:posOffset>
                </wp:positionH>
                <wp:positionV relativeFrom="paragraph">
                  <wp:posOffset>93345</wp:posOffset>
                </wp:positionV>
                <wp:extent cx="1400175" cy="1080135"/>
                <wp:effectExtent l="635" t="0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080000"/>
                          <a:chOff x="0" y="0"/>
                          <a:chExt cx="1400040" cy="1080000"/>
                        </a:xfrm>
                      </wpg:grpSpPr>
                      <wps:wsp>
                        <wps:cNvSpPr/>
                        <wps:spPr>
                          <a:xfrm flipV="1">
                            <a:off x="385920" y="0"/>
                            <a:ext cx="403920" cy="27360"/>
                          </a:xfrm>
                          <a:custGeom>
                            <a:avLst/>
                            <a:gdLst>
                              <a:gd name="textAreaLeft" fmla="*/ 19800 w 228960"/>
                              <a:gd name="textAreaRight" fmla="*/ 209160 w 228960"/>
                              <a:gd name="textAreaTop" fmla="*/ 1080 h 15480"/>
                              <a:gd name="textAreaBottom" fmla="*/ 14400 h 15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380" y="21600"/>
                                </a:lnTo>
                                <a:lnTo>
                                  <a:pt x="22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0948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610920"/>
                            <a:ext cx="4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57276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535320"/>
                            <a:ext cx="4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2653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953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366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4528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4129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4140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66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648360"/>
                            <a:ext cx="2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305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3780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06280"/>
                            <a:ext cx="1047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98720" y="77040"/>
                            <a:ext cx="1440" cy="7318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43080" y="82080"/>
                            <a:ext cx="1800" cy="733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4800" y="575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4964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102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5360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760" y="648360"/>
                            <a:ext cx="986760" cy="7560"/>
                          </a:xfrm>
                        </wpg:grpSpPr>
                        <wps:wsp>
                          <wps:cNvSpPr/>
                          <wps:spPr>
                            <a:xfrm>
                              <a:off x="86400" y="18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8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32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32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280" y="57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75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7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25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840" y="700560"/>
                            <a:ext cx="986760" cy="7560"/>
                          </a:xfrm>
                        </wpg:grpSpPr>
                        <wps:wsp>
                          <wps:cNvSpPr/>
                          <wps:spPr>
                            <a:xfrm>
                              <a:off x="86400" y="18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8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32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432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4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75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54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3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25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3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3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800" y="757440"/>
                            <a:ext cx="986760" cy="756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1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1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68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468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7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75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57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0" y="25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040" y="906120"/>
                            <a:ext cx="5068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15400"/>
                            <a:ext cx="140004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024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7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888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60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32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840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7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704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76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648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548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304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7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240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44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160" y="0"/>
                              <a:ext cx="10044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2664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47920" y="882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560" y="808920"/>
                            <a:ext cx="1043640" cy="68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9920" y="14760"/>
                            <a:ext cx="9072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68440"/>
                            <a:ext cx="9072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612720" y="351360"/>
                            <a:ext cx="43920" cy="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360" y="52200"/>
                            <a:ext cx="20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221760"/>
                            <a:ext cx="20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0280" y="207720"/>
                            <a:ext cx="3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1040" y="269280"/>
                            <a:ext cx="396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252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252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36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57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90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156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6156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630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648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162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1880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1880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98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220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18144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18144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828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846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19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4444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4444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2458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2476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1500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15000"/>
                              <a:ext cx="4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160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3182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4880" y="267840"/>
                            <a:ext cx="40500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6480" y="50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1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44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90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612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590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5904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2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62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180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1162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162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84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792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810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792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792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47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419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2440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2419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2419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5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3124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3142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124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1248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7.3pt;width:110.2pt;height:85.1pt" coordorigin="5622,146" coordsize="2204,1702">
                <v:shape id="shape_0" fillcolor="white" stroked="f" o:allowincell="f" style="position:absolute;left:6230;top:147;width:635;height:42;flip:y;mso-wrap-style:none;v-text-anchor:middle" type="_x0000_t8">
                  <v:fill o:detectmouseclick="t" type="solid" color2="black"/>
                  <v:stroke color="#3465a4" joinstyle="round" endcap="flat"/>
                  <w10:wrap type="none"/>
                </v:shape>
                <v:line id="shape_0" from="6523,1107" to="6590,11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45,1109" to="6715,11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90,1049" to="6659,10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55,990" to="6725,9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12,565" to="6780,5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82,927" to="6650,9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03,677" to="6771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52,860" to="6720,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87,797" to="6655,7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11,799" to="6779,7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60,1102" to="6028,11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32,1168" to="5971,11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80,628" to="6848,6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78,742" to="6846,7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32,472" to="7581,4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5935;top:268;width:1;height:115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7580;top:276;width:2;height:1153;flip:y" type="_x0000_t32">
                  <v:stroke color="black" weight="15840" joinstyle="miter" endcap="flat"/>
                  <v:fill o:detectmouseclick="t" on="false"/>
                  <w10:wrap type="none"/>
                </v:shape>
                <v:line id="shape_0" from="6716,1053" to="6784,10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06,929" to="6774,9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70,1108" to="6838,11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77,991" to="6845,9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014;top:1168;width:1554;height:11">
                  <v:line id="shape_0" from="6150,1171" to="6218,11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88,1171" to="6356,11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25,1175" to="6495,11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83,1175" to="6653,11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14,1168" to="6082,11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07,1177" to="6775,11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24,1180" to="6892,11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60,1177" to="7028,11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22,1169" to="7190,11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39,1172" to="7307,11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99,1169" to="7567,11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5,1169" to="7443,11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987;top:1250;width:1552;height:11">
                  <v:line id="shape_0" from="6123,1253" to="6191,12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61,1253" to="6329,12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98,1257" to="6468,12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56,1257" to="6626,12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87,1250" to="6055,12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80,1259" to="6748,12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97,1262" to="6865,12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3,1259" to="7001,12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95,1251" to="7163,12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12,1254" to="7280,12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72,1251" to="7540,12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48,1251" to="7416,12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979;top:1340;width:1552;height:11">
                  <v:line id="shape_0" from="6115,1343" to="6183,13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53,1343" to="6321,13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90,1347" to="6460,13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48,1347" to="6618,13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79,1340" to="6047,13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72,1349" to="6740,13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89,1352" to="6857,13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25,1349" to="6993,13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87,1341" to="7155,13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04,1344" to="7272,13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64,1341" to="7532,13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40,1341" to="7408,13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353;top:1574;width:797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22;top:1431;width:2204;height:68">
                  <v:line id="shape_0" from="5622,1432" to="7826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095;top:1431;width:157;height:68">
                    <v:line id="shape_0" from="6132,1431" to="6173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95,1431" to="6136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172,1431" to="6213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11,1431" to="6252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0;top:1431;width:157;height:68">
                    <v:line id="shape_0" from="6287,1431" to="6328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50,1431" to="6291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327,1431" to="6368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366,1431" to="6407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07;top:1431;width:157;height:68">
                    <v:line id="shape_0" from="6444,1431" to="6485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07,1431" to="6448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84,1431" to="6525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523,1431" to="6564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64;top:1431;width:157;height:68">
                    <v:line id="shape_0" from="6601,1431" to="6642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564,1431" to="6605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641,1431" to="6682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680,1431" to="6721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22;top:1431;width:158;height:68">
                    <v:line id="shape_0" from="6759,1431" to="6800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22,1431" to="6763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9,1431" to="6840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38,1431" to="6879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77;top:1431;width:157;height:68">
                    <v:line id="shape_0" from="6914,1431" to="6955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77,1431" to="6918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55,1431" to="6996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93,1431" to="7034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34;top:1431;width:157;height:68">
                    <v:line id="shape_0" from="7071,1431" to="7112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34,1431" to="7075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111,1431" to="7152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150,1431" to="7191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91;top:1431;width:157;height:68">
                    <v:line id="shape_0" from="7228,1431" to="7269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191,1431" to="7232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268,1431" to="7309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07,1431" to="7348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47;top:1431;width:157;height:68">
                    <v:line id="shape_0" from="7384,1431" to="7425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47,1431" to="7388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25,1431" to="7466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63,1431" to="7504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01;top:1431;width:157;height:68">
                    <v:line id="shape_0" from="7538,1431" to="7579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501,1431" to="7542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578,1431" to="7619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617,1431" to="7658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58;top:1431;width:157;height:68">
                    <v:line id="shape_0" from="7694,1431" to="7735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658,1431" to="7699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734,1431" to="7775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773,1431" to="7814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25;top:1431;width:157;height:68">
                    <v:line id="shape_0" from="5661,1431" to="5702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25,1431" to="5666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01,1431" to="5742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40,1431" to="5781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80;top:1431;width:157;height:68">
                    <v:line id="shape_0" from="5817,1431" to="5858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80,1431" to="5821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58,1431" to="5899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96,1431" to="5937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37;top:1431;width:157;height:68">
                    <v:line id="shape_0" from="5974,1431" to="6015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37,1431" to="5978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14,1431" to="6055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53,1431" to="6094,14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485;top:1536;width:180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32;top:1421;width:1643;height:10" type="_x0000_t32">
                  <v:stroke color="black" weight="1584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6598;top:170;width:142;height:10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6598;top:1042;width:142;height:149;mso-wrap-style:none;v-text-anchor:middle">
                  <v:imagedata r:id="rId46" o:detectmouseclick="t"/>
                  <v:stroke color="black" weight="9360" joinstyle="miter" endcap="flat"/>
                  <w10:wrap type="none"/>
                </v:rect>
                <v:shape id="shape_0" stroked="t" o:allowincell="f" style="position:absolute;left:6587;top:700;width:67;height: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218;top:229;width:3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2;top:496;width:3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599;top:474;width:52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970;top:571;width:624;height:500">
                  <v:line id="shape_0" from="5970,571" to="6038,5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07,575" to="6177,5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65,575" to="6335,5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89,577" to="6457,5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06,580" to="6574,5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90,664" to="6058,6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27,668" to="6197,6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85,668" to="6355,6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09,670" to="6477,6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26,673" to="6594,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80,754" to="6048,7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17,758" to="6187,7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75,758" to="6345,7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99,760" to="6467,7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16,763" to="6584,7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70,853" to="6038,8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07,857" to="6177,8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65,857" to="6335,8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89,859" to="6457,8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06,862" to="6574,8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80,952" to="6048,9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17,956" to="6187,9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75,956" to="6345,9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99,958" to="6467,9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16,961" to="6584,9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97,1067" to="6167,10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55,1067" to="6325,10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79,1069" to="6447,10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96,1072" to="6564,10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874;top:569;width:637;height:499">
                  <v:line id="shape_0" from="6884,577" to="6952,5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46,569" to="7114,5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63,572" to="7231,5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23,569" to="7491,5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99,569" to="7367,5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04,670" to="6972,6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66,662" to="7134,6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83,665" to="7251,6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43,662" to="7511,6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19,662" to="7387,6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94,760" to="6962,7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56,752" to="7124,7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73,755" to="7241,7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33,752" to="7501,7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09,752" to="7377,7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84,859" to="6952,8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46,851" to="7114,8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63,854" to="7231,8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23,851" to="7491,8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99,851" to="7367,8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94,958" to="6962,9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56,950" to="7124,9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73,953" to="7241,9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33,950" to="7501,9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09,950" to="7377,9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74,1069" to="6942,10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36,1061" to="7104,10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54,1064" to="7222,10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13,1061" to="7481,10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89,1061" to="7357,10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358" w:hanging="358"/>
        <w:jc w:val="left"/>
        <w:rPr/>
      </w:pPr>
      <w:r>
        <w:rPr>
          <w:rFonts w:eastAsia="黑体;SimHei"/>
          <w:b/>
        </w:rPr>
        <w:t>四、实验与探究题（</w:t>
      </w:r>
      <w:r>
        <w:rPr/>
        <w:t>共</w:t>
      </w:r>
      <w:r>
        <w:rPr/>
        <w:t>34</w:t>
      </w:r>
      <w:r>
        <w:rPr/>
        <w:t>分，</w:t>
      </w:r>
      <w:r>
        <w:rPr/>
        <w:t>24~2</w:t>
      </w:r>
      <w:r>
        <w:rPr/>
        <w:t>8</w:t>
      </w:r>
      <w:r>
        <w:rPr/>
        <w:t>、</w:t>
      </w:r>
      <w:r>
        <w:rPr/>
        <w:t>3</w:t>
      </w:r>
      <w:r>
        <w:rPr/>
        <w:t>1</w:t>
      </w:r>
      <w:r>
        <w:rPr/>
        <w:t>、</w:t>
      </w:r>
      <w:r>
        <w:rPr/>
        <w:t>33</w:t>
      </w:r>
      <w:r>
        <w:rPr/>
        <w:t>题各</w:t>
      </w:r>
      <w:r>
        <w:rPr/>
        <w:t>2</w:t>
      </w:r>
      <w:r>
        <w:rPr/>
        <w:t>分，</w:t>
      </w:r>
      <w:r>
        <w:rPr/>
        <w:t>2</w:t>
      </w:r>
      <w:r>
        <w:rPr/>
        <w:t>9</w:t>
      </w:r>
      <w:r>
        <w:rPr/>
        <w:t>、</w:t>
      </w:r>
      <w:r>
        <w:rPr/>
        <w:t>30</w:t>
      </w:r>
      <w:r>
        <w:rPr/>
        <w:t>、</w:t>
      </w:r>
      <w:r>
        <w:rPr/>
        <w:t>3</w:t>
      </w:r>
      <w:r>
        <w:rPr/>
        <w:t>4</w:t>
      </w:r>
      <w:r>
        <w:rPr/>
        <w:t>题各</w:t>
      </w:r>
      <w:r>
        <w:rPr/>
        <w:t>3</w:t>
      </w:r>
      <w:r>
        <w:rPr/>
        <w:t>分，</w:t>
      </w:r>
      <w:r>
        <w:rPr/>
        <w:t>32</w:t>
      </w:r>
      <w:r>
        <w:rPr/>
        <w:t>题</w:t>
      </w:r>
      <w:r>
        <w:rPr/>
        <w:t>5</w:t>
      </w:r>
      <w:r>
        <w:rPr/>
        <w:t>分，</w:t>
      </w:r>
      <w:r>
        <w:rPr/>
        <w:t>35</w:t>
      </w:r>
      <w:r>
        <w:rPr/>
        <w:t>题</w:t>
      </w:r>
      <w:r>
        <w:rPr/>
        <w:t>6</w:t>
      </w:r>
      <w:r>
        <w:rPr/>
        <w:t>分</w:t>
      </w:r>
      <w:r>
        <w:rPr>
          <w:rFonts w:eastAsia="黑体;SimHei"/>
          <w:b/>
        </w:rPr>
        <w:t>）</w:t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szCs w:val="21"/>
        </w:rPr>
        <w:t>如</w:t>
      </w:r>
      <w:r>
        <w:rPr>
          <w:szCs w:val="21"/>
        </w:rPr>
        <w:t>图</w:t>
      </w:r>
      <w:r>
        <w:rPr>
          <w:szCs w:val="21"/>
        </w:rPr>
        <w:t>11</w:t>
      </w:r>
      <w:r>
        <w:rPr>
          <w:szCs w:val="21"/>
        </w:rPr>
        <w:t>所示，</w:t>
      </w:r>
      <w:r>
        <w:rPr/>
        <w:t>物体</w:t>
      </w:r>
      <w:r>
        <w:rPr>
          <w:i/>
        </w:rPr>
        <w:t>A</w:t>
      </w:r>
      <w:r>
        <w:rPr/>
        <w:t>的长度是</w:t>
      </w:r>
      <w:r>
        <w:rPr/>
        <w:t>________cm</w:t>
      </w:r>
      <w:r>
        <w:rPr/>
        <w:t>。</w:t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szCs w:val="21"/>
        </w:rPr>
        <w:t>如图</w:t>
      </w:r>
      <w:r>
        <w:rPr>
          <w:szCs w:val="21"/>
        </w:rPr>
        <w:t>12</w:t>
      </w:r>
      <w:r>
        <w:rPr>
          <w:szCs w:val="21"/>
        </w:rPr>
        <w:t>所示，</w:t>
      </w:r>
      <w:r>
        <w:rPr>
          <w:i/>
          <w:szCs w:val="21"/>
        </w:rPr>
        <w:t>AO</w:t>
      </w:r>
      <w:r>
        <w:rPr>
          <w:szCs w:val="21"/>
        </w:rPr>
        <w:t>为入射光线，</w:t>
      </w:r>
      <w:r>
        <w:rPr>
          <w:i/>
          <w:szCs w:val="21"/>
        </w:rPr>
        <w:t>ON</w:t>
      </w:r>
      <w:r>
        <w:rPr>
          <w:szCs w:val="21"/>
        </w:rPr>
        <w:t>为法线。请画出入射光线</w:t>
      </w:r>
      <w:r>
        <w:rPr>
          <w:i/>
          <w:szCs w:val="21"/>
        </w:rPr>
        <w:t>AO</w:t>
      </w:r>
      <w:r>
        <w:rPr>
          <w:szCs w:val="21"/>
        </w:rPr>
        <w:t>的反射光线。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9875</wp:posOffset>
                </wp:positionH>
                <wp:positionV relativeFrom="paragraph">
                  <wp:posOffset>38735</wp:posOffset>
                </wp:positionV>
                <wp:extent cx="1051560" cy="1713865"/>
                <wp:effectExtent l="9525" t="9525" r="10160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1713960"/>
                          <a:chOff x="0" y="0"/>
                          <a:chExt cx="1051560" cy="1713960"/>
                        </a:xfrm>
                      </wpg:grpSpPr>
                      <wpg:grpSp>
                        <wpg:cNvGrpSpPr/>
                        <wpg:grpSpPr>
                          <a:xfrm>
                            <a:off x="700920" y="1240200"/>
                            <a:ext cx="15876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960"/>
                              <a:ext cx="1587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54000" cy="60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636840"/>
                            <a:ext cx="262800" cy="20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160"/>
                              <a:ext cx="26280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040" y="0"/>
                              <a:ext cx="5796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630000"/>
                            <a:ext cx="320040" cy="2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160"/>
                              <a:ext cx="3200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280" y="0"/>
                              <a:ext cx="55080" cy="60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1233720"/>
                            <a:ext cx="224640" cy="20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7080"/>
                              <a:ext cx="22464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52200" cy="61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60" y="76680"/>
                            <a:ext cx="12204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04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70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560" y="76680"/>
                            <a:ext cx="12204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04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70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" y="38160"/>
                            <a:ext cx="970200" cy="1393200"/>
                          </a:xfrm>
                          <a:custGeom>
                            <a:avLst/>
                            <a:gdLst>
                              <a:gd name="textAreaLeft" fmla="*/ 26640 w 550080"/>
                              <a:gd name="textAreaRight" fmla="*/ 523440 w 550080"/>
                              <a:gd name="textAreaTop" fmla="*/ 26640 h 789840"/>
                              <a:gd name="textAreaBottom" fmla="*/ 763200 h 78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0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409"/>
                                </a:lnTo>
                                <a:arcTo wR="3600" hR="3600" stAng="10800000" swAng="-5400000"/>
                                <a:lnTo>
                                  <a:pt x="18000" y="310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40" y="783720"/>
                            <a:ext cx="515520" cy="516240"/>
                          </a:xfrm>
                        </wpg:grpSpPr>
                        <wps:wsp>
                          <wps:cNvSpPr txBox="1"/>
                          <wps:spPr>
                            <a:xfrm rot="12471600">
                              <a:off x="126720" y="135360"/>
                              <a:ext cx="254160" cy="25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  1   2   3   4   5   6   7   8   9   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629349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0480" y="153720"/>
                              <a:ext cx="211320" cy="21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320" cy="212040"/>
                              </a:xfrm>
                            </wpg:grpSpPr>
                            <wps:wsp>
                              <wps:cNvSpPr/>
                              <wps:spPr>
                                <a:xfrm rot="13064400">
                                  <a:off x="30600" y="29880"/>
                                  <a:ext cx="150480" cy="15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64400">
                                  <a:off x="48960" y="48960"/>
                                  <a:ext cx="1130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3064400">
                                <a:off x="130680" y="47880"/>
                                <a:ext cx="3096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064400">
                                <a:off x="50040" y="152280"/>
                                <a:ext cx="3096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3064400">
                              <a:off x="74520" y="73440"/>
                              <a:ext cx="366480" cy="36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00" y="205200"/>
                            <a:ext cx="473040" cy="469800"/>
                          </a:xfrm>
                        </wpg:grpSpPr>
                        <wps:wsp>
                          <wps:cNvSpPr txBox="1"/>
                          <wps:spPr>
                            <a:xfrm rot="16803600">
                              <a:off x="106200" y="106200"/>
                              <a:ext cx="254160" cy="250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  1   2   3   4   5   6   7   8   9   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629349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160" y="137160"/>
                              <a:ext cx="194400" cy="19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400" cy="193680"/>
                              </a:xfrm>
                            </wpg:grpSpPr>
                            <wps:wsp>
                              <wps:cNvSpPr/>
                              <wps:spPr>
                                <a:xfrm rot="17397000">
                                  <a:off x="21960" y="20520"/>
                                  <a:ext cx="1504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97000">
                                  <a:off x="40680" y="39960"/>
                                  <a:ext cx="1130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7397000">
                                <a:off x="142200" y="111240"/>
                                <a:ext cx="3096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397000">
                                <a:off x="17640" y="66240"/>
                                <a:ext cx="3096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7397000">
                              <a:off x="53280" y="49680"/>
                              <a:ext cx="365760" cy="3700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250200"/>
                            <a:ext cx="388080" cy="391680"/>
                          </a:xfrm>
                        </wpg:grpSpPr>
                        <wps:wsp>
                          <wps:cNvSpPr txBox="1"/>
                          <wps:spPr>
                            <a:xfrm rot="9993000">
                              <a:off x="64800" y="74880"/>
                              <a:ext cx="254160" cy="25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  1   2   3   4   5   6   7   8   9   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629349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3760" y="117000"/>
                              <a:ext cx="159480" cy="16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9480" cy="161280"/>
                              </a:xfrm>
                            </wpg:grpSpPr>
                            <wps:wsp>
                              <wps:cNvSpPr/>
                              <wps:spPr>
                                <a:xfrm rot="10586400">
                                  <a:off x="4320" y="4320"/>
                                  <a:ext cx="150480" cy="15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586400">
                                  <a:off x="23400" y="22680"/>
                                  <a:ext cx="1130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586400">
                                <a:off x="61920" y="7560"/>
                                <a:ext cx="3096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86400">
                                <a:off x="70200" y="138960"/>
                                <a:ext cx="3096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586400">
                              <a:off x="10800" y="10800"/>
                              <a:ext cx="365760" cy="36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760" y="783720"/>
                            <a:ext cx="511200" cy="510480"/>
                          </a:xfrm>
                        </wpg:grpSpPr>
                        <wps:wsp>
                          <wps:cNvSpPr txBox="1"/>
                          <wps:spPr>
                            <a:xfrm rot="8155200">
                              <a:off x="126720" y="135360"/>
                              <a:ext cx="257040" cy="24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  1   2   3   4   5   6   7   8   9   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629349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1200" y="152280"/>
                              <a:ext cx="210240" cy="20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240" cy="209520"/>
                              </a:xfrm>
                            </wpg:grpSpPr>
                            <wps:wsp>
                              <wps:cNvSpPr/>
                              <wps:spPr>
                                <a:xfrm rot="8748600">
                                  <a:off x="28800" y="29520"/>
                                  <a:ext cx="152280" cy="14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48600">
                                  <a:off x="48960" y="48960"/>
                                  <a:ext cx="11448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8748600">
                                <a:off x="54720" y="42120"/>
                                <a:ext cx="3168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48600">
                                <a:off x="127440" y="150120"/>
                                <a:ext cx="3168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8748600">
                              <a:off x="70560" y="72360"/>
                              <a:ext cx="370080" cy="365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51560" cy="1472040"/>
                          </a:xfrm>
                          <a:custGeom>
                            <a:avLst/>
                            <a:gdLst>
                              <a:gd name="textAreaLeft" fmla="*/ 28800 w 596160"/>
                              <a:gd name="textAreaRight" fmla="*/ 567360 w 596160"/>
                              <a:gd name="textAreaTop" fmla="*/ 28800 h 834480"/>
                              <a:gd name="textAreaBottom" fmla="*/ 805680 h 83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2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630"/>
                                </a:lnTo>
                                <a:arcTo wR="3600" hR="3600" stAng="10800000" swAng="-5400000"/>
                                <a:lnTo>
                                  <a:pt x="18000" y="302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504440"/>
                            <a:ext cx="604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25pt;margin-top:3.05pt;width:82.8pt;height:135pt" coordorigin="6425,61" coordsize="1656,2700">
                <v:group id="shape_0" style="position:absolute;left:7529;top:2014;width:250;height:339">
                  <v:shape id="shape_0" stroked="f" o:allowincell="f" style="position:absolute;left:7529;top:2063;width:24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592;top:2014;width:84;height:9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438;top:1064;width:414;height:324">
                  <v:shape id="shape_0" stroked="f" o:allowincell="f" style="position:absolute;left:7438;top:1110;width:413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602;top:1064;width:90;height:9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605;top:1053;width:504;height:338">
                  <v:shape id="shape_0" stroked="f" o:allowincell="f" style="position:absolute;left:6605;top:1113;width:503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817;top:1053;width:86;height:9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693;top:2004;width:354;height:324">
                  <v:shape id="shape_0" stroked="f" o:allowincell="f" style="position:absolute;left:6693;top:2062;width:353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819;top:2004;width:81;height:96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57;top:182;width:192;height:193">
                  <v:oval id="shape_0" fillcolor="white" stroked="t" o:allowincell="f" style="position:absolute;left:6757;top:182;width:191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11;top:240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528;top:182;width:192;height:193">
                  <v:oval id="shape_0" fillcolor="white" stroked="t" o:allowincell="f" style="position:absolute;left:7528;top:182;width:191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82;top:240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oundrect id="shape_0" stroked="t" o:allowincell="f" style="position:absolute;left:6476;top:121;width:1527;height:219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6567;top:1409;width:577;height:582">
                  <v:rect id="shape_0" fillcolor="black" stroked="t" o:allowincell="f" style="position:absolute;left:6649;top:1508;width:399;height:393;mso-wrap-style:none;v-text-anchor:middle;rotation:20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 w:eastAsia="Times New Roman" w:cs="Times New Roman"/>
                              <w:lang w:bidi="hi-IN"/>
                            </w:rPr>
                            <w:t xml:space="preserve">   1   2   3   4   5   6   7   8   9   0</w:t>
                          </w:r>
                        </w:p>
                      </w:txbxContent>
                    </v:textbox>
                    <v:path textpathok="t"/>
                    <v:textpath on="t" fitshape="t" string="   1   2   3   4   5   6   7   8   9   0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group id="shape_0" style="position:absolute;left:6735;top:1584;width:237;height:239">
                    <v:group id="shape_0" style="position:absolute;left:6735;top:1584;width:237;height:239">
                      <v:oval id="shape_0" fillcolor="white" stroked="t" o:allowincell="f" style="position:absolute;left:6735;top:1585;width:236;height:238;mso-wrap-style:none;v-text-anchor:middle;rotation:218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64;top:1614;width:177;height:179;mso-wrap-style:none;v-text-anchor:middle;rotation:218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6893;top:1613;width:48;height:26;mso-wrap-style:none;v-text-anchor:middle;rotation:218">
                      <v:imagedata r:id="rId55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6766;top:1777;width:48;height:26;mso-wrap-style:none;v-text-anchor:middle;rotation:218">
                      <v:imagedata r:id="rId56" o:detectmouseclick="t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6567;top:1410;width:576;height:581;mso-wrap-style:none;v-text-anchor:middle;rotation:218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6563;top:462;width:576;height:583">
                  <v:rect id="shape_0" fillcolor="black" stroked="t" o:allowincell="f" style="position:absolute;left:6646;top:551;width:399;height:394;mso-wrap-style:none;v-text-anchor:middle;rotation:28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 w:eastAsia="Times New Roman" w:cs="Times New Roman"/>
                              <w:lang w:bidi="hi-IN"/>
                            </w:rPr>
                            <w:t xml:space="preserve">   1   2   3   4   5   6   7   8   9   0</w:t>
                          </w:r>
                        </w:p>
                      </w:txbxContent>
                    </v:textbox>
                    <v:path textpathok="t"/>
                    <v:textpath on="t" fitshape="t" string="   1   2   3   4   5   6   7   8   9   0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group id="shape_0" style="position:absolute;left:6723;top:632;width:245;height:240">
                    <v:group id="shape_0" style="position:absolute;left:6730;top:632;width:237;height:240">
                      <v:oval id="shape_0" fillcolor="white" stroked="t" o:allowincell="f" style="position:absolute;left:6729;top:632;width:236;height:239;mso-wrap-style:none;v-text-anchor:middle;rotation:2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58;top:663;width:177;height:179;mso-wrap-style:none;v-text-anchor:middle;rotation:2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6919;top:776;width:48;height:26;mso-wrap-style:none;v-text-anchor:middle;rotation:290">
                      <v:imagedata r:id="rId57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6723;top:705;width:48;height:26;mso-wrap-style:none;v-text-anchor:middle;rotation:290">
                      <v:imagedata r:id="rId58" o:detectmouseclick="t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6563;top:462;width:575;height:582;mso-wrap-style:none;v-text-anchor:middle;rotation:290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7343;top:472;width:576;height:582">
                  <v:rect id="shape_0" fillcolor="black" stroked="t" o:allowincell="f" style="position:absolute;left:7429;top:573;width:399;height:393;mso-wrap-style:none;v-text-anchor:middle;rotation:16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 w:eastAsia="Times New Roman" w:cs="Times New Roman"/>
                              <w:lang w:bidi="hi-IN"/>
                            </w:rPr>
                            <w:t xml:space="preserve">   1   2   3   4   5   6   7   8   9   0</w:t>
                          </w:r>
                        </w:p>
                      </w:txbxContent>
                    </v:textbox>
                    <v:path textpathok="t"/>
                    <v:textpath on="t" fitshape="t" string="   1   2   3   4   5   6   7   8   9   0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group id="shape_0" style="position:absolute;left:7512;top:646;width:237;height:239">
                    <v:group id="shape_0" style="position:absolute;left:7512;top:646;width:237;height:239">
                      <v:oval id="shape_0" fillcolor="white" stroked="t" o:allowincell="f" style="position:absolute;left:7513;top:646;width:236;height:238;mso-wrap-style:none;v-text-anchor:middle;rotation:176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543;top:675;width:177;height:179;mso-wrap-style:none;v-text-anchor:middle;rotation:176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7603;top:651;width:48;height:26;mso-wrap-style:none;v-text-anchor:middle;rotation:176">
                      <v:imagedata r:id="rId59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7616;top:858;width:48;height:26;mso-wrap-style:none;v-text-anchor:middle;rotation:176">
                      <v:imagedata r:id="rId60" o:detectmouseclick="t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7344;top:472;width:575;height:581;mso-wrap-style:none;v-text-anchor:middle;rotation:176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7338;top:1409;width:583;height:575">
                  <v:rect id="shape_0" fillcolor="black" stroked="t" o:allowincell="f" style="position:absolute;left:7427;top:1509;width:404;height:388;mso-wrap-style:none;v-text-anchor:middle;rotation:13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 w:eastAsia="Times New Roman" w:cs="Times New Roman"/>
                              <w:lang w:bidi="hi-IN"/>
                            </w:rPr>
                            <w:t xml:space="preserve">   1   2   3   4   5   6   7   8   9   0</w:t>
                          </w:r>
                        </w:p>
                      </w:txbxContent>
                    </v:textbox>
                    <v:path textpathok="t"/>
                    <v:textpath on="t" fitshape="t" string="   1   2   3   4   5   6   7   8   9   0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group id="shape_0" style="position:absolute;left:7510;top:1581;width:240;height:236">
                    <v:group id="shape_0" style="position:absolute;left:7510;top:1581;width:240;height:236">
                      <v:oval id="shape_0" fillcolor="white" stroked="t" o:allowincell="f" style="position:absolute;left:7511;top:1582;width:239;height:235;mso-wrap-style:none;v-text-anchor:middle;rotation:146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543;top:1612;width:179;height:176;mso-wrap-style:none;v-text-anchor:middle;rotation:146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7552;top:1601;width:49;height:26;mso-wrap-style:none;v-text-anchor:middle;rotation:146">
                      <v:imagedata r:id="rId61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7667;top:1771;width:49;height:26;mso-wrap-style:none;v-text-anchor:middle;rotation:146">
                      <v:imagedata r:id="rId62" o:detectmouseclick="t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7339;top:1409;width:582;height:574;mso-wrap-style:none;v-text-anchor:middle;rotation:146">
                    <v:fill o:detectmouseclick="t" on="false"/>
                    <v:stroke color="black" weight="19080" joinstyle="miter" endcap="flat"/>
                    <w10:wrap type="none"/>
                  </v:oval>
                </v:group>
                <v:roundrect id="shape_0" stroked="t" o:allowincell="f" style="position:absolute;left:6425;top:61;width:1655;height:231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shape id="shape_0" fillcolor="white" stroked="f" o:allowincell="f" style="position:absolute;left:6845;top:2430;width:95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 xml:space="preserve">26.  </w: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所示的电阻箱的示数是</w:t>
      </w:r>
      <w:r>
        <w:rPr>
          <w:szCs w:val="21"/>
        </w:rPr>
        <w:t>________Ω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7945</wp:posOffset>
                </wp:positionH>
                <wp:positionV relativeFrom="paragraph">
                  <wp:posOffset>6350</wp:posOffset>
                </wp:positionV>
                <wp:extent cx="861060" cy="1263015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120" cy="1262880"/>
                          <a:chOff x="0" y="0"/>
                          <a:chExt cx="861120" cy="1262880"/>
                        </a:xfrm>
                      </wpg:grpSpPr>
                      <wps:wsp>
                        <wps:cNvSpPr txBox="1"/>
                        <wps:spPr>
                          <a:xfrm>
                            <a:off x="210960" y="1068120"/>
                            <a:ext cx="3175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476280"/>
                            <a:ext cx="119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0"/>
                            <a:ext cx="1040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462240"/>
                            <a:ext cx="1288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080" y="98280"/>
                            <a:ext cx="623520" cy="93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760" y="0"/>
                              <a:ext cx="39672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210800">
                              <a:off x="263880" y="132840"/>
                              <a:ext cx="27360" cy="12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66920"/>
                              <a:ext cx="57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57240"/>
                              <a:ext cx="0" cy="880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0" y="55440"/>
                              <a:ext cx="40680" cy="37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0"/>
                                <a:ext cx="38880" cy="18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" y="0"/>
                                  <a:ext cx="3672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"/>
                                  <a:ext cx="3672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83960"/>
                                <a:ext cx="38880" cy="18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0"/>
                                  <a:ext cx="3672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20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"/>
                                  <a:ext cx="3672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20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24800"/>
                              <a:ext cx="40680" cy="37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0"/>
                                <a:ext cx="38880" cy="18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0"/>
                                  <a:ext cx="3672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20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"/>
                                  <a:ext cx="3672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20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84320"/>
                                <a:ext cx="38880" cy="18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0"/>
                                  <a:ext cx="3672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"/>
                                  <a:ext cx="3672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367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0" y="801000"/>
                              <a:ext cx="3672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4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0" y="892440"/>
                              <a:ext cx="3672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7400"/>
                            <a:ext cx="127080" cy="42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1220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15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镜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360"/>
                              <a:ext cx="1170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5pt;margin-top:0.5pt;width:67.8pt;height:99.45pt" coordorigin="4107,10" coordsize="1356,1989">
                <v:shape id="shape_0" stroked="f" o:allowincell="f" style="position:absolute;left:4439;top:1692;width:49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0;top:760;width:18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7;top:10;width:16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738;width:20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07;top:165;width:981;height:1476">
                  <v:line id="shape_0" from="4387,165" to="5011,8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722;top:375;width:42;height:200;mso-wrap-style:none;v-text-anchor:middle;rotation:22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379,900" to="5288,9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372,255" to="4372,16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310;top:252;width:63;height:587">
                    <v:group id="shape_0" style="position:absolute;left:4313;top:252;width:61;height:297">
                      <v:group id="shape_0" style="position:absolute;left:4316;top:252;width:57;height:153">
                        <v:line id="shape_0" from="4316,252" to="4373,30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6,300" to="4373,35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6,348" to="4373,40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13;top:396;width:57;height:153">
                        <v:line id="shape_0" from="4313,396" to="4370,45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3,444" to="4370,50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3,492" to="4370,54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10;top:542;width:60;height:298">
                      <v:group id="shape_0" style="position:absolute;left:4313;top:542;width:57;height:154">
                        <v:line id="shape_0" from="4313,542" to="4370,5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3,590" to="4370,6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3,638" to="4370,6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10;top:686;width:57;height:154">
                        <v:line id="shape_0" from="4310,686" to="4367,74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0,734" to="4367,79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0,782" to="4367,83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4307;top:834;width:62;height:587">
                    <v:group id="shape_0" style="position:absolute;left:4310;top:834;width:60;height:298">
                      <v:group id="shape_0" style="position:absolute;left:4313;top:834;width:57;height:154">
                        <v:line id="shape_0" from="4313,834" to="4370,89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3,882" to="4370,93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3,930" to="4370,98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10;top:978;width:57;height:154">
                        <v:line id="shape_0" from="4310,978" to="4367,103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0,1026" to="4367,108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0,1074" to="4367,113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07;top:1124;width:60;height:297">
                      <v:group id="shape_0" style="position:absolute;left:4310;top:1124;width:57;height:153">
                        <v:line id="shape_0" from="4310,1124" to="4367,118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0,1172" to="4367,122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0,1220" to="4367,127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07;top:1268;width:57;height:153">
                        <v:line id="shape_0" from="4307,1268" to="4364,132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07,1316" to="4364,137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07,1364" to="4364,142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4313;top:1426;width:57;height:153">
                    <v:line id="shape_0" from="4313,1426" to="4370,148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13,1474" to="4370,15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13,1522" to="4370,157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4310,1570" to="4367,16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107;top:982;width:200;height:668">
                  <v:shape id="shape_0" stroked="f" o:allowincell="f" style="position:absolute;left:4115;top:982;width:191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7;top:1371;width:181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7;top:1167;width:183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1760" simplePos="0" locked="0" layoutInCell="0" allowOverlap="1" relativeHeight="36">
                <wp:simplePos x="0" y="0"/>
                <wp:positionH relativeFrom="column">
                  <wp:posOffset>178435</wp:posOffset>
                </wp:positionH>
                <wp:positionV relativeFrom="paragraph">
                  <wp:posOffset>60960</wp:posOffset>
                </wp:positionV>
                <wp:extent cx="1863725" cy="1040765"/>
                <wp:effectExtent l="5080" t="4445" r="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720" cy="1040760"/>
                          <a:chOff x="0" y="0"/>
                          <a:chExt cx="1863720" cy="1040760"/>
                        </a:xfrm>
                      </wpg:grpSpPr>
                      <wpg:grpSp>
                        <wpg:cNvGrpSpPr/>
                        <wpg:grpSpPr>
                          <a:xfrm>
                            <a:off x="0" y="292680"/>
                            <a:ext cx="1863720" cy="4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960" y="200880"/>
                              <a:ext cx="8136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0" y="1800"/>
                              <a:ext cx="1842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0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760" y="10080"/>
                              <a:ext cx="1072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396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5760" y="10080"/>
                              <a:ext cx="1072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9040" y="9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5400" y="9720"/>
                              <a:ext cx="1072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9400" y="396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5040" y="9720"/>
                              <a:ext cx="1072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9040" y="9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4680" y="9720"/>
                              <a:ext cx="1072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8680" y="576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5040" y="9720"/>
                              <a:ext cx="1072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38680" y="9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74680" y="9720"/>
                              <a:ext cx="1072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8320" y="396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54320" y="9720"/>
                              <a:ext cx="1072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98680" y="9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34320" y="9720"/>
                              <a:ext cx="1072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78320" y="396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14680" y="9720"/>
                              <a:ext cx="1072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96400" y="0"/>
                              <a:ext cx="67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735">
                                  <a:moveTo>
                                    <a:pt x="97" y="0"/>
                                  </a:moveTo>
                                  <a:cubicBezTo>
                                    <a:pt x="113" y="26"/>
                                    <a:pt x="41" y="134"/>
                                    <a:pt x="32" y="189"/>
                                  </a:cubicBezTo>
                                  <a:cubicBezTo>
                                    <a:pt x="23" y="244"/>
                                    <a:pt x="48" y="287"/>
                                    <a:pt x="45" y="333"/>
                                  </a:cubicBezTo>
                                  <a:cubicBezTo>
                                    <a:pt x="19" y="361"/>
                                    <a:pt x="20" y="433"/>
                                    <a:pt x="15" y="465"/>
                                  </a:cubicBezTo>
                                  <a:cubicBezTo>
                                    <a:pt x="0" y="555"/>
                                    <a:pt x="15" y="645"/>
                                    <a:pt x="15" y="7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1880"/>
                              <a:ext cx="18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160" y="200880"/>
                              <a:ext cx="8136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880" y="202680"/>
                              <a:ext cx="8136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4640" y="208440"/>
                              <a:ext cx="8136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8080" y="200880"/>
                              <a:ext cx="8136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292320"/>
                              <a:ext cx="1530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040" y="0"/>
                            <a:ext cx="93600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3600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200" y="53280"/>
                              <a:ext cx="8316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19080"/>
                              <a:ext cx="13536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414">
                                  <a:moveTo>
                                    <a:pt x="2" y="0"/>
                                  </a:moveTo>
                                  <a:cubicBezTo>
                                    <a:pt x="41" y="20"/>
                                    <a:pt x="81" y="40"/>
                                    <a:pt x="108" y="54"/>
                                  </a:cubicBezTo>
                                  <a:cubicBezTo>
                                    <a:pt x="135" y="68"/>
                                    <a:pt x="138" y="73"/>
                                    <a:pt x="162" y="81"/>
                                  </a:cubicBezTo>
                                  <a:cubicBezTo>
                                    <a:pt x="186" y="89"/>
                                    <a:pt x="239" y="91"/>
                                    <a:pt x="254" y="105"/>
                                  </a:cubicBezTo>
                                  <a:cubicBezTo>
                                    <a:pt x="269" y="119"/>
                                    <a:pt x="256" y="150"/>
                                    <a:pt x="252" y="165"/>
                                  </a:cubicBezTo>
                                  <a:cubicBezTo>
                                    <a:pt x="248" y="180"/>
                                    <a:pt x="239" y="187"/>
                                    <a:pt x="228" y="195"/>
                                  </a:cubicBezTo>
                                  <a:cubicBezTo>
                                    <a:pt x="217" y="203"/>
                                    <a:pt x="201" y="205"/>
                                    <a:pt x="188" y="213"/>
                                  </a:cubicBezTo>
                                  <a:cubicBezTo>
                                    <a:pt x="175" y="221"/>
                                    <a:pt x="166" y="233"/>
                                    <a:pt x="152" y="246"/>
                                  </a:cubicBezTo>
                                  <a:cubicBezTo>
                                    <a:pt x="138" y="259"/>
                                    <a:pt x="121" y="276"/>
                                    <a:pt x="104" y="294"/>
                                  </a:cubicBezTo>
                                  <a:cubicBezTo>
                                    <a:pt x="87" y="312"/>
                                    <a:pt x="67" y="337"/>
                                    <a:pt x="50" y="357"/>
                                  </a:cubicBezTo>
                                  <a:cubicBezTo>
                                    <a:pt x="33" y="377"/>
                                    <a:pt x="16" y="395"/>
                                    <a:pt x="0" y="414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3320"/>
                              <a:ext cx="2426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414">
                                  <a:moveTo>
                                    <a:pt x="2" y="0"/>
                                  </a:moveTo>
                                  <a:cubicBezTo>
                                    <a:pt x="41" y="20"/>
                                    <a:pt x="81" y="40"/>
                                    <a:pt x="108" y="54"/>
                                  </a:cubicBezTo>
                                  <a:cubicBezTo>
                                    <a:pt x="135" y="68"/>
                                    <a:pt x="138" y="73"/>
                                    <a:pt x="162" y="81"/>
                                  </a:cubicBezTo>
                                  <a:cubicBezTo>
                                    <a:pt x="186" y="89"/>
                                    <a:pt x="239" y="91"/>
                                    <a:pt x="254" y="105"/>
                                  </a:cubicBezTo>
                                  <a:cubicBezTo>
                                    <a:pt x="269" y="119"/>
                                    <a:pt x="256" y="150"/>
                                    <a:pt x="252" y="165"/>
                                  </a:cubicBezTo>
                                  <a:cubicBezTo>
                                    <a:pt x="248" y="180"/>
                                    <a:pt x="239" y="187"/>
                                    <a:pt x="228" y="195"/>
                                  </a:cubicBezTo>
                                  <a:cubicBezTo>
                                    <a:pt x="217" y="203"/>
                                    <a:pt x="201" y="205"/>
                                    <a:pt x="188" y="213"/>
                                  </a:cubicBezTo>
                                  <a:cubicBezTo>
                                    <a:pt x="175" y="221"/>
                                    <a:pt x="166" y="233"/>
                                    <a:pt x="152" y="246"/>
                                  </a:cubicBezTo>
                                  <a:cubicBezTo>
                                    <a:pt x="138" y="259"/>
                                    <a:pt x="121" y="276"/>
                                    <a:pt x="104" y="294"/>
                                  </a:cubicBezTo>
                                  <a:cubicBezTo>
                                    <a:pt x="87" y="312"/>
                                    <a:pt x="67" y="337"/>
                                    <a:pt x="50" y="357"/>
                                  </a:cubicBezTo>
                                  <a:cubicBezTo>
                                    <a:pt x="33" y="377"/>
                                    <a:pt x="16" y="395"/>
                                    <a:pt x="0" y="414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7280"/>
                              <a:ext cx="47880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414">
                                  <a:moveTo>
                                    <a:pt x="2" y="0"/>
                                  </a:moveTo>
                                  <a:cubicBezTo>
                                    <a:pt x="41" y="20"/>
                                    <a:pt x="81" y="40"/>
                                    <a:pt x="108" y="54"/>
                                  </a:cubicBezTo>
                                  <a:cubicBezTo>
                                    <a:pt x="135" y="68"/>
                                    <a:pt x="138" y="73"/>
                                    <a:pt x="162" y="81"/>
                                  </a:cubicBezTo>
                                  <a:cubicBezTo>
                                    <a:pt x="186" y="89"/>
                                    <a:pt x="239" y="91"/>
                                    <a:pt x="254" y="105"/>
                                  </a:cubicBezTo>
                                  <a:cubicBezTo>
                                    <a:pt x="269" y="119"/>
                                    <a:pt x="256" y="150"/>
                                    <a:pt x="252" y="165"/>
                                  </a:cubicBezTo>
                                  <a:cubicBezTo>
                                    <a:pt x="248" y="180"/>
                                    <a:pt x="239" y="187"/>
                                    <a:pt x="228" y="195"/>
                                  </a:cubicBezTo>
                                  <a:cubicBezTo>
                                    <a:pt x="217" y="203"/>
                                    <a:pt x="201" y="205"/>
                                    <a:pt x="188" y="213"/>
                                  </a:cubicBezTo>
                                  <a:cubicBezTo>
                                    <a:pt x="175" y="221"/>
                                    <a:pt x="166" y="233"/>
                                    <a:pt x="152" y="246"/>
                                  </a:cubicBezTo>
                                  <a:cubicBezTo>
                                    <a:pt x="138" y="259"/>
                                    <a:pt x="121" y="276"/>
                                    <a:pt x="104" y="294"/>
                                  </a:cubicBezTo>
                                  <a:cubicBezTo>
                                    <a:pt x="87" y="312"/>
                                    <a:pt x="67" y="337"/>
                                    <a:pt x="50" y="357"/>
                                  </a:cubicBezTo>
                                  <a:cubicBezTo>
                                    <a:pt x="33" y="377"/>
                                    <a:pt x="16" y="395"/>
                                    <a:pt x="0" y="414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47736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444">
                                  <a:moveTo>
                                    <a:pt x="7" y="0"/>
                                  </a:moveTo>
                                  <a:cubicBezTo>
                                    <a:pt x="72" y="4"/>
                                    <a:pt x="302" y="18"/>
                                    <a:pt x="398" y="27"/>
                                  </a:cubicBezTo>
                                  <a:cubicBezTo>
                                    <a:pt x="494" y="36"/>
                                    <a:pt x="501" y="40"/>
                                    <a:pt x="584" y="54"/>
                                  </a:cubicBezTo>
                                  <a:cubicBezTo>
                                    <a:pt x="667" y="68"/>
                                    <a:pt x="848" y="92"/>
                                    <a:pt x="899" y="113"/>
                                  </a:cubicBezTo>
                                  <a:cubicBezTo>
                                    <a:pt x="950" y="134"/>
                                    <a:pt x="906" y="161"/>
                                    <a:pt x="892" y="177"/>
                                  </a:cubicBezTo>
                                  <a:cubicBezTo>
                                    <a:pt x="878" y="193"/>
                                    <a:pt x="837" y="194"/>
                                    <a:pt x="807" y="209"/>
                                  </a:cubicBezTo>
                                  <a:cubicBezTo>
                                    <a:pt x="777" y="224"/>
                                    <a:pt x="755" y="253"/>
                                    <a:pt x="710" y="270"/>
                                  </a:cubicBezTo>
                                  <a:cubicBezTo>
                                    <a:pt x="665" y="287"/>
                                    <a:pt x="590" y="298"/>
                                    <a:pt x="539" y="312"/>
                                  </a:cubicBezTo>
                                  <a:cubicBezTo>
                                    <a:pt x="488" y="326"/>
                                    <a:pt x="434" y="345"/>
                                    <a:pt x="401" y="354"/>
                                  </a:cubicBezTo>
                                  <a:cubicBezTo>
                                    <a:pt x="368" y="363"/>
                                    <a:pt x="378" y="361"/>
                                    <a:pt x="341" y="366"/>
                                  </a:cubicBezTo>
                                  <a:cubicBezTo>
                                    <a:pt x="304" y="371"/>
                                    <a:pt x="234" y="370"/>
                                    <a:pt x="177" y="383"/>
                                  </a:cubicBezTo>
                                  <a:cubicBezTo>
                                    <a:pt x="120" y="396"/>
                                    <a:pt x="57" y="424"/>
                                    <a:pt x="0" y="444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119880"/>
                              <a:ext cx="3186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261">
                                  <a:moveTo>
                                    <a:pt x="0" y="261"/>
                                  </a:moveTo>
                                  <a:cubicBezTo>
                                    <a:pt x="134" y="243"/>
                                    <a:pt x="269" y="226"/>
                                    <a:pt x="340" y="213"/>
                                  </a:cubicBezTo>
                                  <a:cubicBezTo>
                                    <a:pt x="411" y="200"/>
                                    <a:pt x="388" y="203"/>
                                    <a:pt x="424" y="183"/>
                                  </a:cubicBezTo>
                                  <a:cubicBezTo>
                                    <a:pt x="460" y="163"/>
                                    <a:pt x="523" y="121"/>
                                    <a:pt x="558" y="90"/>
                                  </a:cubicBezTo>
                                  <a:cubicBezTo>
                                    <a:pt x="593" y="59"/>
                                    <a:pt x="621" y="15"/>
                                    <a:pt x="634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5840" y="843120"/>
                            <a:ext cx="2869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4.8pt;width:146.75pt;height:81.95pt" coordorigin="281,96" coordsize="2935,1639">
                <v:group id="shape_0" style="position:absolute;left:281;top:557;width:2935;height:736">
                  <v:shape id="shape_0" fillcolor="white" stroked="t" o:allowincell="f" style="position:absolute;left:330;top:873;width:12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82,560" to="3183,5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5,573" to="375,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32;top:573;width:168;height:119">
                    <v:line id="shape_0" from="432,573" to="432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,573" to="488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,573" to="544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,573" to="601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58,563" to="658,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5;top:573;width:168;height:119">
                    <v:line id="shape_0" from="715,573" to="71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,573" to="771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,573" to="827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4,573" to="884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41,572" to="941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98;top:572;width:168;height:119">
                    <v:line id="shape_0" from="998,572" to="998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4,572" to="1054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0,572" to="1110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7,572" to="1167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25,563" to="1225,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81;top:572;width:168;height:119">
                    <v:line id="shape_0" from="1281,572" to="1281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,572" to="1337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3,572" to="1393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0,572" to="1450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08,572" to="1508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564;top:572;width:168;height:119">
                    <v:line id="shape_0" from="1564,572" to="1564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572" to="1620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6,572" to="1676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3,572" to="1733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791,566" to="1791,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48;top:572;width:168;height:119">
                    <v:line id="shape_0" from="1848,572" to="1848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4,572" to="1904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0,572" to="1960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7,572" to="2017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74,572" to="2074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31;top:572;width:168;height:119">
                    <v:line id="shape_0" from="2131,572" to="2131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7,572" to="2187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3,572" to="2243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0,572" to="2300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357,563" to="2357,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14;top:572;width:168;height:119">
                    <v:line id="shape_0" from="2414,572" to="2414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0,572" to="2470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6,572" to="2526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3,572" to="2583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41,572" to="2641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97;top:572;width:168;height:119">
                    <v:line id="shape_0" from="2697,572" to="2697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3,572" to="2753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9,572" to="2809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6,572" to="2866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924,563" to="2924,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81;top:572;width:168;height:119">
                    <v:line id="shape_0" from="2981,572" to="2981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7,572" to="3037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3,572" to="3093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0,572" to="3150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未知" coordsize="113,735" path="m97,0c113,26,41,134,32,189c23,244,48,287,45,333c19,361,20,433,15,465c0,555,15,645,15,735e" stroked="t" o:allowincell="f" style="position:absolute;left:3110;top:557;width:105;height:7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2,1284" to="3116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564" to="281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4;top:873;width:12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2;top:876;width:12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2;top:885;width:12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3;top:873;width:12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;top:1017;width:24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;top:96;width:1474;height:465">
                  <v:rect id="shape_0" fillcolor="white" stroked="t" o:allowincell="f" style="position:absolute;left:374;top:97;width:1473;height:4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67;top:180;width:130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269,414" path="m2,0c41,20,81,40,108,54c135,68,138,73,162,81c186,89,239,91,254,105c269,119,256,150,252,165c248,180,239,187,228,195c217,203,201,205,188,213c175,221,166,233,152,246c138,259,121,276,104,294c87,312,67,337,50,357c33,377,16,395,0,414e" stroked="t" o:allowincell="f" style="position:absolute;left:391;top:126;width:212;height:41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ID="未知" coordsize="269,414" path="m2,0c41,20,81,40,108,54c135,68,138,73,162,81c186,89,239,91,254,105c269,119,256,150,252,165c248,180,239,187,228,195c217,203,201,205,188,213c175,221,166,233,152,246c138,259,121,276,104,294c87,312,67,337,50,357c33,377,16,395,0,414e" stroked="t" o:allowincell="f" style="position:absolute;left:505;top:117;width:381;height:41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ID="未知" coordsize="269,414" path="m2,0c41,20,81,40,108,54c135,68,138,73,162,81c186,89,239,91,254,105c269,119,256,150,252,165c248,180,239,187,228,195c217,203,201,205,188,213c175,221,166,233,152,246c138,259,121,276,104,294c87,312,67,337,50,357c33,377,16,395,0,414e" stroked="t" o:allowincell="f" style="position:absolute;left:721;top:123;width:753;height:41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ID="未知" coordsize="950,444" path="m7,0c72,4,302,18,398,27c494,36,501,40,584,54c667,68,848,92,899,113c950,134,906,161,892,177c878,193,837,194,807,209c777,224,755,253,710,270c665,287,590,298,539,312c488,326,434,345,401,354c368,363,378,361,341,366c304,371,234,370,177,383c120,396,57,424,0,444e" stroked="t" o:allowincell="f" style="position:absolute;left:1031;top:96;width:751;height:44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ID="未知" coordsize="634,261" path="m0,261c134,243,269,226,340,213c411,200,388,203,424,183c460,163,523,121,558,90c593,59,621,15,634,0e" stroked="t" o:allowincell="f" style="position:absolute;left:1339;top:285;width:501;height:26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stroked="f" o:allowincell="f" style="position:absolute;left:1440;top:1424;width:45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  <w:u w:val="single"/>
        </w:rPr>
      </w:pPr>
      <w:r>
        <w:rPr/>
        <w:t>27</w:t>
      </w:r>
      <w:r>
        <w:rPr/>
        <w:t>．</w:t>
      </w:r>
      <w:r>
        <w:rPr>
          <w:rFonts w:eastAsia="Times New Roman"/>
        </w:rPr>
        <w:t xml:space="preserve"> </w:t>
      </w:r>
      <w:r>
        <w:rPr/>
        <w:t>如</w:t>
      </w:r>
      <w:r>
        <w:rPr>
          <w:rFonts w:ascii="宋体;SimSun" w:hAnsi="宋体;SimSun" w:cs="宋体;SimSun"/>
          <w:szCs w:val="21"/>
        </w:rPr>
        <w:t>图</w:t>
      </w:r>
      <w:r>
        <w:rPr>
          <w:rFonts w:eastAsia="Times New Roman"/>
        </w:rPr>
        <w:t xml:space="preserve"> </w:t>
      </w:r>
      <w:r>
        <w:rPr/>
        <w:t>14</w:t>
      </w:r>
      <w:r>
        <w:rPr>
          <w:rFonts w:ascii="宋体;SimSun" w:hAnsi="宋体;SimSun" w:cs="宋体;SimSun"/>
          <w:szCs w:val="21"/>
        </w:rPr>
        <w:t>所示的</w:t>
      </w:r>
      <w:r>
        <w:rPr>
          <w:rFonts w:ascii="宋体;SimSun" w:hAnsi="宋体;SimSun" w:cs="宋体;SimSun"/>
          <w:szCs w:val="21"/>
        </w:rPr>
        <w:t>实验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t>抽去中间的玻璃板，过一会儿下方玻璃杯中的二氧化氮气体颜色变浅，上方玻璃杯中的空气颜色变深，由此现象主要说明气体分子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ind w:left="359" w:hanging="359"/>
        <w:rPr>
          <w:rFonts w:ascii="宋体;SimSun" w:hAnsi="宋体;SimSun" w:cs="宋体;SimSun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szCs w:val="21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8810</wp:posOffset>
                </wp:positionH>
                <wp:positionV relativeFrom="paragraph">
                  <wp:posOffset>60960</wp:posOffset>
                </wp:positionV>
                <wp:extent cx="1227455" cy="1305560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600" cy="1305720"/>
                          <a:chOff x="0" y="0"/>
                          <a:chExt cx="1227600" cy="13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7600" cy="10116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63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0" y="47520"/>
                              <a:ext cx="566280" cy="96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58920" y="180360"/>
                              <a:ext cx="221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800" y="389880"/>
                              <a:ext cx="221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656640"/>
                              <a:ext cx="221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1880" y="0"/>
                              <a:ext cx="53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空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4120" y="228600"/>
                              <a:ext cx="53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玻璃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504360"/>
                              <a:ext cx="6660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氧化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960" y="1100520"/>
                            <a:ext cx="4622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4.8pt;width:96.6pt;height:102.8pt" coordorigin="1006,96" coordsize="1932,2056">
                <v:group id="shape_0" style="position:absolute;left:1006;top:96;width:1932;height:1593">
                  <v:shape id="shape_0" stroked="f" o:allowincell="f" style="position:absolute;left:1006;top:171;width:891;height:1517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line id="shape_0" from="1571,380" to="1919,5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710" to="2094,8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6,1130" to="1934,12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75;top:96;width:84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空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6;top:456;width:84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玻璃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890;width:1048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二氧化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168;top:1829;width:72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7910</wp:posOffset>
                </wp:positionH>
                <wp:positionV relativeFrom="paragraph">
                  <wp:posOffset>47625</wp:posOffset>
                </wp:positionV>
                <wp:extent cx="2418715" cy="1286510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8840" cy="1286640"/>
                          <a:chOff x="0" y="0"/>
                          <a:chExt cx="2418840" cy="1286640"/>
                        </a:xfrm>
                      </wpg:grpSpPr>
                      <wps:wsp>
                        <wps:cNvSpPr txBox="1"/>
                        <wps:spPr>
                          <a:xfrm>
                            <a:off x="992520" y="1081440"/>
                            <a:ext cx="4622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135360"/>
                            <a:ext cx="204516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184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00" y="253440"/>
                            <a:ext cx="2067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41120"/>
                            <a:ext cx="2667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766440"/>
                            <a:ext cx="2340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66440"/>
                            <a:ext cx="2340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60" y="523800"/>
                            <a:ext cx="3027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插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8200" y="496080"/>
                            <a:ext cx="874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  <a:lnTo>
                                  <a:pt x="2420" y="6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91560"/>
                            <a:ext cx="209520" cy="209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141120"/>
                            <a:ext cx="0" cy="68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880" y="141120"/>
                            <a:ext cx="3240" cy="54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260280"/>
                            <a:ext cx="0" cy="54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7680" y="260280"/>
                            <a:ext cx="0" cy="38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2204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2419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2204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2419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9920"/>
                            <a:ext cx="375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户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2840" y="831960"/>
                            <a:ext cx="1076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9600" y="572040"/>
                            <a:ext cx="0" cy="11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500400"/>
                            <a:ext cx="169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  <a:lnTo>
                                  <a:pt x="2420" y="6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5800" y="645120"/>
                            <a:ext cx="143640" cy="25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38880" y="0"/>
                              <a:ext cx="64800" cy="5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800" cy="5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0"/>
                                  <a:ext cx="35640" cy="13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56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8" h="198">
                                        <a:moveTo>
                                          <a:pt x="0" y="0"/>
                                        </a:moveTo>
                                        <a:lnTo>
                                          <a:pt x="101" y="157"/>
                                        </a:lnTo>
                                        <a:lnTo>
                                          <a:pt x="110" y="167"/>
                                        </a:lnTo>
                                        <a:lnTo>
                                          <a:pt x="121" y="173"/>
                                        </a:lnTo>
                                        <a:lnTo>
                                          <a:pt x="136" y="178"/>
                                        </a:lnTo>
                                        <a:lnTo>
                                          <a:pt x="153" y="186"/>
                                        </a:lnTo>
                                        <a:lnTo>
                                          <a:pt x="174" y="190"/>
                                        </a:lnTo>
                                        <a:lnTo>
                                          <a:pt x="188" y="191"/>
                                        </a:lnTo>
                                        <a:lnTo>
                                          <a:pt x="205" y="194"/>
                                        </a:lnTo>
                                        <a:lnTo>
                                          <a:pt x="222" y="195"/>
                                        </a:lnTo>
                                        <a:lnTo>
                                          <a:pt x="243" y="198"/>
                                        </a:lnTo>
                                        <a:lnTo>
                                          <a:pt x="257" y="198"/>
                                        </a:lnTo>
                                        <a:lnTo>
                                          <a:pt x="278" y="195"/>
                                        </a:lnTo>
                                        <a:lnTo>
                                          <a:pt x="295" y="194"/>
                                        </a:lnTo>
                                        <a:lnTo>
                                          <a:pt x="315" y="191"/>
                                        </a:lnTo>
                                        <a:lnTo>
                                          <a:pt x="332" y="190"/>
                                        </a:lnTo>
                                        <a:lnTo>
                                          <a:pt x="349" y="185"/>
                                        </a:lnTo>
                                        <a:lnTo>
                                          <a:pt x="366" y="181"/>
                                        </a:lnTo>
                                        <a:lnTo>
                                          <a:pt x="380" y="173"/>
                                        </a:lnTo>
                                        <a:lnTo>
                                          <a:pt x="392" y="165"/>
                                        </a:lnTo>
                                        <a:lnTo>
                                          <a:pt x="397" y="160"/>
                                        </a:lnTo>
                                        <a:lnTo>
                                          <a:pt x="405" y="152"/>
                                        </a:lnTo>
                                        <a:lnTo>
                                          <a:pt x="498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0" y="0"/>
                                    <a:ext cx="15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98">
                                        <a:moveTo>
                                          <a:pt x="0" y="0"/>
                                        </a:moveTo>
                                        <a:lnTo>
                                          <a:pt x="62" y="178"/>
                                        </a:lnTo>
                                        <a:lnTo>
                                          <a:pt x="75" y="186"/>
                                        </a:lnTo>
                                        <a:lnTo>
                                          <a:pt x="96" y="190"/>
                                        </a:lnTo>
                                        <a:lnTo>
                                          <a:pt x="110" y="191"/>
                                        </a:lnTo>
                                        <a:lnTo>
                                          <a:pt x="127" y="194"/>
                                        </a:lnTo>
                                        <a:lnTo>
                                          <a:pt x="144" y="195"/>
                                        </a:lnTo>
                                        <a:lnTo>
                                          <a:pt x="165" y="198"/>
                                        </a:lnTo>
                                        <a:lnTo>
                                          <a:pt x="179" y="198"/>
                                        </a:lnTo>
                                        <a:lnTo>
                                          <a:pt x="200" y="195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20"/>
                                  <a:ext cx="64800" cy="49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480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3" h="718">
                                        <a:moveTo>
                                          <a:pt x="26" y="0"/>
                                        </a:moveTo>
                                        <a:lnTo>
                                          <a:pt x="21" y="20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17" y="86"/>
                                        </a:lnTo>
                                        <a:lnTo>
                                          <a:pt x="12" y="96"/>
                                        </a:lnTo>
                                        <a:lnTo>
                                          <a:pt x="6" y="113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12" y="138"/>
                                        </a:lnTo>
                                        <a:lnTo>
                                          <a:pt x="17" y="149"/>
                                        </a:lnTo>
                                        <a:lnTo>
                                          <a:pt x="29" y="162"/>
                                        </a:lnTo>
                                        <a:lnTo>
                                          <a:pt x="34" y="176"/>
                                        </a:lnTo>
                                        <a:lnTo>
                                          <a:pt x="34" y="185"/>
                                        </a:lnTo>
                                        <a:lnTo>
                                          <a:pt x="30" y="195"/>
                                        </a:lnTo>
                                        <a:lnTo>
                                          <a:pt x="21" y="204"/>
                                        </a:lnTo>
                                        <a:lnTo>
                                          <a:pt x="13" y="216"/>
                                        </a:lnTo>
                                        <a:lnTo>
                                          <a:pt x="8" y="225"/>
                                        </a:lnTo>
                                        <a:lnTo>
                                          <a:pt x="6" y="236"/>
                                        </a:lnTo>
                                        <a:lnTo>
                                          <a:pt x="12" y="248"/>
                                        </a:lnTo>
                                        <a:lnTo>
                                          <a:pt x="19" y="259"/>
                                        </a:lnTo>
                                        <a:lnTo>
                                          <a:pt x="26" y="269"/>
                                        </a:lnTo>
                                        <a:lnTo>
                                          <a:pt x="30" y="278"/>
                                        </a:lnTo>
                                        <a:lnTo>
                                          <a:pt x="34" y="288"/>
                                        </a:lnTo>
                                        <a:lnTo>
                                          <a:pt x="30" y="301"/>
                                        </a:lnTo>
                                        <a:lnTo>
                                          <a:pt x="21" y="313"/>
                                        </a:lnTo>
                                        <a:lnTo>
                                          <a:pt x="12" y="322"/>
                                        </a:lnTo>
                                        <a:lnTo>
                                          <a:pt x="2" y="337"/>
                                        </a:lnTo>
                                        <a:lnTo>
                                          <a:pt x="0" y="349"/>
                                        </a:lnTo>
                                        <a:lnTo>
                                          <a:pt x="4" y="362"/>
                                        </a:lnTo>
                                        <a:lnTo>
                                          <a:pt x="13" y="372"/>
                                        </a:lnTo>
                                        <a:lnTo>
                                          <a:pt x="23" y="383"/>
                                        </a:lnTo>
                                        <a:lnTo>
                                          <a:pt x="33" y="396"/>
                                        </a:lnTo>
                                        <a:lnTo>
                                          <a:pt x="38" y="414"/>
                                        </a:lnTo>
                                        <a:lnTo>
                                          <a:pt x="33" y="431"/>
                                        </a:lnTo>
                                        <a:lnTo>
                                          <a:pt x="23" y="444"/>
                                        </a:lnTo>
                                        <a:lnTo>
                                          <a:pt x="19" y="455"/>
                                        </a:lnTo>
                                        <a:lnTo>
                                          <a:pt x="19" y="466"/>
                                        </a:lnTo>
                                        <a:lnTo>
                                          <a:pt x="21" y="473"/>
                                        </a:lnTo>
                                        <a:lnTo>
                                          <a:pt x="29" y="484"/>
                                        </a:lnTo>
                                        <a:lnTo>
                                          <a:pt x="42" y="499"/>
                                        </a:lnTo>
                                        <a:lnTo>
                                          <a:pt x="64" y="528"/>
                                        </a:lnTo>
                                        <a:lnTo>
                                          <a:pt x="107" y="573"/>
                                        </a:lnTo>
                                        <a:lnTo>
                                          <a:pt x="144" y="609"/>
                                        </a:lnTo>
                                        <a:lnTo>
                                          <a:pt x="166" y="629"/>
                                        </a:lnTo>
                                        <a:lnTo>
                                          <a:pt x="190" y="643"/>
                                        </a:lnTo>
                                        <a:lnTo>
                                          <a:pt x="217" y="660"/>
                                        </a:lnTo>
                                        <a:lnTo>
                                          <a:pt x="255" y="681"/>
                                        </a:lnTo>
                                        <a:lnTo>
                                          <a:pt x="313" y="701"/>
                                        </a:lnTo>
                                        <a:lnTo>
                                          <a:pt x="356" y="710"/>
                                        </a:lnTo>
                                        <a:lnTo>
                                          <a:pt x="401" y="716"/>
                                        </a:lnTo>
                                        <a:lnTo>
                                          <a:pt x="460" y="718"/>
                                        </a:lnTo>
                                        <a:lnTo>
                                          <a:pt x="523" y="716"/>
                                        </a:lnTo>
                                        <a:lnTo>
                                          <a:pt x="578" y="714"/>
                                        </a:lnTo>
                                        <a:lnTo>
                                          <a:pt x="625" y="706"/>
                                        </a:lnTo>
                                        <a:lnTo>
                                          <a:pt x="667" y="697"/>
                                        </a:lnTo>
                                        <a:lnTo>
                                          <a:pt x="697" y="685"/>
                                        </a:lnTo>
                                        <a:lnTo>
                                          <a:pt x="723" y="672"/>
                                        </a:lnTo>
                                        <a:lnTo>
                                          <a:pt x="744" y="659"/>
                                        </a:lnTo>
                                        <a:lnTo>
                                          <a:pt x="761" y="647"/>
                                        </a:lnTo>
                                        <a:lnTo>
                                          <a:pt x="778" y="629"/>
                                        </a:lnTo>
                                        <a:lnTo>
                                          <a:pt x="832" y="556"/>
                                        </a:lnTo>
                                        <a:lnTo>
                                          <a:pt x="874" y="493"/>
                                        </a:lnTo>
                                        <a:lnTo>
                                          <a:pt x="890" y="461"/>
                                        </a:lnTo>
                                        <a:lnTo>
                                          <a:pt x="894" y="448"/>
                                        </a:lnTo>
                                        <a:lnTo>
                                          <a:pt x="895" y="438"/>
                                        </a:lnTo>
                                        <a:lnTo>
                                          <a:pt x="895" y="427"/>
                                        </a:lnTo>
                                        <a:lnTo>
                                          <a:pt x="887" y="414"/>
                                        </a:lnTo>
                                        <a:lnTo>
                                          <a:pt x="882" y="406"/>
                                        </a:lnTo>
                                        <a:lnTo>
                                          <a:pt x="879" y="394"/>
                                        </a:lnTo>
                                        <a:lnTo>
                                          <a:pt x="882" y="381"/>
                                        </a:lnTo>
                                        <a:lnTo>
                                          <a:pt x="887" y="372"/>
                                        </a:lnTo>
                                        <a:lnTo>
                                          <a:pt x="894" y="362"/>
                                        </a:lnTo>
                                        <a:lnTo>
                                          <a:pt x="900" y="352"/>
                                        </a:lnTo>
                                        <a:lnTo>
                                          <a:pt x="908" y="341"/>
                                        </a:lnTo>
                                        <a:lnTo>
                                          <a:pt x="913" y="330"/>
                                        </a:lnTo>
                                        <a:lnTo>
                                          <a:pt x="912" y="316"/>
                                        </a:lnTo>
                                        <a:lnTo>
                                          <a:pt x="907" y="305"/>
                                        </a:lnTo>
                                        <a:lnTo>
                                          <a:pt x="900" y="295"/>
                                        </a:lnTo>
                                        <a:lnTo>
                                          <a:pt x="894" y="286"/>
                                        </a:lnTo>
                                        <a:lnTo>
                                          <a:pt x="886" y="275"/>
                                        </a:lnTo>
                                        <a:lnTo>
                                          <a:pt x="883" y="263"/>
                                        </a:lnTo>
                                        <a:lnTo>
                                          <a:pt x="886" y="254"/>
                                        </a:lnTo>
                                        <a:lnTo>
                                          <a:pt x="895" y="240"/>
                                        </a:lnTo>
                                        <a:lnTo>
                                          <a:pt x="904" y="229"/>
                                        </a:lnTo>
                                        <a:lnTo>
                                          <a:pt x="908" y="217"/>
                                        </a:lnTo>
                                        <a:lnTo>
                                          <a:pt x="908" y="202"/>
                                        </a:lnTo>
                                        <a:lnTo>
                                          <a:pt x="903" y="187"/>
                                        </a:lnTo>
                                        <a:lnTo>
                                          <a:pt x="894" y="176"/>
                                        </a:lnTo>
                                        <a:lnTo>
                                          <a:pt x="890" y="168"/>
                                        </a:lnTo>
                                        <a:lnTo>
                                          <a:pt x="886" y="155"/>
                                        </a:lnTo>
                                        <a:lnTo>
                                          <a:pt x="887" y="141"/>
                                        </a:lnTo>
                                        <a:lnTo>
                                          <a:pt x="895" y="130"/>
                                        </a:lnTo>
                                        <a:lnTo>
                                          <a:pt x="900" y="122"/>
                                        </a:lnTo>
                                        <a:lnTo>
                                          <a:pt x="908" y="113"/>
                                        </a:lnTo>
                                        <a:lnTo>
                                          <a:pt x="912" y="101"/>
                                        </a:lnTo>
                                        <a:lnTo>
                                          <a:pt x="913" y="88"/>
                                        </a:lnTo>
                                        <a:lnTo>
                                          <a:pt x="911" y="80"/>
                                        </a:lnTo>
                                        <a:lnTo>
                                          <a:pt x="903" y="67"/>
                                        </a:lnTo>
                                        <a:lnTo>
                                          <a:pt x="895" y="56"/>
                                        </a:lnTo>
                                        <a:lnTo>
                                          <a:pt x="890" y="42"/>
                                        </a:lnTo>
                                        <a:lnTo>
                                          <a:pt x="890" y="29"/>
                                        </a:lnTo>
                                        <a:lnTo>
                                          <a:pt x="894" y="18"/>
                                        </a:lnTo>
                                        <a:lnTo>
                                          <a:pt x="891" y="0"/>
                                        </a:lnTo>
                                        <a:lnTo>
                                          <a:pt x="2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672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99">
                                        <a:moveTo>
                                          <a:pt x="6" y="0"/>
                                        </a:moveTo>
                                        <a:lnTo>
                                          <a:pt x="13" y="13"/>
                                        </a:lnTo>
                                        <a:lnTo>
                                          <a:pt x="24" y="26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68" y="57"/>
                                        </a:lnTo>
                                        <a:lnTo>
                                          <a:pt x="91" y="66"/>
                                        </a:lnTo>
                                        <a:lnTo>
                                          <a:pt x="113" y="72"/>
                                        </a:lnTo>
                                        <a:lnTo>
                                          <a:pt x="104" y="89"/>
                                        </a:lnTo>
                                        <a:lnTo>
                                          <a:pt x="75" y="85"/>
                                        </a:lnTo>
                                        <a:lnTo>
                                          <a:pt x="44" y="87"/>
                                        </a:lnTo>
                                        <a:lnTo>
                                          <a:pt x="24" y="99"/>
                                        </a:lnTo>
                                        <a:lnTo>
                                          <a:pt x="28" y="89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440"/>
                                    <a:ext cx="1008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84">
                                        <a:moveTo>
                                          <a:pt x="0" y="1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42" y="25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37" y="44"/>
                                        </a:lnTo>
                                        <a:lnTo>
                                          <a:pt x="149" y="80"/>
                                        </a:lnTo>
                                        <a:lnTo>
                                          <a:pt x="106" y="69"/>
                                        </a:lnTo>
                                        <a:lnTo>
                                          <a:pt x="72" y="65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25" y="8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0160"/>
                                    <a:ext cx="12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104">
                                        <a:moveTo>
                                          <a:pt x="2" y="13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5" y="34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126" y="59"/>
                                        </a:lnTo>
                                        <a:lnTo>
                                          <a:pt x="167" y="72"/>
                                        </a:lnTo>
                                        <a:lnTo>
                                          <a:pt x="175" y="104"/>
                                        </a:lnTo>
                                        <a:lnTo>
                                          <a:pt x="133" y="87"/>
                                        </a:lnTo>
                                        <a:lnTo>
                                          <a:pt x="103" y="76"/>
                                        </a:lnTo>
                                        <a:lnTo>
                                          <a:pt x="78" y="72"/>
                                        </a:lnTo>
                                        <a:lnTo>
                                          <a:pt x="58" y="72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36" y="91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2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" y="2880"/>
                                    <a:ext cx="147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8" h="230">
                                        <a:moveTo>
                                          <a:pt x="2" y="35"/>
                                        </a:moveTo>
                                        <a:lnTo>
                                          <a:pt x="0" y="2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72" y="44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156" y="65"/>
                                        </a:lnTo>
                                        <a:lnTo>
                                          <a:pt x="166" y="91"/>
                                        </a:lnTo>
                                        <a:lnTo>
                                          <a:pt x="140" y="84"/>
                                        </a:lnTo>
                                        <a:lnTo>
                                          <a:pt x="114" y="80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7" y="95"/>
                                        </a:lnTo>
                                        <a:lnTo>
                                          <a:pt x="105" y="112"/>
                                        </a:lnTo>
                                        <a:lnTo>
                                          <a:pt x="115" y="128"/>
                                        </a:lnTo>
                                        <a:lnTo>
                                          <a:pt x="136" y="153"/>
                                        </a:lnTo>
                                        <a:lnTo>
                                          <a:pt x="166" y="179"/>
                                        </a:lnTo>
                                        <a:lnTo>
                                          <a:pt x="208" y="209"/>
                                        </a:lnTo>
                                        <a:lnTo>
                                          <a:pt x="208" y="230"/>
                                        </a:lnTo>
                                        <a:lnTo>
                                          <a:pt x="190" y="219"/>
                                        </a:lnTo>
                                        <a:lnTo>
                                          <a:pt x="166" y="205"/>
                                        </a:lnTo>
                                        <a:lnTo>
                                          <a:pt x="132" y="179"/>
                                        </a:lnTo>
                                        <a:lnTo>
                                          <a:pt x="105" y="150"/>
                                        </a:lnTo>
                                        <a:lnTo>
                                          <a:pt x="80" y="128"/>
                                        </a:lnTo>
                                        <a:lnTo>
                                          <a:pt x="56" y="101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2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" y="4356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69">
                                        <a:moveTo>
                                          <a:pt x="0" y="0"/>
                                        </a:moveTo>
                                        <a:lnTo>
                                          <a:pt x="11" y="1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86" y="61"/>
                                        </a:lnTo>
                                        <a:lnTo>
                                          <a:pt x="65" y="69"/>
                                        </a:lnTo>
                                        <a:lnTo>
                                          <a:pt x="42" y="61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1800"/>
                                    <a:ext cx="522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2" h="689">
                                        <a:moveTo>
                                          <a:pt x="294" y="135"/>
                                        </a:moveTo>
                                        <a:lnTo>
                                          <a:pt x="186" y="143"/>
                                        </a:lnTo>
                                        <a:lnTo>
                                          <a:pt x="348" y="158"/>
                                        </a:lnTo>
                                        <a:lnTo>
                                          <a:pt x="338" y="166"/>
                                        </a:lnTo>
                                        <a:lnTo>
                                          <a:pt x="318" y="173"/>
                                        </a:lnTo>
                                        <a:lnTo>
                                          <a:pt x="292" y="181"/>
                                        </a:lnTo>
                                        <a:lnTo>
                                          <a:pt x="258" y="190"/>
                                        </a:lnTo>
                                        <a:lnTo>
                                          <a:pt x="222" y="196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20" y="206"/>
                                        </a:lnTo>
                                        <a:lnTo>
                                          <a:pt x="61" y="209"/>
                                        </a:lnTo>
                                        <a:lnTo>
                                          <a:pt x="0" y="209"/>
                                        </a:lnTo>
                                        <a:lnTo>
                                          <a:pt x="95" y="232"/>
                                        </a:lnTo>
                                        <a:lnTo>
                                          <a:pt x="154" y="244"/>
                                        </a:lnTo>
                                        <a:lnTo>
                                          <a:pt x="205" y="244"/>
                                        </a:lnTo>
                                        <a:lnTo>
                                          <a:pt x="267" y="244"/>
                                        </a:lnTo>
                                        <a:lnTo>
                                          <a:pt x="359" y="236"/>
                                        </a:lnTo>
                                        <a:lnTo>
                                          <a:pt x="435" y="225"/>
                                        </a:lnTo>
                                        <a:lnTo>
                                          <a:pt x="499" y="209"/>
                                        </a:lnTo>
                                        <a:lnTo>
                                          <a:pt x="567" y="188"/>
                                        </a:lnTo>
                                        <a:lnTo>
                                          <a:pt x="597" y="177"/>
                                        </a:lnTo>
                                        <a:lnTo>
                                          <a:pt x="625" y="168"/>
                                        </a:lnTo>
                                        <a:lnTo>
                                          <a:pt x="640" y="164"/>
                                        </a:lnTo>
                                        <a:lnTo>
                                          <a:pt x="648" y="169"/>
                                        </a:lnTo>
                                        <a:lnTo>
                                          <a:pt x="648" y="181"/>
                                        </a:lnTo>
                                        <a:lnTo>
                                          <a:pt x="642" y="194"/>
                                        </a:lnTo>
                                        <a:lnTo>
                                          <a:pt x="625" y="208"/>
                                        </a:lnTo>
                                        <a:lnTo>
                                          <a:pt x="597" y="226"/>
                                        </a:lnTo>
                                        <a:lnTo>
                                          <a:pt x="557" y="244"/>
                                        </a:lnTo>
                                        <a:lnTo>
                                          <a:pt x="510" y="263"/>
                                        </a:lnTo>
                                        <a:lnTo>
                                          <a:pt x="448" y="282"/>
                                        </a:lnTo>
                                        <a:lnTo>
                                          <a:pt x="376" y="297"/>
                                        </a:lnTo>
                                        <a:lnTo>
                                          <a:pt x="304" y="308"/>
                                        </a:lnTo>
                                        <a:lnTo>
                                          <a:pt x="228" y="320"/>
                                        </a:lnTo>
                                        <a:lnTo>
                                          <a:pt x="95" y="333"/>
                                        </a:lnTo>
                                        <a:lnTo>
                                          <a:pt x="177" y="352"/>
                                        </a:lnTo>
                                        <a:lnTo>
                                          <a:pt x="243" y="360"/>
                                        </a:lnTo>
                                        <a:lnTo>
                                          <a:pt x="326" y="358"/>
                                        </a:lnTo>
                                        <a:lnTo>
                                          <a:pt x="411" y="347"/>
                                        </a:lnTo>
                                        <a:lnTo>
                                          <a:pt x="474" y="333"/>
                                        </a:lnTo>
                                        <a:lnTo>
                                          <a:pt x="525" y="320"/>
                                        </a:lnTo>
                                        <a:lnTo>
                                          <a:pt x="567" y="308"/>
                                        </a:lnTo>
                                        <a:lnTo>
                                          <a:pt x="610" y="293"/>
                                        </a:lnTo>
                                        <a:lnTo>
                                          <a:pt x="644" y="280"/>
                                        </a:lnTo>
                                        <a:lnTo>
                                          <a:pt x="659" y="276"/>
                                        </a:lnTo>
                                        <a:lnTo>
                                          <a:pt x="668" y="276"/>
                                        </a:lnTo>
                                        <a:lnTo>
                                          <a:pt x="667" y="287"/>
                                        </a:lnTo>
                                        <a:lnTo>
                                          <a:pt x="661" y="299"/>
                                        </a:lnTo>
                                        <a:lnTo>
                                          <a:pt x="648" y="314"/>
                                        </a:lnTo>
                                        <a:lnTo>
                                          <a:pt x="617" y="335"/>
                                        </a:lnTo>
                                        <a:lnTo>
                                          <a:pt x="584" y="354"/>
                                        </a:lnTo>
                                        <a:lnTo>
                                          <a:pt x="546" y="371"/>
                                        </a:lnTo>
                                        <a:lnTo>
                                          <a:pt x="496" y="390"/>
                                        </a:lnTo>
                                        <a:lnTo>
                                          <a:pt x="439" y="407"/>
                                        </a:lnTo>
                                        <a:lnTo>
                                          <a:pt x="352" y="426"/>
                                        </a:lnTo>
                                        <a:lnTo>
                                          <a:pt x="294" y="438"/>
                                        </a:lnTo>
                                        <a:lnTo>
                                          <a:pt x="237" y="444"/>
                                        </a:lnTo>
                                        <a:lnTo>
                                          <a:pt x="154" y="449"/>
                                        </a:lnTo>
                                        <a:lnTo>
                                          <a:pt x="239" y="461"/>
                                        </a:lnTo>
                                        <a:lnTo>
                                          <a:pt x="305" y="466"/>
                                        </a:lnTo>
                                        <a:lnTo>
                                          <a:pt x="360" y="468"/>
                                        </a:lnTo>
                                        <a:lnTo>
                                          <a:pt x="423" y="466"/>
                                        </a:lnTo>
                                        <a:lnTo>
                                          <a:pt x="482" y="458"/>
                                        </a:lnTo>
                                        <a:lnTo>
                                          <a:pt x="530" y="447"/>
                                        </a:lnTo>
                                        <a:lnTo>
                                          <a:pt x="568" y="434"/>
                                        </a:lnTo>
                                        <a:lnTo>
                                          <a:pt x="629" y="413"/>
                                        </a:lnTo>
                                        <a:lnTo>
                                          <a:pt x="637" y="413"/>
                                        </a:lnTo>
                                        <a:lnTo>
                                          <a:pt x="644" y="417"/>
                                        </a:lnTo>
                                        <a:lnTo>
                                          <a:pt x="642" y="430"/>
                                        </a:lnTo>
                                        <a:lnTo>
                                          <a:pt x="634" y="444"/>
                                        </a:lnTo>
                                        <a:lnTo>
                                          <a:pt x="620" y="458"/>
                                        </a:lnTo>
                                        <a:lnTo>
                                          <a:pt x="599" y="474"/>
                                        </a:lnTo>
                                        <a:lnTo>
                                          <a:pt x="563" y="493"/>
                                        </a:lnTo>
                                        <a:lnTo>
                                          <a:pt x="525" y="510"/>
                                        </a:lnTo>
                                        <a:lnTo>
                                          <a:pt x="489" y="521"/>
                                        </a:lnTo>
                                        <a:lnTo>
                                          <a:pt x="448" y="531"/>
                                        </a:lnTo>
                                        <a:lnTo>
                                          <a:pt x="410" y="537"/>
                                        </a:lnTo>
                                        <a:lnTo>
                                          <a:pt x="360" y="542"/>
                                        </a:lnTo>
                                        <a:lnTo>
                                          <a:pt x="305" y="545"/>
                                        </a:lnTo>
                                        <a:lnTo>
                                          <a:pt x="250" y="546"/>
                                        </a:lnTo>
                                        <a:lnTo>
                                          <a:pt x="166" y="546"/>
                                        </a:lnTo>
                                        <a:lnTo>
                                          <a:pt x="211" y="562"/>
                                        </a:lnTo>
                                        <a:lnTo>
                                          <a:pt x="253" y="573"/>
                                        </a:lnTo>
                                        <a:lnTo>
                                          <a:pt x="301" y="579"/>
                                        </a:lnTo>
                                        <a:lnTo>
                                          <a:pt x="342" y="580"/>
                                        </a:lnTo>
                                        <a:lnTo>
                                          <a:pt x="384" y="583"/>
                                        </a:lnTo>
                                        <a:lnTo>
                                          <a:pt x="427" y="580"/>
                                        </a:lnTo>
                                        <a:lnTo>
                                          <a:pt x="462" y="579"/>
                                        </a:lnTo>
                                        <a:lnTo>
                                          <a:pt x="495" y="573"/>
                                        </a:lnTo>
                                        <a:lnTo>
                                          <a:pt x="540" y="562"/>
                                        </a:lnTo>
                                        <a:lnTo>
                                          <a:pt x="574" y="554"/>
                                        </a:lnTo>
                                        <a:lnTo>
                                          <a:pt x="587" y="555"/>
                                        </a:lnTo>
                                        <a:lnTo>
                                          <a:pt x="589" y="565"/>
                                        </a:lnTo>
                                        <a:lnTo>
                                          <a:pt x="585" y="575"/>
                                        </a:lnTo>
                                        <a:lnTo>
                                          <a:pt x="576" y="586"/>
                                        </a:lnTo>
                                        <a:lnTo>
                                          <a:pt x="561" y="597"/>
                                        </a:lnTo>
                                        <a:lnTo>
                                          <a:pt x="544" y="605"/>
                                        </a:lnTo>
                                        <a:lnTo>
                                          <a:pt x="525" y="614"/>
                                        </a:lnTo>
                                        <a:lnTo>
                                          <a:pt x="495" y="622"/>
                                        </a:lnTo>
                                        <a:lnTo>
                                          <a:pt x="432" y="631"/>
                                        </a:lnTo>
                                        <a:lnTo>
                                          <a:pt x="372" y="639"/>
                                        </a:lnTo>
                                        <a:lnTo>
                                          <a:pt x="253" y="649"/>
                                        </a:lnTo>
                                        <a:lnTo>
                                          <a:pt x="407" y="656"/>
                                        </a:lnTo>
                                        <a:lnTo>
                                          <a:pt x="439" y="656"/>
                                        </a:lnTo>
                                        <a:lnTo>
                                          <a:pt x="453" y="663"/>
                                        </a:lnTo>
                                        <a:lnTo>
                                          <a:pt x="461" y="670"/>
                                        </a:lnTo>
                                        <a:lnTo>
                                          <a:pt x="458" y="681"/>
                                        </a:lnTo>
                                        <a:lnTo>
                                          <a:pt x="466" y="687"/>
                                        </a:lnTo>
                                        <a:lnTo>
                                          <a:pt x="486" y="689"/>
                                        </a:lnTo>
                                        <a:lnTo>
                                          <a:pt x="516" y="677"/>
                                        </a:lnTo>
                                        <a:lnTo>
                                          <a:pt x="542" y="664"/>
                                        </a:lnTo>
                                        <a:lnTo>
                                          <a:pt x="563" y="651"/>
                                        </a:lnTo>
                                        <a:lnTo>
                                          <a:pt x="580" y="639"/>
                                        </a:lnTo>
                                        <a:lnTo>
                                          <a:pt x="597" y="621"/>
                                        </a:lnTo>
                                        <a:lnTo>
                                          <a:pt x="651" y="548"/>
                                        </a:lnTo>
                                        <a:lnTo>
                                          <a:pt x="693" y="485"/>
                                        </a:lnTo>
                                        <a:lnTo>
                                          <a:pt x="709" y="453"/>
                                        </a:lnTo>
                                        <a:lnTo>
                                          <a:pt x="713" y="440"/>
                                        </a:lnTo>
                                        <a:lnTo>
                                          <a:pt x="714" y="430"/>
                                        </a:lnTo>
                                        <a:lnTo>
                                          <a:pt x="714" y="419"/>
                                        </a:lnTo>
                                        <a:lnTo>
                                          <a:pt x="706" y="406"/>
                                        </a:lnTo>
                                        <a:lnTo>
                                          <a:pt x="701" y="398"/>
                                        </a:lnTo>
                                        <a:lnTo>
                                          <a:pt x="698" y="386"/>
                                        </a:lnTo>
                                        <a:lnTo>
                                          <a:pt x="701" y="373"/>
                                        </a:lnTo>
                                        <a:lnTo>
                                          <a:pt x="706" y="364"/>
                                        </a:lnTo>
                                        <a:lnTo>
                                          <a:pt x="713" y="354"/>
                                        </a:lnTo>
                                        <a:lnTo>
                                          <a:pt x="719" y="344"/>
                                        </a:lnTo>
                                        <a:lnTo>
                                          <a:pt x="727" y="333"/>
                                        </a:lnTo>
                                        <a:lnTo>
                                          <a:pt x="732" y="322"/>
                                        </a:lnTo>
                                        <a:lnTo>
                                          <a:pt x="731" y="308"/>
                                        </a:lnTo>
                                        <a:lnTo>
                                          <a:pt x="726" y="297"/>
                                        </a:lnTo>
                                        <a:lnTo>
                                          <a:pt x="719" y="287"/>
                                        </a:lnTo>
                                        <a:lnTo>
                                          <a:pt x="713" y="278"/>
                                        </a:lnTo>
                                        <a:lnTo>
                                          <a:pt x="705" y="267"/>
                                        </a:lnTo>
                                        <a:lnTo>
                                          <a:pt x="702" y="255"/>
                                        </a:lnTo>
                                        <a:lnTo>
                                          <a:pt x="705" y="246"/>
                                        </a:lnTo>
                                        <a:lnTo>
                                          <a:pt x="714" y="232"/>
                                        </a:lnTo>
                                        <a:lnTo>
                                          <a:pt x="723" y="221"/>
                                        </a:lnTo>
                                        <a:lnTo>
                                          <a:pt x="727" y="209"/>
                                        </a:lnTo>
                                        <a:lnTo>
                                          <a:pt x="727" y="194"/>
                                        </a:lnTo>
                                        <a:lnTo>
                                          <a:pt x="722" y="179"/>
                                        </a:lnTo>
                                        <a:lnTo>
                                          <a:pt x="713" y="168"/>
                                        </a:lnTo>
                                        <a:lnTo>
                                          <a:pt x="709" y="160"/>
                                        </a:lnTo>
                                        <a:lnTo>
                                          <a:pt x="705" y="147"/>
                                        </a:lnTo>
                                        <a:lnTo>
                                          <a:pt x="706" y="133"/>
                                        </a:lnTo>
                                        <a:lnTo>
                                          <a:pt x="714" y="122"/>
                                        </a:lnTo>
                                        <a:lnTo>
                                          <a:pt x="719" y="114"/>
                                        </a:lnTo>
                                        <a:lnTo>
                                          <a:pt x="727" y="105"/>
                                        </a:lnTo>
                                        <a:lnTo>
                                          <a:pt x="731" y="93"/>
                                        </a:lnTo>
                                        <a:lnTo>
                                          <a:pt x="732" y="80"/>
                                        </a:lnTo>
                                        <a:lnTo>
                                          <a:pt x="730" y="72"/>
                                        </a:lnTo>
                                        <a:lnTo>
                                          <a:pt x="722" y="59"/>
                                        </a:lnTo>
                                        <a:lnTo>
                                          <a:pt x="714" y="48"/>
                                        </a:lnTo>
                                        <a:lnTo>
                                          <a:pt x="709" y="34"/>
                                        </a:lnTo>
                                        <a:lnTo>
                                          <a:pt x="709" y="0"/>
                                        </a:lnTo>
                                        <a:lnTo>
                                          <a:pt x="634" y="50"/>
                                        </a:lnTo>
                                        <a:lnTo>
                                          <a:pt x="589" y="69"/>
                                        </a:lnTo>
                                        <a:lnTo>
                                          <a:pt x="536" y="86"/>
                                        </a:lnTo>
                                        <a:lnTo>
                                          <a:pt x="475" y="105"/>
                                        </a:lnTo>
                                        <a:lnTo>
                                          <a:pt x="420" y="116"/>
                                        </a:lnTo>
                                        <a:lnTo>
                                          <a:pt x="365" y="126"/>
                                        </a:lnTo>
                                        <a:lnTo>
                                          <a:pt x="294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200" y="21600"/>
                                <a:ext cx="15120" cy="29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20" y="17640"/>
                                  <a:ext cx="12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70">
                                      <a:moveTo>
                                        <a:pt x="167" y="13"/>
                                      </a:moveTo>
                                      <a:lnTo>
                                        <a:pt x="151" y="0"/>
                                      </a:lnTo>
                                      <a:lnTo>
                                        <a:pt x="100" y="26"/>
                                      </a:lnTo>
                                      <a:lnTo>
                                        <a:pt x="49" y="45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43" y="70"/>
                                      </a:lnTo>
                                      <a:lnTo>
                                        <a:pt x="89" y="60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67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900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8">
                                      <a:moveTo>
                                        <a:pt x="146" y="15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89" y="34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0" y="78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74" y="69"/>
                                      </a:lnTo>
                                      <a:lnTo>
                                        <a:pt x="112" y="45"/>
                                      </a:lnTo>
                                      <a:lnTo>
                                        <a:pt x="146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" y="0"/>
                                  <a:ext cx="1080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77">
                                      <a:moveTo>
                                        <a:pt x="149" y="11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49" y="49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9" y="77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81" y="65"/>
                                      </a:lnTo>
                                      <a:lnTo>
                                        <a:pt x="121" y="40"/>
                                      </a:lnTo>
                                      <a:lnTo>
                                        <a:pt x="149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560"/>
                                  <a:ext cx="12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68">
                                      <a:moveTo>
                                        <a:pt x="171" y="13"/>
                                      </a:moveTo>
                                      <a:lnTo>
                                        <a:pt x="154" y="0"/>
                                      </a:lnTo>
                                      <a:lnTo>
                                        <a:pt x="97" y="26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11" y="68"/>
                                      </a:lnTo>
                                      <a:lnTo>
                                        <a:pt x="42" y="66"/>
                                      </a:lnTo>
                                      <a:lnTo>
                                        <a:pt x="82" y="57"/>
                                      </a:lnTo>
                                      <a:lnTo>
                                        <a:pt x="127" y="40"/>
                                      </a:lnTo>
                                      <a:lnTo>
                                        <a:pt x="171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52920"/>
                              <a:ext cx="1436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9" h="2908">
                                  <a:moveTo>
                                    <a:pt x="1415" y="2830"/>
                                  </a:moveTo>
                                  <a:lnTo>
                                    <a:pt x="1432" y="2818"/>
                                  </a:lnTo>
                                  <a:lnTo>
                                    <a:pt x="1445" y="2807"/>
                                  </a:lnTo>
                                  <a:lnTo>
                                    <a:pt x="1453" y="2799"/>
                                  </a:lnTo>
                                  <a:lnTo>
                                    <a:pt x="1458" y="2790"/>
                                  </a:lnTo>
                                  <a:lnTo>
                                    <a:pt x="1463" y="2784"/>
                                  </a:lnTo>
                                  <a:lnTo>
                                    <a:pt x="1466" y="2778"/>
                                  </a:lnTo>
                                  <a:lnTo>
                                    <a:pt x="1470" y="2773"/>
                                  </a:lnTo>
                                  <a:lnTo>
                                    <a:pt x="1471" y="2765"/>
                                  </a:lnTo>
                                  <a:lnTo>
                                    <a:pt x="1474" y="2756"/>
                                  </a:lnTo>
                                  <a:lnTo>
                                    <a:pt x="1475" y="2744"/>
                                  </a:lnTo>
                                  <a:lnTo>
                                    <a:pt x="1484" y="2698"/>
                                  </a:lnTo>
                                  <a:lnTo>
                                    <a:pt x="1543" y="2322"/>
                                  </a:lnTo>
                                  <a:lnTo>
                                    <a:pt x="1554" y="2268"/>
                                  </a:lnTo>
                                  <a:lnTo>
                                    <a:pt x="1563" y="2229"/>
                                  </a:lnTo>
                                  <a:lnTo>
                                    <a:pt x="1577" y="2175"/>
                                  </a:lnTo>
                                  <a:lnTo>
                                    <a:pt x="1598" y="2115"/>
                                  </a:lnTo>
                                  <a:lnTo>
                                    <a:pt x="1619" y="2062"/>
                                  </a:lnTo>
                                  <a:lnTo>
                                    <a:pt x="1638" y="2018"/>
                                  </a:lnTo>
                                  <a:lnTo>
                                    <a:pt x="1655" y="1980"/>
                                  </a:lnTo>
                                  <a:lnTo>
                                    <a:pt x="1672" y="1943"/>
                                  </a:lnTo>
                                  <a:lnTo>
                                    <a:pt x="1706" y="1880"/>
                                  </a:lnTo>
                                  <a:lnTo>
                                    <a:pt x="1740" y="1821"/>
                                  </a:lnTo>
                                  <a:lnTo>
                                    <a:pt x="1773" y="1766"/>
                                  </a:lnTo>
                                  <a:lnTo>
                                    <a:pt x="1799" y="1724"/>
                                  </a:lnTo>
                                  <a:lnTo>
                                    <a:pt x="1846" y="1645"/>
                                  </a:lnTo>
                                  <a:lnTo>
                                    <a:pt x="1879" y="1590"/>
                                  </a:lnTo>
                                  <a:lnTo>
                                    <a:pt x="1905" y="1544"/>
                                  </a:lnTo>
                                  <a:lnTo>
                                    <a:pt x="1927" y="1492"/>
                                  </a:lnTo>
                                  <a:lnTo>
                                    <a:pt x="1952" y="1429"/>
                                  </a:lnTo>
                                  <a:lnTo>
                                    <a:pt x="1969" y="1374"/>
                                  </a:lnTo>
                                  <a:lnTo>
                                    <a:pt x="1985" y="1316"/>
                                  </a:lnTo>
                                  <a:lnTo>
                                    <a:pt x="1995" y="1267"/>
                                  </a:lnTo>
                                  <a:lnTo>
                                    <a:pt x="2007" y="1212"/>
                                  </a:lnTo>
                                  <a:lnTo>
                                    <a:pt x="2015" y="1142"/>
                                  </a:lnTo>
                                  <a:lnTo>
                                    <a:pt x="2019" y="1062"/>
                                  </a:lnTo>
                                  <a:lnTo>
                                    <a:pt x="2019" y="987"/>
                                  </a:lnTo>
                                  <a:lnTo>
                                    <a:pt x="2012" y="928"/>
                                  </a:lnTo>
                                  <a:lnTo>
                                    <a:pt x="2003" y="873"/>
                                  </a:lnTo>
                                  <a:lnTo>
                                    <a:pt x="1994" y="824"/>
                                  </a:lnTo>
                                  <a:lnTo>
                                    <a:pt x="1978" y="759"/>
                                  </a:lnTo>
                                  <a:lnTo>
                                    <a:pt x="1960" y="694"/>
                                  </a:lnTo>
                                  <a:lnTo>
                                    <a:pt x="1940" y="634"/>
                                  </a:lnTo>
                                  <a:lnTo>
                                    <a:pt x="1917" y="578"/>
                                  </a:lnTo>
                                  <a:lnTo>
                                    <a:pt x="1888" y="529"/>
                                  </a:lnTo>
                                  <a:lnTo>
                                    <a:pt x="1850" y="466"/>
                                  </a:lnTo>
                                  <a:lnTo>
                                    <a:pt x="1807" y="403"/>
                                  </a:lnTo>
                                  <a:lnTo>
                                    <a:pt x="1765" y="354"/>
                                  </a:lnTo>
                                  <a:lnTo>
                                    <a:pt x="1727" y="312"/>
                                  </a:lnTo>
                                  <a:lnTo>
                                    <a:pt x="1683" y="272"/>
                                  </a:lnTo>
                                  <a:lnTo>
                                    <a:pt x="1636" y="232"/>
                                  </a:lnTo>
                                  <a:lnTo>
                                    <a:pt x="1590" y="196"/>
                                  </a:lnTo>
                                  <a:lnTo>
                                    <a:pt x="1535" y="159"/>
                                  </a:lnTo>
                                  <a:lnTo>
                                    <a:pt x="1471" y="120"/>
                                  </a:lnTo>
                                  <a:lnTo>
                                    <a:pt x="1411" y="90"/>
                                  </a:lnTo>
                                  <a:lnTo>
                                    <a:pt x="1341" y="61"/>
                                  </a:lnTo>
                                  <a:lnTo>
                                    <a:pt x="1277" y="40"/>
                                  </a:lnTo>
                                  <a:lnTo>
                                    <a:pt x="1224" y="27"/>
                                  </a:lnTo>
                                  <a:lnTo>
                                    <a:pt x="1167" y="14"/>
                                  </a:lnTo>
                                  <a:lnTo>
                                    <a:pt x="1115" y="6"/>
                                  </a:lnTo>
                                  <a:lnTo>
                                    <a:pt x="1053" y="0"/>
                                  </a:lnTo>
                                  <a:lnTo>
                                    <a:pt x="997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85" y="6"/>
                                  </a:lnTo>
                                  <a:lnTo>
                                    <a:pt x="826" y="19"/>
                                  </a:lnTo>
                                  <a:lnTo>
                                    <a:pt x="782" y="28"/>
                                  </a:lnTo>
                                  <a:lnTo>
                                    <a:pt x="727" y="44"/>
                                  </a:lnTo>
                                  <a:lnTo>
                                    <a:pt x="676" y="59"/>
                                  </a:lnTo>
                                  <a:lnTo>
                                    <a:pt x="630" y="78"/>
                                  </a:lnTo>
                                  <a:lnTo>
                                    <a:pt x="586" y="97"/>
                                  </a:lnTo>
                                  <a:lnTo>
                                    <a:pt x="541" y="121"/>
                                  </a:lnTo>
                                  <a:lnTo>
                                    <a:pt x="501" y="145"/>
                                  </a:lnTo>
                                  <a:lnTo>
                                    <a:pt x="456" y="175"/>
                                  </a:lnTo>
                                  <a:lnTo>
                                    <a:pt x="408" y="209"/>
                                  </a:lnTo>
                                  <a:lnTo>
                                    <a:pt x="365" y="242"/>
                                  </a:lnTo>
                                  <a:lnTo>
                                    <a:pt x="326" y="277"/>
                                  </a:lnTo>
                                  <a:lnTo>
                                    <a:pt x="284" y="316"/>
                                  </a:lnTo>
                                  <a:lnTo>
                                    <a:pt x="242" y="360"/>
                                  </a:lnTo>
                                  <a:lnTo>
                                    <a:pt x="206" y="402"/>
                                  </a:lnTo>
                                  <a:lnTo>
                                    <a:pt x="175" y="441"/>
                                  </a:lnTo>
                                  <a:lnTo>
                                    <a:pt x="140" y="495"/>
                                  </a:lnTo>
                                  <a:lnTo>
                                    <a:pt x="106" y="554"/>
                                  </a:lnTo>
                                  <a:lnTo>
                                    <a:pt x="75" y="620"/>
                                  </a:lnTo>
                                  <a:lnTo>
                                    <a:pt x="53" y="685"/>
                                  </a:lnTo>
                                  <a:lnTo>
                                    <a:pt x="34" y="752"/>
                                  </a:lnTo>
                                  <a:lnTo>
                                    <a:pt x="17" y="818"/>
                                  </a:lnTo>
                                  <a:lnTo>
                                    <a:pt x="7" y="879"/>
                                  </a:lnTo>
                                  <a:lnTo>
                                    <a:pt x="0" y="940"/>
                                  </a:lnTo>
                                  <a:lnTo>
                                    <a:pt x="0" y="999"/>
                                  </a:lnTo>
                                  <a:lnTo>
                                    <a:pt x="0" y="1052"/>
                                  </a:lnTo>
                                  <a:lnTo>
                                    <a:pt x="0" y="1115"/>
                                  </a:lnTo>
                                  <a:lnTo>
                                    <a:pt x="3" y="1170"/>
                                  </a:lnTo>
                                  <a:lnTo>
                                    <a:pt x="14" y="1239"/>
                                  </a:lnTo>
                                  <a:lnTo>
                                    <a:pt x="24" y="1299"/>
                                  </a:lnTo>
                                  <a:lnTo>
                                    <a:pt x="40" y="1358"/>
                                  </a:lnTo>
                                  <a:lnTo>
                                    <a:pt x="62" y="1427"/>
                                  </a:lnTo>
                                  <a:lnTo>
                                    <a:pt x="87" y="1488"/>
                                  </a:lnTo>
                                  <a:lnTo>
                                    <a:pt x="113" y="1542"/>
                                  </a:lnTo>
                                  <a:lnTo>
                                    <a:pt x="144" y="1602"/>
                                  </a:lnTo>
                                  <a:lnTo>
                                    <a:pt x="178" y="1660"/>
                                  </a:lnTo>
                                  <a:lnTo>
                                    <a:pt x="208" y="1715"/>
                                  </a:lnTo>
                                  <a:lnTo>
                                    <a:pt x="239" y="1770"/>
                                  </a:lnTo>
                                  <a:lnTo>
                                    <a:pt x="272" y="1830"/>
                                  </a:lnTo>
                                  <a:lnTo>
                                    <a:pt x="323" y="1917"/>
                                  </a:lnTo>
                                  <a:lnTo>
                                    <a:pt x="370" y="2007"/>
                                  </a:lnTo>
                                  <a:lnTo>
                                    <a:pt x="398" y="2053"/>
                                  </a:lnTo>
                                  <a:lnTo>
                                    <a:pt x="412" y="2091"/>
                                  </a:lnTo>
                                  <a:lnTo>
                                    <a:pt x="429" y="2138"/>
                                  </a:lnTo>
                                  <a:lnTo>
                                    <a:pt x="445" y="2192"/>
                                  </a:lnTo>
                                  <a:lnTo>
                                    <a:pt x="458" y="2239"/>
                                  </a:lnTo>
                                  <a:lnTo>
                                    <a:pt x="469" y="2292"/>
                                  </a:lnTo>
                                  <a:lnTo>
                                    <a:pt x="479" y="2365"/>
                                  </a:lnTo>
                                  <a:lnTo>
                                    <a:pt x="492" y="2444"/>
                                  </a:lnTo>
                                  <a:lnTo>
                                    <a:pt x="501" y="2506"/>
                                  </a:lnTo>
                                  <a:lnTo>
                                    <a:pt x="511" y="2586"/>
                                  </a:lnTo>
                                  <a:lnTo>
                                    <a:pt x="518" y="2643"/>
                                  </a:lnTo>
                                  <a:lnTo>
                                    <a:pt x="526" y="2693"/>
                                  </a:lnTo>
                                  <a:lnTo>
                                    <a:pt x="537" y="2742"/>
                                  </a:lnTo>
                                  <a:lnTo>
                                    <a:pt x="541" y="2756"/>
                                  </a:lnTo>
                                  <a:lnTo>
                                    <a:pt x="543" y="2767"/>
                                  </a:lnTo>
                                  <a:lnTo>
                                    <a:pt x="545" y="2773"/>
                                  </a:lnTo>
                                  <a:lnTo>
                                    <a:pt x="546" y="2778"/>
                                  </a:lnTo>
                                  <a:lnTo>
                                    <a:pt x="552" y="2784"/>
                                  </a:lnTo>
                                  <a:lnTo>
                                    <a:pt x="558" y="2794"/>
                                  </a:lnTo>
                                  <a:lnTo>
                                    <a:pt x="567" y="2803"/>
                                  </a:lnTo>
                                  <a:lnTo>
                                    <a:pt x="576" y="2812"/>
                                  </a:lnTo>
                                  <a:lnTo>
                                    <a:pt x="592" y="2824"/>
                                  </a:lnTo>
                                  <a:lnTo>
                                    <a:pt x="610" y="2833"/>
                                  </a:lnTo>
                                  <a:lnTo>
                                    <a:pt x="635" y="2847"/>
                                  </a:lnTo>
                                  <a:lnTo>
                                    <a:pt x="657" y="2856"/>
                                  </a:lnTo>
                                  <a:lnTo>
                                    <a:pt x="681" y="2864"/>
                                  </a:lnTo>
                                  <a:lnTo>
                                    <a:pt x="703" y="2870"/>
                                  </a:lnTo>
                                  <a:lnTo>
                                    <a:pt x="723" y="2875"/>
                                  </a:lnTo>
                                  <a:lnTo>
                                    <a:pt x="753" y="2883"/>
                                  </a:lnTo>
                                  <a:lnTo>
                                    <a:pt x="778" y="2889"/>
                                  </a:lnTo>
                                  <a:lnTo>
                                    <a:pt x="802" y="2892"/>
                                  </a:lnTo>
                                  <a:lnTo>
                                    <a:pt x="829" y="2896"/>
                                  </a:lnTo>
                                  <a:lnTo>
                                    <a:pt x="857" y="2900"/>
                                  </a:lnTo>
                                  <a:lnTo>
                                    <a:pt x="883" y="2902"/>
                                  </a:lnTo>
                                  <a:lnTo>
                                    <a:pt x="906" y="2904"/>
                                  </a:lnTo>
                                  <a:lnTo>
                                    <a:pt x="934" y="2906"/>
                                  </a:lnTo>
                                  <a:lnTo>
                                    <a:pt x="959" y="2908"/>
                                  </a:lnTo>
                                  <a:lnTo>
                                    <a:pt x="984" y="2908"/>
                                  </a:lnTo>
                                  <a:lnTo>
                                    <a:pt x="1006" y="2908"/>
                                  </a:lnTo>
                                  <a:lnTo>
                                    <a:pt x="1031" y="2908"/>
                                  </a:lnTo>
                                  <a:lnTo>
                                    <a:pt x="1061" y="2908"/>
                                  </a:lnTo>
                                  <a:lnTo>
                                    <a:pt x="1086" y="2906"/>
                                  </a:lnTo>
                                  <a:lnTo>
                                    <a:pt x="1108" y="2906"/>
                                  </a:lnTo>
                                  <a:lnTo>
                                    <a:pt x="1134" y="2902"/>
                                  </a:lnTo>
                                  <a:lnTo>
                                    <a:pt x="1166" y="2900"/>
                                  </a:lnTo>
                                  <a:lnTo>
                                    <a:pt x="1188" y="2896"/>
                                  </a:lnTo>
                                  <a:lnTo>
                                    <a:pt x="1217" y="2892"/>
                                  </a:lnTo>
                                  <a:lnTo>
                                    <a:pt x="1241" y="2887"/>
                                  </a:lnTo>
                                  <a:lnTo>
                                    <a:pt x="1265" y="2883"/>
                                  </a:lnTo>
                                  <a:lnTo>
                                    <a:pt x="1288" y="2877"/>
                                  </a:lnTo>
                                  <a:lnTo>
                                    <a:pt x="1309" y="2871"/>
                                  </a:lnTo>
                                  <a:lnTo>
                                    <a:pt x="1334" y="2864"/>
                                  </a:lnTo>
                                  <a:lnTo>
                                    <a:pt x="1354" y="2856"/>
                                  </a:lnTo>
                                  <a:lnTo>
                                    <a:pt x="1375" y="2849"/>
                                  </a:lnTo>
                                  <a:lnTo>
                                    <a:pt x="1395" y="2839"/>
                                  </a:lnTo>
                                  <a:lnTo>
                                    <a:pt x="1415" y="2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55440"/>
                              <a:ext cx="630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03760"/>
                              <a:ext cx="23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432">
                                  <a:moveTo>
                                    <a:pt x="0" y="0"/>
                                  </a:moveTo>
                                  <a:lnTo>
                                    <a:pt x="90" y="46"/>
                                  </a:lnTo>
                                  <a:lnTo>
                                    <a:pt x="172" y="97"/>
                                  </a:lnTo>
                                  <a:lnTo>
                                    <a:pt x="234" y="148"/>
                                  </a:lnTo>
                                  <a:lnTo>
                                    <a:pt x="275" y="203"/>
                                  </a:lnTo>
                                  <a:lnTo>
                                    <a:pt x="304" y="259"/>
                                  </a:lnTo>
                                  <a:lnTo>
                                    <a:pt x="325" y="308"/>
                                  </a:lnTo>
                                  <a:lnTo>
                                    <a:pt x="338" y="358"/>
                                  </a:lnTo>
                                  <a:lnTo>
                                    <a:pt x="219" y="432"/>
                                  </a:lnTo>
                                  <a:lnTo>
                                    <a:pt x="208" y="362"/>
                                  </a:lnTo>
                                  <a:lnTo>
                                    <a:pt x="189" y="287"/>
                                  </a:lnTo>
                                  <a:lnTo>
                                    <a:pt x="161" y="209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68760"/>
                              <a:ext cx="39960" cy="124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0"/>
                                <a:ext cx="248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1053">
                                    <a:moveTo>
                                      <a:pt x="0" y="80"/>
                                    </a:moveTo>
                                    <a:lnTo>
                                      <a:pt x="6" y="252"/>
                                    </a:lnTo>
                                    <a:lnTo>
                                      <a:pt x="23" y="274"/>
                                    </a:lnTo>
                                    <a:lnTo>
                                      <a:pt x="17" y="975"/>
                                    </a:lnTo>
                                    <a:lnTo>
                                      <a:pt x="40" y="1053"/>
                                    </a:lnTo>
                                    <a:lnTo>
                                      <a:pt x="98" y="1053"/>
                                    </a:lnTo>
                                    <a:lnTo>
                                      <a:pt x="146" y="1015"/>
                                    </a:lnTo>
                                    <a:lnTo>
                                      <a:pt x="201" y="1015"/>
                                    </a:lnTo>
                                    <a:lnTo>
                                      <a:pt x="245" y="1053"/>
                                    </a:lnTo>
                                    <a:lnTo>
                                      <a:pt x="307" y="1053"/>
                                    </a:lnTo>
                                    <a:lnTo>
                                      <a:pt x="328" y="975"/>
                                    </a:lnTo>
                                    <a:lnTo>
                                      <a:pt x="317" y="274"/>
                                    </a:lnTo>
                                    <a:lnTo>
                                      <a:pt x="333" y="252"/>
                                    </a:lnTo>
                                    <a:lnTo>
                                      <a:pt x="345" y="80"/>
                                    </a:lnTo>
                                    <a:lnTo>
                                      <a:pt x="269" y="17"/>
                                    </a:lnTo>
                                    <a:lnTo>
                                      <a:pt x="231" y="17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23" y="0"/>
                                    </a:lnTo>
                                    <a:lnTo>
                                      <a:pt x="104" y="17"/>
                                    </a:lnTo>
                                    <a:lnTo>
                                      <a:pt x="72" y="17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65880"/>
                                <a:ext cx="324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7320"/>
                                <a:ext cx="39960" cy="57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37800"/>
                                  <a:ext cx="3672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99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" h="699">
                                      <a:moveTo>
                                        <a:pt x="358" y="699"/>
                                      </a:moveTo>
                                      <a:lnTo>
                                        <a:pt x="562" y="69"/>
                                      </a:lnTo>
                                      <a:lnTo>
                                        <a:pt x="526" y="56"/>
                                      </a:lnTo>
                                      <a:lnTo>
                                        <a:pt x="485" y="38"/>
                                      </a:lnTo>
                                      <a:lnTo>
                                        <a:pt x="431" y="24"/>
                                      </a:lnTo>
                                      <a:lnTo>
                                        <a:pt x="384" y="12"/>
                                      </a:lnTo>
                                      <a:lnTo>
                                        <a:pt x="342" y="4"/>
                                      </a:lnTo>
                                      <a:lnTo>
                                        <a:pt x="297" y="0"/>
                                      </a:lnTo>
                                      <a:lnTo>
                                        <a:pt x="248" y="3"/>
                                      </a:lnTo>
                                      <a:lnTo>
                                        <a:pt x="185" y="10"/>
                                      </a:lnTo>
                                      <a:lnTo>
                                        <a:pt x="132" y="24"/>
                                      </a:lnTo>
                                      <a:lnTo>
                                        <a:pt x="80" y="38"/>
                                      </a:lnTo>
                                      <a:lnTo>
                                        <a:pt x="34" y="58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197" y="69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00" y="6840"/>
                                <a:ext cx="133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6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72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80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69480" y="5724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681">
                                  <a:moveTo>
                                    <a:pt x="546" y="0"/>
                                  </a:moveTo>
                                  <a:lnTo>
                                    <a:pt x="523" y="20"/>
                                  </a:lnTo>
                                  <a:lnTo>
                                    <a:pt x="432" y="441"/>
                                  </a:lnTo>
                                  <a:lnTo>
                                    <a:pt x="415" y="483"/>
                                  </a:lnTo>
                                  <a:lnTo>
                                    <a:pt x="388" y="518"/>
                                  </a:lnTo>
                                  <a:lnTo>
                                    <a:pt x="347" y="550"/>
                                  </a:lnTo>
                                  <a:lnTo>
                                    <a:pt x="307" y="575"/>
                                  </a:lnTo>
                                  <a:lnTo>
                                    <a:pt x="262" y="598"/>
                                  </a:lnTo>
                                  <a:lnTo>
                                    <a:pt x="215" y="618"/>
                                  </a:lnTo>
                                  <a:lnTo>
                                    <a:pt x="163" y="637"/>
                                  </a:lnTo>
                                  <a:lnTo>
                                    <a:pt x="119" y="647"/>
                                  </a:lnTo>
                                  <a:lnTo>
                                    <a:pt x="65" y="656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10" y="677"/>
                                  </a:lnTo>
                                  <a:lnTo>
                                    <a:pt x="55" y="681"/>
                                  </a:lnTo>
                                  <a:lnTo>
                                    <a:pt x="86" y="681"/>
                                  </a:lnTo>
                                  <a:lnTo>
                                    <a:pt x="134" y="677"/>
                                  </a:lnTo>
                                  <a:lnTo>
                                    <a:pt x="173" y="674"/>
                                  </a:lnTo>
                                  <a:lnTo>
                                    <a:pt x="227" y="665"/>
                                  </a:lnTo>
                                  <a:lnTo>
                                    <a:pt x="269" y="657"/>
                                  </a:lnTo>
                                  <a:lnTo>
                                    <a:pt x="316" y="643"/>
                                  </a:lnTo>
                                  <a:lnTo>
                                    <a:pt x="343" y="635"/>
                                  </a:lnTo>
                                  <a:lnTo>
                                    <a:pt x="384" y="618"/>
                                  </a:lnTo>
                                  <a:lnTo>
                                    <a:pt x="427" y="590"/>
                                  </a:lnTo>
                                  <a:lnTo>
                                    <a:pt x="440" y="575"/>
                                  </a:lnTo>
                                  <a:lnTo>
                                    <a:pt x="452" y="554"/>
                                  </a:lnTo>
                                  <a:lnTo>
                                    <a:pt x="462" y="512"/>
                                  </a:lnTo>
                                  <a:lnTo>
                                    <a:pt x="471" y="470"/>
                                  </a:lnTo>
                                  <a:lnTo>
                                    <a:pt x="5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9600" y="56772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6280" y="568440"/>
                            <a:ext cx="59256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161280"/>
                              <a:ext cx="18972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1160"/>
                              <a:ext cx="5724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0" cy="167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9080"/>
                              <a:ext cx="0" cy="15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400" y="142920"/>
                              <a:ext cx="3531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开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3pt;margin-top:3.75pt;width:190.45pt;height:101.3pt" coordorigin="3666,75" coordsize="3809,2026">
                <v:shape id="shape_0" fillcolor="white" stroked="f" o:allowincell="f" style="position:absolute;left:5229;top:1778;width:72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65,288" to="7285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31;top:75;width:28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63,474" to="7318,4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57;top:297;width:41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48;top:1282;width:36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1;top:1282;width:36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426;top:900;width:4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插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xjhzja28" coordsize="2420,600" path="m0,0l0,600l2420,600e" stroked="t" o:allowincell="f" style="position:absolute;left:4797;top:856;width:137;height:49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4467;top:1164;width:329;height:3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311,297" to="4311,13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83,297" to="5687,115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928,485" to="4928,13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49,485" to="6749,10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87;top:267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05;top:456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61;top:267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29;top:456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66;top:626;width:59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户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00;top:1385;width:169;height:2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5996,976" to="5996,1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ID="xjhzja28" coordsize="2420,600" path="m0,0l0,600l2420,600e" stroked="t" o:allowincell="f" style="position:absolute;left:5694;top:863;width:266;height:30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5880;top:1090;width:226;height:400">
                  <v:group id="shape_0" style="position:absolute;left:5941;top:1090;width:102;height:94">
                    <v:group id="shape_0" style="position:absolute;left:5941;top:1090;width:102;height:94">
                      <v:group id="shape_0" style="position:absolute;left:5966;top:1090;width:56;height:21">
                        <v:shape id="shape_0" ID="未知" coordsize="498,198" path="m0,0l101,157l110,167l121,173l136,178l153,186l174,190l188,191l205,194l222,195l243,198l257,198l278,195l295,194l315,191l332,190l349,185l366,181l380,173l392,165l397,160l405,152l498,0l0,0xe" fillcolor="silver" stroked="t" o:allowincell="f" style="position:absolute;left:5966;top:1091;width:55;height:20;flip:y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ID="未知" coordsize="222,198" path="m0,0l62,178l75,186l96,190l110,191l127,194l144,195l165,198l179,198l200,195l222,0l0,0xe" fillcolor="silver" stroked="t" o:allowincell="f" style="position:absolute;left:5974;top:1091;width:24;height:20;flip:y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941;top:1106;width:102;height:78">
                        <v:shape id="shape_0" ID="未知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silver" stroked="t" o:allowincell="f" style="position:absolute;left:5941;top:1106;width:101;height:77;flip:y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ID="未知" coordsize="113,99" path="m6,0l13,13l24,26l44,43l68,57l91,66l113,72l104,89l75,85l44,87l24,99l28,89l27,78l20,62l11,49l2,34l0,17l6,0xe" fillcolor="silver" stroked="t" o:allowincell="f" style="position:absolute;left:5941;top:1164;width:11;height:9;flip:y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ID="未知" coordsize="149,84" path="m0,10l4,0l9,10l21,15l42,25l64,31l98,38l137,44l149,80l106,69l72,65l45,71l25,84l25,73l25,63l21,52l9,36l0,23l0,10xe" fillcolor="silver" stroked="t" o:allowincell="f" style="position:absolute;left:5941;top:1151;width:15;height:8;flip:y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ID="未知" coordsize="175,104" path="m2,13l10,0l21,17l32,25l45,34l69,42l96,49l126,59l167,72l175,104l133,87l103,76l78,72l58,72l48,80l36,91l34,78l21,59l10,45l0,31l2,13xe" fillcolor="silver" stroked="t" o:allowincell="f" style="position:absolute;left:5941;top:1138;width:18;height:10;flip:y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ID="未知" coordsize="208,230" path="m2,35l0,21l0,11l8,0l22,17l47,32l72,44l106,55l156,65l166,91l140,84l114,80l101,82l97,95l105,112l115,128l136,153l166,179l208,209l208,230l190,219l166,205l132,179l105,150l80,128l56,101l36,78l15,57l2,35xe" fillcolor="silver" stroked="t" o:allowincell="f" style="position:absolute;left:5943;top:1111;width:22;height:24;flip:y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ID="未知" coordsize="86,69" path="m0,0l11,10l25,21l42,33l60,44l77,54l86,61l65,69l42,61l18,52l0,42l1,33l4,17l0,0xe" fillcolor="silver" stroked="t" o:allowincell="f" style="position:absolute;left:5943;top:1175;width:8;height:6;flip:y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ID="未知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silver" stroked="t" o:allowincell="f" style="position:absolute;left:5961;top:1109;width:81;height:74;flip:y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6009;top:1125;width:24;height:46">
                      <v:shape id="shape_0" ID="未知" coordsize="167,70" path="m167,13l151,0l100,26l49,45l0,59l9,70l43,70l89,60l130,40l167,13xe" fillcolor="silver" stroked="t" o:allowincell="f" style="position:absolute;left:6013;top:1153;width:18;height:6;flip:y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ID="未知" coordsize="146,78" path="m146,15l138,0l89,34l50,51l0,66l10,78l42,78l74,69l112,45l146,15xe" fillcolor="silver" stroked="t" o:allowincell="f" style="position:absolute;left:6017;top:1139;width:15;height:7;flip:y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ID="未知" coordsize="149,77" path="m149,11l138,0l93,31l49,49l0,63l9,77l42,74l81,65l121,40l149,11xe" fillcolor="silver" stroked="t" o:allowincell="f" style="position:absolute;left:6016;top:1125;width:16;height:7;flip:y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ID="未知" coordsize="171,68" path="m171,13l154,0l97,26l50,41l0,55l11,68l42,66l82,57l127,40l171,13xe" fillcolor="silver" stroked="t" o:allowincell="f" style="position:absolute;left:6009;top:1165;width:18;height:6;flip:y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ID="未知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silver" stroked="t" o:allowincell="f" style="position:absolute;left:5880;top:1174;width:225;height:315;flip:y;mso-wrap-style:none;v-text-anchor:middle">
                    <v:fill o:detectmouseclick="t" type="solid" color2="#3f3f3f"/>
                    <v:stroke color="black" weight="6480" joinstyle="round" endcap="flat"/>
                    <w10:wrap type="none"/>
                  </v:shape>
                  <v:oval id="shape_0" fillcolor="silver" stroked="t" o:allowincell="f" style="position:absolute;left:5943;top:1178;width:98;height:31;flip:y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shape id="shape_0" ID="未知" coordsize="338,432" path="m0,0l90,46l172,97l234,148l275,203l304,259l325,308l338,358l219,432l208,362l189,287l161,209l124,144l73,78l0,0xe" fillcolor="silver" stroked="t" o:allowincell="f" style="position:absolute;left:6047;top:1412;width:36;height:46;flip:y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group id="shape_0" style="position:absolute;left:5961;top:1199;width:63;height:195">
                    <v:shape id="shape_0" ID="未知" coordsize="345,1053" path="m0,80l6,252l23,274l17,975l40,1053l98,1053l146,1015l201,1015l245,1053l307,1053l328,975l317,274l333,252l345,80l269,17l231,17l210,0l123,0l104,17l72,17l0,80xe" fillcolor="silver" stroked="t" o:allowincell="f" style="position:absolute;left:5973;top:1199;width:38;height:113;flip:y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oval id="shape_0" fillcolor="silver" stroked="t" o:allowincell="f" style="position:absolute;left:5993;top:1303;width:4;height:6;flip:y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5961;top:1305;width:63;height:90">
                      <v:oval id="shape_0" fillcolor="silver" stroked="t" o:allowincell="f" style="position:absolute;left:5964;top:1365;width:57;height:29;flip:y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ID="未知" coordsize="562,699" path="m358,699l562,69l526,56l485,38l431,24l384,12l342,4l297,0l248,3l185,10l132,24l80,38l34,58l0,76l197,699e" fillcolor="silver" stroked="t" o:allowincell="f" style="position:absolute;left:5961;top:1305;width:62;height:75;flip:y;mso-wrap-style:none;v-text-anchor:middle">
                        <v:fill o:detectmouseclick="t" type="solid" color2="#3f3f3f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5981;top:1210;width:20;height:86">
                      <v:line id="shape_0" from="5984,1210" to="5984,129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99,1211" to="5999,129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02,1213" to="6002,129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81,1213" to="5981,129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未知" coordsize="546,681" path="m546,0l523,20l432,441l415,483l388,518l347,550l307,575l262,598l215,618l163,637l119,647l65,656l0,652l10,677l55,681l86,681l134,677l173,674l227,665l269,657l316,643l343,635l384,618l427,590l440,575l452,554l462,512l471,470l546,0xe" fillcolor="silver" stroked="t" o:allowincell="f" style="position:absolute;left:5989;top:1181;width:60;height:73;flip:y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</v:group>
                <v:line id="shape_0" from="5996,969" to="6626,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542;top:970;width:933;height:548">
                  <v:rect id="shape_0" fillcolor="white" stroked="t" o:allowincell="f" style="position:absolute;left:6542;top:1224;width:298;height:26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645;top:1271;width:89;height:158;mso-wrap-style:none;v-text-anchor:middle">
                    <v:fill o:detectmouseclick="t" type="solid" color2="black"/>
                    <v:stroke color="black" weight="12600" joinstyle="miter" endcap="flat"/>
                    <v:shadow on="t" obscured="f" color="black"/>
                    <w10:wrap type="none"/>
                  </v:rect>
                  <v:line id="shape_0" from="6635,970" to="6635,1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53,1000" to="6753,1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919;top:1195;width:555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开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2085975</wp:posOffset>
                </wp:positionH>
                <wp:positionV relativeFrom="paragraph">
                  <wp:posOffset>6350</wp:posOffset>
                </wp:positionV>
                <wp:extent cx="104775" cy="64770"/>
                <wp:effectExtent l="635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4.25pt;margin-top:0.5pt;width:8.2pt;height:5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>
        <w:rPr/>
        <w:t>28</w:t>
      </w:r>
      <w:r>
        <w:rPr/>
        <w:t>．图</w:t>
      </w:r>
      <w:r>
        <w:rPr/>
        <w:t>15</w:t>
      </w:r>
      <w:r>
        <w:rPr/>
        <w:t>所示，是家庭电路的连接示意图，</w:t>
      </w:r>
      <w:r>
        <w:rPr>
          <w:rFonts w:eastAsia="Times New Roman"/>
          <w:i/>
        </w:rPr>
        <w:t xml:space="preserve"> 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是两条进户线，为了用电安全，其中</w:t>
      </w:r>
      <w:r>
        <w:rPr>
          <w:rFonts w:eastAsia="Times New Roman"/>
          <w:u w:val="single"/>
        </w:rPr>
        <w:t xml:space="preserve">     </w:t>
      </w:r>
      <w:r>
        <w:rPr/>
        <w:t>是火线（填“</w:t>
      </w:r>
      <w:r>
        <w:rPr>
          <w:i/>
        </w:rPr>
        <w:t>A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>
          <w:i/>
        </w:rPr>
        <w:t>B</w:t>
      </w:r>
      <w:r>
        <w:rPr>
          <w:rFonts w:cs="宋体;SimSun" w:ascii="宋体;SimSun" w:hAnsi="宋体;SimSun"/>
        </w:rPr>
        <w:t>”</w:t>
      </w:r>
      <w:r>
        <w:rPr/>
        <w:t>）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378" w:hanging="370"/>
        <w:rPr>
          <w:bCs/>
          <w:szCs w:val="22"/>
        </w:rPr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bCs/>
          <w:szCs w:val="22"/>
        </w:rPr>
        <w:t>小佳在</w:t>
      </w:r>
      <w:r>
        <w:rPr>
          <w:szCs w:val="21"/>
        </w:rPr>
        <w:t>实验室测量</w:t>
      </w:r>
      <w:r>
        <w:rPr>
          <w:bCs/>
          <w:szCs w:val="22"/>
        </w:rPr>
        <w:t>盐水密度。小佳先将盐水倒入量筒，如图</w:t>
      </w:r>
      <w:r>
        <w:rPr>
          <w:bCs/>
          <w:szCs w:val="22"/>
        </w:rPr>
        <w:t>16</w:t>
      </w:r>
      <w:r>
        <w:rPr>
          <w:bCs/>
          <w:szCs w:val="22"/>
        </w:rPr>
        <w:t>甲所示，则</w:t>
      </w:r>
      <w:r>
        <w:rPr>
          <w:szCs w:val="21"/>
        </w:rPr>
        <w:t>盐水的体积</w:t>
      </w:r>
      <w:r>
        <w:rPr>
          <w:bCs/>
          <w:szCs w:val="22"/>
        </w:rPr>
        <w:t>为</w:t>
      </w:r>
      <w:r>
        <w:rPr>
          <w:rFonts w:eastAsia="Times New Roman"/>
          <w:bCs/>
          <w:szCs w:val="22"/>
          <w:u w:val="single"/>
        </w:rPr>
        <w:t xml:space="preserve">      </w:t>
      </w:r>
      <w:r>
        <w:rPr>
          <w:bCs/>
          <w:szCs w:val="22"/>
        </w:rPr>
        <w:t>c</w:t>
      </w:r>
      <w:r>
        <w:rPr>
          <w:bCs/>
          <w:szCs w:val="21"/>
        </w:rPr>
        <w:t>m</w:t>
      </w:r>
      <w:r>
        <w:rPr>
          <w:bCs/>
          <w:szCs w:val="21"/>
          <w:vertAlign w:val="superscript"/>
        </w:rPr>
        <w:t>3</w:t>
      </w:r>
      <w:r>
        <w:rPr>
          <w:bCs/>
          <w:szCs w:val="22"/>
        </w:rPr>
        <w:t>。接着小佳用天平测出空烧杯的质量为</w:t>
      </w:r>
      <w:r>
        <w:rPr>
          <w:bCs/>
          <w:szCs w:val="22"/>
        </w:rPr>
        <w:t>20g</w:t>
      </w:r>
      <w:r>
        <w:rPr>
          <w:bCs/>
          <w:szCs w:val="22"/>
        </w:rPr>
        <w:t>，然后她将量筒中的盐水全部</w:t>
      </w:r>
      <w:r>
        <w:rPr>
          <w:bCs/>
          <w:szCs w:val="21"/>
        </w:rPr>
        <w:t>倒入</w:t>
      </w:r>
      <w:r>
        <w:rPr>
          <w:bCs/>
          <w:szCs w:val="22"/>
        </w:rPr>
        <w:t>烧杯，用天平测量烧杯和盐水的总质量，天平平衡时的情景如图</w:t>
      </w:r>
      <w:r>
        <w:rPr>
          <w:bCs/>
          <w:szCs w:val="22"/>
        </w:rPr>
        <w:t>16</w:t>
      </w:r>
      <w:r>
        <w:rPr>
          <w:bCs/>
          <w:szCs w:val="22"/>
        </w:rPr>
        <w:t>乙所示，则烧杯和</w:t>
      </w:r>
      <w:r>
        <w:rPr>
          <w:bCs/>
          <w:szCs w:val="21"/>
        </w:rPr>
        <w:t>盐水的总质量</w:t>
      </w:r>
      <w:r>
        <w:rPr>
          <w:bCs/>
          <w:szCs w:val="22"/>
        </w:rPr>
        <w:t>为</w:t>
      </w:r>
      <w:r>
        <w:rPr>
          <w:rFonts w:eastAsia="Times New Roman"/>
          <w:bCs/>
          <w:szCs w:val="22"/>
          <w:u w:val="single"/>
        </w:rPr>
        <w:t xml:space="preserve">     </w:t>
      </w:r>
      <w:r>
        <w:rPr>
          <w:bCs/>
          <w:szCs w:val="22"/>
        </w:rPr>
        <w:t>g</w:t>
      </w:r>
      <w:r>
        <w:rPr>
          <w:bCs/>
          <w:szCs w:val="22"/>
        </w:rPr>
        <w:t>。请你根据以上实验数据</w:t>
      </w:r>
      <w:r>
        <w:rPr>
          <w:szCs w:val="21"/>
        </w:rPr>
        <w:t>计算出</w:t>
      </w:r>
      <w:r>
        <w:rPr>
          <w:bCs/>
          <w:szCs w:val="21"/>
        </w:rPr>
        <w:t>盐水的密度</w:t>
      </w:r>
      <w:r>
        <w:rPr>
          <w:szCs w:val="21"/>
        </w:rPr>
        <w:t>为</w:t>
      </w:r>
      <w:r>
        <w:rPr>
          <w:szCs w:val="21"/>
        </w:rPr>
        <w:t>_______kg/m</w:t>
      </w:r>
      <w:r>
        <w:rPr>
          <w:szCs w:val="21"/>
          <w:vertAlign w:val="superscript"/>
        </w:rPr>
        <w:t>3</w:t>
      </w:r>
      <w:r>
        <w:rPr>
          <w:szCs w:val="21"/>
        </w:rPr>
        <w:t>。</w:t>
      </w:r>
    </w:p>
    <w:p>
      <w:pPr>
        <w:pStyle w:val="Normal"/>
        <w:ind w:left="418" w:hanging="365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3980</wp:posOffset>
                </wp:positionH>
                <wp:positionV relativeFrom="paragraph">
                  <wp:posOffset>11430</wp:posOffset>
                </wp:positionV>
                <wp:extent cx="3120390" cy="2249805"/>
                <wp:effectExtent l="10795" t="5080" r="4445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0480" cy="2249640"/>
                          <a:chOff x="0" y="0"/>
                          <a:chExt cx="3120480" cy="2249640"/>
                        </a:xfrm>
                      </wpg:grpSpPr>
                      <wps:wsp>
                        <wps:cNvSpPr/>
                        <wps:spPr>
                          <a:xfrm>
                            <a:off x="1832760" y="1301040"/>
                            <a:ext cx="11448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640" y="2051640"/>
                            <a:ext cx="398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1802160"/>
                            <a:ext cx="188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000" y="563760"/>
                            <a:ext cx="470520" cy="483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2160"/>
                              <a:ext cx="390600" cy="481320"/>
                            </a:xfrm>
                            <a:custGeom>
                              <a:avLst/>
                              <a:gdLst>
                                <a:gd name="textAreaLeft" fmla="*/ 6840 w 221400"/>
                                <a:gd name="textAreaRight" fmla="*/ 214560 w 221400"/>
                                <a:gd name="textAreaTop" fmla="*/ 6840 h 272880"/>
                                <a:gd name="textAreaBottom" fmla="*/ 266040 h 27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614">
                                  <a:moveTo>
                                    <a:pt x="2285" y="0"/>
                                  </a:moveTo>
                                  <a:arcTo wR="2285" hR="2285" stAng="16200000" swAng="-5400000"/>
                                  <a:lnTo>
                                    <a:pt x="0" y="24329"/>
                                  </a:lnTo>
                                  <a:arcTo wR="2285" hR="2285" stAng="10800000" swAng="-5400000"/>
                                  <a:lnTo>
                                    <a:pt x="19315" y="26614"/>
                                  </a:lnTo>
                                  <a:arcTo wR="2285" hR="2285" stAng="5400000" swAng="-5400000"/>
                                  <a:lnTo>
                                    <a:pt x="21600" y="2285"/>
                                  </a:lnTo>
                                  <a:arcTo wR="2285" hR="2285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05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240">
                                  <a:moveTo>
                                    <a:pt x="130" y="240"/>
                                  </a:moveTo>
                                  <a:lnTo>
                                    <a:pt x="130" y="1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006" y="0"/>
                                  </a:lnTo>
                                  <a:lnTo>
                                    <a:pt x="1002" y="30"/>
                                  </a:lnTo>
                                  <a:lnTo>
                                    <a:pt x="966" y="78"/>
                                  </a:lnTo>
                                  <a:lnTo>
                                    <a:pt x="966" y="237"/>
                                  </a:lnTo>
                                  <a:lnTo>
                                    <a:pt x="13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3880"/>
                              <a:ext cx="38052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51640"/>
                              <a:ext cx="384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080" y="254880"/>
                              <a:ext cx="382320" cy="22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380520" cy="223560"/>
                              </a:xfrm>
                              <a:prstGeom prst="roundRect">
                                <a:avLst>
                                  <a:gd name="adj" fmla="val 11384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232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9080" y="93600"/>
                              <a:ext cx="71640" cy="31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31032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23940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60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812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94600" y="678240"/>
                            <a:ext cx="8748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789">
                                <a:moveTo>
                                  <a:pt x="126" y="0"/>
                                </a:moveTo>
                                <a:lnTo>
                                  <a:pt x="86" y="69"/>
                                </a:lnTo>
                                <a:lnTo>
                                  <a:pt x="16" y="330"/>
                                </a:lnTo>
                                <a:lnTo>
                                  <a:pt x="70" y="390"/>
                                </a:lnTo>
                                <a:lnTo>
                                  <a:pt x="0" y="579"/>
                                </a:lnTo>
                                <a:lnTo>
                                  <a:pt x="0" y="7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8560" y="684360"/>
                            <a:ext cx="8712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789">
                                <a:moveTo>
                                  <a:pt x="126" y="0"/>
                                </a:moveTo>
                                <a:lnTo>
                                  <a:pt x="86" y="69"/>
                                </a:lnTo>
                                <a:lnTo>
                                  <a:pt x="16" y="330"/>
                                </a:lnTo>
                                <a:lnTo>
                                  <a:pt x="70" y="390"/>
                                </a:lnTo>
                                <a:lnTo>
                                  <a:pt x="0" y="579"/>
                                </a:lnTo>
                                <a:lnTo>
                                  <a:pt x="0" y="7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1035000"/>
                            <a:ext cx="177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6">
                                <a:moveTo>
                                  <a:pt x="0" y="66"/>
                                </a:moveTo>
                                <a:lnTo>
                                  <a:pt x="90" y="0"/>
                                </a:lnTo>
                                <a:lnTo>
                                  <a:pt x="186" y="0"/>
                                </a:lnTo>
                                <a:lnTo>
                                  <a:pt x="256" y="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1072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360" y="688320"/>
                            <a:ext cx="17028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127800" cy="1548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8884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0404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404040"/>
                                </a:gs>
                              </a:gsLst>
                              <a:lin ang="108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8120"/>
                              <a:ext cx="48240" cy="76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0303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303030"/>
                                </a:gs>
                              </a:gsLst>
                              <a:lin ang="108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880"/>
                              <a:ext cx="170280" cy="203760"/>
                            </a:xfrm>
                            <a:custGeom>
                              <a:avLst/>
                              <a:gdLst>
                                <a:gd name="textAreaLeft" fmla="*/ 720 w 96480"/>
                                <a:gd name="textAreaRight" fmla="*/ 95760 w 96480"/>
                                <a:gd name="textAreaTop" fmla="*/ 720 h 115560"/>
                                <a:gd name="textAreaBottom" fmla="*/ 114840 h 115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5856">
                                  <a:moveTo>
                                    <a:pt x="782" y="0"/>
                                  </a:moveTo>
                                  <a:arcTo wR="782" hR="782" stAng="16200000" swAng="-5400000"/>
                                  <a:lnTo>
                                    <a:pt x="0" y="25074"/>
                                  </a:lnTo>
                                  <a:arcTo wR="782" hR="782" stAng="10800000" swAng="-5400000"/>
                                  <a:lnTo>
                                    <a:pt x="20818" y="25856"/>
                                  </a:lnTo>
                                  <a:arcTo wR="782" hR="782" stAng="5400000" swAng="-5400000"/>
                                  <a:lnTo>
                                    <a:pt x="21600" y="782"/>
                                  </a:lnTo>
                                  <a:arcTo wR="782" hR="782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171717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171717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6800" y="470520"/>
                            <a:ext cx="248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0" y="1464480"/>
                            <a:ext cx="22579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6" h="312">
                                <a:moveTo>
                                  <a:pt x="0" y="312"/>
                                </a:moveTo>
                                <a:lnTo>
                                  <a:pt x="226" y="0"/>
                                </a:lnTo>
                                <a:lnTo>
                                  <a:pt x="3036" y="0"/>
                                </a:lnTo>
                                <a:lnTo>
                                  <a:pt x="3266" y="312"/>
                                </a:lnTo>
                                <a:lnTo>
                                  <a:pt x="2856" y="312"/>
                                </a:lnTo>
                                <a:lnTo>
                                  <a:pt x="2766" y="177"/>
                                </a:lnTo>
                                <a:lnTo>
                                  <a:pt x="1900" y="177"/>
                                </a:lnTo>
                                <a:lnTo>
                                  <a:pt x="1840" y="300"/>
                                </a:lnTo>
                                <a:lnTo>
                                  <a:pt x="1556" y="300"/>
                                </a:lnTo>
                                <a:lnTo>
                                  <a:pt x="1480" y="171"/>
                                </a:lnTo>
                                <a:lnTo>
                                  <a:pt x="500" y="171"/>
                                </a:lnTo>
                                <a:lnTo>
                                  <a:pt x="416" y="312"/>
                                </a:lnTo>
                                <a:lnTo>
                                  <a:pt x="0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720" y="1109880"/>
                            <a:ext cx="186120" cy="351720"/>
                          </a:xfrm>
                        </wpg:grpSpPr>
                        <wps:wsp>
                          <wps:cNvSpPr/>
                          <wps:spPr>
                            <a:xfrm>
                              <a:off x="34200" y="0"/>
                              <a:ext cx="64800" cy="294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72727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72727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123840" cy="169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72727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72727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95920"/>
                              <a:ext cx="31680" cy="5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72727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72727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82800"/>
                              <a:ext cx="65880" cy="65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72727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72727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4360" y="1112040"/>
                            <a:ext cx="186120" cy="351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6760" y="0"/>
                              <a:ext cx="64800" cy="294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0404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40404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57600"/>
                              <a:ext cx="123840" cy="169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0404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40404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20" y="295920"/>
                              <a:ext cx="31680" cy="5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0404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40404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440"/>
                              <a:ext cx="65880" cy="65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0404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40404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63000" y="1203480"/>
                            <a:ext cx="21132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166040"/>
                            <a:ext cx="30600" cy="103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8484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84848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0640" y="537120"/>
                            <a:ext cx="36720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26">
                                  <a:moveTo>
                                    <a:pt x="172" y="426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358" y="6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640" y="12"/>
                                  </a:lnTo>
                                  <a:lnTo>
                                    <a:pt x="852" y="42"/>
                                  </a:lnTo>
                                  <a:lnTo>
                                    <a:pt x="954" y="60"/>
                                  </a:lnTo>
                                  <a:lnTo>
                                    <a:pt x="790" y="420"/>
                                  </a:lnTo>
                                  <a:lnTo>
                                    <a:pt x="172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960" y="23040"/>
                              <a:ext cx="267840" cy="6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3920" y="1080"/>
                                <a:ext cx="133920" cy="5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320" y="23040"/>
                                  <a:ext cx="2160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720"/>
                                  <a:ext cx="3240" cy="28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1440"/>
                                  <a:ext cx="4320" cy="28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2160"/>
                                  <a:ext cx="5760" cy="2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0" y="4680"/>
                                  <a:ext cx="82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60" y="6480"/>
                                  <a:ext cx="12240" cy="34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120" y="8280"/>
                                  <a:ext cx="1080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20" y="12960"/>
                                  <a:ext cx="12240" cy="25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520" y="15840"/>
                                  <a:ext cx="13320" cy="2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" y="19080"/>
                                  <a:ext cx="14760" cy="2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3200" cy="5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"/>
                                  <a:ext cx="2088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720"/>
                                  <a:ext cx="3240" cy="28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1080"/>
                                  <a:ext cx="4320" cy="28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1800"/>
                                  <a:ext cx="5760" cy="2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4320"/>
                                  <a:ext cx="82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120"/>
                                  <a:ext cx="12240" cy="34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280"/>
                                  <a:ext cx="1080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2600"/>
                                  <a:ext cx="12240" cy="25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" y="15840"/>
                                  <a:ext cx="13320" cy="2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9080"/>
                                  <a:ext cx="14760" cy="2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75960" y="559440"/>
                            <a:ext cx="18360" cy="46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4320"/>
                              <a:ext cx="18360" cy="283680"/>
                            </a:xfrm>
                            <a:custGeom>
                              <a:avLst/>
                              <a:gdLst>
                                <a:gd name="textAreaLeft" fmla="*/ 2160 w 10440"/>
                                <a:gd name="textAreaRight" fmla="*/ 8280 w 10440"/>
                                <a:gd name="textAreaTop" fmla="*/ 35280 h 160920"/>
                                <a:gd name="textAreaBottom" fmla="*/ 125640 h 160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4600" y="1178640"/>
                            <a:ext cx="255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1186920"/>
                            <a:ext cx="248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198800"/>
                            <a:ext cx="248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209600"/>
                            <a:ext cx="248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1223640"/>
                            <a:ext cx="2556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1238400"/>
                            <a:ext cx="2556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1249200"/>
                            <a:ext cx="255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1257480"/>
                            <a:ext cx="255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070640"/>
                            <a:ext cx="847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6" h="90">
                                <a:moveTo>
                                  <a:pt x="32" y="0"/>
                                </a:moveTo>
                                <a:lnTo>
                                  <a:pt x="98" y="39"/>
                                </a:lnTo>
                                <a:lnTo>
                                  <a:pt x="122" y="45"/>
                                </a:lnTo>
                                <a:lnTo>
                                  <a:pt x="1128" y="42"/>
                                </a:lnTo>
                                <a:lnTo>
                                  <a:pt x="1184" y="9"/>
                                </a:lnTo>
                                <a:lnTo>
                                  <a:pt x="1226" y="12"/>
                                </a:lnTo>
                                <a:lnTo>
                                  <a:pt x="1226" y="33"/>
                                </a:lnTo>
                                <a:lnTo>
                                  <a:pt x="1152" y="90"/>
                                </a:lnTo>
                                <a:lnTo>
                                  <a:pt x="86" y="90"/>
                                </a:lnTo>
                                <a:lnTo>
                                  <a:pt x="2" y="33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2196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2052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1070640"/>
                            <a:ext cx="8478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6" h="90">
                                <a:moveTo>
                                  <a:pt x="32" y="0"/>
                                </a:moveTo>
                                <a:lnTo>
                                  <a:pt x="98" y="39"/>
                                </a:lnTo>
                                <a:lnTo>
                                  <a:pt x="122" y="45"/>
                                </a:lnTo>
                                <a:lnTo>
                                  <a:pt x="1128" y="42"/>
                                </a:lnTo>
                                <a:lnTo>
                                  <a:pt x="1184" y="9"/>
                                </a:lnTo>
                                <a:lnTo>
                                  <a:pt x="1226" y="12"/>
                                </a:lnTo>
                                <a:lnTo>
                                  <a:pt x="1226" y="33"/>
                                </a:lnTo>
                                <a:lnTo>
                                  <a:pt x="1152" y="90"/>
                                </a:lnTo>
                                <a:lnTo>
                                  <a:pt x="86" y="90"/>
                                </a:lnTo>
                                <a:lnTo>
                                  <a:pt x="2" y="33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720" y="1004040"/>
                            <a:ext cx="87048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12960" y="16920"/>
                              <a:ext cx="8521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1104" y="105"/>
                                  </a:lnTo>
                                  <a:lnTo>
                                    <a:pt x="1182" y="48"/>
                                  </a:lnTo>
                                  <a:lnTo>
                                    <a:pt x="118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0480" cy="140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9640" y="1001880"/>
                            <a:ext cx="87048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12960" y="17280"/>
                              <a:ext cx="8521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1104" y="105"/>
                                  </a:lnTo>
                                  <a:lnTo>
                                    <a:pt x="1182" y="48"/>
                                  </a:lnTo>
                                  <a:lnTo>
                                    <a:pt x="118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0480" cy="140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1166040"/>
                            <a:ext cx="1486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3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840" y="0"/>
                              <a:ext cx="1297800" cy="76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1120" y="0"/>
                                <a:ext cx="155520" cy="4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80" y="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884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1040" y="0"/>
                                <a:ext cx="20772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52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6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0600" y="0"/>
                                <a:ext cx="20772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52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0520" y="0"/>
                                <a:ext cx="20772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52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0080" y="0"/>
                                <a:ext cx="20772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52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720" y="1836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960" y="1620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836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1836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1720" y="1440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1044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360" y="684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90920" y="1152360"/>
                            <a:ext cx="8136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296000"/>
                            <a:ext cx="820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698040"/>
                            <a:ext cx="128160" cy="1422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48884"/>
                            </a:avLst>
                          </a:prstGeom>
                          <a:gradFill rotWithShape="0">
                            <a:gsLst>
                              <a:gs pos="0">
                                <a:srgbClr val="40404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04040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769680"/>
                            <a:ext cx="48960" cy="69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0303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03030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32320"/>
                            <a:ext cx="170280" cy="169560"/>
                          </a:xfrm>
                          <a:prstGeom prst="roundRect">
                            <a:avLst>
                              <a:gd name="adj" fmla="val 3620"/>
                            </a:avLst>
                          </a:prstGeom>
                          <a:gradFill rotWithShape="0">
                            <a:gsLst>
                              <a:gs pos="0">
                                <a:srgbClr val="171717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171717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240" y="481320"/>
                            <a:ext cx="248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842120"/>
                            <a:ext cx="189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710000"/>
                            <a:ext cx="468720" cy="69840"/>
                          </a:xfrm>
                          <a:custGeom>
                            <a:avLst/>
                            <a:gdLst>
                              <a:gd name="textAreaLeft" fmla="*/ 40680 w 265680"/>
                              <a:gd name="textAreaRight" fmla="*/ 225000 w 265680"/>
                              <a:gd name="textAreaTop" fmla="*/ 6120 h 39600"/>
                              <a:gd name="textAreaBottom" fmla="*/ 33480 h 3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786" y="21600"/>
                                </a:lnTo>
                                <a:lnTo>
                                  <a:pt x="2814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808080"/>
                              </a:gs>
                              <a:gs pos="100000">
                                <a:srgbClr val="00000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9720"/>
                            <a:ext cx="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9720"/>
                            <a:ext cx="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0"/>
                            <a:ext cx="3841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148">
                                <a:moveTo>
                                  <a:pt x="108" y="148"/>
                                </a:moveTo>
                                <a:lnTo>
                                  <a:pt x="108" y="74"/>
                                </a:lnTo>
                                <a:lnTo>
                                  <a:pt x="0" y="19"/>
                                </a:lnTo>
                                <a:lnTo>
                                  <a:pt x="136" y="0"/>
                                </a:lnTo>
                                <a:lnTo>
                                  <a:pt x="832" y="0"/>
                                </a:lnTo>
                                <a:lnTo>
                                  <a:pt x="796" y="49"/>
                                </a:lnTo>
                                <a:lnTo>
                                  <a:pt x="794" y="13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71280"/>
                            <a:ext cx="2559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229320"/>
                            <a:ext cx="1645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" y="1151280"/>
                            <a:ext cx="302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20" y="868680"/>
                            <a:ext cx="25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2" y="19"/>
                                  <a:pt x="24" y="39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158840"/>
                            <a:ext cx="306000" cy="553680"/>
                          </a:xfrm>
                          <a:prstGeom prst="rect">
                            <a:avLst/>
                          </a:prstGeom>
                          <a:blipFill rotWithShape="0">
                            <a:blip r:embed="rId65">
                              <a:alphaModFix amt="25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20" y="486360"/>
                            <a:ext cx="2052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1327320"/>
                            <a:ext cx="158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044000"/>
                            <a:ext cx="153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757080"/>
                            <a:ext cx="1314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480" y="1153800"/>
                            <a:ext cx="9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18476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21176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23948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26756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129600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32192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35072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37664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40508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143388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46124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48860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51560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54368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157104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59948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62684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65420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68156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60588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63324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65916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68760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71568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7437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77076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79884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82548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85212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760" y="876960"/>
                            <a:ext cx="9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90864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93528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96408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99180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101916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04652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07460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10124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128960"/>
                            <a:ext cx="6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280" y="326520"/>
                            <a:ext cx="97200" cy="248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8440"/>
                              <a:ext cx="60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52560"/>
                              <a:ext cx="60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80640"/>
                              <a:ext cx="60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09080"/>
                              <a:ext cx="60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3968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64160"/>
                              <a:ext cx="60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92960"/>
                              <a:ext cx="60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20320"/>
                              <a:ext cx="60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48040"/>
                              <a:ext cx="60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400" y="861840"/>
                            <a:ext cx="15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2" y="19"/>
                                  <a:pt x="24" y="39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4pt;margin-top:0.9pt;width:245.7pt;height:177.15pt" coordorigin="2148,18" coordsize="4914,3543">
                <v:rect id="shape_0" stroked="t" o:allowincell="f" style="position:absolute;left:5034;top:2067;width:179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749;top:3249;width:62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2856;width:29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82;top:906;width:741;height:762">
                  <v:roundrect id="shape_0" fillcolor="white" stroked="t" o:allowincell="f" style="position:absolute;left:3378;top:909;width:614;height:7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未知" coordsize="1006,240" path="m130,240l130,123l0,48l82,18l148,0l1006,0l1002,30l966,78l966,237l130,240xe" fillcolor="white" stroked="t" o:allowincell="f" style="position:absolute;left:3282;top:906;width:740;height:16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f" o:allowincell="f" style="position:absolute;left:3385;top:1038;width:598;height:6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389,1302" to="3993,13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383;top:1307;width:602;height:352">
                    <v:roundrect id="shape_0" fillcolor="#969696" stroked="f" o:allowincell="f" style="position:absolute;left:3384;top:1307;width:598;height:351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oundrect>
                    <v:rect id="shape_0" fillcolor="#969696" stroked="f" o:allowincell="f" style="position:absolute;left:3383;top:1307;width:601;height:59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</v:group>
                  <v:group id="shape_0" style="position:absolute;left:3879;top:1053;width:112;height:488">
                    <v:line id="shape_0" from="3886,1542" to="3991,154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83,1430" to="3989,143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79,1300" to="3984,13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81,1176" to="3987,117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83,1053" to="3989,10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ID="未知" coordsize="126,789" path="m126,0l86,69l16,330l70,390l0,579l0,789e" stroked="t" o:allowincell="f" style="position:absolute;left:4974;top:1086;width:137;height:8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26,789" path="m126,0l86,69l16,330l70,390l0,579l0,789e" stroked="t" o:allowincell="f" style="position:absolute;left:5122;top:1096;width:136;height:85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6,66" path="m0,66l90,0l186,0l256,51e" stroked="t" o:allowincell="f" style="position:absolute;left:4972;top:1648;width:279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5069;top:1707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947;top:1102;width:268;height:552">
                  <v:rect id="shape_0" fillcolor="#404040" stroked="t" o:allowincell="f" style="position:absolute;left:5978;top:1102;width:200;height:243;mso-wrap-style:none;v-text-anchor:middle">
                    <v:fill o:detectmouseclick="t" color2="white"/>
                    <v:stroke color="black" weight="6480" joinstyle="miter" endcap="flat"/>
                    <w10:wrap type="none"/>
                  </v:rect>
                  <v:rect id="shape_0" fillcolor="#303030" stroked="t" o:allowincell="f" style="position:absolute;left:6038;top:1225;width:75;height:119;mso-wrap-style:none;v-text-anchor:middle">
                    <v:fill o:detectmouseclick="t" color2="white"/>
                    <v:stroke color="black" weight="6480" joinstyle="miter" endcap="flat"/>
                    <w10:wrap type="none"/>
                  </v:rect>
                  <v:roundrect id="shape_0" fillcolor="#171717" stroked="t" o:allowincell="f" style="position:absolute;left:5947;top:1333;width:267;height:320;mso-wrap-style:none;v-text-anchor:middle">
                    <v:fill o:detectmouseclick="t" color2="white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5907;top:759;width:391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3266,312" path="m0,312l226,0l3036,0l3266,312l2856,312l2766,177l1900,177l1840,300l1556,300l1480,171l500,171l416,312l0,312xe" fillcolor="#969696" stroked="t" o:allowincell="f" style="position:absolute;left:3276;top:2324;width:3555;height:339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group id="shape_0" style="position:absolute;left:3609;top:1766;width:293;height:554">
                  <v:rect id="shape_0" fillcolor="#272727" stroked="t" o:allowincell="f" style="position:absolute;left:3663;top:1766;width:101;height:462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272727" stroked="t" o:allowincell="f" style="position:absolute;left:3609;top:1857;width:194;height:26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272727" stroked="t" o:allowincell="f" style="position:absolute;left:3689;top:2232;width:49;height:8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272727" stroked="t" o:allowincell="f" style="position:absolute;left:3798;top:1896;width:103;height:10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group id="shape_0" style="position:absolute;left:6202;top:1769;width:292;height:554">
                  <v:rect id="shape_0" fillcolor="#404040" stroked="t" o:allowincell="f" style="position:absolute;left:6339;top:1769;width:101;height:462;flip:x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404040" stroked="t" o:allowincell="f" style="position:absolute;left:6300;top:1860;width:194;height:266;flip:x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404040" stroked="t" o:allowincell="f" style="position:absolute;left:6365;top:2235;width:49;height:87;flip:x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404040" stroked="t" o:allowincell="f" style="position:absolute;left:6202;top:1899;width:103;height:103;flip:x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499;top:1913;width:332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484848" stroked="t" o:allowincell="f" style="position:absolute;left:6669;top:1854;width:47;height:162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group id="shape_0" style="position:absolute;left:4826;top:864;width:578;height:258">
                  <v:shape id="shape_0" ID="未知" coordsize="954,426" path="m172,426l0,63l160,33l358,6l474,0l640,12l852,42l954,60l790,420l172,426xe" fillcolor="white" stroked="t" o:allowincell="f" style="position:absolute;left:4826;top:864;width:577;height:25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4903;top:900;width:420;height:95">
                    <v:group id="shape_0" style="position:absolute;left:5114;top:902;width:209;height:93">
                      <v:line id="shape_0" from="5114,902" to="5114,9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91,938" to="5324,99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29,903" to="5133,94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48,904" to="5154,94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68,905" to="5176,94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85,909" to="5197,95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00,912" to="5218,96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23,915" to="5239,95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40,922" to="5258,961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60,927" to="5280,96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80,932" to="5302,96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03;top:900;width:209;height:93">
                      <v:line id="shape_0" from="5113,900" to="5113,9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3,936" to="4935,99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093,901" to="5097,94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072,902" to="5078,94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050,903" to="5058,94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029,907" to="5041,94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008,910" to="5026,96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87,913" to="5003,95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68,920" to="4986,95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46,925" to="4966,96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4,930" to="4946,9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102;top:899;width:29;height:737">
                  <v:shape id="shape_0" fillcolor="black" stroked="t" o:allowincell="f" style="position:absolute;left:5102;top:1189;width:28;height:446;flip:y;mso-wrap-style:none;v-text-anchor:middle" type="_x0000_t8">
                    <v:fill o:detectmouseclick="t" type="solid" color2="white"/>
                    <v:stroke color="black" weight="6480" joinstyle="miter" endcap="flat"/>
                    <w10:wrap type="none"/>
                  </v:shape>
                  <v:line id="shape_0" from="5116,899" to="5116,1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675,1874" to="6714,18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82,1887" to="6720,1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80,1906" to="6718,19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80,1923" to="6718,19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75,1945" to="6714,19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75,1968" to="6714,19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75,1985" to="6714,19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75,1998" to="6714,20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ID="未知" coordsize="1226,90" path="m32,0l98,39l122,45l1128,42l1184,9l1226,12l1226,33l1152,90l86,90l2,33l0,0l32,0xe" fillcolor="white" stroked="t" o:allowincell="f" style="position:absolute;left:3052;top:1704;width:1333;height:6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black" stroked="t" o:allowincell="f" style="position:absolute;left:3670;top:1939;width:61;height:6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64;top:1916;width:61;height:6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未知" coordsize="1226,90" path="m32,0l98,39l122,45l1128,42l1184,9l1226,12l1226,33l1152,90l86,90l2,33l0,0l32,0xe" fillcolor="white" stroked="t" o:allowincell="f" style="position:absolute;left:5713;top:1704;width:1334;height:6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3028;top:1599;width:1371;height:123">
                  <v:shape id="shape_0" ID="未知" coordsize="1182,105" path="m0,0l0,45l84,105l1104,105l1182,48l1182,0l0,0xe" fillcolor="#969696" stroked="t" o:allowincell="f" style="position:absolute;left:3048;top:1626;width:1341;height:95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  <v:rect id="shape_0" fillcolor="#969696" stroked="t" o:allowincell="f" style="position:absolute;left:3028;top:1599;width:1370;height:21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group id="shape_0" style="position:absolute;left:5691;top:1596;width:1371;height:123">
                  <v:shape id="shape_0" ID="未知" coordsize="1182,105" path="m0,0l0,45l84,105l1104,105l1182,48l1182,0l0,0xe" fillcolor="#969696" stroked="t" o:allowincell="f" style="position:absolute;left:5711;top:1623;width:1341;height:95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  <v:rect id="shape_0" fillcolor="#969696" stroked="t" o:allowincell="f" style="position:absolute;left:5691;top:1596;width:1370;height:21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group id="shape_0" style="position:absolute;left:3878;top:1854;width:2339;height:290">
                  <v:rect id="shape_0" fillcolor="white" stroked="t" o:allowincell="f" style="position:absolute;left:3878;top:1854;width:2335;height:27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group id="shape_0" style="position:absolute;left:3988;top:1854;width:2042;height:119">
                    <v:group id="shape_0" style="position:absolute;left:4069;top:1854;width:244;height:76">
                      <v:line id="shape_0" from="4069,1854" to="4069,19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0,1854" to="4150,19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2,1854" to="4232,19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4,1854" to="4314,19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396,1854" to="4396,1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478;top:1854;width:327;height:118">
                      <v:group id="shape_0" style="position:absolute;left:4478;top:1854;width:244;height:76">
                        <v:line id="shape_0" from="4478,1854" to="4478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9,1854" to="4559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1,1854" to="4641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3,1854" to="4723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805,1854" to="4805,19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988,1855" to="3988,1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887;top:1854;width:326;height:118">
                      <v:group id="shape_0" style="position:absolute;left:4887;top:1854;width:244;height:76">
                        <v:line id="shape_0" from="4887,1854" to="4887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68,1854" to="4968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0,1854" to="5050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32,1854" to="5132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214,1854" to="5214,19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96;top:1854;width:327;height:118">
                      <v:group id="shape_0" style="position:absolute;left:5296;top:1854;width:244;height:76">
                        <v:line id="shape_0" from="5296,1854" to="5296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77,1854" to="5377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59,1854" to="5459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41,1854" to="5541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623,1854" to="5623,19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05;top:1854;width:326;height:118">
                      <v:group id="shape_0" style="position:absolute;left:5705;top:1854;width:244;height:76">
                        <v:line id="shape_0" from="5705,1854" to="5705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86,1854" to="5786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68,1854" to="5868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0,1854" to="5950,1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032,1854" to="6032,19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922;top:1883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8;top:1880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2;top:1883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0;top:1883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6;top:1877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8;top:1871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0;top:1865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black" stroked="t" o:allowincell="f" style="position:absolute;left:4811;top:1833;width:127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806;top:2059;width:128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404040" stroked="t" o:allowincell="f" style="position:absolute;left:6318;top:1117;width:201;height:223;mso-wrap-style:none;v-text-anchor:middle">
                  <v:fill o:detectmouseclick="t" color2="white"/>
                  <v:stroke color="black" weight="6480" joinstyle="miter" endcap="flat"/>
                  <w10:wrap type="none"/>
                </v:rect>
                <v:rect id="shape_0" fillcolor="#303030" stroked="t" o:allowincell="f" style="position:absolute;left:6378;top:1230;width:76;height:109;mso-wrap-style:none;v-text-anchor:middle">
                  <v:fill o:detectmouseclick="t" color2="white"/>
                  <v:stroke color="black" weight="6480" joinstyle="miter" endcap="flat"/>
                  <w10:wrap type="none"/>
                </v:rect>
                <v:roundrect id="shape_0" fillcolor="#171717" stroked="t" o:allowincell="f" style="position:absolute;left:6287;top:1329;width:267;height:266;mso-wrap-style:none;v-text-anchor:middle">
                  <v:fill o:detectmouseclick="t" color2="white"/>
                  <v:stroke color="black" weight="9360" joinstyle="miter" endcap="flat"/>
                  <w10:wrap type="none"/>
                </v:roundrect>
                <v:shape id="shape_0" stroked="f" o:allowincell="f" style="position:absolute;left:6306;top:776;width:391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2919;width:29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2148;top:2711;width:737;height:109;flip:y;mso-wrap-style:none;v-text-anchor:middle" type="_x0000_t8">
                  <v:fill o:detectmouseclick="t" color2="gray"/>
                  <v:stroke color="black" weight="9360" joinstyle="miter" endcap="flat"/>
                  <w10:wrap type="none"/>
                </v:shape>
                <v:line id="shape_0" from="2268,175" to="2268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4,175" to="2764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832,148" path="m108,148l108,74l0,19l136,0l832,0l796,49l794,132e" fillcolor="white" stroked="t" o:allowincell="f" style="position:absolute;left:2186;top:18;width:604;height:17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2289;top:130;width:402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379;width:25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6,1831" to="2751,183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ID="未知" coordsize="24,39" path="m0,0c0,0,12,19,24,39e" fillcolor="black" stroked="t" o:allowincell="f" style="position:absolute;left:2719;top:1386;width:40;height:23;flip:x;mso-wrap-style:none;v-text-anchor:middle">
                  <v:fill o:detectmouseclick="t" type="solid" color2="white"/>
                  <v:stroke color="silver" weight="9360" joinstyle="round" endcap="flat"/>
                  <w10:wrap type="none"/>
                </v:shape>
                <v:rect id="shape_0" stroked="t" o:allowincell="f" style="position:absolute;left:2271;top:1843;width:481;height:871;mso-wrap-style:none;v-text-anchor:middle">
                  <v:imagedata r:id="rId66" o:detectmouseclick="t"/>
                  <v:stroke color="gray" weight="9360" joinstyle="miter" endcap="flat"/>
                  <w10:wrap type="none"/>
                </v:rect>
                <v:shape id="shape_0" stroked="f" o:allowincell="f" style="position:absolute;left:2461;top:784;width:322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2108;width:24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1662;width:241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1210;width:20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0,1835" to="2447,1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2,1884" to="2398,18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926" to="2398,1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970" to="2398,19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2014" to="2398,20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4,2059" to="2449,2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2,2100" to="2398,210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2145" to="2398,21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2186" to="2398,21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2231" to="2398,22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4,2276" to="2451,2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2,2319" to="2398,2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2362" to="2398,23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2405" to="2398,24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2449" to="2398,24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4,2492" to="2449,2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2,2537" to="2398,25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2580" to="2398,25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2623" to="2398,26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2666" to="2398,26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972" to="2452,9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2,1015" to="2398,10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056" to="2398,10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101" to="2398,11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145" to="2398,11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4,1189" to="2451,1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2,1232" to="2398,12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276" to="2398,12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318" to="2398,13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360" to="2398,13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99,1399" to="2453,13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2,1449" to="2398,14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491" to="2398,14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536" to="2398,153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580" to="2398,15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4,1623" to="2449,1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2,1666" to="2398,16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710" to="2398,17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752" to="2398,175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02,1796" to="2398,17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303;top:532;width:152;height:390">
                  <v:line id="shape_0" from="2303,532" to="2455,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7,577" to="2402,5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07,615" to="2402,6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07,659" to="2402,6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07,704" to="2402,7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07,752" to="2452,7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7,791" to="2402,7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07,836" to="2402,8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07,879" to="2402,8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07,923" to="2402,92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ID="未知" coordsize="24,39" path="m0,0c0,0,12,19,24,39e" fillcolor="black" stroked="t" o:allowincell="f" style="position:absolute;left:2270;top:1375;width:24;height:29;mso-wrap-style:none;v-text-anchor:middle">
                  <v:fill o:detectmouseclick="t" type="solid" color2="white"/>
                  <v:stroke color="silver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78" w:hanging="378"/>
        <w:rPr/>
      </w:pPr>
      <w:r>
        <w:rPr>
          <w:rFonts w:cs="宋体;SimSun" w:ascii="宋体;SimSun" w:hAnsi="宋体;SimSun"/>
          <w:szCs w:val="21"/>
        </w:rPr>
        <w:t>30.</w:t>
      </w:r>
      <w:r>
        <w:rPr/>
        <w:t xml:space="preserve"> </w:t>
      </w:r>
      <w:r>
        <w:rPr/>
        <w:t>在探究海波和石蜡熔化规律时，小娜记录的实验数据如下表所示。请根据表中的实验数据解答下列问题。</w:t>
      </w:r>
    </w:p>
    <w:p>
      <w:pPr>
        <w:pStyle w:val="Normal"/>
        <w:ind w:left="10" w:firstLine="399"/>
        <w:rPr/>
      </w:pPr>
      <w:r>
        <w:rPr/>
        <w:t>（</w:t>
      </w:r>
      <w:r>
        <w:rPr/>
        <w:t>1</w:t>
      </w:r>
      <w:r>
        <w:rPr/>
        <w:t>）在海波和石蜡这两种</w:t>
      </w:r>
      <w:r>
        <w:rPr>
          <w:szCs w:val="21"/>
        </w:rPr>
        <w:t>物质中，属于晶体的</w:t>
      </w:r>
      <w:r>
        <w:rPr/>
        <w:t>是</w:t>
      </w:r>
      <w:r>
        <w:rPr/>
        <w:t>________</w:t>
      </w:r>
      <w:r>
        <w:rPr>
          <w:szCs w:val="21"/>
        </w:rPr>
        <w:t>；</w: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4645660" cy="492125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8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940" cy="18415"/>
                                        <wp:effectExtent l="0" t="0" r="0" b="0"/>
                                        <wp:docPr id="24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" cy="18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海波的温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石蜡的温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pt;height:38.75pt;mso-wrap-distance-left:9pt;mso-wrap-distance-right:9pt;mso-wrap-distance-top:5pt;mso-wrap-distance-bottom:5pt;margin-top:6.75pt;mso-position-vertical-relative:text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8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40" cy="18415"/>
                                  <wp:effectExtent l="0" t="0" r="0" b="0"/>
                                  <wp:docPr id="25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海波的温度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石蜡的温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88"/>
        <w:rPr/>
      </w:pPr>
      <w:r>
        <w:rPr/>
        <w:t>（</w:t>
      </w:r>
      <w:r>
        <w:rPr/>
        <w:t>2</w:t>
      </w:r>
      <w:r>
        <w:rPr/>
        <w:t>）该</w:t>
      </w:r>
      <w:r>
        <w:rPr>
          <w:szCs w:val="21"/>
        </w:rPr>
        <w:t>晶体的熔点是</w:t>
      </w:r>
      <w:r>
        <w:rPr>
          <w:szCs w:val="21"/>
        </w:rPr>
        <w:t>________</w:t>
      </w:r>
      <w:r>
        <w:rPr>
          <w:rFonts w:cs="宋体;SimSun" w:ascii="宋体;SimSun" w:hAnsi="宋体;SimSun"/>
          <w:szCs w:val="21"/>
        </w:rPr>
        <w:t>℃</w:t>
      </w:r>
      <w:r>
        <w:rPr/>
        <w:t>；</w:t>
      </w:r>
    </w:p>
    <w:p>
      <w:pPr>
        <w:pStyle w:val="Normal"/>
        <w:ind w:firstLine="388"/>
        <w:rPr/>
      </w:pPr>
      <w:r>
        <w:rPr/>
        <w:t>（</w:t>
      </w:r>
      <w:r>
        <w:rPr/>
        <w:t>3</w:t>
      </w:r>
      <w:r>
        <w:rPr/>
        <w:t>）当该</w:t>
      </w:r>
      <w:r>
        <w:rPr>
          <w:szCs w:val="21"/>
        </w:rPr>
        <w:t>晶体</w:t>
      </w:r>
      <w:r>
        <w:rPr/>
        <w:t>的温度为</w:t>
      </w:r>
      <w:r>
        <w:rPr/>
        <w:t>53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>
          <w:szCs w:val="21"/>
        </w:rPr>
        <w:t>它处于</w:t>
      </w:r>
      <w:r>
        <w:rPr>
          <w:szCs w:val="21"/>
        </w:rPr>
        <w:t>______</w:t>
      </w:r>
      <w:r>
        <w:rPr>
          <w:szCs w:val="21"/>
        </w:rPr>
        <w:t>态</w:t>
      </w:r>
      <w:r>
        <w:rPr/>
        <w:t>。</w:t>
      </w:r>
      <w:r>
        <w:rPr>
          <w:szCs w:val="21"/>
        </w:rPr>
        <w:t>（选填“固”或“液”）</w:t>
      </w:r>
    </w:p>
    <w:p>
      <w:pPr>
        <w:pStyle w:val="Normal"/>
        <w:ind w:left="378" w:hanging="378"/>
        <w:rPr>
          <w:szCs w:val="21"/>
        </w:rPr>
      </w:pPr>
      <w:r>
        <w:rPr/>
        <w:t>31.</w:t>
      </w:r>
      <w:r>
        <w:rPr/>
        <w:t>小峰探究凸透镜成像规律的实验装置如图</w:t>
      </w:r>
      <w:r>
        <w:rPr/>
        <w:t>17</w:t>
      </w:r>
      <w:r>
        <w:rPr/>
        <w:t>所示，其中焦距为</w:t>
      </w:r>
      <w:r>
        <w:rPr/>
        <w:t>10cm</w:t>
      </w:r>
      <w:r>
        <w:rPr/>
        <w:t>的凸透镜固定在光具座上，位于</w:t>
      </w:r>
      <w:r>
        <w:rPr/>
        <w:t>50cm</w:t>
      </w:r>
      <w:r>
        <w:rPr/>
        <w:t>刻线处，光屏和点燃的蜡烛位于凸透镜两侧。</w:t>
      </w:r>
      <w:r>
        <w:rPr>
          <w:szCs w:val="21"/>
        </w:rPr>
        <w:t>小峰</w:t>
      </w:r>
      <w:r>
        <w:rPr/>
        <w:t>将蜡烛移至</w:t>
      </w:r>
      <w:r>
        <w:rPr/>
        <w:t>35cm</w:t>
      </w:r>
      <w:r>
        <w:rPr/>
        <w:t>刻度线处，</w:t>
      </w:r>
      <w:r>
        <w:rPr>
          <w:szCs w:val="21"/>
        </w:rPr>
        <w:t>移动</w:t>
      </w:r>
      <w:r>
        <w:rPr>
          <w:szCs w:val="21"/>
        </w:rPr>
        <w:t>光屏</w:t>
      </w:r>
      <w:r>
        <w:rPr>
          <w:szCs w:val="21"/>
        </w:rPr>
        <w:t>，直到</w:t>
      </w:r>
      <w:r>
        <w:rPr>
          <w:szCs w:val="21"/>
        </w:rPr>
        <w:t>光屏上</w:t>
      </w:r>
      <w:r>
        <w:rPr>
          <w:szCs w:val="21"/>
        </w:rPr>
        <w:t>出现了</w:t>
      </w:r>
      <w:r>
        <w:rPr>
          <w:szCs w:val="21"/>
        </w:rPr>
        <w:t>烛焰清晰的像，</w:t>
      </w:r>
      <w:r>
        <w:rPr>
          <w:szCs w:val="21"/>
        </w:rPr>
        <w:t>则</w:t>
      </w:r>
      <w:r>
        <w:rPr>
          <w:szCs w:val="21"/>
        </w:rPr>
        <w:t>该像是</w:t>
      </w:r>
      <w:r>
        <w:rPr>
          <w:szCs w:val="21"/>
        </w:rPr>
        <w:t>倒立、</w:t>
      </w:r>
      <w:r>
        <w:rPr>
          <w:rFonts w:eastAsia="Times New Roman"/>
          <w:szCs w:val="21"/>
          <w:u w:val="single"/>
        </w:rPr>
        <w:t xml:space="preserve">      </w:t>
      </w:r>
      <w:r>
        <w:rPr/>
        <w:t>（</w:t>
      </w:r>
      <w:r>
        <w:rPr>
          <w:szCs w:val="21"/>
        </w:rPr>
        <w:t>选填：“放大”、“缩小”或“等大”</w:t>
      </w:r>
      <w:r>
        <w:rPr/>
        <w:t>）</w:t>
      </w:r>
      <w:r>
        <w:rPr>
          <w:szCs w:val="21"/>
        </w:rPr>
        <w:t>的实像。此时</w:t>
      </w:r>
      <w:r>
        <w:rPr/>
        <w:t>的实验现象可以说明</w:t>
      </w:r>
      <w:r>
        <w:rPr>
          <w:u w:val="single"/>
        </w:rPr>
        <w:tab/>
        <w:tab/>
      </w:r>
      <w:r>
        <w:rPr/>
        <w:t>的成像特点。（选填</w:t>
      </w:r>
      <w:r>
        <w:rPr>
          <w:rFonts w:ascii="宋体;SimSun" w:hAnsi="宋体;SimSun" w:cs="宋体;SimSun"/>
        </w:rPr>
        <w:t>“照相机”、“幻灯机”或“放大镜”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新宋体" w:cs="新宋体"/>
          <w:szCs w:val="21"/>
          <w:lang w:val="en-US" w:eastAsia="en-US"/>
        </w:rPr>
      </w:pPr>
      <w:r>
        <w:rPr>
          <w:rFonts w:eastAsia="新宋体" w:cs="新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8110</wp:posOffset>
                </wp:positionH>
                <wp:positionV relativeFrom="paragraph">
                  <wp:posOffset>63500</wp:posOffset>
                </wp:positionV>
                <wp:extent cx="3001010" cy="1308100"/>
                <wp:effectExtent l="8255" t="8890" r="8255" b="0"/>
                <wp:wrapSquare wrapText="bothSides"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1308240"/>
                          <a:chOff x="0" y="0"/>
                          <a:chExt cx="3000960" cy="1308240"/>
                        </a:xfrm>
                      </wpg:grpSpPr>
                      <wps:wsp>
                        <wps:cNvSpPr txBox="1"/>
                        <wps:spPr>
                          <a:xfrm>
                            <a:off x="304920" y="703440"/>
                            <a:ext cx="1364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"/>
                            <a:ext cx="21456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0" y="177120"/>
                              <a:ext cx="214560" cy="259560"/>
                            </a:xfrm>
                            <a:prstGeom prst="parallelogram">
                              <a:avLst>
                                <a:gd name="adj" fmla="val 6285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73080" cy="174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800" y="631080"/>
                            <a:ext cx="2587680" cy="59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00560"/>
                            <a:ext cx="2584440" cy="158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3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700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00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69912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700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700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700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6973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700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00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700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700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70056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70056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70056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70056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70056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70056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70056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70056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70416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70056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7005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6400" y="595800"/>
                            <a:ext cx="214560" cy="43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7120"/>
                              <a:ext cx="214560" cy="260280"/>
                            </a:xfrm>
                            <a:prstGeom prst="parallelogram">
                              <a:avLst>
                                <a:gd name="adj" fmla="val 6285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0"/>
                              <a:ext cx="730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244440"/>
                            <a:ext cx="76320" cy="45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80" y="0"/>
                              <a:ext cx="58320" cy="21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320" cy="12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320" cy="120600"/>
                                </a:xfrm>
                              </wpg:grpSpPr>
                              <wps:wsp>
                                <wps:cNvSpPr/>
                                <wps:spPr>
                                  <a:xfrm rot="5700000">
                                    <a:off x="-29160" y="36000"/>
                                    <a:ext cx="1170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00" h="3154">
                                        <a:moveTo>
                                          <a:pt x="8000" y="1577"/>
                                        </a:moveTo>
                                        <a:cubicBezTo>
                                          <a:pt x="8000" y="1818"/>
                                          <a:pt x="7931" y="2087"/>
                                          <a:pt x="7804" y="2300"/>
                                        </a:cubicBezTo>
                                        <a:cubicBezTo>
                                          <a:pt x="7677" y="2513"/>
                                          <a:pt x="7478" y="2717"/>
                                          <a:pt x="7236" y="2853"/>
                                        </a:cubicBezTo>
                                        <a:cubicBezTo>
                                          <a:pt x="6994" y="2989"/>
                                          <a:pt x="6684" y="3082"/>
                                          <a:pt x="6351" y="3118"/>
                                        </a:cubicBezTo>
                                        <a:cubicBezTo>
                                          <a:pt x="6018" y="3154"/>
                                          <a:pt x="5628" y="3128"/>
                                          <a:pt x="5236" y="3071"/>
                                        </a:cubicBezTo>
                                        <a:cubicBezTo>
                                          <a:pt x="4844" y="3014"/>
                                          <a:pt x="4412" y="2895"/>
                                          <a:pt x="4000" y="2777"/>
                                        </a:cubicBezTo>
                                        <a:cubicBezTo>
                                          <a:pt x="3588" y="2659"/>
                                          <a:pt x="3156" y="2499"/>
                                          <a:pt x="2764" y="2366"/>
                                        </a:cubicBezTo>
                                        <a:cubicBezTo>
                                          <a:pt x="2372" y="2233"/>
                                          <a:pt x="1982" y="2086"/>
                                          <a:pt x="1649" y="1977"/>
                                        </a:cubicBezTo>
                                        <a:cubicBezTo>
                                          <a:pt x="1316" y="1868"/>
                                          <a:pt x="1006" y="1776"/>
                                          <a:pt x="764" y="1712"/>
                                        </a:cubicBezTo>
                                        <a:cubicBezTo>
                                          <a:pt x="522" y="1648"/>
                                          <a:pt x="323" y="1617"/>
                                          <a:pt x="196" y="1595"/>
                                        </a:cubicBezTo>
                                        <a:cubicBezTo>
                                          <a:pt x="69" y="1573"/>
                                          <a:pt x="0" y="1571"/>
                                          <a:pt x="0" y="1577"/>
                                        </a:cubicBezTo>
                                        <a:cubicBezTo>
                                          <a:pt x="0" y="1583"/>
                                          <a:pt x="69" y="1581"/>
                                          <a:pt x="196" y="1559"/>
                                        </a:cubicBezTo>
                                        <a:cubicBezTo>
                                          <a:pt x="323" y="1537"/>
                                          <a:pt x="522" y="1506"/>
                                          <a:pt x="764" y="1442"/>
                                        </a:cubicBezTo>
                                        <a:cubicBezTo>
                                          <a:pt x="1006" y="1378"/>
                                          <a:pt x="1316" y="1286"/>
                                          <a:pt x="1649" y="1177"/>
                                        </a:cubicBezTo>
                                        <a:cubicBezTo>
                                          <a:pt x="1982" y="1068"/>
                                          <a:pt x="2372" y="921"/>
                                          <a:pt x="2764" y="788"/>
                                        </a:cubicBezTo>
                                        <a:cubicBezTo>
                                          <a:pt x="3156" y="655"/>
                                          <a:pt x="3588" y="495"/>
                                          <a:pt x="4000" y="377"/>
                                        </a:cubicBezTo>
                                        <a:cubicBezTo>
                                          <a:pt x="4412" y="259"/>
                                          <a:pt x="4844" y="140"/>
                                          <a:pt x="5236" y="83"/>
                                        </a:cubicBezTo>
                                        <a:cubicBezTo>
                                          <a:pt x="5628" y="26"/>
                                          <a:pt x="6018" y="0"/>
                                          <a:pt x="6351" y="36"/>
                                        </a:cubicBezTo>
                                        <a:cubicBezTo>
                                          <a:pt x="6684" y="72"/>
                                          <a:pt x="6994" y="165"/>
                                          <a:pt x="7236" y="301"/>
                                        </a:cubicBezTo>
                                        <a:cubicBezTo>
                                          <a:pt x="7478" y="437"/>
                                          <a:pt x="7677" y="641"/>
                                          <a:pt x="7804" y="854"/>
                                        </a:cubicBezTo>
                                        <a:cubicBezTo>
                                          <a:pt x="7931" y="1067"/>
                                          <a:pt x="8000" y="1336"/>
                                          <a:pt x="8000" y="157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700000">
                                    <a:off x="-1800" y="74520"/>
                                    <a:ext cx="6156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00" h="3154">
                                        <a:moveTo>
                                          <a:pt x="8000" y="1577"/>
                                        </a:moveTo>
                                        <a:cubicBezTo>
                                          <a:pt x="8000" y="1818"/>
                                          <a:pt x="7931" y="2087"/>
                                          <a:pt x="7804" y="2300"/>
                                        </a:cubicBezTo>
                                        <a:cubicBezTo>
                                          <a:pt x="7677" y="2513"/>
                                          <a:pt x="7478" y="2717"/>
                                          <a:pt x="7236" y="2853"/>
                                        </a:cubicBezTo>
                                        <a:cubicBezTo>
                                          <a:pt x="6994" y="2989"/>
                                          <a:pt x="6684" y="3082"/>
                                          <a:pt x="6351" y="3118"/>
                                        </a:cubicBezTo>
                                        <a:cubicBezTo>
                                          <a:pt x="6018" y="3154"/>
                                          <a:pt x="5628" y="3128"/>
                                          <a:pt x="5236" y="3071"/>
                                        </a:cubicBezTo>
                                        <a:cubicBezTo>
                                          <a:pt x="4844" y="3014"/>
                                          <a:pt x="4412" y="2895"/>
                                          <a:pt x="4000" y="2777"/>
                                        </a:cubicBezTo>
                                        <a:cubicBezTo>
                                          <a:pt x="3588" y="2659"/>
                                          <a:pt x="3156" y="2499"/>
                                          <a:pt x="2764" y="2366"/>
                                        </a:cubicBezTo>
                                        <a:cubicBezTo>
                                          <a:pt x="2372" y="2233"/>
                                          <a:pt x="1982" y="2086"/>
                                          <a:pt x="1649" y="1977"/>
                                        </a:cubicBezTo>
                                        <a:cubicBezTo>
                                          <a:pt x="1316" y="1868"/>
                                          <a:pt x="1006" y="1776"/>
                                          <a:pt x="764" y="1712"/>
                                        </a:cubicBezTo>
                                        <a:cubicBezTo>
                                          <a:pt x="522" y="1648"/>
                                          <a:pt x="323" y="1617"/>
                                          <a:pt x="196" y="1595"/>
                                        </a:cubicBezTo>
                                        <a:cubicBezTo>
                                          <a:pt x="69" y="1573"/>
                                          <a:pt x="0" y="1571"/>
                                          <a:pt x="0" y="1577"/>
                                        </a:cubicBezTo>
                                        <a:cubicBezTo>
                                          <a:pt x="0" y="1583"/>
                                          <a:pt x="69" y="1581"/>
                                          <a:pt x="196" y="1559"/>
                                        </a:cubicBezTo>
                                        <a:cubicBezTo>
                                          <a:pt x="323" y="1537"/>
                                          <a:pt x="522" y="1506"/>
                                          <a:pt x="764" y="1442"/>
                                        </a:cubicBezTo>
                                        <a:cubicBezTo>
                                          <a:pt x="1006" y="1378"/>
                                          <a:pt x="1316" y="1286"/>
                                          <a:pt x="1649" y="1177"/>
                                        </a:cubicBezTo>
                                        <a:cubicBezTo>
                                          <a:pt x="1982" y="1068"/>
                                          <a:pt x="2372" y="921"/>
                                          <a:pt x="2764" y="788"/>
                                        </a:cubicBezTo>
                                        <a:cubicBezTo>
                                          <a:pt x="3156" y="655"/>
                                          <a:pt x="3588" y="495"/>
                                          <a:pt x="4000" y="377"/>
                                        </a:cubicBezTo>
                                        <a:cubicBezTo>
                                          <a:pt x="4412" y="259"/>
                                          <a:pt x="4844" y="140"/>
                                          <a:pt x="5236" y="83"/>
                                        </a:cubicBezTo>
                                        <a:cubicBezTo>
                                          <a:pt x="5628" y="26"/>
                                          <a:pt x="6018" y="0"/>
                                          <a:pt x="6351" y="36"/>
                                        </a:cubicBezTo>
                                        <a:cubicBezTo>
                                          <a:pt x="6684" y="72"/>
                                          <a:pt x="6994" y="165"/>
                                          <a:pt x="7236" y="301"/>
                                        </a:cubicBezTo>
                                        <a:cubicBezTo>
                                          <a:pt x="7478" y="437"/>
                                          <a:pt x="7677" y="641"/>
                                          <a:pt x="7804" y="854"/>
                                        </a:cubicBezTo>
                                        <a:cubicBezTo>
                                          <a:pt x="7931" y="1067"/>
                                          <a:pt x="8000" y="1336"/>
                                          <a:pt x="8000" y="157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360" y="102240"/>
                                  <a:ext cx="3960" cy="2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" y="121320"/>
                                <a:ext cx="48240" cy="92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94920"/>
                              <a:ext cx="74880" cy="6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304920"/>
                              <a:ext cx="74160" cy="86400"/>
                            </a:xfrm>
                            <a:custGeom>
                              <a:avLst/>
                              <a:gdLst>
                                <a:gd name="textAreaLeft" fmla="*/ 9000 w 42120"/>
                                <a:gd name="textAreaRight" fmla="*/ 33120 w 42120"/>
                                <a:gd name="textAreaTop" fmla="*/ 10800 h 48960"/>
                                <a:gd name="textAreaBottom" fmla="*/ 38160 h 4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92400"/>
                              <a:ext cx="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213480"/>
                              <a:ext cx="15840" cy="9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8160" y="133200"/>
                            <a:ext cx="514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4408">
                                <a:moveTo>
                                  <a:pt x="310" y="0"/>
                                </a:moveTo>
                                <a:lnTo>
                                  <a:pt x="237" y="270"/>
                                </a:lnTo>
                                <a:lnTo>
                                  <a:pt x="175" y="542"/>
                                </a:lnTo>
                                <a:lnTo>
                                  <a:pt x="121" y="816"/>
                                </a:lnTo>
                                <a:lnTo>
                                  <a:pt x="78" y="1091"/>
                                </a:lnTo>
                                <a:lnTo>
                                  <a:pt x="44" y="1368"/>
                                </a:lnTo>
                                <a:lnTo>
                                  <a:pt x="19" y="1646"/>
                                </a:lnTo>
                                <a:lnTo>
                                  <a:pt x="5" y="1925"/>
                                </a:lnTo>
                                <a:lnTo>
                                  <a:pt x="0" y="2204"/>
                                </a:lnTo>
                                <a:lnTo>
                                  <a:pt x="5" y="2483"/>
                                </a:lnTo>
                                <a:lnTo>
                                  <a:pt x="19" y="2762"/>
                                </a:lnTo>
                                <a:lnTo>
                                  <a:pt x="44" y="3040"/>
                                </a:lnTo>
                                <a:lnTo>
                                  <a:pt x="78" y="3317"/>
                                </a:lnTo>
                                <a:lnTo>
                                  <a:pt x="121" y="3592"/>
                                </a:lnTo>
                                <a:lnTo>
                                  <a:pt x="175" y="3866"/>
                                </a:lnTo>
                                <a:lnTo>
                                  <a:pt x="237" y="4138"/>
                                </a:lnTo>
                                <a:lnTo>
                                  <a:pt x="310" y="4408"/>
                                </a:lnTo>
                                <a:lnTo>
                                  <a:pt x="310" y="4408"/>
                                </a:lnTo>
                                <a:lnTo>
                                  <a:pt x="383" y="4138"/>
                                </a:lnTo>
                                <a:lnTo>
                                  <a:pt x="445" y="3866"/>
                                </a:lnTo>
                                <a:lnTo>
                                  <a:pt x="499" y="3592"/>
                                </a:lnTo>
                                <a:lnTo>
                                  <a:pt x="542" y="3317"/>
                                </a:lnTo>
                                <a:lnTo>
                                  <a:pt x="576" y="3040"/>
                                </a:lnTo>
                                <a:lnTo>
                                  <a:pt x="601" y="2762"/>
                                </a:lnTo>
                                <a:lnTo>
                                  <a:pt x="615" y="2483"/>
                                </a:lnTo>
                                <a:lnTo>
                                  <a:pt x="620" y="2204"/>
                                </a:lnTo>
                                <a:lnTo>
                                  <a:pt x="615" y="1925"/>
                                </a:lnTo>
                                <a:lnTo>
                                  <a:pt x="601" y="1646"/>
                                </a:lnTo>
                                <a:lnTo>
                                  <a:pt x="576" y="1368"/>
                                </a:lnTo>
                                <a:lnTo>
                                  <a:pt x="542" y="1091"/>
                                </a:lnTo>
                                <a:lnTo>
                                  <a:pt x="499" y="816"/>
                                </a:lnTo>
                                <a:lnTo>
                                  <a:pt x="445" y="542"/>
                                </a:lnTo>
                                <a:lnTo>
                                  <a:pt x="383" y="27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630000"/>
                            <a:ext cx="74160" cy="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64440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395640"/>
                            <a:ext cx="18360" cy="16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360" y="556200"/>
                            <a:ext cx="72360" cy="75600"/>
                          </a:xfrm>
                          <a:custGeom>
                            <a:avLst/>
                            <a:gdLst>
                              <a:gd name="textAreaLeft" fmla="*/ 9000 w 41040"/>
                              <a:gd name="textAreaRight" fmla="*/ 32040 w 41040"/>
                              <a:gd name="textAreaTop" fmla="*/ 9360 h 42840"/>
                              <a:gd name="textAreaBottom" fmla="*/ 33480 h 4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630720"/>
                            <a:ext cx="74880" cy="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6361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2640" y="0"/>
                            <a:ext cx="142920" cy="691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7920" y="187920"/>
                              <a:ext cx="518760" cy="142920"/>
                            </a:xfrm>
                            <a:custGeom>
                              <a:avLst/>
                              <a:gdLst>
                                <a:gd name="textAreaLeft" fmla="*/ 49320 w 294120"/>
                                <a:gd name="textAreaRight" fmla="*/ 244800 w 294120"/>
                                <a:gd name="textAreaTop" fmla="*/ 13680 h 81000"/>
                                <a:gd name="textAreaBottom" fmla="*/ 67320 h 81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212" y="21600"/>
                                  </a:lnTo>
                                  <a:lnTo>
                                    <a:pt x="338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630000"/>
                              <a:ext cx="74160" cy="6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" y="556200"/>
                              <a:ext cx="72360" cy="75600"/>
                            </a:xfrm>
                            <a:custGeom>
                              <a:avLst/>
                              <a:gdLst>
                                <a:gd name="textAreaLeft" fmla="*/ 9000 w 41040"/>
                                <a:gd name="textAreaRight" fmla="*/ 32040 w 41040"/>
                                <a:gd name="textAreaTop" fmla="*/ 9360 h 42840"/>
                                <a:gd name="textAreaBottom" fmla="*/ 33480 h 42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464760"/>
                              <a:ext cx="12600" cy="8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64512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30000"/>
                              <a:ext cx="74160" cy="6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630000"/>
                              <a:ext cx="14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21920" y="1134000"/>
                            <a:ext cx="2635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720720"/>
                            <a:ext cx="130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720720"/>
                            <a:ext cx="130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720720"/>
                            <a:ext cx="1296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720720"/>
                            <a:ext cx="102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716760"/>
                            <a:ext cx="102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716760"/>
                            <a:ext cx="1022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716760"/>
                            <a:ext cx="1022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720720"/>
                            <a:ext cx="1022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718200"/>
                            <a:ext cx="1022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718200"/>
                            <a:ext cx="1022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713880"/>
                            <a:ext cx="1206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15.5pt;width:236.45pt;height:92.5pt" coordorigin="2186,310" coordsize="4729,1850">
                <v:shape id="shape_0" stroked="f" o:allowincell="f" style="position:absolute;left:2666;top:1208;width:214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186;top:1036;width:338;height:687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#969696" stroked="t" o:allowincell="f" style="position:absolute;left:2186;top:1315;width:337;height:408;mso-wrap-style:none;v-text-anchor:middle" type="_x0000_t7">
                    <v:fill o:detectmouseclick="t" type="solid" color2="#696969"/>
                    <v:stroke color="black" weight="9360" joinstyle="miter" endcap="flat"/>
                    <w10:wrap type="square"/>
                  </v:shape>
                  <v:rect id="shape_0" fillcolor="gray" stroked="t" o:allowincell="f" style="position:absolute;left:2400;top:1036;width:114;height:274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rect>
                </v:group>
                <v:rect id="shape_0" fillcolor="white" stroked="t" o:allowincell="f" style="position:absolute;left:2529;top:1094;width:4074;height:92;mso-wrap-style:none;v-text-anchor:middle">
                  <v:fill o:detectmouseclick="t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521;top:1203;width:4069;height:248;mso-wrap-style:none;v-text-anchor:middle">
                  <v:fill o:detectmouseclick="t" type="solid" color2="black" opacity="0.22"/>
                  <v:stroke color="black" weight="6480" joinstyle="miter" endcap="flat"/>
                  <w10:wrap type="square"/>
                </v:rect>
                <v:line id="shape_0" from="2601,1203" to="2601,1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97,1203" to="2997,1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87,1201" to="3387,12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73,1203" to="3773,1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67,1203" to="4167,1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58,1203" to="4558,1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49,1198" to="4949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39,1203" to="5339,1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29,1203" to="5729,1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3,1203" to="6123,1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13,1203" to="6513,1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72,1203" to="3072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34,1203" to="3034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49,1203" to="3149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09,1203" to="3109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26,1203" to="3226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88,1203" to="3188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01,1203" to="3301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63,1203" to="3263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39,1203" to="3339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82,1203" to="2682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46,1203" to="2646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59,1203" to="2759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20,1203" to="2720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35,1203" to="283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98,1203" to="2798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12,1203" to="2912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74,1203" to="2874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49,1203" to="2949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65,1203" to="346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28,1203" to="3428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42,1203" to="3542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03,1203" to="3503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17,1203" to="3617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81,1203" to="3581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93,1203" to="3693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56,1203" to="3656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32,1203" to="3732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53,1203" to="3853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14,1203" to="3814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28,1203" to="3928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91,1203" to="3891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05,1203" to="400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70,1203" to="3970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80,1203" to="4080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42,1203" to="4042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20,1203" to="4120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47,1203" to="4247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8,1203" to="4208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23,1203" to="4323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85,1203" to="428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00,1203" to="4400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64,1203" to="4364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76,1203" to="4476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37,1203" to="4437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14,1203" to="4514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39,1203" to="4639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02,1203" to="4602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16,1203" to="4716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78,1203" to="4678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92,1203" to="4792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55,1203" to="4755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7,1203" to="4867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31,1203" to="4831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05,1203" to="490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28,1203" to="5028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90,1203" to="4990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04,1203" to="5104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65,1203" to="506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80,1203" to="5180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44,1203" to="5144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7,1203" to="5257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8,1203" to="5218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94,1203" to="5294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18,1203" to="5418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79,1203" to="5379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94,1203" to="5494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55,1203" to="545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1,1203" to="5571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34,1203" to="5534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45,1203" to="564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08,1203" to="5608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83,1203" to="5683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09,1203" to="5809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71,1203" to="5771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85,1203" to="588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47,1203" to="5847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62,1203" to="5962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25,1209" to="5925,12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38,1203" to="6038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00,1203" to="6000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7,1203" to="6077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02,1203" to="6202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64,1203" to="6164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79,1203" to="6279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0,1203" to="6240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3,1203" to="6353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18,1203" to="6318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30,1203" to="6430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93,1203" to="6393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67,1203" to="6467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574;top:1038;width:338;height:689">
                  <v:shape id="shape_0" fillcolor="#969696" stroked="t" o:allowincell="f" style="position:absolute;left:6574;top:1317;width:337;height:409;flip:x;mso-wrap-style:none;v-text-anchor:middle" type="_x0000_t7">
                    <v:fill o:detectmouseclick="t" type="solid" color2="#696969"/>
                    <v:stroke color="black" weight="9360" joinstyle="miter" endcap="flat"/>
                    <w10:wrap type="square"/>
                  </v:shape>
                  <v:rect id="shape_0" fillcolor="gray" stroked="t" o:allowincell="f" style="position:absolute;left:6583;top:1038;width:114;height:275;flip:x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rect>
                </v:group>
                <v:group id="shape_0" style="position:absolute;left:2503;top:543;width:184;height:661">
                  <v:group id="shape_0" style="position:absolute;left:2503;top:543;width:184;height:278">
                    <v:group id="shape_0" style="position:absolute;left:2503;top:543;width:184;height:146">
                      <v:group id="shape_0" style="position:absolute;left:2503;top:543;width:184;height:100">
  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2504;top:541;width:183;height:75;mso-wrap-style:none;v-text-anchor:middle;rotation:95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2547;top:603;width:96;height:39;mso-wrap-style:none;v-text-anchor:middle;rotation:95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</v:group>
                      <v:rect id="shape_0" fillcolor="white" stroked="t" o:allowincell="f" style="position:absolute;left:2593;top:646;width:5;height: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rect id="shape_0" fillcolor="#757575" stroked="t" o:allowincell="f" style="position:absolute;left:2555;top:676;width:75;height:14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</v:group>
                  <v:rect id="shape_0" fillcolor="white" stroked="t" o:allowincell="f" style="position:absolute;left:2531;top:1107;width:117;height:9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2534;top:965;width:116;height:135;flip:y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593,1103" to="2593,11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t" o:allowincell="f" style="position:absolute;left:2579;top:821;width:24;height:14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stroked="t" o:allowincell="f" style="position:absolute;left:4514;top:310;width:80;height:450;mso-wrap-style:none;v-text-anchor:middle">
                  <v:imagedata r:id="rId70" o:detectmouseclick="t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4494;top:1092;width:116;height:9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556,1115" to="4556,11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4542;top:723;width:28;height:25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4497;top:976;width:113;height:118;flip:y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4498;top:1093;width:117;height:9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553,1102" to="4553,11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098;top:396;width:817;height:793">
                  <v:shape id="shape_0" fillcolor="white" stroked="t" o:allowincell="f" style="position:absolute;left:6099;top:396;width:816;height:224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6441;top:1092;width:116;height:9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6445;top:976;width:113;height:118;flip:y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stroked="t" o:allowincell="f" style="position:absolute;left:6488;top:832;width:19;height:14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6504,1116" to="6504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444;top:1092;width:116;height:9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505,1092" to="6506,11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268;top:1886;width:414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47;top:1235;width:204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12;top:1235;width:204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13;top:1235;width:203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9;top:1235;width:161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89;top:1229;width:161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79;top:1229;width:16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71;top:1229;width:16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6;top:1235;width:16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0;top:1231;width:16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9;top:1231;width:16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4;top:1224;width:18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380</wp:posOffset>
                </wp:positionH>
                <wp:positionV relativeFrom="paragraph">
                  <wp:posOffset>477520</wp:posOffset>
                </wp:positionV>
                <wp:extent cx="4641215" cy="2758440"/>
                <wp:effectExtent l="120650" t="478790" r="5080" b="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1120" cy="2758320"/>
                          <a:chOff x="0" y="0"/>
                          <a:chExt cx="4641120" cy="2758320"/>
                        </a:xfrm>
                      </wpg:grpSpPr>
                      <wps:wsp>
                        <wps:cNvSpPr/>
                        <wps:spPr>
                          <a:xfrm>
                            <a:off x="2888640" y="0"/>
                            <a:ext cx="1752480" cy="9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9360"/>
                            <a:ext cx="2120400" cy="190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59600" y="0"/>
                              <a:ext cx="946080" cy="72720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8000" y="73800"/>
                                <a:ext cx="85392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8" h="1026">
                                    <a:moveTo>
                                      <a:pt x="504" y="0"/>
                                    </a:moveTo>
                                    <a:lnTo>
                                      <a:pt x="0" y="660"/>
                                    </a:lnTo>
                                    <a:lnTo>
                                      <a:pt x="2106" y="1026"/>
                                    </a:lnTo>
                                    <a:lnTo>
                                      <a:pt x="2388" y="252"/>
                                    </a:lnTo>
                                    <a:lnTo>
                                      <a:pt x="5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758880" y="82080"/>
                                <a:ext cx="14364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596">
                                    <a:moveTo>
                                      <a:pt x="102" y="750"/>
                                    </a:moveTo>
                                    <a:lnTo>
                                      <a:pt x="0" y="1596"/>
                                    </a:lnTo>
                                    <a:lnTo>
                                      <a:pt x="228" y="942"/>
                                    </a:lnTo>
                                    <a:lnTo>
                                      <a:pt x="384" y="0"/>
                                    </a:lnTo>
                                    <a:lnTo>
                                      <a:pt x="102" y="7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77760" y="243000"/>
                                <a:ext cx="73476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" h="1257">
                                    <a:moveTo>
                                      <a:pt x="2048" y="354"/>
                                    </a:moveTo>
                                    <a:lnTo>
                                      <a:pt x="32" y="0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864"/>
                                    </a:lnTo>
                                    <a:lnTo>
                                      <a:pt x="16" y="885"/>
                                    </a:lnTo>
                                    <a:lnTo>
                                      <a:pt x="44" y="894"/>
                                    </a:lnTo>
                                    <a:lnTo>
                                      <a:pt x="68" y="894"/>
                                    </a:lnTo>
                                    <a:lnTo>
                                      <a:pt x="1924" y="1257"/>
                                    </a:lnTo>
                                    <a:lnTo>
                                      <a:pt x="1972" y="1245"/>
                                    </a:lnTo>
                                    <a:lnTo>
                                      <a:pt x="1988" y="1224"/>
                                    </a:lnTo>
                                    <a:lnTo>
                                      <a:pt x="2092" y="438"/>
                                    </a:lnTo>
                                    <a:lnTo>
                                      <a:pt x="2096" y="396"/>
                                    </a:lnTo>
                                    <a:lnTo>
                                      <a:pt x="2084" y="372"/>
                                    </a:lnTo>
                                    <a:lnTo>
                                      <a:pt x="2048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5878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784440" y="592560"/>
                                <a:ext cx="176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8">
                                    <a:moveTo>
                                      <a:pt x="0" y="18"/>
                                    </a:moveTo>
                                    <a:cubicBezTo>
                                      <a:pt x="19" y="13"/>
                                      <a:pt x="38" y="8"/>
                                      <a:pt x="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145440" y="36396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400" y="311760"/>
                                <a:ext cx="28080" cy="2592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800"/>
                                  <a:ext cx="2412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9360"/>
                                  <a:ext cx="2088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3120" y="306720"/>
                                <a:ext cx="27360" cy="2592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800"/>
                                  <a:ext cx="2340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9720"/>
                                  <a:ext cx="2016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1760" y="561240"/>
                                <a:ext cx="28080" cy="2592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800"/>
                                  <a:ext cx="2412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9360"/>
                                  <a:ext cx="2088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20" y="556200"/>
                                <a:ext cx="27360" cy="2592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800"/>
                                  <a:ext cx="2340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9720"/>
                                  <a:ext cx="2016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69200" y="387360"/>
                                <a:ext cx="129600" cy="11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8600">
                                <a:off x="209880" y="356400"/>
                                <a:ext cx="4500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312">
                                    <a:moveTo>
                                      <a:pt x="92" y="0"/>
                                    </a:moveTo>
                                    <a:lnTo>
                                      <a:pt x="0" y="297"/>
                                    </a:lnTo>
                                    <a:lnTo>
                                      <a:pt x="14" y="309"/>
                                    </a:lnTo>
                                    <a:lnTo>
                                      <a:pt x="42" y="312"/>
                                    </a:lnTo>
                                    <a:lnTo>
                                      <a:pt x="74" y="312"/>
                                    </a:lnTo>
                                    <a:lnTo>
                                      <a:pt x="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589680" y="403200"/>
                                <a:ext cx="2664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819000">
                                <a:off x="592920" y="373320"/>
                                <a:ext cx="8280" cy="45720"/>
                              </a:xfrm>
                              <a:custGeom>
                                <a:avLst/>
                                <a:gdLst>
                                  <a:gd name="textAreaLeft" fmla="*/ 720 w 4680"/>
                                  <a:gd name="textAreaRight" fmla="*/ 3960 w 4680"/>
                                  <a:gd name="textAreaTop" fmla="*/ 720 h 25920"/>
                                  <a:gd name="textAreaBottom" fmla="*/ 25200 h 2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1262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01829"/>
                                    </a:lnTo>
                                    <a:arcTo wR="10800" hR="10800" stAng="10800000" swAng="-5400000"/>
                                    <a:lnTo>
                                      <a:pt x="10800" y="11262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675360" y="356040"/>
                                <a:ext cx="3492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21210600">
                                <a:off x="664560" y="402840"/>
                                <a:ext cx="70560" cy="25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指示灯</w:t>
                                  </w:r>
                                </w:p>
                              </w:txbxContent>
                            </wps:txbx>
                            <wps:bodyPr wrap="none" lIns="158760" rIns="158760" tIns="-55800" bIns="-558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552600" y="384840"/>
                                <a:ext cx="30600" cy="20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开</w:t>
                                  </w:r>
                                </w:p>
                              </w:txbxContent>
                            </wps:txbx>
                            <wps:bodyPr wrap="none" lIns="158760" rIns="158760" tIns="-60840" bIns="-608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552600" y="430560"/>
                                <a:ext cx="30600" cy="21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关</w:t>
                                  </w:r>
                                </w:p>
                              </w:txbxContent>
                            </wps:txbx>
                            <wps:bodyPr wrap="none" lIns="158760" rIns="158760" tIns="-60120" bIns="-601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158760" y="553320"/>
                                <a:ext cx="115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186120" y="553320"/>
                                <a:ext cx="115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11320" y="554760"/>
                                <a:ext cx="115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34720" y="554760"/>
                                <a:ext cx="115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57040" y="555840"/>
                                <a:ext cx="115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79360" y="557640"/>
                                <a:ext cx="115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3000" y="524520"/>
                                <a:ext cx="63000" cy="500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2160" y="20160"/>
                                  <a:ext cx="309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200" y="27360"/>
                                  <a:ext cx="1764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5400"/>
                                  <a:ext cx="24120" cy="1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30960"/>
                                  <a:ext cx="2592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35640" y="1800"/>
                                  <a:ext cx="24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3600"/>
                                  <a:ext cx="2340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00" y="2880"/>
                                  <a:ext cx="2412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3600"/>
                                  <a:ext cx="2664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27000"/>
                                  <a:ext cx="2664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80" y="24120"/>
                                  <a:ext cx="280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0" y="20880"/>
                                  <a:ext cx="2808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17640"/>
                                  <a:ext cx="2844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15120"/>
                                  <a:ext cx="2736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0" y="13680"/>
                                  <a:ext cx="2592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0" y="11880"/>
                                  <a:ext cx="2592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5280" y="527040"/>
                                <a:ext cx="64080" cy="500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2160" y="20160"/>
                                  <a:ext cx="309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560" y="27360"/>
                                  <a:ext cx="1764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5760"/>
                                  <a:ext cx="24120" cy="1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30960"/>
                                  <a:ext cx="2592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36360" y="1800"/>
                                  <a:ext cx="255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3600"/>
                                  <a:ext cx="2412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20" y="2880"/>
                                  <a:ext cx="2484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3600"/>
                                  <a:ext cx="2664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20" y="27360"/>
                                  <a:ext cx="2664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0" y="24120"/>
                                  <a:ext cx="2844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0" y="20880"/>
                                  <a:ext cx="2808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17640"/>
                                  <a:ext cx="2844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15120"/>
                                  <a:ext cx="2808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13680"/>
                                  <a:ext cx="2664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0" y="11880"/>
                                  <a:ext cx="2664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21535200">
                                <a:off x="694440" y="490320"/>
                                <a:ext cx="41400" cy="2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none" lIns="158760" rIns="158760" tIns="-52560" bIns="-52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46120" y="507960"/>
                                <a:ext cx="30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85200">
                                <a:off x="587880" y="551160"/>
                                <a:ext cx="70560" cy="26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wrap="none" lIns="158760" rIns="158760" tIns="-55080" bIns="-55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300240" y="558360"/>
                                <a:ext cx="115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320760" y="559800"/>
                                <a:ext cx="115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600" y="1245600"/>
                              <a:ext cx="420840" cy="41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288360"/>
                                <a:ext cx="26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19080"/>
                                <a:ext cx="2750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19080"/>
                                <a:ext cx="43200" cy="20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7680" y="19080"/>
                                <a:ext cx="47520" cy="205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188280"/>
                                <a:ext cx="26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15280"/>
                                <a:ext cx="26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2680"/>
                                <a:ext cx="26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21600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22932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22500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2500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22500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" y="22932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22932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22932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22932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040" y="284040"/>
                                <a:ext cx="82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298440"/>
                                <a:ext cx="6300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560" y="307440"/>
                                <a:ext cx="54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8484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33336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335520"/>
                                <a:ext cx="432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33336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328320"/>
                                <a:ext cx="43200" cy="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33336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335880"/>
                                <a:ext cx="4752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33336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329760"/>
                                <a:ext cx="47520" cy="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311400"/>
                                <a:ext cx="27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24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17280"/>
                                <a:ext cx="3564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544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560" y="293040"/>
                                <a:ext cx="143640" cy="123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7080"/>
                                <a:ext cx="396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5040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15588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28404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31968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33876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36216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0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800" y="3848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36972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231120"/>
                                <a:ext cx="97920" cy="48240"/>
                              </a:xfrm>
                              <a:prstGeom prst="parallelogram">
                                <a:avLst>
                                  <a:gd name="adj" fmla="val 44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33156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334080"/>
                                <a:ext cx="432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33156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327960"/>
                                <a:ext cx="43200" cy="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237600"/>
                                <a:ext cx="3816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25524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2120" y="356400"/>
                                <a:ext cx="60480" cy="2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59040" bIns="-5904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0" y="353880"/>
                                <a:ext cx="36360" cy="26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5080" bIns="-5508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2160" y="32400"/>
                                <a:ext cx="275040" cy="140400"/>
                              </a:xfrm>
                              <a:prstGeom prst="parallelogram">
                                <a:avLst>
                                  <a:gd name="adj" fmla="val 2000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9000" y="126360"/>
                                <a:ext cx="59040" cy="3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-42480" bIns="-42480" anchor="t" anchorCtr="1">
                              <a:prstTxWarp prst="textPlain">
                                <a:avLst>
                                  <a:gd name="adj" fmla="val 387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57240" y="281520"/>
                                <a:ext cx="126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99360"/>
                                <a:ext cx="6228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9800" y="48240"/>
                                <a:ext cx="256680" cy="129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5           10          15</w:t>
                                  </w:r>
                                </w:p>
                              </w:txbxContent>
                            </wps:txbx>
                            <wps:bodyPr wrap="none" fromWordArt="1" lIns="158760" rIns="158760" tIns="47880" bIns="47880" anchor="t" anchorCtr="1">
                              <a:prstTxWarp prst="textArchUp">
                                <a:avLst>
                                  <a:gd name="adj" fmla="val 12309572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880" y="92880"/>
                                <a:ext cx="193680" cy="129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1         2         3</w:t>
                                  </w:r>
                                </w:p>
                              </w:txbxContent>
                            </wps:txbx>
                            <wps:bodyPr wrap="none" fromWordArt="1" lIns="158760" rIns="158760" tIns="47880" bIns="47880" anchor="t" anchorCtr="1">
                              <a:prstTxWarp prst="textArchUp">
                                <a:avLst>
                                  <a:gd name="adj" fmla="val 1266821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00" y="71280"/>
                                <a:ext cx="210960" cy="142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wps:txbx>
                            <wps:bodyPr wrap="none" fromWordArt="1" lIns="158760" rIns="158760" tIns="60480" bIns="60480" anchor="t" anchorCtr="1">
                              <a:prstTxWarp prst="textArchUp">
                                <a:avLst>
                                  <a:gd name="adj" fmla="val 125796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4720" y="5472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840" y="60480"/>
                                <a:ext cx="252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9160" y="75240"/>
                                <a:ext cx="3960" cy="9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280" y="92160"/>
                                <a:ext cx="1260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7040" y="74520"/>
                                <a:ext cx="3960" cy="9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920" y="9144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9800" y="60480"/>
                                <a:ext cx="3960" cy="19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165960" y="52920"/>
                                <a:ext cx="13860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158040" y="32400"/>
                                <a:ext cx="15552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22500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960" y="21600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274320"/>
                                <a:ext cx="363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29556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275760"/>
                                <a:ext cx="273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320760"/>
                                <a:ext cx="3564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" y="284760"/>
                                <a:ext cx="39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284760"/>
                                <a:ext cx="39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293400"/>
                                <a:ext cx="1800" cy="4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91600"/>
                                <a:ext cx="2520" cy="4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273960"/>
                                <a:ext cx="363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29412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274320"/>
                                <a:ext cx="273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720" y="320040"/>
                                <a:ext cx="3564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000" y="284040"/>
                                <a:ext cx="39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284040"/>
                                <a:ext cx="39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" y="292320"/>
                                <a:ext cx="1800" cy="4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290880"/>
                                <a:ext cx="2520" cy="4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276480"/>
                                <a:ext cx="363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600" y="29736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20" y="276840"/>
                                <a:ext cx="266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960" y="322200"/>
                                <a:ext cx="349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240" y="286560"/>
                                <a:ext cx="396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920" y="286560"/>
                                <a:ext cx="396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4520" y="294840"/>
                                <a:ext cx="2520" cy="4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93040"/>
                                <a:ext cx="2520" cy="4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4360" y="937800"/>
                              <a:ext cx="42156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0" y="29412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5840"/>
                                <a:ext cx="272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480" y="15840"/>
                                <a:ext cx="43920" cy="212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040" y="15840"/>
                                <a:ext cx="4752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190440"/>
                                <a:ext cx="26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218880"/>
                                <a:ext cx="26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2286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2286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760" y="2322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2286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2286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2286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80" y="2286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2322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40" y="2322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920" y="2322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160" y="280800"/>
                                <a:ext cx="1512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960" y="31608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8320"/>
                                <a:ext cx="5652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280" y="301680"/>
                                <a:ext cx="565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942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2640" y="342360"/>
                                <a:ext cx="4716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716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2640" y="336600"/>
                                <a:ext cx="471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318240"/>
                                <a:ext cx="2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9420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000" y="394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2804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17640"/>
                                <a:ext cx="33480" cy="3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680" y="5004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000" y="299160"/>
                                <a:ext cx="142920" cy="12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800" y="33120"/>
                                <a:ext cx="4320" cy="28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5148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14796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760" y="29016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33840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36000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394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394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394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394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394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394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80" y="394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394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394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394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440" y="394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480" y="342360"/>
                                <a:ext cx="4392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39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480" y="337320"/>
                                <a:ext cx="43920" cy="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37908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241920"/>
                                <a:ext cx="77400" cy="40680"/>
                              </a:xfrm>
                              <a:prstGeom prst="parallelogram">
                                <a:avLst>
                                  <a:gd name="adj" fmla="val 211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0840" y="342360"/>
                                <a:ext cx="4392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39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0120" y="336600"/>
                                <a:ext cx="4428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7640" y="249480"/>
                                <a:ext cx="29160" cy="2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476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280" y="366480"/>
                                <a:ext cx="59760" cy="22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59400" bIns="-5940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9320" y="366480"/>
                                <a:ext cx="38880" cy="22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9400" bIns="-5940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2160" y="33120"/>
                                <a:ext cx="278280" cy="145440"/>
                              </a:xfrm>
                              <a:prstGeom prst="parallelogram">
                                <a:avLst>
                                  <a:gd name="adj" fmla="val 1954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640" y="118800"/>
                                <a:ext cx="59760" cy="40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41040" bIns="-4104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0" y="205200"/>
                                <a:ext cx="26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99720"/>
                                <a:ext cx="7488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160" y="0"/>
                                <a:ext cx="272520" cy="235080"/>
                              </a:xfrm>
                            </wpg:grpSpPr>
                            <wps:wsp>
                              <wps:cNvSpPr/>
                              <wps:spPr>
                                <a:xfrm rot="18847200">
                                  <a:off x="64440" y="54720"/>
                                  <a:ext cx="14616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55080" y="34200"/>
                                  <a:ext cx="16380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240"/>
                                  <a:ext cx="272520" cy="186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720" y="50040"/>
                                    <a:ext cx="203760" cy="1364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0.2        0.4        0.6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54720" bIns="5472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" y="25560"/>
                                    <a:ext cx="221760" cy="149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68040" bIns="6804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5720" y="828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640" y="13320"/>
                                    <a:ext cx="252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3040" y="29160"/>
                                    <a:ext cx="432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48240"/>
                                    <a:ext cx="13320" cy="1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360" y="29160"/>
                                    <a:ext cx="432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48240"/>
                                    <a:ext cx="13320" cy="1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9000" y="13320"/>
                                    <a:ext cx="3960" cy="19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2520" cy="184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   1               2      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5520" y="297000"/>
                                <a:ext cx="3096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06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40" y="1548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304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5640"/>
                                    <a:ext cx="298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720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040"/>
                                    <a:ext cx="144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240"/>
                                    <a:ext cx="252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5880" y="297000"/>
                                <a:ext cx="3168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09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200" y="1548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304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35640"/>
                                    <a:ext cx="306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720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040"/>
                                    <a:ext cx="144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12240"/>
                                    <a:ext cx="252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0920" y="297000"/>
                                <a:ext cx="3096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06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40" y="1548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304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5640"/>
                                    <a:ext cx="298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720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040"/>
                                    <a:ext cx="144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240"/>
                                    <a:ext cx="252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92080" y="777240"/>
                              <a:ext cx="1854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9320" y="745200"/>
                              <a:ext cx="54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243">
                                  <a:moveTo>
                                    <a:pt x="48" y="99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326" y="138"/>
                                  </a:lnTo>
                                  <a:lnTo>
                                    <a:pt x="98" y="24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4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892800"/>
                              <a:ext cx="360720" cy="94680"/>
                            </a:xfrm>
                            <a:prstGeom prst="cube">
                              <a:avLst>
                                <a:gd name="adj" fmla="val 7614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4320" y="882000"/>
                              <a:ext cx="45000" cy="58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240"/>
                                <a:ext cx="45000" cy="1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000" cy="1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080"/>
                                    <a:ext cx="450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684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5000" cy="1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080"/>
                                    <a:ext cx="450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684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560" y="0"/>
                                <a:ext cx="3060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988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60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40" y="1512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23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5280"/>
                                    <a:ext cx="291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4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84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3680"/>
                                    <a:ext cx="144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1880"/>
                                    <a:ext cx="252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735920" y="881280"/>
                              <a:ext cx="47160" cy="58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240"/>
                                <a:ext cx="47160" cy="1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1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440"/>
                                    <a:ext cx="471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720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1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440"/>
                                    <a:ext cx="471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720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280" y="0"/>
                                <a:ext cx="3168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09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1512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304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5640"/>
                                    <a:ext cx="306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4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6840"/>
                                    <a:ext cx="324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14040"/>
                                    <a:ext cx="144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11880"/>
                                    <a:ext cx="252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814760" y="864720"/>
                              <a:ext cx="75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831240"/>
                              <a:ext cx="666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65">
                                  <a:moveTo>
                                    <a:pt x="110" y="69"/>
                                  </a:moveTo>
                                  <a:lnTo>
                                    <a:pt x="108" y="609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" y="765"/>
                                  </a:lnTo>
                                  <a:lnTo>
                                    <a:pt x="158" y="765"/>
                                  </a:lnTo>
                                  <a:lnTo>
                                    <a:pt x="216" y="750"/>
                                  </a:lnTo>
                                  <a:lnTo>
                                    <a:pt x="440" y="513"/>
                                  </a:lnTo>
                                  <a:lnTo>
                                    <a:pt x="432" y="480"/>
                                  </a:lnTo>
                                  <a:lnTo>
                                    <a:pt x="348" y="480"/>
                                  </a:lnTo>
                                  <a:lnTo>
                                    <a:pt x="348" y="60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928080"/>
                              <a:ext cx="34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90540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960" y="831240"/>
                              <a:ext cx="673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65">
                                  <a:moveTo>
                                    <a:pt x="110" y="69"/>
                                  </a:moveTo>
                                  <a:lnTo>
                                    <a:pt x="108" y="609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" y="765"/>
                                  </a:lnTo>
                                  <a:lnTo>
                                    <a:pt x="158" y="765"/>
                                  </a:lnTo>
                                  <a:lnTo>
                                    <a:pt x="216" y="750"/>
                                  </a:lnTo>
                                  <a:lnTo>
                                    <a:pt x="440" y="513"/>
                                  </a:lnTo>
                                  <a:lnTo>
                                    <a:pt x="432" y="480"/>
                                  </a:lnTo>
                                  <a:lnTo>
                                    <a:pt x="348" y="480"/>
                                  </a:lnTo>
                                  <a:lnTo>
                                    <a:pt x="348" y="60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825840"/>
                              <a:ext cx="48240" cy="1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906120"/>
                              <a:ext cx="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926280"/>
                              <a:ext cx="3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84132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4600">
                              <a:off x="1794240" y="808200"/>
                              <a:ext cx="15876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845640"/>
                              <a:ext cx="34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8413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440" y="84204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320" y="831240"/>
                              <a:ext cx="35640" cy="97200"/>
                            </a:xfrm>
                            <a:custGeom>
                              <a:avLst/>
                              <a:gdLst>
                                <a:gd name="textAreaLeft" fmla="*/ 720 w 20160"/>
                                <a:gd name="textAreaRight" fmla="*/ 19440 w 20160"/>
                                <a:gd name="textAreaTop" fmla="*/ 720 h 55080"/>
                                <a:gd name="textAreaBottom" fmla="*/ 54360 h 55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83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4758"/>
                                  </a:lnTo>
                                  <a:arcTo wR="3600" hR="3600" stAng="10800000" swAng="-5400000"/>
                                  <a:lnTo>
                                    <a:pt x="18000" y="583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84456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6880" y="749160"/>
                              <a:ext cx="3924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5800" y="756000"/>
                              <a:ext cx="3888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6880" y="761760"/>
                              <a:ext cx="39240" cy="20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120" y="765720"/>
                              <a:ext cx="3888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2640" y="770040"/>
                              <a:ext cx="3888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5640" y="582840"/>
                              <a:ext cx="104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34160" y="1347840"/>
                              <a:ext cx="646560" cy="528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2760" y="167760"/>
                                <a:ext cx="101520" cy="131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96200"/>
                                <a:ext cx="54720" cy="35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9360" y="-9360"/>
                                  <a:ext cx="35640" cy="54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223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97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1760" y="187560"/>
                                <a:ext cx="43200" cy="12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21040"/>
                                <a:ext cx="849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205200"/>
                                <a:ext cx="228600" cy="19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63960"/>
                                <a:ext cx="91440" cy="109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2920" y="0"/>
                                  <a:ext cx="38880" cy="8964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20"/>
                                  <a:ext cx="63360" cy="8964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9324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960" y="247680"/>
                                <a:ext cx="5724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267480"/>
                                <a:ext cx="3816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289080"/>
                                <a:ext cx="13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120" y="315000"/>
                                <a:ext cx="13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" y="335520"/>
                                <a:ext cx="13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080" y="257040"/>
                                <a:ext cx="125640" cy="1112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640" y="285840"/>
                                <a:ext cx="125640" cy="532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240" y="287280"/>
                                <a:ext cx="53280" cy="76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77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8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759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9680" y="228240"/>
                                <a:ext cx="1836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520" y="384840"/>
                                <a:ext cx="7560" cy="28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384840"/>
                                <a:ext cx="6840" cy="28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288360"/>
                                <a:ext cx="12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5520" y="117360"/>
                                <a:ext cx="125640" cy="39060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3680" y="217440"/>
                                <a:ext cx="119520" cy="15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240" cy="1573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4840" y="68040"/>
                                    <a:ext cx="124920" cy="532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280" y="65160"/>
                                    <a:ext cx="53280" cy="76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8080"/>
                                      <a:ext cx="50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0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6160"/>
                                      <a:ext cx="50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" y="76320"/>
                                      <a:ext cx="50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3240" cy="23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5040"/>
                                    <a:ext cx="0" cy="33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840"/>
                                    <a:ext cx="32400" cy="75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756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24840"/>
                                      <a:ext cx="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20160"/>
                                      <a:ext cx="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5400000">
                                  <a:off x="14760" y="52920"/>
                                  <a:ext cx="124920" cy="8388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6160" y="2782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3006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32904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35064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400" y="278280"/>
                                <a:ext cx="3240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" cy="756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48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201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2880" y="249840"/>
                                <a:ext cx="24840" cy="126360"/>
                              </a:xfrm>
                              <a:custGeom>
                                <a:avLst/>
                                <a:gdLst>
                                  <a:gd name="textAreaLeft" fmla="*/ 3960 w 14040"/>
                                  <a:gd name="textAreaRight" fmla="*/ 14400 w 14040"/>
                                  <a:gd name="textAreaTop" fmla="*/ 18000 h 71640"/>
                                  <a:gd name="textAreaBottom" fmla="*/ 54000 h 7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9600" y="249840"/>
                                <a:ext cx="37440" cy="12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840" cy="126360"/>
                                </a:xfrm>
                                <a:custGeom>
                                  <a:avLst/>
                                  <a:gdLst>
                                    <a:gd name="textAreaLeft" fmla="*/ 3960 w 14040"/>
                                    <a:gd name="textAreaRight" fmla="*/ 14400 w 14040"/>
                                    <a:gd name="textAreaTop" fmla="*/ 18000 h 71640"/>
                                    <a:gd name="textAreaBottom" fmla="*/ 54000 h 7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0"/>
                                  <a:ext cx="24840" cy="126360"/>
                                </a:xfrm>
                                <a:custGeom>
                                  <a:avLst/>
                                  <a:gdLst>
                                    <a:gd name="textAreaLeft" fmla="*/ 3960 w 14040"/>
                                    <a:gd name="textAreaRight" fmla="*/ 14400 w 14040"/>
                                    <a:gd name="textAreaTop" fmla="*/ 18000 h 71640"/>
                                    <a:gd name="textAreaBottom" fmla="*/ 54000 h 7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6080" y="28584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285840"/>
                                <a:ext cx="12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5520" y="249840"/>
                                <a:ext cx="65520" cy="12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88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60" cy="126360"/>
                                  </a:xfrm>
                                  <a:custGeom>
                                    <a:avLst/>
                                    <a:gdLst>
                                      <a:gd name="textAreaLeft" fmla="*/ 4320 w 14400"/>
                                      <a:gd name="textAreaRight" fmla="*/ 14760 w 1440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25560" cy="126360"/>
                                  </a:xfrm>
                                  <a:custGeom>
                                    <a:avLst/>
                                    <a:gdLst>
                                      <a:gd name="textAreaLeft" fmla="*/ 4320 w 14400"/>
                                      <a:gd name="textAreaRight" fmla="*/ 14760 w 1440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40" y="0"/>
                                  <a:ext cx="3888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60" cy="126360"/>
                                  </a:xfrm>
                                  <a:custGeom>
                                    <a:avLst/>
                                    <a:gdLst>
                                      <a:gd name="textAreaLeft" fmla="*/ 4320 w 14400"/>
                                      <a:gd name="textAreaRight" fmla="*/ 14760 w 1440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25560" cy="126360"/>
                                  </a:xfrm>
                                  <a:custGeom>
                                    <a:avLst/>
                                    <a:gdLst>
                                      <a:gd name="textAreaLeft" fmla="*/ 4320 w 14400"/>
                                      <a:gd name="textAreaRight" fmla="*/ 14760 w 1440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09520" y="249840"/>
                                <a:ext cx="63360" cy="12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" y="0"/>
                                  <a:ext cx="3744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2080" y="249840"/>
                                <a:ext cx="63360" cy="12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80" y="0"/>
                                  <a:ext cx="3744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02760" y="249840"/>
                                <a:ext cx="63360" cy="12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80" y="0"/>
                                  <a:ext cx="3744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8120" y="254880"/>
                                <a:ext cx="63360" cy="12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" y="0"/>
                                  <a:ext cx="3744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5720" y="249840"/>
                                <a:ext cx="63360" cy="12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" y="0"/>
                                  <a:ext cx="3744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0"/>
                                    <a:ext cx="24840" cy="126360"/>
                                  </a:xfrm>
                                  <a:custGeom>
                                    <a:avLst/>
                                    <a:gdLst>
                                      <a:gd name="textAreaLeft" fmla="*/ 3960 w 14040"/>
                                      <a:gd name="textAreaRight" fmla="*/ 14400 w 14040"/>
                                      <a:gd name="textAreaTop" fmla="*/ 18000 h 71640"/>
                                      <a:gd name="textAreaBottom" fmla="*/ 54000 h 7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8480" y="155160"/>
                                <a:ext cx="9540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17640"/>
                                  <a:ext cx="20880" cy="60840"/>
                                </a:xfrm>
                                <a:custGeom>
                                  <a:avLst/>
                                  <a:gdLst>
                                    <a:gd name="textAreaLeft" fmla="*/ 1440 w 11880"/>
                                    <a:gd name="textAreaRight" fmla="*/ 10440 w 11880"/>
                                    <a:gd name="textAreaTop" fmla="*/ 1440 h 34560"/>
                                    <a:gd name="textAreaBottom" fmla="*/ 33120 h 34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162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50824"/>
                                      </a:lnTo>
                                      <a:arcTo wR="10800" hR="10800" stAng="10800000" swAng="-5400000"/>
                                      <a:lnTo>
                                        <a:pt x="10800" y="6162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489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20"/>
                                  <a:ext cx="46440" cy="14148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2320"/>
                                  <a:ext cx="17640" cy="7992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756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560" y="14400"/>
                                  <a:ext cx="3240" cy="12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118080"/>
                                  <a:ext cx="13320" cy="1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17640"/>
                                  <a:ext cx="20880" cy="60840"/>
                                </a:xfrm>
                                <a:custGeom>
                                  <a:avLst/>
                                  <a:gdLst>
                                    <a:gd name="textAreaLeft" fmla="*/ 1440 w 11880"/>
                                    <a:gd name="textAreaRight" fmla="*/ 10440 w 11880"/>
                                    <a:gd name="textAreaTop" fmla="*/ 1440 h 34560"/>
                                    <a:gd name="textAreaBottom" fmla="*/ 33120 h 34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162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50824"/>
                                      </a:lnTo>
                                      <a:arcTo wR="10800" hR="10800" stAng="10800000" swAng="-5400000"/>
                                      <a:lnTo>
                                        <a:pt x="10800" y="6162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5400" cy="4428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0760" y="204480"/>
                                <a:ext cx="252720" cy="19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39640" y="182880"/>
                                <a:ext cx="106560" cy="290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320" y="40680"/>
                                  <a:ext cx="32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29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360"/>
                                    <a:ext cx="92880" cy="109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3280" y="0"/>
                                      <a:ext cx="39240" cy="8964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0"/>
                                      <a:ext cx="64080" cy="8964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" y="93600"/>
                                      <a:ext cx="28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9600" y="106200"/>
                                    <a:ext cx="1260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320" y="209160"/>
                                    <a:ext cx="6840" cy="29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196920"/>
                                    <a:ext cx="6840" cy="28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" y="7920"/>
                                    <a:ext cx="19800" cy="3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0"/>
                                    <a:ext cx="4248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38160"/>
                                    <a:ext cx="8568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" y="64440"/>
                                    <a:ext cx="55800" cy="12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5800" cy="128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19440"/>
                                      <a:ext cx="38880" cy="88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080" y="55800"/>
                                      <a:ext cx="13320" cy="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800" y="79920"/>
                                      <a:ext cx="13320" cy="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680" y="15840"/>
                                    <a:ext cx="17640" cy="3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6800" y="16920"/>
                                    <a:ext cx="13320" cy="30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200" y="12240"/>
                                    <a:ext cx="63360" cy="41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0800" y="-10800"/>
                                      <a:ext cx="41400" cy="63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" y="25200"/>
                                      <a:ext cx="39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" y="11520"/>
                                      <a:ext cx="39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23040" y="33840"/>
                                  <a:ext cx="648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7560" y="0"/>
                                <a:ext cx="838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560" y="373680"/>
                                <a:ext cx="1231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7360" y="350640"/>
                                <a:ext cx="8136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3920" y="346320"/>
                                <a:ext cx="8136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685080" y="1602720"/>
                              <a:ext cx="447840" cy="28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57280" y="560520"/>
                              <a:ext cx="3085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662">
                                  <a:moveTo>
                                    <a:pt x="14" y="0"/>
                                  </a:moveTo>
                                  <a:cubicBezTo>
                                    <a:pt x="7" y="92"/>
                                    <a:pt x="0" y="185"/>
                                    <a:pt x="60" y="285"/>
                                  </a:cubicBezTo>
                                  <a:cubicBezTo>
                                    <a:pt x="120" y="385"/>
                                    <a:pt x="284" y="538"/>
                                    <a:pt x="374" y="600"/>
                                  </a:cubicBezTo>
                                  <a:cubicBezTo>
                                    <a:pt x="464" y="662"/>
                                    <a:pt x="532" y="661"/>
                                    <a:pt x="600" y="6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928080"/>
                              <a:ext cx="240120" cy="65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1200">
                                  <a:moveTo>
                                    <a:pt x="229" y="0"/>
                                  </a:moveTo>
                                  <a:cubicBezTo>
                                    <a:pt x="348" y="345"/>
                                    <a:pt x="467" y="690"/>
                                    <a:pt x="439" y="870"/>
                                  </a:cubicBezTo>
                                  <a:cubicBezTo>
                                    <a:pt x="411" y="1050"/>
                                    <a:pt x="126" y="1025"/>
                                    <a:pt x="63" y="1080"/>
                                  </a:cubicBezTo>
                                  <a:cubicBezTo>
                                    <a:pt x="0" y="1135"/>
                                    <a:pt x="31" y="1167"/>
                                    <a:pt x="63" y="1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1695960"/>
                              <a:ext cx="40212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" h="385">
                                  <a:moveTo>
                                    <a:pt x="764" y="0"/>
                                  </a:moveTo>
                                  <a:cubicBezTo>
                                    <a:pt x="773" y="152"/>
                                    <a:pt x="782" y="305"/>
                                    <a:pt x="690" y="345"/>
                                  </a:cubicBezTo>
                                  <a:cubicBezTo>
                                    <a:pt x="598" y="385"/>
                                    <a:pt x="325" y="282"/>
                                    <a:pt x="210" y="240"/>
                                  </a:cubicBezTo>
                                  <a:cubicBezTo>
                                    <a:pt x="95" y="198"/>
                                    <a:pt x="47" y="144"/>
                                    <a:pt x="0" y="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581480"/>
                              <a:ext cx="4248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" h="330">
                                  <a:moveTo>
                                    <a:pt x="826" y="330"/>
                                  </a:moveTo>
                                  <a:cubicBezTo>
                                    <a:pt x="617" y="252"/>
                                    <a:pt x="408" y="175"/>
                                    <a:pt x="270" y="120"/>
                                  </a:cubicBezTo>
                                  <a:cubicBezTo>
                                    <a:pt x="132" y="65"/>
                                    <a:pt x="66" y="3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"/>
                              <a:ext cx="1364760" cy="104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1920">
                                  <a:moveTo>
                                    <a:pt x="372" y="1920"/>
                                  </a:moveTo>
                                  <a:cubicBezTo>
                                    <a:pt x="186" y="1772"/>
                                    <a:pt x="0" y="1625"/>
                                    <a:pt x="42" y="1455"/>
                                  </a:cubicBezTo>
                                  <a:cubicBezTo>
                                    <a:pt x="84" y="1285"/>
                                    <a:pt x="374" y="1100"/>
                                    <a:pt x="626" y="900"/>
                                  </a:cubicBezTo>
                                  <a:cubicBezTo>
                                    <a:pt x="878" y="700"/>
                                    <a:pt x="1246" y="345"/>
                                    <a:pt x="1556" y="255"/>
                                  </a:cubicBezTo>
                                  <a:cubicBezTo>
                                    <a:pt x="1866" y="165"/>
                                    <a:pt x="2321" y="403"/>
                                    <a:pt x="2486" y="360"/>
                                  </a:cubicBezTo>
                                  <a:cubicBezTo>
                                    <a:pt x="2651" y="317"/>
                                    <a:pt x="2598" y="158"/>
                                    <a:pt x="254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1279440"/>
                              <a:ext cx="18144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885">
                                  <a:moveTo>
                                    <a:pt x="0" y="0"/>
                                  </a:moveTo>
                                  <a:cubicBezTo>
                                    <a:pt x="106" y="137"/>
                                    <a:pt x="212" y="275"/>
                                    <a:pt x="270" y="390"/>
                                  </a:cubicBezTo>
                                  <a:cubicBezTo>
                                    <a:pt x="328" y="505"/>
                                    <a:pt x="353" y="608"/>
                                    <a:pt x="346" y="690"/>
                                  </a:cubicBezTo>
                                  <a:cubicBezTo>
                                    <a:pt x="339" y="772"/>
                                    <a:pt x="282" y="828"/>
                                    <a:pt x="226" y="8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287720"/>
                              <a:ext cx="10368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915">
                                  <a:moveTo>
                                    <a:pt x="98" y="0"/>
                                  </a:moveTo>
                                  <a:cubicBezTo>
                                    <a:pt x="57" y="56"/>
                                    <a:pt x="16" y="113"/>
                                    <a:pt x="8" y="210"/>
                                  </a:cubicBezTo>
                                  <a:cubicBezTo>
                                    <a:pt x="0" y="307"/>
                                    <a:pt x="20" y="468"/>
                                    <a:pt x="52" y="585"/>
                                  </a:cubicBezTo>
                                  <a:cubicBezTo>
                                    <a:pt x="84" y="702"/>
                                    <a:pt x="143" y="808"/>
                                    <a:pt x="202" y="9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9040" y="1087560"/>
                              <a:ext cx="1854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8720" y="2578680"/>
                            <a:ext cx="322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018080"/>
                            <a:ext cx="16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45320" y="1388880"/>
                            <a:ext cx="91620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199080"/>
                              <a:ext cx="763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20124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77840"/>
                              <a:ext cx="381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56240"/>
                              <a:ext cx="356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35720"/>
                              <a:ext cx="331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96480"/>
                              <a:ext cx="44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00080"/>
                              <a:ext cx="273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84240"/>
                              <a:ext cx="248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70200"/>
                              <a:ext cx="2160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58320"/>
                              <a:ext cx="190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7560"/>
                              <a:ext cx="2844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39960"/>
                              <a:ext cx="1260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32760"/>
                              <a:ext cx="93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28440"/>
                              <a:ext cx="648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25200"/>
                              <a:ext cx="32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360" y="25200"/>
                              <a:ext cx="32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8440"/>
                              <a:ext cx="648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680" y="32760"/>
                              <a:ext cx="93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840" y="39960"/>
                              <a:ext cx="1260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0" y="7560"/>
                              <a:ext cx="2844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9640" y="58320"/>
                              <a:ext cx="190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000" y="70200"/>
                              <a:ext cx="2160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2560" y="84240"/>
                              <a:ext cx="248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760" y="100080"/>
                              <a:ext cx="273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3320" y="96480"/>
                              <a:ext cx="44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720" y="135720"/>
                              <a:ext cx="331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156240"/>
                              <a:ext cx="356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640" y="177840"/>
                              <a:ext cx="381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080" y="20124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880" y="199080"/>
                              <a:ext cx="763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36600" y="1244520"/>
                            <a:ext cx="1145520" cy="791280"/>
                          </a:xfrm>
                          <a:prstGeom prst="roundRect">
                            <a:avLst>
                              <a:gd name="adj" fmla="val 869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742800">
                            <a:off x="3239280" y="1646280"/>
                            <a:ext cx="41760" cy="7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宋体" w:hAnsi="宋体" w:eastAsia="宋体" w:cs="宋体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82000">
                            <a:off x="3350520" y="1314360"/>
                            <a:ext cx="71640" cy="6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宋体" w:hAnsi="宋体" w:eastAsia="宋体" w:cs="宋体"/>
                                  <w:lang w:bidi="hi-IN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none" lIns="158760" rIns="158760" tIns="-11880" bIns="-11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52000">
                            <a:off x="3740040" y="1304280"/>
                            <a:ext cx="6732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宋体" w:hAnsi="宋体" w:eastAsia="宋体" w:cs="宋体"/>
                                  <w:lang w:bidi="hi-IN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690400">
                            <a:off x="4042440" y="1500840"/>
                            <a:ext cx="76320" cy="8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宋体" w:hAnsi="宋体" w:eastAsia="宋体" w:cs="宋体"/>
                                  <w:lang w:bidi="hi-IN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none" lIns="158760" rIns="158760" tIns="720" bIns="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82000">
                            <a:off x="3430800" y="1504800"/>
                            <a:ext cx="92880" cy="7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宋体" w:hAnsi="宋体" w:eastAsia="宋体" w:cs="宋体"/>
                                  <w:lang w:bidi="hi-IN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14200">
                            <a:off x="3686040" y="1500120"/>
                            <a:ext cx="94680" cy="7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宋体" w:hAnsi="宋体" w:eastAsia="宋体" w:cs="宋体"/>
                                  <w:lang w:bidi="hi-IN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785200">
                            <a:off x="3890880" y="1649160"/>
                            <a:ext cx="9396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宋体" w:hAnsi="宋体" w:eastAsia="宋体" w:cs="宋体"/>
                                  <w:lang w:bidi="hi-IN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742800">
                            <a:off x="3090600" y="1520640"/>
                            <a:ext cx="40680" cy="7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宋体" w:hAnsi="宋体" w:eastAsia="宋体" w:cs="宋体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1656000"/>
                            <a:ext cx="165600" cy="17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宋体" w:hAnsi="宋体" w:eastAsia="宋体" w:cs="宋体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9040" y="1913400"/>
                            <a:ext cx="1163160" cy="26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1943640"/>
                            <a:ext cx="1814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9436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940400"/>
                            <a:ext cx="18216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3000" y="2036520"/>
                            <a:ext cx="90000" cy="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幼圆" w:hAnsi="幼圆" w:eastAsia="幼圆" w:cs="幼圆"/>
                                  <w:lang w:bidi="hi-IN"/>
                                </w:rPr>
                                <w:t>一</w:t>
                              </w:r>
                            </w:p>
                          </w:txbxContent>
                        </wps:txbx>
                        <wps:bodyPr wrap="none" lIns="158760" rIns="158760" tIns="-76680" bIns="-76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7160" y="1994040"/>
                            <a:ext cx="115560" cy="88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宋体" w:hAnsi="宋体" w:eastAsia="宋体" w:cs="宋体"/>
                                  <w:lang w:bidi="hi-IN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none" lIns="158760" rIns="158760" tIns="6480" bIns="6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920" y="1987560"/>
                            <a:ext cx="59040" cy="87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宋体" w:hAnsi="宋体" w:eastAsia="宋体" w:cs="宋体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760" bIns="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8640" y="2127240"/>
                            <a:ext cx="0" cy="18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8640" y="2130480"/>
                            <a:ext cx="0" cy="18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1800" y="1458000"/>
                            <a:ext cx="15876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2379240"/>
                            <a:ext cx="16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000" y="2379240"/>
                            <a:ext cx="16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37.6pt;width:365.45pt;height:217.15pt" coordorigin="188,752" coordsize="7309,4343">
                <v:rect id="shape_0" fillcolor="white" stroked="t" o:allowincell="f" style="position:absolute;left:4737;top:752;width:2759;height:1553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group id="shape_0" style="position:absolute;left:188;top:1167;width:3339;height:2884">
                  <v:group id="shape_0" style="position:absolute;left:1413;top:1167;width:1393;height:929">
                    <v:shape id="shape_0" ID="未知" coordsize="2388,1026" path="m504,0l0,660l2106,1026l2388,252l504,0xe" fillcolor="silver" stroked="t" o:allowincell="f" style="position:absolute;left:1412;top:1166;width:1344;height:439;mso-wrap-style:none;v-text-anchor:middle;rotation:349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ID="未知" coordsize="384,1596" path="m102,750l0,1596l228,942l384,0l102,750xe" fillcolor="silver" stroked="t" o:allowincell="f" style="position:absolute;left:2579;top:1179;width:225;height:785;mso-wrap-style:none;v-text-anchor:middle;rotation:349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ID="未知" coordsize="2096,1257" path="m2048,354l32,0l4,6l0,864l16,885l44,894l68,894l1924,1257l1972,1245l1988,1224l2092,438l2096,396l2084,372l2048,354xe" fillcolor="white" stroked="t" o:allowincell="f" style="position:absolute;left:1507;top:1433;width:1156;height:663;mso-wrap-style:none;v-text-anchor:middle;rotation:349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1499,1976" to="1499,19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48,18" path="m0,18c19,13,38,8,48,0e" stroked="t" o:allowincell="f" style="position:absolute;left:2619;top:1983;width:27;height:8;mso-wrap-style:none;v-text-anchor:middle;rotation:349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silver" stroked="t" o:allowincell="f" style="position:absolute;left:1613;top:1623;width:285;height:259;mso-wrap-style:none;v-text-anchor:middle;rotation:349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1481;top:1544;width:38;height:35">
                      <v:oval id="shape_0" fillcolor="white" stroked="t" o:allowincell="f" style="position:absolute;left:1480;top:1544;width:37;height:34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1482;top:1555;width:32;height: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2573;top:1536;width:37;height:35">
                      <v:oval id="shape_0" fillcolor="white" stroked="t" o:allowincell="f" style="position:absolute;left:2572;top:1536;width:36;height:34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2574;top:1548;width:31;height: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2587;top:1937;width:38;height:35">
                      <v:oval id="shape_0" fillcolor="white" stroked="t" o:allowincell="f" style="position:absolute;left:2586;top:1937;width:37;height:34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2588;top:1948;width:32;height: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1548;top:1929;width:37;height:35">
                      <v:oval id="shape_0" fillcolor="white" stroked="t" o:allowincell="f" style="position:absolute;left:1546;top:1929;width:36;height:34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1548;top:1941;width:31;height: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oval id="shape_0" fillcolor="white" stroked="t" o:allowincell="f" style="position:absolute;left:1650;top:1660;width:203;height:183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92,312" path="m92,0l0,297l14,309l42,312l74,312l92,0xe" fillcolor="#969696" stroked="t" o:allowincell="f" style="position:absolute;left:1715;top:1611;width:70;height:257;mso-wrap-style:none;v-text-anchor:middle;rotation:27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2313;top:1685;width:41;height:39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2316;top:1638;width:12;height:71;flip:y;mso-wrap-style:none;v-text-anchor:middle;rotation:196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oval id="shape_0" fillcolor="white" stroked="t" o:allowincell="f" style="position:absolute;left:2447;top:1611;width:54;height:55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2430;top:1685;width:110;height:40;mso-wrap-style:none;v-text-anchor:middle;rotation:353" type="_x0000_t136">
                      <v:path textpathok="t"/>
                      <v:textpath on="t" fitshape="t" string="指示灯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2254;top:1656;width:47;height:32;mso-wrap-style:none;v-text-anchor:middle;rotation:353" type="_x0000_t136">
                      <v:path textpathok="t"/>
                      <v:textpath on="t" fitshape="t" string="开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2254;top:1728;width:47;height:33;mso-wrap-style:none;v-text-anchor:middle;rotation:353" type="_x0000_t136">
                      <v:path textpathok="t"/>
                      <v:textpath on="t" fitshape="t" string="关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rect id="shape_0" fillcolor="black" stroked="t" o:allowincell="f" style="position:absolute;left:1634;top:1921;width:17;height:34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677;top:1921;width:17;height:34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717;top:1923;width:17;height:34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754;top:1923;width:17;height:34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789;top:1925;width:17;height:34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824;top:1928;width:17;height:34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group id="shape_0" style="position:absolute;left:2196;top:1879;width:92;height:72">
                      <v:oval id="shape_0" fillcolor="white" stroked="t" o:allowincell="f" style="position:absolute;left:2195;top:1908;width:48;height:42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2204;top:1919;width:27;height:24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2206,1884" to="2243,191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35,1925" to="2275,194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4879,20431" path="l0,21600xee" stroked="t" o:allowincell="f" style="position:absolute;left:2247;top:1879;width:38;height:47;mso-wrap-style:none;v-text-anchor:middle;rotation:349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215,1882" to="2251,190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23,1881" to="2260,190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27,1882" to="2268,190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41,1918" to="2282,193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42,1914" to="2285,193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43,1909" to="2286,193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44,1904" to="2288,192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45,1900" to="2287,19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43,1898" to="2283,192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43,1895" to="2283,191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36;top:1883;width:94;height:72">
                      <v:oval id="shape_0" fillcolor="white" stroked="t" o:allowincell="f" style="position:absolute;left:2435;top:1912;width:48;height:42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2444;top:1923;width:27;height:24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2446,1889" to="2483,191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75,1929" to="2515,194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4879,20431" path="l0,21600xee" stroked="t" o:allowincell="f" style="position:absolute;left:2488;top:1883;width:39;height:47;mso-wrap-style:none;v-text-anchor:middle;rotation:349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455,1886" to="2492,191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64,1884" to="2502,190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68,1886" to="2509,191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81,1923" to="2522,194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83,1918" to="2527,193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83,1913" to="2526,193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84,1908" to="2528,193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85,1904" to="2528,192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84,1901" to="2525,192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83,1899" to="2524,192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2478;top:1822;width:64;height:45;mso-wrap-style:none;v-text-anchor:middle;rotation:359" type="_x0000_t136">
                      <v:path textpathok="t"/>
                      <v:textpath on="t" fitshape="t" string="+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2244,1850" to="2292,18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2310;top:1918;width:110;height:41;mso-wrap-style:none;v-text-anchor:middle;rotation:1" type="_x0000_t136">
                      <v:path textpathok="t"/>
                      <v:textpath on="t" fitshape="t" string="输出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rect id="shape_0" fillcolor="black" stroked="t" o:allowincell="f" style="position:absolute;left:1857;top:1929;width:17;height:34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889;top:1931;width:17;height:34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92;top:3039;width:662;height:628">
                    <v:line id="shape_0" from="503,3466" to="923,3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,3042" to="999,304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3,3042" to="570,335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24,3042" to="998,336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2,3308" to="942,3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,3351" to="923,3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,3331" to="923,3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,3352" to="503,34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25,3373" to="925,3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,3366" to="535,3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,3366" to="579,3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,3366" to="597,3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3373" to="648,3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,3373" to="817,3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,3373" to="855,3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,3373" to="880,3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0,3459" to="922,35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,3482" to="494,361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9,3496" to="914,36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,3618" to="828,3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,3537" to="483,3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3;top:3540;width:67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51,3537" to="551,3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3;top:3529;width:67;height: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73,3537" to="773,3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73;top:3540;width:74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48,3537" to="848,3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73;top:3531;width:74;height: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84,3502" to="917,3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,3618" to="396,36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9,3618" to="829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,3669" to="831,36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96,3039" to="1051,30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49,3099" to="1049,34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9,3473" to="1054,366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8,3070" to="1023,3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4,3091" to="994,35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1,3257" to="961,35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5,3459" to="925,3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8,3515" to="908,35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7,3545" to="887,3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7,3582" to="867,3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,3618" to="434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,3618" to="472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,3618" to="503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,3618" to="548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,3618" to="585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,3618" to="622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,3618" to="673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,3618" to="710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,3618" to="710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,3618" to="710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6,3618" to="736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,3618" to="761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,3618" to="792,3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,3594" to="523,3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43;top:3375;width:153;height:75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30,3534" to="630,3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0;top:3538;width:67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98,3534" to="698,3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28;top:3528;width:67;height: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4;top:3386;width:59;height: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95,3413" to="739,34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742;top:3573;width:94;height:35;mso-wrap-style:none;v-text-anchor:middle" type="_x0000_t136">
                      <v:path textpathok="t"/>
                      <v:textpath on="t" fitshape="t" string="15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fillcolor="black" stroked="t" o:allowincell="f" style="position:absolute;left:613;top:3569;width:56;height:41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stroked="t" o:allowincell="f" style="position:absolute;left:537;top:3063;width:432;height:220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90;top:3211;width:92;height:61;mso-wrap-style:none;v-text-anchor:middle" type="_x0000_t136">
                      <v:path textpathok="t"/>
                      <v:textpath on="t" fitshape="t" string="V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482,3455" to="501,3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,3168" to="710,3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565;top:3087;width:403;height:20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   5           10          15</w:t>
                            </w:r>
                          </w:p>
                        </w:txbxContent>
                      </v:textbox>
                      <v:path textpathok="t"/>
                      <v:textpath on="t" fitshape="t" string="0            5           10          15" style="font-family:&quot;Times New Roman&quot;;font-size:9pt"/>
                      <v:fill o:detectmouseclick="t" type="solid" color2="white"/>
                      <v:stroke color="black" weight="3240" joinstyle="miter" endcap="flat"/>
                      <w10:wrap type="none"/>
                    </v:rect>
                    <v:rect id="shape_0" fillcolor="black" stroked="t" o:allowincell="f" style="position:absolute;left:609;top:3158;width:304;height:20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1         2         3</w:t>
                            </w:r>
                          </w:p>
                        </w:txbxContent>
                      </v:textbox>
                      <v:path textpathok="t"/>
                      <v:textpath on="t" fitshape="t" string="0         1         2         3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596;top:3124;width:331;height:224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|||||||||||||||||||||||||||||||</w:t>
                            </w:r>
                          </w:p>
                        </w:txbxContent>
                      </v:textbox>
                      <v:path textpathok="t"/>
                      <v:textpath on="t" fitshape="t" string="|||||||||||||||||||||||||||||||" style="font-family:&quot;宋体&quot;;font-size:12pt"/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762,3098" to="762,311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14,3107" to="817,312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3,3130" to="868,314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1,3157" to="920,317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55,3129" to="660,3142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3,3156" to="623,3176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7,3107" to="712,3136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coordorigin="10800,61" coordsize="10739,10738" path="l0,21600xee" stroked="t" o:allowincell="f" style="position:absolute;left:653;top:3095;width:217;height:211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coordorigin="10800,61" coordsize="10739,10738" path="l0,21600xee" stroked="t" o:allowincell="f" style="position:absolute;left:641;top:3063;width:244;height:238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618,3366" to="618,3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3,3352" to="923,34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488;top:3444;width:56;height:10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18,3477" to="518,354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96;top:3446;width:42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size="19102,10800" path="l0,21600xee" stroked="t" o:allowincell="f" style="position:absolute;left:489;top:3517;width:55;height:3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88,3460" to="493,35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,3460" to="544,3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,3474" to="503,354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29,3471" to="532,354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633;top:3443;width:56;height:1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62,3475" to="662,35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0;top:3444;width:42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size="19102,10800" path="l0,21600xee" stroked="t" o:allowincell="f" style="position:absolute;left:634;top:3516;width:55;height:3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33,3459" to="638,35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,3459" to="689,3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,3472" to="648,354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4,3470" to="677,353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780;top:3447;width:56;height:1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09,3480" to="809,35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87;top:3447;width:41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size="19102,10800" path="l0,21600xee" stroked="t" o:allowincell="f" style="position:absolute;left:781;top:3519;width:54;height:3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80,3463" to="785,35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,3463" to="835,35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3,3476" to="796,354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20,3473" to="823,35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6;top:2552;width:663;height:652">
                    <v:line id="shape_0" from="1379,2990" to="1798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5,2552" to="1873,255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5,2552" to="1443,288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98,2552" to="1872,28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7,2827" to="1810,2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5,2871" to="1798,2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9,2887" to="1798,28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9,2887" to="1379,29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99,2892" to="1799,29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9,2887" to="1409,29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1,2887" to="1441,29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2,2887" to="1472,29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1,2887" to="1511,29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3,2892" to="1693,29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0,2892" to="1730,29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4,2892" to="1774,29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4,2969" to="1377,304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82,3025" to="1782,3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6,3044" to="1354,31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04,3002" to="1792,31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2,3148" to="1703,3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648;top:3066;width:74;height:31">
                      <v:line id="shape_0" from="1648,3066" to="1648,3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648;top:3070;width:73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722,3066" to="1722,3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648;top:3057;width:73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360,3028" to="1777,30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0,3148" to="1270,32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05,3148" to="1705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2,3201" to="1704,32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73,2555" to="1925,26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25,2606" to="1925,30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05,2998" to="1929,31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92,2579" to="1898,3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4,2608" to="1864,3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8,2760" to="1828,3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9,2984" to="1799,31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3060" to="1762,3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1,3094" to="1741,3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4,3148" to="1284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8,3148" to="1338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9,3148" to="1379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9,3148" to="1379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3,3148" to="1433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2,3148" to="1472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1,3148" to="1511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7,3148" to="1547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9,3148" to="1599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5,3148" to="1635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9,3148" to="1679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361;top:3066;width:69;height:31">
                      <v:line id="shape_0" from="1361,3066" to="1361,3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361;top:3070;width:68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30,3066" to="1430,3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361;top:3058;width:68;height: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349,3124" to="1398,3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39;top:2908;width:121;height:63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503;top:3066;width:69;height:31">
                      <v:line id="shape_0" from="1503,3066" to="1503,3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503;top:3070;width:68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72,3066" to="1572,3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502;top:3057;width:69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577;top:2920;width:46;height:45">
                      <v:oval id="shape_0" fillcolor="white" stroked="t" o:allowincell="f" style="position:absolute;left:1577;top:2920;width:45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84,2943" to="1617,29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1477;top:3104;width:93;height:34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fillcolor="black" stroked="t" o:allowincell="f" style="position:absolute;left:1627;top:3104;width:60;height:34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stroked="t" o:allowincell="f" style="position:absolute;left:1411;top:2579;width:437;height:228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577;top:2714;width:93;height:63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1385,2850" to="1798,2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0,2684" to="1597,2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25;top:2581;width:429;height:316">
                      <v:rect id="shape_0" coordorigin="10800,61" coordsize="10739,10738" path="l0,21600xee" stroked="t" o:allowincell="f" style="position:absolute;left:1526;top:2613;width:229;height:223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origin="10800,61" coordsize="10739,10738" path="l0,21600xee" stroked="t" o:allowincell="f" style="position:absolute;left:1512;top:2581;width:257;height:251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style="position:absolute;left:1425;top:2603;width:429;height:293">
                        <v:rect id="shape_0" fillcolor="black" stroked="t" o:allowincell="f" style="position:absolute;left:1483;top:2682;width:320;height:214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0.2        0.4        0.6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0.2        0.4        0.6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1465;top:2643;width:348;height:235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1639,2616" to="1639,263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94,2624" to="1697,264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45,2649" to="1751,266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85,2679" to="1805,270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25,2649" to="1531,2662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72,2679" to="1492,2700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81,2624" to="1586,2654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fillcolor="black" stroked="t" o:allowincell="f" style="position:absolute;left:1425;top:2603;width:428;height:290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   1               2      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   1               2               3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style="position:absolute;left:1369;top:2995;width:49;height:83">
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1370;top:2995;width:47;height:8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369;top:2995;width:48;height:80">
                        <v:line id="shape_0" from="1394,3019" to="1394,307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377;top:2995;width:35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1370;top:3051;width:46;height:24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369,3006" to="1373,30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3,3006" to="1417,30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81,3017" to="1382,307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3,3014" to="1406,306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511;top:2995;width:49;height:83">
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1512;top:2995;width:48;height:8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511;top:2995;width:48;height:80">
                        <v:line id="shape_0" from="1537,3019" to="1537,307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518;top:2995;width:35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1512;top:3051;width:47;height:24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511,3006" to="1515,30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56,3006" to="1560,30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23,3017" to="1524,307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46,3014" to="1549,306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61;top:2995;width:49;height:83">
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1662;top:2995;width:47;height:8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1;top:2995;width:48;height:80">
                        <v:line id="shape_0" from="1686,3019" to="1686,307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668;top:2995;width:35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1662;top:3051;width:46;height:24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661,3006" to="1665,30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5,3006" to="1709,30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73,3017" to="1674,307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95,3014" to="1698,306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1593;top:2274;width:291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326,243" path="m48,99l266,0l326,138l98,243l0,213l48,99xe" fillcolor="white" stroked="t" o:allowincell="f" style="position:absolute;left:3242;top:2223;width:84;height:7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2873;top:2456;width:567;height:14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313;top:2439;width:71;height:91">
                    <v:group id="shape_0" style="position:absolute;left:3313;top:2501;width:71;height:30">
                      <v:group id="shape_0" style="position:absolute;left:3313;top:2501;width:71;height:30">
                        <v:oval id="shape_0" fillcolor="white" stroked="f" o:allowincell="f" style="position:absolute;left:3313;top:2501;width:70;height:2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rect id="shape_0" coordsize="20564,10800" path="l0,21600xee" stroked="f" o:allowincell="f" style="position:absolute;left:3313;top:2517;width:70;height:13;flip:y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3313,2513" to="3313,2521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384,2511" to="3384,2519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13;top:2501;width:71;height:30">
                        <v:oval id="shape_0" fillcolor="white" stroked="t" o:allowincell="f" style="position:absolute;left:3313;top:2501;width:70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20564,10800" path="l0,21600xee" stroked="t" o:allowincell="f" style="position:absolute;left:3313;top:2517;width:70;height:1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313,2513" to="3313,25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4,2511" to="3384,25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325;top:2439;width:48;height:83">
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3326;top:2439;width:46;height:8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325;top:2439;width:47;height:80">
                        <v:line id="shape_0" from="3350,2463" to="3350,251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332;top:2439;width:34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3326;top:2494;width:45;height:24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325,2450" to="3329,25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8,2450" to="3372,25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7,2460" to="3338,251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59,2458" to="3362,251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922;top:2438;width:74;height:92">
                    <v:group id="shape_0" style="position:absolute;left:2922;top:2500;width:74;height:31">
                      <v:group id="shape_0" style="position:absolute;left:2922;top:2500;width:74;height:31">
                        <v:oval id="shape_0" fillcolor="white" stroked="f" o:allowincell="f" style="position:absolute;left:2922;top:2500;width:73;height:2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rect id="shape_0" coordsize="20564,10800" path="l0,21600xee" stroked="f" o:allowincell="f" style="position:absolute;left:2922;top:2516;width:73;height:13;flip:y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2922,2511" to="2922,2519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996,2511" to="2996,2519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22;top:2500;width:74;height:31">
                        <v:oval id="shape_0" fillcolor="white" stroked="t" o:allowincell="f" style="position:absolute;left:2922;top:2500;width:73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20564,10800" path="l0,21600xee" stroked="t" o:allowincell="f" style="position:absolute;left:2922;top:2516;width:73;height:1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922,2511" to="2922,25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6,2511" to="2996,25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935;top:2438;width:50;height:83">
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2936;top:2438;width:48;height:8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935;top:2438;width:49;height:80">
                        <v:line id="shape_0" from="2961,2462" to="2961,251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942;top:2438;width:35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2936;top:2494;width:47;height:24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935,2449" to="2939,250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80,2449" to="2984,25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7,2460" to="2948,251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0,2457" to="2973,251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oval id="shape_0" fillcolor="white" stroked="t" o:allowincell="f" style="position:absolute;left:3046;top:2412;width:11;height: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coordsize="440,765" path="m110,69l108,609l0,720l36,765l158,765l216,750l440,513l432,480l348,480l348,60l314,27l144,0l116,27l110,69xe" fillcolor="white" stroked="t" o:allowincell="f" style="position:absolute;left:2990;top:2359;width:104;height:19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3017,2511" to="3071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3,2476" to="3073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440,765" path="m110,69l108,609l0,720l36,765l158,765l216,750l440,513l432,480l348,480l348,60l314,27l144,0l116,27l110,69xe" fillcolor="white" stroked="t" o:allowincell="f" style="position:absolute;left:3185;top:2359;width:105;height:19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f" o:allowincell="f" style="position:absolute;left:3202;top:2350;width:75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268,2477" to="3268,2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5,2509" to="3266,2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2,2375" to="3272,2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15;top:2323;width:249;height:36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12,2382" to="3266,23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12,2375" to="3271,2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9,2376" to="3209,2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3015;top:2359;width:55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3038;top:2380;width:11;height: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54,2230" to="3315,226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2,2241" to="3312,227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4,2250" to="3315,228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9,2256" to="3319,228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63,2263" to="3323,229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079;top:1968;width:163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293;top:3173;width:996;height:832">
                    <v:shape id="shape_0" stroked="f" o:allowincell="f" style="position:absolute;left:2624;top:3437;width:159;height: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293;top:3466;width:66;height:86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#333333" stroked="t" o:allowincell="f" style="position:absolute;left:2304;top:3468;width:55;height:85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2293,3517" to="2346,3517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2298,3497" to="2351,3497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2355;top:3468;width:67;height:1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33;top:3521;width:133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2387;top:3496;width:359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2317;top:3746;width:144;height:174">
                      <v:shape id="shape_0" fillcolor="white" stroked="t" o:allowincell="f" style="position:absolute;left:2400;top:3746;width:60;height:140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17;top:3778;width:99;height:14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28,3893" to="2371,3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2366;top:3563;width:89;height:2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2383;top:3594;width:59;height:138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2400,3628" to="2420,36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2,3669" to="2432,36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6,3701" to="2426,3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348;top:3577;width:197;height:174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89;top:3623;width:197;height:83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365;top:3625;width:83;height:119">
                      <v:line id="shape_0" from="2365,3669" to="2443,36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5,3625" to="2443,36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5,3713" to="2443,37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0,3745" to="2448,37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2367;top:3532;width:28;height:46;flip:x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2378,3779" to="2389,3822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2418,3779" to="2428,3822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2799,3627" to="2995,3627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675;top:3358;width:197;height:614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979;top:3515;width:259;height:222">
                      <v:group id="shape_0" style="position:absolute;left:2979;top:3515;width:214;height:222">
                        <v:shape id="shape_0" fillcolor="white" stroked="t" o:allowincell="f" style="position:absolute;left:2980;top:3622;width:196;height:83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075;top:3618;width:83;height:120">
                          <v:line id="shape_0" from="3075,3662" to="3153,366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75,3618" to="3153,361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75,3706" to="3153,370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80,3738" to="3158,373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189,3515" to="3193,3551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3187,3523" to="3187,3575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3019;top:3611;width:51;height:119">
                          <v:shape id="shape_0" fillcolor="#333333" stroked="t" o:allowincell="f" style="position:absolute;left:3019;top:3611;width:50;height:118;mso-wrap-style:none;v-text-anchor:middle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3051,3650" to="3051,3724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3033,3643" to="3033,3717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white" stroked="t" o:allowincell="f" style="position:absolute;left:3043;top:3598;width:196;height:131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3086,3611" to="3137,3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6,3646" to="3137,3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6,3691" to="3137,3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1,3725" to="3142,3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439;top:3611;width:51;height:119">
                      <v:shape id="shape_0" fillcolor="#333333" stroked="t" o:allowincell="f" style="position:absolute;left:2439;top:3611;width:50;height:118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2471,3650" to="2471,3724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2453,3643" to="2453,3717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left:3002;top:3566;width:38;height:198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2493;top:3566;width:59;height:199">
                      <v:shape id="shape_0" stroked="t" o:allowincell="f" style="position:absolute;left:2493;top:3566;width:38;height:198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513;top:3566;width:38;height:198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line id="shape_0" from="2787,3623" to="2984,3623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2529,3623" to="2727,3623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style="position:absolute;left:2534;top:3566;width:103;height:199">
                      <v:group id="shape_0" style="position:absolute;left:2534;top:3566;width:61;height:199">
                        <v:shape id="shape_0" stroked="t" o:allowincell="f" style="position:absolute;left:2534;top:3566;width:39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555;top:3566;width:39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76;top:3566;width:61;height:199">
                        <v:shape id="shape_0" stroked="t" o:allowincell="f" style="position:absolute;left:2576;top:3566;width:39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597;top:3566;width:39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619;top:3566;width:100;height:199">
                      <v:group id="shape_0" style="position:absolute;left:2619;top:3566;width:59;height:199">
                        <v:shape id="shape_0" stroked="t" o:allowincell="f" style="position:absolute;left:2619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639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660;top:3566;width:60;height:199">
                        <v:shape id="shape_0" stroked="t" o:allowincell="f" style="position:absolute;left:2660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680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702;top:3566;width:100;height:199">
                      <v:group id="shape_0" style="position:absolute;left:2702;top:3566;width:60;height:199">
                        <v:shape id="shape_0" stroked="t" o:allowincell="f" style="position:absolute;left:2702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722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43;top:3566;width:59;height:199">
                        <v:shape id="shape_0" stroked="t" o:allowincell="f" style="position:absolute;left:2743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763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766;top:3566;width:100;height:199">
                      <v:group id="shape_0" style="position:absolute;left:2766;top:3566;width:60;height:199">
                        <v:shape id="shape_0" stroked="t" o:allowincell="f" style="position:absolute;left:2766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786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807;top:3566;width:59;height:199">
                        <v:shape id="shape_0" stroked="t" o:allowincell="f" style="position:absolute;left:2807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827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837;top:3574;width:99;height:199">
                      <v:group id="shape_0" style="position:absolute;left:2837;top:3574;width:59;height:199">
                        <v:shape id="shape_0" stroked="t" o:allowincell="f" style="position:absolute;left:2837;top:3574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857;top:3574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878;top:3574;width:59;height:199">
                        <v:shape id="shape_0" stroked="t" o:allowincell="f" style="position:absolute;left:2878;top:3574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898;top:3574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928;top:3566;width:100;height:199">
                      <v:group id="shape_0" style="position:absolute;left:2928;top:3566;width:59;height:199">
                        <v:shape id="shape_0" stroked="t" o:allowincell="f" style="position:absolute;left:2928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948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69;top:3566;width:60;height:199">
                        <v:shape id="shape_0" stroked="t" o:allowincell="f" style="position:absolute;left:2969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989;top:3566;width:38;height:198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696;top:3417;width:150;height:224">
                      <v:roundrect id="shape_0" fillcolor="white" stroked="t" o:allowincell="f" style="position:absolute;left:2708;top:3445;width:32;height: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2724;top:3494;width:27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2726;top:3418;width:72;height:22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46;top:3452;width:27;height:125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13,3429" to="2713,3459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2779,3440" to="2783,3458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745;top:3603;width:20;height: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2780;top:3445;width:32;height: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333333" stroked="t" o:allowincell="f" style="position:absolute;left:2696;top:3417;width:149;height:69;mso-wrap-style:none;v-text-anchor:middle" type="_x0000_t22">
                        <v:fill o:detectmouseclick="t" type="solid" color2="#cccccc"/>
                        <v:stroke color="black" weight="19080" joinstyle="miter" endcap="flat"/>
                        <w10:wrap type="none"/>
                      </v:shape>
                    </v:group>
                    <v:roundrect id="shape_0" fillcolor="white" stroked="t" o:allowincell="f" style="position:absolute;left:2794;top:3495;width:397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3139;top:3461;width:149;height:458">
                      <v:line id="shape_0" from="3174,3525" to="3178,3569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group id="shape_0" style="position:absolute;left:3139;top:3461;width:149;height:458">
                        <v:group id="shape_0" style="position:absolute;left:3139;top:3745;width:146;height:174">
                          <v:shape id="shape_0" fillcolor="white" stroked="t" o:allowincell="f" style="position:absolute;left:3223;top:3745;width:61;height:140;flip:x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3139;top:3777;width:100;height:140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150,3892" to="3194,389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201,3628" to="3220,363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8,3790" to="3198,3835" stroked="t" o:allowincell="f" style="position:absolute;flip:x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3241,3771" to="3251,3814" stroked="t" o:allowincell="f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192;top:3473;width:30;height:4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3167;top:3461;width:66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144;top:3521;width:134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3173;top:3562;width:88;height:202">
                          <v:oval id="shape_0" fillcolor="white" stroked="t" o:allowincell="f" style="position:absolute;left:3173;top:3562;width:87;height:2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silver" stroked="t" o:allowincell="f" style="position:absolute;left:3188;top:3593;width:60;height:138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line id="shape_0" from="3217,3650" to="3237,365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18,3688" to="3238,36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silver" stroked="t" o:allowincell="f" style="position:absolute;left:3189;top:3485;width:27;height:53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212;top:3488;width:20;height:47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212;top:3462;width:77;height:100">
                          <v:shape id="shape_0" fillcolor="#333333" stroked="t" o:allowincell="f" style="position:absolute;left:3224;top:3463;width:64;height:99;mso-wrap-style:none;v-text-anchor:middle;rotation:90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3212,3519" to="3274,3519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3217,3498" to="3279,3498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175,3514" to="3184,3575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726;top:3173;width:131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98;top:3761;width:193;height:24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74;top:3725;width:127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25;top:3718;width:127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267;top:3574;width:704;height:444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ID="未知" coordsize="600,662" path="m14,0c7,92,0,185,60,285c120,385,284,538,374,600c464,662,532,661,600,660e" stroked="t" o:allowincell="f" style="position:absolute;left:2483;top:1933;width:485;height:5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67,1200" path="m229,0c348,345,467,690,439,870c411,1050,126,1025,63,1080c0,1135,31,1167,63,1200e" stroked="t" o:allowincell="f" style="position:absolute;left:3149;top:2511;width:377;height:10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82,385" path="m764,0c773,152,782,305,690,345c598,385,325,282,210,240c95,198,47,144,0,90e" stroked="t" o:allowincell="f" style="position:absolute;left:1851;top:3721;width:632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826,330" path="m826,330c617,252,408,175,270,120c132,65,66,32,0,0e" stroked="t" o:allowincell="f" style="position:absolute;left:817;top:3540;width:668;height:2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2651,1920" path="m372,1920c186,1772,0,1625,42,1455c84,1285,374,1100,626,900c878,700,1246,345,1556,255c1866,165,2321,403,2486,360c2651,317,2598,158,2546,0e" stroked="t" o:allowincell="f" style="position:absolute;left:188;top:1894;width:2148;height:16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353,885" path="m0,0c106,137,212,275,270,390c328,505,353,608,346,690c339,772,282,828,226,885e" stroked="t" o:allowincell="f" style="position:absolute;left:1668;top:3065;width:285;height:7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202,915" path="m98,0c57,56,16,113,8,210c0,307,20,468,52,585c84,702,143,808,202,915e" stroked="t" o:allowincell="f" style="position:absolute;left:1310;top:3078;width:162;height:7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06;top:2763;width:291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19;top:4813;width:50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2355;width:252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41;top:2939;width:1441;height:405">
                  <v:line id="shape_0" from="5141,3252" to="5260,3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3256" to="5289,3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2,3219" to="5321,3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0,3185" to="5355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9,3153" to="5390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8,3091" to="5427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4,3097" to="5466,3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8,3072" to="5506,3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5,3050" to="5548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3031" to="5591,3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0,2951" to="5634,3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0,3002" to="5679,3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0,2991" to="5724,3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984" to="5769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1,2979" to="5815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2,2939" to="5862,3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7,2979" to="5911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4,2984" to="5963,30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9,2991" to="6013,3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3002" to="6064,30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88,2951" to="6132,30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3,3031" to="6162,3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6,3050" to="6209,31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16,3072" to="6254,31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6,3097" to="6298,31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96,3091" to="6365,3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33,3153" to="6384,32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9,3185" to="6424,3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2,3219" to="6461,3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3,3256" to="6495,3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4,3252" to="6583,33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oundrect id="shape_0" stroked="t" o:allowincell="f" style="position:absolute;left:4970;top:2712;width:1803;height:1245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5289;top:3345;width:65;height:117;mso-wrap-style:none;v-text-anchor:middle;rotation:312" type="_x0000_t136">
                  <v:path textpathok="t"/>
                  <v:textpath on="t" fitshape="t" string="0" style="font-family:&quot;宋体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4;top:2822;width:112;height:109;mso-wrap-style:none;v-text-anchor:middle;rotation:340" type="_x0000_t136">
                  <v:path textpathok="t"/>
                  <v:textpath on="t" fitshape="t" string=" 1" style="font-family:&quot;宋体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7;top:2806;width:105;height:125;mso-wrap-style:none;v-text-anchor:middle;rotation:14" type="_x0000_t136">
                  <v:path textpathok="t"/>
                  <v:textpath on="t" fitshape="t" string=" 2" style="font-family:&quot;宋体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4;top:3115;width:119;height:129;mso-wrap-style:none;v-text-anchor:middle;rotation:45" type="_x0000_t136">
                  <v:path textpathok="t"/>
                  <v:textpath on="t" fitshape="t" string=" 3" style="font-family:&quot;宋体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0;top:3121;width:145;height:117;mso-wrap-style:none;v-text-anchor:middle;rotation:340" type="_x0000_t136">
                  <v:path textpathok="t"/>
                  <v:textpath on="t" fitshape="t" string="0.2" style="font-family:&quot;宋体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3;top:3114;width:148;height:117;mso-wrap-style:none;v-text-anchor:middle;rotation:24" type="_x0000_t136">
                  <v:path textpathok="t"/>
                  <v:textpath on="t" fitshape="t" string="0.4" style="font-family:&quot;宋体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5;top:3349;width:147;height:116;mso-wrap-style:none;v-text-anchor:middle;rotation:46" type="_x0000_t136">
                  <v:path textpathok="t"/>
                  <v:textpath on="t" fitshape="t" string="0.6" style="font-family:&quot;宋体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5;top:3146;width:63;height:117;mso-wrap-style:none;v-text-anchor:middle;rotation:312" type="_x0000_t136">
                  <v:path textpathok="t"/>
                  <v:textpath on="t" fitshape="t" string="0" style="font-family:&quot;宋体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7;top:3360;width:260;height:267;mso-wrap-style:none;v-text-anchor:middle" type="_x0000_t136">
                  <v:path textpathok="t"/>
                  <v:textpath on="t" fitshape="t" string="A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4958;top:3765;width:1831;height:41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5728;top:3813;width:28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70;top:38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4;top:3807;width:286;height:2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5248;top:3959;width:141;height:7;mso-wrap-style:none;v-text-anchor:middle" type="_x0000_t136">
                  <v:path textpathok="t"/>
                  <v:textpath on="t" fitshape="t" string="一" style="font-family:&quot;幼圆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0;top:3892;width:181;height:138;mso-wrap-style:none;v-text-anchor:middle" type="_x0000_t136">
                  <v:path textpathok="t"/>
                  <v:textpath on="t" fitshape="t" string="0.6" style="font-family:&quot;宋体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4;top:3882;width:92;height:137;mso-wrap-style:none;v-text-anchor:middle" type="_x0000_t136">
                  <v:path textpathok="t"/>
                  <v:textpath on="t" fitshape="t" string="3" style="font-family:&quot;宋体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4,4102" to="5304,43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71,4107" to="5871,4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60,3048" to="6109,3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78;top:4499;width:252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5;top:4499;width:252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2.</w:t>
      </w:r>
      <w:r>
        <w:rPr>
          <w:lang w:val="en-US" w:eastAsia="en-US"/>
        </w:rPr>
        <w:t xml:space="preserve"> </w:t>
      </w:r>
      <w:r>
        <w:rPr>
          <w:rFonts w:cs="宋体;SimSun"/>
        </w:rPr>
        <w:t>在进行</w:t>
      </w:r>
      <w:r>
        <w:rPr/>
        <w:t>“</w:t>
      </w:r>
      <w:r>
        <w:rPr>
          <w:rFonts w:cs="宋体;SimSun"/>
        </w:rPr>
        <w:t>测量小灯泡的电功率</w:t>
      </w:r>
      <w:r>
        <w:rPr/>
        <w:t>”</w:t>
      </w:r>
      <w:r>
        <w:rPr>
          <w:rFonts w:cs="宋体;SimSun"/>
        </w:rPr>
        <w:t>实验时，实验室所提供的器材有：电压为</w:t>
      </w:r>
      <w:r>
        <w:rPr/>
        <w:t>6V</w:t>
      </w:r>
      <w:r>
        <w:rPr>
          <w:rFonts w:cs="宋体;SimSun"/>
        </w:rPr>
        <w:t>的电源</w:t>
      </w:r>
      <w:r>
        <w:rPr/>
        <w:t>1</w:t>
      </w:r>
      <w:r>
        <w:rPr>
          <w:rFonts w:cs="宋体;SimSun"/>
        </w:rPr>
        <w:t>个，额定电压是</w:t>
      </w:r>
      <w:r>
        <w:rPr/>
        <w:t>3.8V</w:t>
      </w:r>
      <w:r>
        <w:rPr>
          <w:rFonts w:cs="宋体;SimSun"/>
        </w:rPr>
        <w:t>、灯丝电阻约为</w:t>
      </w:r>
      <w:r>
        <w:rPr/>
        <w:t>l</w:t>
      </w:r>
      <w:r>
        <w:rPr/>
        <w:t>0</w:t>
      </w:r>
      <w:r>
        <w:rPr/>
        <w:t>Ω</w:t>
      </w:r>
      <w:r>
        <w:rPr>
          <w:rFonts w:cs="宋体;SimSun"/>
        </w:rPr>
        <w:t>的小灯泡</w:t>
      </w:r>
      <w:r>
        <w:rPr/>
        <w:t>1</w:t>
      </w:r>
      <w:r>
        <w:rPr>
          <w:rFonts w:cs="宋体;SimSun"/>
        </w:rPr>
        <w:t>个，电流表</w:t>
      </w:r>
      <w:r>
        <w:rPr/>
        <w:t>(0~0.6A</w:t>
      </w:r>
      <w:r>
        <w:rPr>
          <w:rFonts w:cs="宋体;SimSun"/>
        </w:rPr>
        <w:t>、</w:t>
      </w:r>
      <w:r>
        <w:rPr/>
        <w:t>0~3A)</w:t>
      </w:r>
      <w:r>
        <w:rPr>
          <w:rFonts w:cs="宋体;SimSun"/>
        </w:rPr>
        <w:t>、电压表</w:t>
      </w:r>
      <w:r>
        <w:rPr/>
        <w:t>(0~3V</w:t>
      </w:r>
      <w:r>
        <w:rPr>
          <w:rFonts w:cs="宋体;SimSun"/>
        </w:rPr>
        <w:t>、</w:t>
      </w:r>
      <w:r>
        <w:rPr/>
        <w:t>0~ 15V)</w:t>
      </w:r>
      <w:r>
        <w:rPr>
          <w:rFonts w:cs="宋体;SimSun"/>
        </w:rPr>
        <w:t>、滑动变阻器、开关各</w:t>
      </w:r>
      <w:r>
        <w:rPr/>
        <w:t>1</w:t>
      </w:r>
      <w:r>
        <w:rPr>
          <w:rFonts w:cs="宋体;SimSun"/>
        </w:rPr>
        <w:t>个，导线若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如图</w:t>
      </w:r>
      <w:r>
        <w:rPr>
          <w:rFonts w:cs="宋体;SimSun"/>
        </w:rPr>
        <w:t>18</w:t>
      </w:r>
      <w:r>
        <w:rPr>
          <w:rFonts w:cs="宋体;SimSun"/>
        </w:rPr>
        <w:t>甲</w:t>
      </w:r>
      <w:r>
        <w:rPr>
          <w:rFonts w:cs="宋体;SimSun"/>
        </w:rPr>
        <w:t>所示，是小明在实验时连接的实验电路，此电路中存在的错误之处</w:t>
      </w:r>
    </w:p>
    <w:p>
      <w:pPr>
        <w:pStyle w:val="Normal"/>
        <w:ind w:left="570" w:hanging="0"/>
        <w:rPr/>
      </w:pPr>
      <w:r>
        <w:rPr>
          <w:rFonts w:cs="宋体;SimSun"/>
        </w:rPr>
        <w:t>是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宋体;SimSun"/>
        </w:rPr>
        <w:t>（至少写出一处错误）</w:t>
      </w:r>
      <w:r>
        <w:rPr>
          <w:rFonts w:cs="宋体;SimSun"/>
        </w:rPr>
        <w:t>，如果此时闭合开关，看到的现象</w:t>
      </w:r>
    </w:p>
    <w:p>
      <w:pPr>
        <w:pStyle w:val="Normal"/>
        <w:ind w:left="570" w:hanging="0"/>
        <w:rPr/>
      </w:pPr>
      <w:r>
        <w:rPr>
          <w:rFonts w:cs="宋体;SimSun"/>
        </w:rPr>
        <w:t>是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</w:rPr>
        <w:t>（至少写出一种现象）</w:t>
      </w:r>
      <w:r>
        <w:rPr>
          <w:rFonts w:cs="宋体;SimSun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>
          <w:rFonts w:cs="宋体;SimSun"/>
        </w:rPr>
        <w:t>小明改正了电路连接中的错误之处后，在闭合开关前，还应该将滑动变阻器的滑片移动到最</w:t>
      </w:r>
      <w:r>
        <w:rPr/>
        <w:t>____</w:t>
      </w:r>
      <w:r>
        <w:rPr>
          <w:rFonts w:cs="宋体;SimSun"/>
        </w:rPr>
        <w:t>端（选填</w:t>
      </w:r>
      <w:r>
        <w:rPr/>
        <w:t>“</w:t>
      </w:r>
      <w:r>
        <w:rPr>
          <w:rFonts w:cs="宋体;SimSun"/>
          <w:i/>
        </w:rPr>
        <w:t>A</w:t>
      </w:r>
      <w:r>
        <w:rPr/>
        <w:t>”</w:t>
      </w:r>
      <w:r>
        <w:rPr>
          <w:rFonts w:cs="宋体;SimSun"/>
        </w:rPr>
        <w:t>或</w:t>
      </w:r>
      <w:r>
        <w:rPr/>
        <w:t>“</w:t>
      </w:r>
      <w:r>
        <w:rPr>
          <w:rFonts w:cs="宋体;SimSun"/>
          <w:i/>
        </w:rPr>
        <w:t>B</w:t>
      </w:r>
      <w:r>
        <w:rPr/>
        <w:t>”</w:t>
      </w:r>
      <w:r>
        <w:rPr>
          <w:rFonts w:cs="宋体;SimSun"/>
        </w:rPr>
        <w:t>）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>
          <w:rFonts w:cs="宋体;SimSun"/>
        </w:rPr>
        <w:t>请在</w:t>
      </w:r>
      <w:r>
        <w:rPr>
          <w:rFonts w:cs="宋体;SimSun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2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图</w:t>
      </w:r>
      <w:r>
        <w:rPr>
          <w:rFonts w:cs="宋体;SimSun"/>
        </w:rPr>
        <w:t>18</w:t>
      </w:r>
      <w:r>
        <w:rPr>
          <w:rFonts w:cs="宋体;SimSun"/>
        </w:rPr>
        <w:t>乙所示</w:t>
      </w:r>
      <w:r>
        <w:rPr>
          <w:rFonts w:cs="宋体;SimSun"/>
        </w:rPr>
        <w:t>虚线框中画出该实验正确的电路图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4)</w:t>
      </w:r>
      <w:r>
        <w:rPr>
          <w:rFonts w:cs="宋体;SimSun"/>
        </w:rPr>
        <w:t>若要测量小灯泡的额定功率，应先调节滑动变阻器，使小灯泡</w:t>
      </w:r>
      <w:r>
        <w:rPr>
          <w:rFonts w:cs="宋体;SimSun"/>
        </w:rPr>
        <w:t>正常发光</w:t>
      </w:r>
      <w:r>
        <w:rPr>
          <w:rFonts w:cs="宋体;SimSun"/>
        </w:rPr>
        <w:t>，测出电路中的电流如图</w:t>
      </w:r>
      <w:r>
        <w:rPr/>
        <w:t>1</w:t>
      </w:r>
      <w:r>
        <w:rPr/>
        <w:t>8</w:t>
      </w:r>
      <w:r>
        <w:rPr/>
        <w:t>丙</w:t>
      </w:r>
      <w:r>
        <w:rPr>
          <w:rFonts w:cs="宋体;SimSun"/>
        </w:rPr>
        <w:t>所示，则小灯泡的额定功率约为</w:t>
      </w:r>
      <w:r>
        <w:rPr/>
        <w:t>______W</w:t>
      </w:r>
      <w:r>
        <w:rPr>
          <w:rFonts w:cs="宋体;SimSun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</wp:posOffset>
                </wp:positionH>
                <wp:positionV relativeFrom="paragraph">
                  <wp:posOffset>462280</wp:posOffset>
                </wp:positionV>
                <wp:extent cx="5456555" cy="2172335"/>
                <wp:effectExtent l="0" t="0" r="0" b="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6520" cy="2172240"/>
                          <a:chOff x="0" y="0"/>
                          <a:chExt cx="5456520" cy="2172240"/>
                        </a:xfrm>
                      </wpg:grpSpPr>
                      <wps:wsp>
                        <wps:cNvSpPr txBox="1"/>
                        <wps:spPr>
                          <a:xfrm>
                            <a:off x="4392360" y="1175400"/>
                            <a:ext cx="325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56520" cy="200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4400"/>
                              <a:ext cx="2526840" cy="164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91320" y="1498680"/>
                                <a:ext cx="33516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/cm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per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40" y="118800"/>
                                <a:ext cx="14724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" y="296640"/>
                                <a:ext cx="15048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.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" y="484560"/>
                                <a:ext cx="15048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.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" y="668160"/>
                                <a:ext cx="15192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51760"/>
                                <a:ext cx="15192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.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" y="1039680"/>
                                <a:ext cx="15120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" y="1205280"/>
                                <a:ext cx="15120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.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0520" y="1483920"/>
                                <a:ext cx="2017440" cy="162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96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-20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880" y="4680"/>
                                  <a:ext cx="96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-20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4680"/>
                                  <a:ext cx="96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-20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520" y="4680"/>
                                  <a:ext cx="96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-20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2960" y="4680"/>
                                  <a:ext cx="96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-20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7640" y="0"/>
                                  <a:ext cx="96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-20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96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-20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960" y="0"/>
                                  <a:ext cx="964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pacing w:val="-20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7120" y="0"/>
                                <a:ext cx="2026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/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13080" y="564120"/>
                                <a:ext cx="28440" cy="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760" y="739080"/>
                                <a:ext cx="28440" cy="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3333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840" y="924480"/>
                                <a:ext cx="28440" cy="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3333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1110240"/>
                                <a:ext cx="28440" cy="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3333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7160" y="56520"/>
                                <a:ext cx="2122200" cy="1459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520" y="81360"/>
                                  <a:ext cx="2520" cy="136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1449000"/>
                                  <a:ext cx="200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" y="156960"/>
                                  <a:ext cx="1922040" cy="1188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18800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584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584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1440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080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3936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4792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576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576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432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216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072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5400000">
                                  <a:off x="2055960" y="1393200"/>
                                  <a:ext cx="23040" cy="109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920" cy="9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158040"/>
                                  <a:ext cx="1865160" cy="1289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36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0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52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888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432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868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252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884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320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864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300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844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316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752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368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732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348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8784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256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00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236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7800" y="216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2160" y="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7600" y="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2680" y="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27400" y="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2480" y="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7200" y="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0120" y="72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5200" y="72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0280" y="72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5000" y="72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440" y="72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4800" y="720"/>
                                    <a:ext cx="0" cy="128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12200" y="1299240"/>
                                <a:ext cx="28440" cy="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9120" y="386640"/>
                                <a:ext cx="28440" cy="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960" y="349200"/>
                                <a:ext cx="1708200" cy="115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67160" y="0"/>
                              <a:ext cx="288936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表一 几种常见物质的密度（常温常压下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0120" y="285840"/>
                              <a:ext cx="2857680" cy="171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cs="宋体;SimSun" w:ascii="宋体;SimSun" w:hAnsi="宋体;SimSun"/>
                                    <w:color w:val="auto"/>
                                    <w:lang w:val="en-US" w:eastAsia="zh-CN" w:bidi="ar-SA"/>
                                  </w:rPr>
                                  <w:t>物质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密度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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Symbol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(k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Symbol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Symbol" w:ascii="Symbol" w:hAnsi="Symbol" w:cs="Symbol"/>
                                    <w:color w:val="auto"/>
                                    <w:lang w:val="en-US" w:eastAsia="zh-CN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perscript"/>
                                    <w:rFonts w:eastAsia="Symbol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perscript"/>
                                    <w:rFonts w:eastAsia="Symbol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Symbol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Symbol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物质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Symbol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密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en-US" w:eastAsia="zh-CN" w:bidi="ar-SA"/>
                                  </w:rPr>
                                  <w:t>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(k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Symbol" w:hAnsi="Symbol" w:cs="Symbol"/>
                                    <w:color w:val="auto"/>
                                    <w:lang w:val="en-US" w:eastAsia="zh-CN" w:bidi="ar-SA"/>
                                  </w:rPr>
                                  <w:t>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eastAsia="Symbol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eastAsia="Symbol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宋体;SimSun" w:hAnsi="宋体;SimSun" w:cs="宋体;SimSun"/>
                                    <w:color w:val="000000"/>
                                    <w:lang w:val="en-US" w:eastAsia="zh-CN" w:bidi="ar-SA"/>
                                  </w:rPr>
                                  <w:t>水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1.0×1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宋体;SimSun"/>
                                    <w:color w:val="000000"/>
                                    <w:lang w:val="en-US" w:eastAsia="zh-CN" w:bidi="ar-SA"/>
                                  </w:rPr>
                                  <w:t>冰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0.9×1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宋体;SimSun" w:hAnsi="宋体;SimSun" w:cs="宋体;SimSun"/>
                                    <w:color w:val="000000"/>
                                    <w:lang w:val="en-US" w:eastAsia="zh-CN" w:bidi="ar-SA"/>
                                  </w:rPr>
                                  <w:t>酒精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0.8×1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宋体;SimSun"/>
                                    <w:color w:val="000000"/>
                                    <w:lang w:val="en-US" w:eastAsia="zh-CN" w:bidi="ar-SA"/>
                                  </w:rPr>
                                  <w:t>铝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2.7×1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宋体;SimSun" w:hAnsi="宋体;SimSun" w:cs="宋体;SimSun"/>
                                    <w:color w:val="000000"/>
                                    <w:lang w:val="en-US" w:eastAsia="zh-CN" w:bidi="ar-SA"/>
                                  </w:rPr>
                                  <w:t>水银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13.6×1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宋体;SimSun"/>
                                    <w:color w:val="000000"/>
                                    <w:lang w:val="en-US" w:eastAsia="zh-CN" w:bidi="ar-SA"/>
                                  </w:rPr>
                                  <w:t>铜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8.9×1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Symbol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7040" y="2007720"/>
                            <a:ext cx="2502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1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36.4pt;width:429.65pt;height:171pt" coordorigin="-3,728" coordsize="8593,3420">
                <v:shape id="shape_0" stroked="f" o:allowincell="f" style="position:absolute;left:6914;top:2579;width:51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;top:728;width:8593;height:3153">
                  <v:group id="shape_0" style="position:absolute;left:-3;top:1176;width:3979;height:2592">
                    <v:shape id="shape_0" stroked="f" o:allowincell="f" style="position:absolute;left:3448;top:3536;width:527;height:2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/cm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;top:1363;width:231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643;width:236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939;width:236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;top:2228;width:238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;top:2517;width:238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;top:2813;width:237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;top:3074;width:237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1;top:3513;width:3178;height:256">
                      <v:shape id="shape_0" stroked="f" o:allowincell="f" style="position:absolute;left:171;top:3518;width:15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;top:3520;width:15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26;top:3520;width:15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65;top:3520;width:15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92;top:3520;width:15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5;top:3513;width:15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3513;width:15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6;top:3513;width:15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76;top:1176;width:318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/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black" stroked="t" o:allowincell="f" style="position:absolute;left:2380;top:2064;width:44;height:44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#333399" stroked="t" o:allowincell="f" style="position:absolute;left:1948;top:2340;width:44;height:44;mso-wrap-style:none;v-text-anchor:middle" type="_x0000_t4">
                      <v:fill o:detectmouseclick="t" type="solid" color2="#cccc66"/>
                      <v:stroke color="black" weight="9360" joinstyle="miter" endcap="flat"/>
                      <w10:wrap type="none"/>
                    </v:shape>
                    <v:shape id="shape_0" fillcolor="#333399" stroked="t" o:allowincell="f" style="position:absolute;left:1510;top:2632;width:44;height:44;mso-wrap-style:none;v-text-anchor:middle" type="_x0000_t4">
                      <v:fill o:detectmouseclick="t" type="solid" color2="#cccc66"/>
                      <v:stroke color="black" weight="9360" joinstyle="miter" endcap="flat"/>
                      <w10:wrap type="none"/>
                    </v:shape>
                    <v:shape id="shape_0" fillcolor="#333399" stroked="t" o:allowincell="f" style="position:absolute;left:1070;top:2924;width:44;height:44;mso-wrap-style:none;v-text-anchor:middle" type="_x0000_t4">
                      <v:fill o:detectmouseclick="t" type="solid" color2="#cccc66"/>
                      <v:stroke color="black" weight="9360" joinstyle="miter" endcap="flat"/>
                      <w10:wrap type="none"/>
                    </v:shape>
                    <v:group id="shape_0" style="position:absolute;left:212;top:1265;width:3276;height:2365">
                      <v:line id="shape_0" from="231,1393" to="234,35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,3547" to="3389,35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30;top:1512;width:3026;height:1870">
                        <v:line id="shape_0" from="230,3383" to="3256,338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0,3238" to="3256,32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,3096" to="3256,3096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0,2952" to="3256,29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,2807" to="3256,2807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0,2663" to="3256,26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,2519" to="3256,2519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0,2375" to="3256,23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,2230" to="3256,223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0,2088" to="3256,208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,1944" to="3256,1944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0,1799" to="3256,17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,1655" to="3256,1655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0,1512" to="3256,15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f" style="position:absolute;left:3451;top:3459;width:35;height:171;flip:x;mso-wrap-style:none;v-text-anchor:middle;rotation:27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213;top:1265;width:40;height:152;flip:x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324;top:1514;width:2936;height:2030">
                        <v:line id="shape_0" from="324,1517" to="324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10,1517" to="410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7,1517" to="497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83,1517" to="583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69,1517" to="669,3543" stroked="t" o:allowincell="f" style="position:absolute;flip:y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756,1517" to="756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2,1517" to="842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29,1518" to="929,354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15,1517" to="1015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01,1517" to="1101,3543" stroked="t" o:allowincell="f" style="position:absolute;flip:y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1188,1517" to="1188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274,1517" to="1274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61,1517" to="1361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47,1517" to="1447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33,1517" to="1533,3543" stroked="t" o:allowincell="f" style="position:absolute;flip:y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1621,1517" to="1621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706,1517" to="1706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794,1517" to="1794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80,1517" to="1880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966,1517" to="1966,35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53,1517" to="2053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39,1517" to="2139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226,1517" to="2226,3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12,1514" to="2312,354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99,1514" to="2399,35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86,1514" to="2486,354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72,1514" to="2572,354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659,1514" to="2659,354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745,1514" to="2745,354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828,1515" to="2828,35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15,1515" to="2915,354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02,1515" to="3002,354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88,1515" to="3088,354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75,1515" to="3175,354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61,1515" to="3261,35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black" stroked="t" o:allowincell="f" style="position:absolute;left:646;top:3222;width:44;height:44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f" o:allowincell="f" style="position:absolute;left:2799;top:1785;width:44;height:44;mso-wrap-style:none;v-text-anchor:middle" type="_x0000_t4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230,1726" to="2919,35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040;top:728;width:4549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表一 几种常见物质的密度（常温常压下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60;top:1178;width:4499;height:27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cs="宋体;SimSun" w:ascii="宋体;SimSun" w:hAnsi="宋体;SimSun"/>
                              <w:color w:val="auto"/>
                              <w:lang w:val="en-US" w:eastAsia="zh-CN" w:bidi="ar-SA"/>
                            </w:rPr>
                            <w:t>物质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密度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i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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Symbol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/(k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Symbol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Symbol" w:ascii="Symbol" w:hAnsi="Symbol" w:cs="Symbol"/>
                              <w:color w:val="auto"/>
                              <w:lang w:val="en-US" w:eastAsia="zh-CN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perscript"/>
                              <w:rFonts w:eastAsia="Symbol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perscript"/>
                              <w:rFonts w:eastAsia="Symbol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Symbol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Symbol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物质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Symbol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密度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eastAsia="Symbol" w:cs="Symbol" w:ascii="Symbol" w:hAnsi="Symbol"/>
                              <w:color w:val="auto"/>
                              <w:lang w:val="en-US" w:eastAsia="zh-CN" w:bidi="ar-SA"/>
                            </w:rPr>
                            <w:t>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/(k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Symbol" w:hAnsi="Symbol" w:cs="Symbol"/>
                              <w:color w:val="auto"/>
                              <w:lang w:val="en-US" w:eastAsia="zh-CN" w:bidi="ar-SA"/>
                            </w:rPr>
                            <w:t>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eastAsia="Symbol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eastAsia="Symbol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宋体;SimSun" w:hAnsi="宋体;SimSun" w:cs="宋体;SimSun"/>
                              <w:color w:val="000000"/>
                              <w:lang w:val="en-US" w:eastAsia="zh-CN" w:bidi="ar-SA"/>
                            </w:rPr>
                            <w:t>水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1.0×1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宋体;SimSun"/>
                              <w:color w:val="000000"/>
                              <w:lang w:val="en-US" w:eastAsia="zh-CN" w:bidi="ar-SA"/>
                            </w:rPr>
                            <w:t>冰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0.9×1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宋体;SimSun" w:hAnsi="宋体;SimSun" w:cs="宋体;SimSun"/>
                              <w:color w:val="000000"/>
                              <w:lang w:val="en-US" w:eastAsia="zh-CN" w:bidi="ar-SA"/>
                            </w:rPr>
                            <w:t>酒精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0.8×1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宋体;SimSun"/>
                              <w:color w:val="000000"/>
                              <w:lang w:val="en-US" w:eastAsia="zh-CN" w:bidi="ar-SA"/>
                            </w:rPr>
                            <w:t>铝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2.7×1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宋体;SimSun" w:hAnsi="宋体;SimSun" w:cs="宋体;SimSun"/>
                              <w:color w:val="000000"/>
                              <w:lang w:val="en-US" w:eastAsia="zh-CN" w:bidi="ar-SA"/>
                            </w:rPr>
                            <w:t>水银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13.6×1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宋体;SimSun"/>
                              <w:color w:val="000000"/>
                              <w:lang w:val="en-US" w:eastAsia="zh-CN" w:bidi="ar-SA"/>
                            </w:rPr>
                            <w:t>铜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8.9×1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Symbol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94;top:3890;width:393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1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33.</w:t>
      </w:r>
      <w:r>
        <w:rPr>
          <w:szCs w:val="21"/>
        </w:rPr>
        <w:t>如图</w:t>
      </w:r>
      <w:r>
        <w:rPr>
          <w:szCs w:val="21"/>
        </w:rPr>
        <w:t>19</w:t>
      </w:r>
      <w:r>
        <w:rPr>
          <w:szCs w:val="21"/>
        </w:rPr>
        <w:t>所示，是某种物质的质量与体积之间的关系图像，由图像可知该种物质质量与体积的关系表达式为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szCs w:val="21"/>
        </w:rPr>
        <w:t>。根</w:t>
      </w:r>
      <w:r>
        <w:rPr>
          <w:szCs w:val="21"/>
          <w:lang w:val="en-US" w:eastAsia="en-US"/>
        </w:rPr>
        <w:drawing>
          <wp:inline distT="0" distB="0" distL="0" distR="0">
            <wp:extent cx="27940" cy="18415"/>
            <wp:effectExtent l="0" t="0" r="0" b="0"/>
            <wp:docPr id="3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据表一提供的几种常见物质的密度可知此种物质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76" w:hanging="376"/>
        <w:rPr>
          <w:szCs w:val="21"/>
        </w:rPr>
      </w:pPr>
      <w:r>
        <w:rPr>
          <w:szCs w:val="21"/>
        </w:rPr>
        <w:t>34.</w:t>
      </w:r>
      <w:r>
        <w:rPr>
          <w:szCs w:val="21"/>
        </w:rPr>
        <w:t>小红认为电池的作用就是给用电器供电，电路中如果没有电池就不会有电流，请你选择适当器材，设计一个实验证明小红的观点是错误的。请你</w:t>
      </w:r>
      <w:r>
        <w:rPr/>
        <w:t>写出选择的器材、主要实验步骤和相应的实验现象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49" w:hanging="349"/>
        <w:rPr/>
      </w:pPr>
      <w:r>
        <w:rPr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3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01720</wp:posOffset>
                </wp:positionH>
                <wp:positionV relativeFrom="paragraph">
                  <wp:posOffset>967740</wp:posOffset>
                </wp:positionV>
                <wp:extent cx="157480" cy="121920"/>
                <wp:effectExtent l="0" t="0" r="0" b="0"/>
                <wp:wrapNone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3.6pt;margin-top:76.2pt;width:12.3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5775</wp:posOffset>
                </wp:positionH>
                <wp:positionV relativeFrom="paragraph">
                  <wp:posOffset>812165</wp:posOffset>
                </wp:positionV>
                <wp:extent cx="975360" cy="2259965"/>
                <wp:effectExtent l="0" t="0" r="1270" b="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2260080"/>
                          <a:chOff x="0" y="0"/>
                          <a:chExt cx="975240" cy="2260080"/>
                        </a:xfrm>
                      </wpg:grpSpPr>
                      <wps:wsp>
                        <wps:cNvSpPr/>
                        <wps:spPr>
                          <a:xfrm>
                            <a:off x="421560" y="0"/>
                            <a:ext cx="15732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3360" y="373320"/>
                            <a:ext cx="273600" cy="157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640800" y="677160"/>
                              <a:ext cx="1541880" cy="255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74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864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1952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96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6056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18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0196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2356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440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6496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8512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060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276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4812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682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891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096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056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5144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7196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928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1372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346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5584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976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184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382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5916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796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998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2144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416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6284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8372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046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54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460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676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884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08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298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4932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702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9144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116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324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5336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746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954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1156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13724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1584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17864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1988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219320"/>
                              <a:ext cx="113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2402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2610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2816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024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3226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4424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654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8564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0724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2812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4864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688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8968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51020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53036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273600" cy="3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2674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91">
                                  <a:moveTo>
                                    <a:pt x="0" y="88"/>
                                  </a:moveTo>
                                  <a:cubicBezTo>
                                    <a:pt x="39" y="65"/>
                                    <a:pt x="78" y="42"/>
                                    <a:pt x="114" y="34"/>
                                  </a:cubicBezTo>
                                  <a:cubicBezTo>
                                    <a:pt x="150" y="26"/>
                                    <a:pt x="174" y="48"/>
                                    <a:pt x="216" y="43"/>
                                  </a:cubicBezTo>
                                  <a:cubicBezTo>
                                    <a:pt x="258" y="38"/>
                                    <a:pt x="333" y="2"/>
                                    <a:pt x="368" y="1"/>
                                  </a:cubicBezTo>
                                  <a:cubicBezTo>
                                    <a:pt x="403" y="0"/>
                                    <a:pt x="397" y="25"/>
                                    <a:pt x="426" y="40"/>
                                  </a:cubicBezTo>
                                  <a:cubicBezTo>
                                    <a:pt x="455" y="55"/>
                                    <a:pt x="497" y="73"/>
                                    <a:pt x="540" y="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7960"/>
                              <a:ext cx="75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8160"/>
                              <a:ext cx="66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64880" y="880200"/>
                              <a:ext cx="59760" cy="5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-21960" bIns="-219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62360" y="1080360"/>
                              <a:ext cx="59760" cy="5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-21960" bIns="-219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63800" y="1290960"/>
                              <a:ext cx="59760" cy="5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-21960" bIns="-219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73160" y="1500480"/>
                              <a:ext cx="40680" cy="5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-21960" bIns="-219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69920" y="1407600"/>
                              <a:ext cx="83880" cy="5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cm</w:t>
                                </w:r>
                              </w:p>
                            </w:txbxContent>
                          </wps:txbx>
                          <wps:bodyPr wrap="none" lIns="158760" rIns="158760" tIns="-21960" bIns="-219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62360" y="671760"/>
                              <a:ext cx="59760" cy="5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-21960" bIns="-219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62360" y="464760"/>
                              <a:ext cx="59760" cy="5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-21960" bIns="-219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64520" y="257400"/>
                              <a:ext cx="59760" cy="5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21960" bIns="-219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59120" y="47520"/>
                              <a:ext cx="59760" cy="5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-21960" bIns="-219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51920"/>
                            <a:ext cx="97524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97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440"/>
                              <a:ext cx="3420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60" y="144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0"/>
                              <a:ext cx="3420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760" y="0"/>
                              <a:ext cx="3420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144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144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520" y="2520"/>
                              <a:ext cx="3420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2520"/>
                              <a:ext cx="3420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396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396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44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144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252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0" y="2520"/>
                              <a:ext cx="3420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1280" y="144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144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080" y="1440"/>
                              <a:ext cx="3420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1440"/>
                              <a:ext cx="3420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080" y="144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1840" y="144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1440"/>
                              <a:ext cx="3420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840" y="252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0" y="252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0" y="252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0" y="2520"/>
                              <a:ext cx="3420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52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9360" y="2520"/>
                              <a:ext cx="3420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1760" y="2520"/>
                              <a:ext cx="3348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80" y="1940040"/>
                            <a:ext cx="58320" cy="1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45454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905480"/>
                            <a:ext cx="531360" cy="32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1939320"/>
                            <a:ext cx="58320" cy="1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45454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665640"/>
                            <a:ext cx="370800" cy="119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9200"/>
                              <a:ext cx="370800" cy="25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30600" cy="1198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70200"/>
                              <a:ext cx="5652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6360" y="1842840"/>
                            <a:ext cx="74160" cy="640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80" y="705960"/>
                            <a:ext cx="0" cy="9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200" y="1580400"/>
                            <a:ext cx="133200" cy="23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640"/>
                              <a:ext cx="133200" cy="186840"/>
                            </a:xfrm>
                          </wpg:grpSpPr>
                          <wps:wsp>
                            <wps:cNvSpPr/>
                            <wps:spPr>
                              <a:xfrm flipV="1" rot="21360000">
                                <a:off x="39600" y="139320"/>
                                <a:ext cx="392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560"/>
                                <a:ext cx="13320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12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1880"/>
                                  <a:ext cx="10872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000" y="0"/>
                                <a:ext cx="23400" cy="142200"/>
                              </a:xfrm>
                              <a:custGeom>
                                <a:avLst/>
                                <a:gdLst>
                                  <a:gd name="textAreaLeft" fmla="*/ 360 w 13320"/>
                                  <a:gd name="textAreaRight" fmla="*/ 12960 w 13320"/>
                                  <a:gd name="textAreaTop" fmla="*/ 360 h 80640"/>
                                  <a:gd name="textAreaBottom" fmla="*/ 80280 h 80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7895">
                                    <a:moveTo>
                                      <a:pt x="2335" y="0"/>
                                    </a:moveTo>
                                    <a:arcTo wR="2335" hR="2335" stAng="16200000" swAng="-5400000"/>
                                    <a:lnTo>
                                      <a:pt x="0" y="125560"/>
                                    </a:lnTo>
                                    <a:arcTo wR="2335" hR="2335" stAng="10800000" swAng="-5400000"/>
                                    <a:lnTo>
                                      <a:pt x="19265" y="127895"/>
                                    </a:lnTo>
                                    <a:arcTo wR="2335" hR="2335" stAng="5400000" swAng="-5400000"/>
                                    <a:lnTo>
                                      <a:pt x="21600" y="2335"/>
                                    </a:lnTo>
                                    <a:arcTo wR="2335" hR="2335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64800"/>
                                <a:ext cx="1512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1360000">
                              <a:off x="52560" y="1080"/>
                              <a:ext cx="39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921">
                                  <a:moveTo>
                                    <a:pt x="618" y="910"/>
                                  </a:moveTo>
                                  <a:cubicBezTo>
                                    <a:pt x="618" y="877"/>
                                    <a:pt x="608" y="774"/>
                                    <a:pt x="618" y="717"/>
                                  </a:cubicBezTo>
                                  <a:cubicBezTo>
                                    <a:pt x="628" y="660"/>
                                    <a:pt x="658" y="610"/>
                                    <a:pt x="678" y="570"/>
                                  </a:cubicBezTo>
                                  <a:cubicBezTo>
                                    <a:pt x="698" y="530"/>
                                    <a:pt x="726" y="506"/>
                                    <a:pt x="741" y="474"/>
                                  </a:cubicBezTo>
                                  <a:cubicBezTo>
                                    <a:pt x="756" y="442"/>
                                    <a:pt x="763" y="406"/>
                                    <a:pt x="768" y="375"/>
                                  </a:cubicBezTo>
                                  <a:cubicBezTo>
                                    <a:pt x="773" y="344"/>
                                    <a:pt x="774" y="316"/>
                                    <a:pt x="771" y="288"/>
                                  </a:cubicBezTo>
                                  <a:cubicBezTo>
                                    <a:pt x="768" y="260"/>
                                    <a:pt x="763" y="237"/>
                                    <a:pt x="750" y="207"/>
                                  </a:cubicBezTo>
                                  <a:cubicBezTo>
                                    <a:pt x="737" y="177"/>
                                    <a:pt x="729" y="140"/>
                                    <a:pt x="690" y="108"/>
                                  </a:cubicBezTo>
                                  <a:cubicBezTo>
                                    <a:pt x="651" y="76"/>
                                    <a:pt x="573" y="30"/>
                                    <a:pt x="516" y="15"/>
                                  </a:cubicBezTo>
                                  <a:cubicBezTo>
                                    <a:pt x="459" y="0"/>
                                    <a:pt x="405" y="0"/>
                                    <a:pt x="345" y="15"/>
                                  </a:cubicBezTo>
                                  <a:cubicBezTo>
                                    <a:pt x="285" y="30"/>
                                    <a:pt x="206" y="75"/>
                                    <a:pt x="156" y="108"/>
                                  </a:cubicBezTo>
                                  <a:cubicBezTo>
                                    <a:pt x="106" y="141"/>
                                    <a:pt x="70" y="173"/>
                                    <a:pt x="45" y="211"/>
                                  </a:cubicBezTo>
                                  <a:cubicBezTo>
                                    <a:pt x="20" y="249"/>
                                    <a:pt x="12" y="306"/>
                                    <a:pt x="6" y="336"/>
                                  </a:cubicBezTo>
                                  <a:cubicBezTo>
                                    <a:pt x="0" y="366"/>
                                    <a:pt x="6" y="380"/>
                                    <a:pt x="9" y="390"/>
                                  </a:cubicBezTo>
                                  <a:cubicBezTo>
                                    <a:pt x="12" y="400"/>
                                    <a:pt x="7" y="418"/>
                                    <a:pt x="25" y="399"/>
                                  </a:cubicBezTo>
                                  <a:cubicBezTo>
                                    <a:pt x="43" y="380"/>
                                    <a:pt x="87" y="309"/>
                                    <a:pt x="119" y="275"/>
                                  </a:cubicBezTo>
                                  <a:cubicBezTo>
                                    <a:pt x="151" y="241"/>
                                    <a:pt x="187" y="215"/>
                                    <a:pt x="218" y="194"/>
                                  </a:cubicBezTo>
                                  <a:cubicBezTo>
                                    <a:pt x="249" y="174"/>
                                    <a:pt x="267" y="161"/>
                                    <a:pt x="305" y="151"/>
                                  </a:cubicBezTo>
                                  <a:cubicBezTo>
                                    <a:pt x="343" y="141"/>
                                    <a:pt x="400" y="123"/>
                                    <a:pt x="447" y="132"/>
                                  </a:cubicBezTo>
                                  <a:cubicBezTo>
                                    <a:pt x="494" y="141"/>
                                    <a:pt x="557" y="163"/>
                                    <a:pt x="588" y="204"/>
                                  </a:cubicBezTo>
                                  <a:cubicBezTo>
                                    <a:pt x="619" y="245"/>
                                    <a:pt x="630" y="330"/>
                                    <a:pt x="630" y="378"/>
                                  </a:cubicBezTo>
                                  <a:cubicBezTo>
                                    <a:pt x="630" y="426"/>
                                    <a:pt x="599" y="466"/>
                                    <a:pt x="585" y="495"/>
                                  </a:cubicBezTo>
                                  <a:cubicBezTo>
                                    <a:pt x="571" y="524"/>
                                    <a:pt x="561" y="527"/>
                                    <a:pt x="549" y="555"/>
                                  </a:cubicBezTo>
                                  <a:cubicBezTo>
                                    <a:pt x="537" y="583"/>
                                    <a:pt x="521" y="637"/>
                                    <a:pt x="513" y="666"/>
                                  </a:cubicBezTo>
                                  <a:cubicBezTo>
                                    <a:pt x="505" y="695"/>
                                    <a:pt x="503" y="687"/>
                                    <a:pt x="498" y="729"/>
                                  </a:cubicBezTo>
                                  <a:cubicBezTo>
                                    <a:pt x="493" y="771"/>
                                    <a:pt x="484" y="881"/>
                                    <a:pt x="480" y="921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763920"/>
                            <a:ext cx="1339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720"/>
                              <a:ext cx="1339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92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11880"/>
                                <a:ext cx="108720" cy="103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" y="0"/>
                              <a:ext cx="49680" cy="288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60" y="0"/>
                                <a:ext cx="399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80" y="37440"/>
                                <a:ext cx="72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1360000">
                                <a:off x="1080" y="241200"/>
                                <a:ext cx="392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77400"/>
                                <a:ext cx="20880" cy="149400"/>
                              </a:xfrm>
                              <a:custGeom>
                                <a:avLst/>
                                <a:gdLst>
                                  <a:gd name="textAreaLeft" fmla="*/ 360 w 11880"/>
                                  <a:gd name="textAreaRight" fmla="*/ 11520 w 11880"/>
                                  <a:gd name="textAreaTop" fmla="*/ 360 h 84600"/>
                                  <a:gd name="textAreaBottom" fmla="*/ 84240 h 8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49929">
                                    <a:moveTo>
                                      <a:pt x="2335" y="0"/>
                                    </a:moveTo>
                                    <a:arcTo wR="2335" hR="2335" stAng="16200000" swAng="-5400000"/>
                                    <a:lnTo>
                                      <a:pt x="0" y="147594"/>
                                    </a:lnTo>
                                    <a:arcTo wR="2335" hR="2335" stAng="10800000" swAng="-5400000"/>
                                    <a:lnTo>
                                      <a:pt x="19265" y="149929"/>
                                    </a:lnTo>
                                    <a:arcTo wR="2335" hR="2335" stAng="5400000" swAng="-5400000"/>
                                    <a:lnTo>
                                      <a:pt x="21600" y="2335"/>
                                    </a:lnTo>
                                    <a:arcTo wR="2335" hR="2335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54440"/>
                                <a:ext cx="1512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26600" y="921240"/>
                            <a:ext cx="5076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35280"/>
                            <a:ext cx="2556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840" y="28080"/>
                            <a:ext cx="252720" cy="69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920" y="591120"/>
                              <a:ext cx="2808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" y="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9760"/>
                                <a:ext cx="28080" cy="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08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42" h="5834">
                                      <a:moveTo>
                                        <a:pt x="3632" y="2012"/>
                                      </a:moveTo>
                                      <a:cubicBezTo>
                                        <a:pt x="3658" y="1966"/>
                                        <a:pt x="3724" y="1956"/>
                                        <a:pt x="3776" y="1844"/>
                                      </a:cubicBezTo>
                                      <a:cubicBezTo>
                                        <a:pt x="3828" y="1732"/>
                                        <a:pt x="3910" y="1524"/>
                                        <a:pt x="3944" y="1340"/>
                                      </a:cubicBezTo>
                                      <a:cubicBezTo>
                                        <a:pt x="3978" y="1156"/>
                                        <a:pt x="4032" y="928"/>
                                        <a:pt x="3980" y="740"/>
                                      </a:cubicBezTo>
                                      <a:cubicBezTo>
                                        <a:pt x="3928" y="552"/>
                                        <a:pt x="3774" y="332"/>
                                        <a:pt x="3632" y="212"/>
                                      </a:cubicBezTo>
                                      <a:cubicBezTo>
                                        <a:pt x="3490" y="92"/>
                                        <a:pt x="3298" y="40"/>
                                        <a:pt x="3128" y="20"/>
                                      </a:cubicBezTo>
                                      <a:cubicBezTo>
                                        <a:pt x="2958" y="0"/>
                                        <a:pt x="2744" y="14"/>
                                        <a:pt x="2612" y="92"/>
                                      </a:cubicBezTo>
                                      <a:cubicBezTo>
                                        <a:pt x="2480" y="170"/>
                                        <a:pt x="2394" y="318"/>
                                        <a:pt x="2336" y="488"/>
                                      </a:cubicBezTo>
                                      <a:cubicBezTo>
                                        <a:pt x="2278" y="658"/>
                                        <a:pt x="2206" y="878"/>
                                        <a:pt x="2264" y="1112"/>
                                      </a:cubicBezTo>
                                      <a:cubicBezTo>
                                        <a:pt x="2322" y="1346"/>
                                        <a:pt x="2492" y="1596"/>
                                        <a:pt x="2684" y="1892"/>
                                      </a:cubicBezTo>
                                      <a:cubicBezTo>
                                        <a:pt x="2876" y="2188"/>
                                        <a:pt x="3216" y="2634"/>
                                        <a:pt x="3416" y="2888"/>
                                      </a:cubicBezTo>
                                      <a:cubicBezTo>
                                        <a:pt x="3616" y="3142"/>
                                        <a:pt x="3742" y="3212"/>
                                        <a:pt x="3884" y="3416"/>
                                      </a:cubicBezTo>
                                      <a:cubicBezTo>
                                        <a:pt x="4026" y="3620"/>
                                        <a:pt x="4212" y="3916"/>
                                        <a:pt x="4268" y="4112"/>
                                      </a:cubicBezTo>
                                      <a:cubicBezTo>
                                        <a:pt x="4324" y="4308"/>
                                        <a:pt x="4308" y="4442"/>
                                        <a:pt x="4220" y="4592"/>
                                      </a:cubicBezTo>
                                      <a:cubicBezTo>
                                        <a:pt x="4132" y="4742"/>
                                        <a:pt x="3950" y="4940"/>
                                        <a:pt x="3740" y="5012"/>
                                      </a:cubicBezTo>
                                      <a:cubicBezTo>
                                        <a:pt x="3530" y="5084"/>
                                        <a:pt x="3190" y="5058"/>
                                        <a:pt x="2960" y="5024"/>
                                      </a:cubicBezTo>
                                      <a:cubicBezTo>
                                        <a:pt x="2730" y="4990"/>
                                        <a:pt x="2536" y="4902"/>
                                        <a:pt x="2360" y="4808"/>
                                      </a:cubicBezTo>
                                      <a:cubicBezTo>
                                        <a:pt x="2184" y="4714"/>
                                        <a:pt x="2028" y="4560"/>
                                        <a:pt x="1904" y="4460"/>
                                      </a:cubicBezTo>
                                      <a:cubicBezTo>
                                        <a:pt x="1780" y="4360"/>
                                        <a:pt x="1686" y="4264"/>
                                        <a:pt x="1616" y="4208"/>
                                      </a:cubicBezTo>
                                      <a:cubicBezTo>
                                        <a:pt x="1546" y="4152"/>
                                        <a:pt x="1530" y="4150"/>
                                        <a:pt x="1484" y="4124"/>
                                      </a:cubicBezTo>
                                      <a:cubicBezTo>
                                        <a:pt x="1438" y="4098"/>
                                        <a:pt x="1412" y="4084"/>
                                        <a:pt x="1340" y="4052"/>
                                      </a:cubicBezTo>
                                      <a:cubicBezTo>
                                        <a:pt x="1268" y="4020"/>
                                        <a:pt x="1150" y="3966"/>
                                        <a:pt x="1052" y="3932"/>
                                      </a:cubicBezTo>
                                      <a:cubicBezTo>
                                        <a:pt x="954" y="3898"/>
                                        <a:pt x="862" y="3872"/>
                                        <a:pt x="752" y="3848"/>
                                      </a:cubicBezTo>
                                      <a:cubicBezTo>
                                        <a:pt x="642" y="3824"/>
                                        <a:pt x="496" y="3798"/>
                                        <a:pt x="392" y="3788"/>
                                      </a:cubicBezTo>
                                      <a:cubicBezTo>
                                        <a:pt x="288" y="3778"/>
                                        <a:pt x="192" y="3780"/>
                                        <a:pt x="128" y="3788"/>
                                      </a:cubicBezTo>
                                      <a:cubicBezTo>
                                        <a:pt x="64" y="3796"/>
                                        <a:pt x="0" y="3826"/>
                                        <a:pt x="8" y="3836"/>
                                      </a:cubicBezTo>
                                      <a:cubicBezTo>
                                        <a:pt x="16" y="3846"/>
                                        <a:pt x="106" y="3826"/>
                                        <a:pt x="176" y="3848"/>
                                      </a:cubicBezTo>
                                      <a:cubicBezTo>
                                        <a:pt x="246" y="3870"/>
                                        <a:pt x="350" y="3928"/>
                                        <a:pt x="428" y="3968"/>
                                      </a:cubicBezTo>
                                      <a:cubicBezTo>
                                        <a:pt x="506" y="4008"/>
                                        <a:pt x="524" y="4006"/>
                                        <a:pt x="644" y="4088"/>
                                      </a:cubicBezTo>
                                      <a:cubicBezTo>
                                        <a:pt x="764" y="4170"/>
                                        <a:pt x="986" y="4304"/>
                                        <a:pt x="1148" y="4460"/>
                                      </a:cubicBezTo>
                                      <a:cubicBezTo>
                                        <a:pt x="1310" y="4616"/>
                                        <a:pt x="1426" y="4846"/>
                                        <a:pt x="1616" y="5024"/>
                                      </a:cubicBezTo>
                                      <a:cubicBezTo>
                                        <a:pt x="1806" y="5202"/>
                                        <a:pt x="2068" y="5402"/>
                                        <a:pt x="2288" y="5528"/>
                                      </a:cubicBezTo>
                                      <a:cubicBezTo>
                                        <a:pt x="2508" y="5654"/>
                                        <a:pt x="2730" y="5730"/>
                                        <a:pt x="2936" y="5780"/>
                                      </a:cubicBezTo>
                                      <a:cubicBezTo>
                                        <a:pt x="3142" y="5830"/>
                                        <a:pt x="3328" y="5834"/>
                                        <a:pt x="3524" y="5828"/>
                                      </a:cubicBezTo>
                                      <a:cubicBezTo>
                                        <a:pt x="3720" y="5822"/>
                                        <a:pt x="3934" y="5814"/>
                                        <a:pt x="4112" y="5744"/>
                                      </a:cubicBezTo>
                                      <a:cubicBezTo>
                                        <a:pt x="4290" y="5674"/>
                                        <a:pt x="4464" y="5522"/>
                                        <a:pt x="4592" y="5408"/>
                                      </a:cubicBezTo>
                                      <a:cubicBezTo>
                                        <a:pt x="4720" y="5294"/>
                                        <a:pt x="4804" y="5192"/>
                                        <a:pt x="4880" y="5060"/>
                                      </a:cubicBezTo>
                                      <a:cubicBezTo>
                                        <a:pt x="4956" y="4928"/>
                                        <a:pt x="5012" y="4778"/>
                                        <a:pt x="5048" y="4616"/>
                                      </a:cubicBezTo>
                                      <a:cubicBezTo>
                                        <a:pt x="5084" y="4454"/>
                                        <a:pt x="5142" y="4282"/>
                                        <a:pt x="5096" y="4088"/>
                                      </a:cubicBezTo>
                                      <a:cubicBezTo>
                                        <a:pt x="5050" y="3894"/>
                                        <a:pt x="4908" y="3654"/>
                                        <a:pt x="4772" y="3452"/>
                                      </a:cubicBezTo>
                                      <a:cubicBezTo>
                                        <a:pt x="4636" y="3250"/>
                                        <a:pt x="4440" y="3056"/>
                                        <a:pt x="4280" y="2876"/>
                                      </a:cubicBezTo>
                                      <a:cubicBezTo>
                                        <a:pt x="4120" y="2696"/>
                                        <a:pt x="3922" y="2498"/>
                                        <a:pt x="3812" y="2372"/>
                                      </a:cubicBezTo>
                                      <a:cubicBezTo>
                                        <a:pt x="3702" y="2246"/>
                                        <a:pt x="3652" y="2174"/>
                                        <a:pt x="3620" y="2120"/>
                                      </a:cubicBezTo>
                                      <a:cubicBezTo>
                                        <a:pt x="3588" y="2066"/>
                                        <a:pt x="3606" y="2058"/>
                                        <a:pt x="3632" y="201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" y="2520"/>
                                  <a:ext cx="432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1362">
                                      <a:moveTo>
                                        <a:pt x="650" y="1362"/>
                                      </a:moveTo>
                                      <a:cubicBezTo>
                                        <a:pt x="716" y="1354"/>
                                        <a:pt x="788" y="1158"/>
                                        <a:pt x="830" y="1050"/>
                                      </a:cubicBezTo>
                                      <a:cubicBezTo>
                                        <a:pt x="872" y="942"/>
                                        <a:pt x="894" y="820"/>
                                        <a:pt x="902" y="714"/>
                                      </a:cubicBezTo>
                                      <a:cubicBezTo>
                                        <a:pt x="910" y="608"/>
                                        <a:pt x="900" y="500"/>
                                        <a:pt x="878" y="414"/>
                                      </a:cubicBezTo>
                                      <a:cubicBezTo>
                                        <a:pt x="856" y="328"/>
                                        <a:pt x="822" y="258"/>
                                        <a:pt x="770" y="198"/>
                                      </a:cubicBezTo>
                                      <a:cubicBezTo>
                                        <a:pt x="718" y="138"/>
                                        <a:pt x="648" y="84"/>
                                        <a:pt x="566" y="54"/>
                                      </a:cubicBezTo>
                                      <a:cubicBezTo>
                                        <a:pt x="484" y="24"/>
                                        <a:pt x="360" y="0"/>
                                        <a:pt x="278" y="18"/>
                                      </a:cubicBezTo>
                                      <a:cubicBezTo>
                                        <a:pt x="196" y="36"/>
                                        <a:pt x="120" y="92"/>
                                        <a:pt x="74" y="162"/>
                                      </a:cubicBezTo>
                                      <a:cubicBezTo>
                                        <a:pt x="28" y="232"/>
                                        <a:pt x="0" y="332"/>
                                        <a:pt x="2" y="438"/>
                                      </a:cubicBezTo>
                                      <a:cubicBezTo>
                                        <a:pt x="4" y="544"/>
                                        <a:pt x="62" y="720"/>
                                        <a:pt x="86" y="798"/>
                                      </a:cubicBezTo>
                                      <a:cubicBezTo>
                                        <a:pt x="110" y="876"/>
                                        <a:pt x="106" y="844"/>
                                        <a:pt x="146" y="906"/>
                                      </a:cubicBezTo>
                                      <a:cubicBezTo>
                                        <a:pt x="186" y="968"/>
                                        <a:pt x="242" y="1094"/>
                                        <a:pt x="326" y="1170"/>
                                      </a:cubicBezTo>
                                      <a:cubicBezTo>
                                        <a:pt x="410" y="1246"/>
                                        <a:pt x="583" y="1322"/>
                                        <a:pt x="650" y="13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2720" cy="601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200" y="410040"/>
                                <a:ext cx="3052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0" h="228">
                                    <a:moveTo>
                                      <a:pt x="40" y="186"/>
                                    </a:moveTo>
                                    <a:lnTo>
                                      <a:pt x="40" y="228"/>
                                    </a:lnTo>
                                    <a:lnTo>
                                      <a:pt x="738" y="228"/>
                                    </a:lnTo>
                                    <a:lnTo>
                                      <a:pt x="738" y="189"/>
                                    </a:lnTo>
                                    <a:lnTo>
                                      <a:pt x="766" y="171"/>
                                    </a:lnTo>
                                    <a:lnTo>
                                      <a:pt x="782" y="153"/>
                                    </a:lnTo>
                                    <a:lnTo>
                                      <a:pt x="790" y="126"/>
                                    </a:lnTo>
                                    <a:lnTo>
                                      <a:pt x="787" y="97"/>
                                    </a:lnTo>
                                    <a:lnTo>
                                      <a:pt x="775" y="73"/>
                                    </a:lnTo>
                                    <a:lnTo>
                                      <a:pt x="763" y="59"/>
                                    </a:lnTo>
                                    <a:lnTo>
                                      <a:pt x="746" y="51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8" y="45"/>
                                    </a:lnTo>
                                    <a:lnTo>
                                      <a:pt x="32" y="60"/>
                                    </a:lnTo>
                                    <a:lnTo>
                                      <a:pt x="10" y="78"/>
                                    </a:lnTo>
                                    <a:lnTo>
                                      <a:pt x="2" y="99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2" y="137"/>
                                    </a:lnTo>
                                    <a:lnTo>
                                      <a:pt x="11" y="156"/>
                                    </a:lnTo>
                                    <a:lnTo>
                                      <a:pt x="28" y="171"/>
                                    </a:lnTo>
                                    <a:lnTo>
                                      <a:pt x="40" y="18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351000"/>
                                <a:ext cx="165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8840" y="360000"/>
                                <a:ext cx="12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4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6800"/>
                                  <a:ext cx="12600" cy="3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4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1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260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96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760"/>
                                  <a:ext cx="1260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76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8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320"/>
                                    <a:ext cx="1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7080"/>
                                  <a:ext cx="12600" cy="3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4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1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6320"/>
                                  <a:ext cx="1260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960"/>
                                    <a:ext cx="1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8240" y="360000"/>
                                <a:ext cx="12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24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6800"/>
                                  <a:ext cx="12600" cy="31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680" y="756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2412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1584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1680"/>
                                    <a:ext cx="1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2600" cy="30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1512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756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3096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2340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760"/>
                                  <a:ext cx="12600" cy="30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680" y="792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2376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1548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1320"/>
                                    <a:ext cx="1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7080"/>
                                  <a:ext cx="12600" cy="31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680" y="756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2412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1584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1680"/>
                                    <a:ext cx="1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6320"/>
                                  <a:ext cx="12600" cy="30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680" y="756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2340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1512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0960"/>
                                    <a:ext cx="1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880" y="341640"/>
                                <a:ext cx="9360" cy="2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240" y="380880"/>
                                <a:ext cx="7560" cy="3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9840" y="416520"/>
                                <a:ext cx="0" cy="15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2280" y="354240"/>
                                <a:ext cx="1476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76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7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33">
                                        <a:moveTo>
                                          <a:pt x="0" y="0"/>
                                        </a:moveTo>
                                        <a:lnTo>
                                          <a:pt x="120" y="69"/>
                                        </a:lnTo>
                                        <a:lnTo>
                                          <a:pt x="8" y="1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147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33">
                                        <a:moveTo>
                                          <a:pt x="0" y="0"/>
                                        </a:moveTo>
                                        <a:lnTo>
                                          <a:pt x="120" y="69"/>
                                        </a:lnTo>
                                        <a:lnTo>
                                          <a:pt x="8" y="1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147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33">
                                        <a:moveTo>
                                          <a:pt x="0" y="0"/>
                                        </a:moveTo>
                                        <a:lnTo>
                                          <a:pt x="120" y="69"/>
                                        </a:lnTo>
                                        <a:lnTo>
                                          <a:pt x="8" y="1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"/>
                                    <a:ext cx="147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33">
                                        <a:moveTo>
                                          <a:pt x="0" y="0"/>
                                        </a:moveTo>
                                        <a:lnTo>
                                          <a:pt x="120" y="69"/>
                                        </a:lnTo>
                                        <a:lnTo>
                                          <a:pt x="8" y="1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147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33">
                                        <a:moveTo>
                                          <a:pt x="0" y="0"/>
                                        </a:moveTo>
                                        <a:lnTo>
                                          <a:pt x="120" y="69"/>
                                        </a:lnTo>
                                        <a:lnTo>
                                          <a:pt x="8" y="1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480"/>
                                    <a:ext cx="147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33">
                                        <a:moveTo>
                                          <a:pt x="0" y="0"/>
                                        </a:moveTo>
                                        <a:lnTo>
                                          <a:pt x="120" y="69"/>
                                        </a:lnTo>
                                        <a:lnTo>
                                          <a:pt x="8" y="1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680"/>
                                    <a:ext cx="147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33">
                                        <a:moveTo>
                                          <a:pt x="0" y="0"/>
                                        </a:moveTo>
                                        <a:lnTo>
                                          <a:pt x="120" y="69"/>
                                        </a:lnTo>
                                        <a:lnTo>
                                          <a:pt x="8" y="1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00"/>
                                    <a:ext cx="147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33">
                                        <a:moveTo>
                                          <a:pt x="0" y="0"/>
                                        </a:moveTo>
                                        <a:lnTo>
                                          <a:pt x="120" y="69"/>
                                        </a:lnTo>
                                        <a:lnTo>
                                          <a:pt x="8" y="1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53280"/>
                                  <a:ext cx="9360" cy="4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3720" y="351000"/>
                                <a:ext cx="8280" cy="2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520" y="310320"/>
                                <a:ext cx="14040" cy="3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9760" y="411840"/>
                                <a:ext cx="19800" cy="68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1080" y="-1080"/>
                                  <a:ext cx="6840" cy="9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>
                                    <a:alpha val="75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160" y="-1080"/>
                                  <a:ext cx="6840" cy="9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>
                                    <a:alpha val="75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3960" y="420120"/>
                                <a:ext cx="7560" cy="3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240" y="459000"/>
                                <a:ext cx="7560" cy="3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498960"/>
                                <a:ext cx="6840" cy="3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537120"/>
                                <a:ext cx="6840" cy="3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960" y="340200"/>
                                <a:ext cx="9000" cy="2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960" y="379440"/>
                                <a:ext cx="8280" cy="2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960" y="419760"/>
                                <a:ext cx="6840" cy="3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880" y="459000"/>
                                <a:ext cx="7560" cy="3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00" y="498240"/>
                                <a:ext cx="7560" cy="3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00" y="538200"/>
                                <a:ext cx="6840" cy="3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b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2720" cy="324000"/>
                              </a:xfrm>
                            </wpg:grpSpPr>
                            <wps:wsp>
                              <wps:cNvSpPr/>
                              <wps:spPr>
                                <a:xfrm rot="14750400">
                                  <a:off x="-25560" y="94320"/>
                                  <a:ext cx="29448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0" h="1092">
                                      <a:moveTo>
                                        <a:pt x="70" y="468"/>
                                      </a:moveTo>
                                      <a:cubicBezTo>
                                        <a:pt x="35" y="429"/>
                                        <a:pt x="0" y="390"/>
                                        <a:pt x="70" y="312"/>
                                      </a:cubicBezTo>
                                      <a:cubicBezTo>
                                        <a:pt x="140" y="234"/>
                                        <a:pt x="263" y="0"/>
                                        <a:pt x="490" y="0"/>
                                      </a:cubicBezTo>
                                      <a:cubicBezTo>
                                        <a:pt x="717" y="0"/>
                                        <a:pt x="1243" y="234"/>
                                        <a:pt x="1435" y="312"/>
                                      </a:cubicBezTo>
                                      <a:cubicBezTo>
                                        <a:pt x="1627" y="390"/>
                                        <a:pt x="1558" y="364"/>
                                        <a:pt x="1645" y="468"/>
                                      </a:cubicBezTo>
                                      <a:cubicBezTo>
                                        <a:pt x="1732" y="572"/>
                                        <a:pt x="1838" y="832"/>
                                        <a:pt x="1960" y="936"/>
                                      </a:cubicBezTo>
                                      <a:cubicBezTo>
                                        <a:pt x="2082" y="1040"/>
                                        <a:pt x="2231" y="1066"/>
                                        <a:pt x="238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150840" y="212400"/>
                                  <a:ext cx="6876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306">
                                      <a:moveTo>
                                        <a:pt x="0" y="0"/>
                                      </a:moveTo>
                                      <a:cubicBezTo>
                                        <a:pt x="2" y="71"/>
                                        <a:pt x="4" y="143"/>
                                        <a:pt x="82" y="194"/>
                                      </a:cubicBezTo>
                                      <a:cubicBezTo>
                                        <a:pt x="160" y="245"/>
                                        <a:pt x="314" y="275"/>
                                        <a:pt x="468" y="30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159480" y="193680"/>
                                  <a:ext cx="831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288">
                                      <a:moveTo>
                                        <a:pt x="44" y="0"/>
                                      </a:moveTo>
                                      <a:cubicBezTo>
                                        <a:pt x="22" y="77"/>
                                        <a:pt x="0" y="154"/>
                                        <a:pt x="106" y="202"/>
                                      </a:cubicBezTo>
                                      <a:cubicBezTo>
                                        <a:pt x="212" y="250"/>
                                        <a:pt x="446" y="269"/>
                                        <a:pt x="680" y="2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178200" y="172440"/>
                                  <a:ext cx="8064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3" h="255">
                                      <a:moveTo>
                                        <a:pt x="31" y="0"/>
                                      </a:moveTo>
                                      <a:cubicBezTo>
                                        <a:pt x="15" y="94"/>
                                        <a:pt x="0" y="189"/>
                                        <a:pt x="105" y="222"/>
                                      </a:cubicBezTo>
                                      <a:cubicBezTo>
                                        <a:pt x="210" y="255"/>
                                        <a:pt x="436" y="226"/>
                                        <a:pt x="663" y="19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133920" y="81000"/>
                                  <a:ext cx="1198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0" h="604">
                                      <a:moveTo>
                                        <a:pt x="0" y="0"/>
                                      </a:moveTo>
                                      <a:cubicBezTo>
                                        <a:pt x="94" y="142"/>
                                        <a:pt x="189" y="284"/>
                                        <a:pt x="310" y="354"/>
                                      </a:cubicBezTo>
                                      <a:cubicBezTo>
                                        <a:pt x="431" y="424"/>
                                        <a:pt x="614" y="376"/>
                                        <a:pt x="724" y="418"/>
                                      </a:cubicBezTo>
                                      <a:cubicBezTo>
                                        <a:pt x="834" y="460"/>
                                        <a:pt x="902" y="532"/>
                                        <a:pt x="970" y="6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151200" y="256320"/>
                                  <a:ext cx="349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149">
                                      <a:moveTo>
                                        <a:pt x="0" y="128"/>
                                      </a:moveTo>
                                      <a:cubicBezTo>
                                        <a:pt x="65" y="138"/>
                                        <a:pt x="130" y="149"/>
                                        <a:pt x="162" y="128"/>
                                      </a:cubicBezTo>
                                      <a:cubicBezTo>
                                        <a:pt x="194" y="107"/>
                                        <a:pt x="193" y="53"/>
                                        <a:pt x="19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178560" y="210960"/>
                                  <a:ext cx="19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116">
                                      <a:moveTo>
                                        <a:pt x="0" y="116"/>
                                      </a:moveTo>
                                      <a:cubicBezTo>
                                        <a:pt x="9" y="74"/>
                                        <a:pt x="19" y="32"/>
                                        <a:pt x="40" y="16"/>
                                      </a:cubicBezTo>
                                      <a:cubicBezTo>
                                        <a:pt x="61" y="0"/>
                                        <a:pt x="92" y="11"/>
                                        <a:pt x="124" y="2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193680" y="181080"/>
                                  <a:ext cx="147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95">
                                      <a:moveTo>
                                        <a:pt x="2" y="95"/>
                                      </a:moveTo>
                                      <a:cubicBezTo>
                                        <a:pt x="1" y="62"/>
                                        <a:pt x="0" y="30"/>
                                        <a:pt x="20" y="15"/>
                                      </a:cubicBezTo>
                                      <a:cubicBezTo>
                                        <a:pt x="40" y="0"/>
                                        <a:pt x="81" y="2"/>
                                        <a:pt x="122" y="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205200" y="160920"/>
                                  <a:ext cx="165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" h="90">
                                      <a:moveTo>
                                        <a:pt x="2" y="90"/>
                                      </a:moveTo>
                                      <a:cubicBezTo>
                                        <a:pt x="1" y="59"/>
                                        <a:pt x="0" y="28"/>
                                        <a:pt x="22" y="14"/>
                                      </a:cubicBezTo>
                                      <a:cubicBezTo>
                                        <a:pt x="44" y="0"/>
                                        <a:pt x="90" y="4"/>
                                        <a:pt x="136" y="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91440" y="222840"/>
                                  <a:ext cx="712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209">
                                      <a:moveTo>
                                        <a:pt x="0" y="182"/>
                                      </a:moveTo>
                                      <a:cubicBezTo>
                                        <a:pt x="50" y="144"/>
                                        <a:pt x="100" y="106"/>
                                        <a:pt x="120" y="76"/>
                                      </a:cubicBezTo>
                                      <a:cubicBezTo>
                                        <a:pt x="140" y="46"/>
                                        <a:pt x="115" y="4"/>
                                        <a:pt x="120" y="2"/>
                                      </a:cubicBezTo>
                                      <a:cubicBezTo>
                                        <a:pt x="125" y="0"/>
                                        <a:pt x="134" y="45"/>
                                        <a:pt x="150" y="62"/>
                                      </a:cubicBezTo>
                                      <a:cubicBezTo>
                                        <a:pt x="166" y="79"/>
                                        <a:pt x="162" y="84"/>
                                        <a:pt x="218" y="106"/>
                                      </a:cubicBezTo>
                                      <a:cubicBezTo>
                                        <a:pt x="274" y="128"/>
                                        <a:pt x="429" y="183"/>
                                        <a:pt x="488" y="196"/>
                                      </a:cubicBezTo>
                                      <a:cubicBezTo>
                                        <a:pt x="547" y="209"/>
                                        <a:pt x="558" y="195"/>
                                        <a:pt x="570" y="18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160560" y="2314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96">
                                      <a:moveTo>
                                        <a:pt x="38" y="0"/>
                                      </a:moveTo>
                                      <a:cubicBezTo>
                                        <a:pt x="26" y="14"/>
                                        <a:pt x="14" y="28"/>
                                        <a:pt x="8" y="44"/>
                                      </a:cubicBezTo>
                                      <a:cubicBezTo>
                                        <a:pt x="2" y="60"/>
                                        <a:pt x="1" y="78"/>
                                        <a:pt x="0" y="9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160920" y="226440"/>
                                  <a:ext cx="3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96">
                                      <a:moveTo>
                                        <a:pt x="38" y="0"/>
                                      </a:moveTo>
                                      <a:cubicBezTo>
                                        <a:pt x="26" y="14"/>
                                        <a:pt x="14" y="28"/>
                                        <a:pt x="8" y="44"/>
                                      </a:cubicBezTo>
                                      <a:cubicBezTo>
                                        <a:pt x="2" y="60"/>
                                        <a:pt x="1" y="78"/>
                                        <a:pt x="0" y="9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262080"/>
                                  <a:ext cx="1152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560" y="267840"/>
                                  <a:ext cx="648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112680" y="183240"/>
                                  <a:ext cx="12708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8" h="614">
                                      <a:moveTo>
                                        <a:pt x="0" y="0"/>
                                      </a:moveTo>
                                      <a:cubicBezTo>
                                        <a:pt x="5" y="62"/>
                                        <a:pt x="10" y="124"/>
                                        <a:pt x="98" y="180"/>
                                      </a:cubicBezTo>
                                      <a:cubicBezTo>
                                        <a:pt x="186" y="236"/>
                                        <a:pt x="420" y="281"/>
                                        <a:pt x="532" y="338"/>
                                      </a:cubicBezTo>
                                      <a:cubicBezTo>
                                        <a:pt x="644" y="395"/>
                                        <a:pt x="689" y="478"/>
                                        <a:pt x="772" y="524"/>
                                      </a:cubicBezTo>
                                      <a:cubicBezTo>
                                        <a:pt x="855" y="570"/>
                                        <a:pt x="941" y="592"/>
                                        <a:pt x="1028" y="61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50400">
                                  <a:off x="79560" y="217800"/>
                                  <a:ext cx="1396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2" h="158">
                                      <a:moveTo>
                                        <a:pt x="0" y="22"/>
                                      </a:moveTo>
                                      <a:cubicBezTo>
                                        <a:pt x="96" y="11"/>
                                        <a:pt x="193" y="0"/>
                                        <a:pt x="270" y="0"/>
                                      </a:cubicBezTo>
                                      <a:cubicBezTo>
                                        <a:pt x="347" y="0"/>
                                        <a:pt x="370" y="1"/>
                                        <a:pt x="464" y="22"/>
                                      </a:cubicBezTo>
                                      <a:cubicBezTo>
                                        <a:pt x="558" y="43"/>
                                        <a:pt x="721" y="105"/>
                                        <a:pt x="832" y="128"/>
                                      </a:cubicBezTo>
                                      <a:cubicBezTo>
                                        <a:pt x="943" y="151"/>
                                        <a:pt x="1037" y="154"/>
                                        <a:pt x="1132" y="15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5440" y="257040"/>
                                <a:ext cx="93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60">
                                    <a:moveTo>
                                      <a:pt x="19" y="0"/>
                                    </a:moveTo>
                                    <a:cubicBezTo>
                                      <a:pt x="13" y="5"/>
                                      <a:pt x="8" y="10"/>
                                      <a:pt x="5" y="15"/>
                                    </a:cubicBezTo>
                                    <a:cubicBezTo>
                                      <a:pt x="2" y="20"/>
                                      <a:pt x="0" y="24"/>
                                      <a:pt x="1" y="30"/>
                                    </a:cubicBezTo>
                                    <a:cubicBezTo>
                                      <a:pt x="2" y="36"/>
                                      <a:pt x="8" y="49"/>
                                      <a:pt x="13" y="54"/>
                                    </a:cubicBezTo>
                                    <a:cubicBezTo>
                                      <a:pt x="18" y="59"/>
                                      <a:pt x="23" y="59"/>
                                      <a:pt x="29" y="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080" y="281880"/>
                                <a:ext cx="93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60">
                                    <a:moveTo>
                                      <a:pt x="19" y="0"/>
                                    </a:moveTo>
                                    <a:cubicBezTo>
                                      <a:pt x="13" y="5"/>
                                      <a:pt x="8" y="10"/>
                                      <a:pt x="5" y="15"/>
                                    </a:cubicBezTo>
                                    <a:cubicBezTo>
                                      <a:pt x="2" y="20"/>
                                      <a:pt x="0" y="24"/>
                                      <a:pt x="1" y="30"/>
                                    </a:cubicBezTo>
                                    <a:cubicBezTo>
                                      <a:pt x="2" y="36"/>
                                      <a:pt x="8" y="49"/>
                                      <a:pt x="13" y="54"/>
                                    </a:cubicBezTo>
                                    <a:cubicBezTo>
                                      <a:pt x="18" y="59"/>
                                      <a:pt x="23" y="59"/>
                                      <a:pt x="29" y="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32280" y="2064240"/>
                            <a:ext cx="4262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pt;margin-top:63.95pt;width:121.4pt;height:177.95pt" coordorigin="6706,1279" coordsize="2428,3559">
                <v:rect id="shape_0" fillcolor="white" stroked="f" o:allowincell="f" style="position:absolute;left:7429;top:1279;width:247;height:1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706;top:1867;width:2428;height:2457">
                  <v:rect id="shape_0" stroked="t" o:allowincell="f" style="position:absolute;left:6707;top:2933;width:2427;height:40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7718,1989" to="7957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2022" to="7837,20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055" to="7837,20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087" to="7837,20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120" to="7837,21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153" to="7897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2185" to="7837,21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219" to="7837,22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251" to="7837,22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284" to="7837,22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8,2316" to="7957,2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2349" to="7837,23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383" to="7837,23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415" to="7837,24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447" to="7837,24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480" to="7897,2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2512" to="7837,25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545" to="7837,25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578" to="7837,25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610" to="7837,26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8,2643" to="7957,2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2676" to="7837,26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709" to="7837,27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742" to="7837,27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774" to="7837,27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808" to="7897,2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2841" to="7837,28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872" to="7837,28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905" to="7837,29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2937" to="7837,29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8,2969" to="7957,2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3003" to="7837,3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035" to="7837,30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068" to="7837,30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101" to="7837,31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134" to="7897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3167" to="7837,31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199" to="7837,31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233" to="7837,3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266" to="7837,32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8,3297" to="7957,3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3331" to="7837,33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362" to="7837,33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395" to="7837,33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428" to="7837,34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460" to="7897,3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3493" to="7837,34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526" to="7837,35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559" to="7837,35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592" to="7837,35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8,3624" to="7957,3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3658" to="7837,36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691" to="7837,36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723" to="7837,37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755" to="7837,37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787" to="7897,37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820" to="7837,38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853" to="7837,38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885" to="7837,38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3918" to="7837,39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8,3950" to="7957,3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3984" to="7837,39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4017" to="7837,4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4049" to="7837,40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4083" to="7837,40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4116" to="7897,4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4148" to="7837,4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4180" to="7837,41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4213" to="7837,4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9,4245" to="7837,42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18,4277" to="7957,4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7715;top:1874;width:430;height:5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ID="未知" coordsize="540,91" path="m0,88c39,65,78,42,114,34c150,26,174,48,216,43c258,38,333,2,368,1c403,0,397,25,426,40c455,55,497,73,540,91e" stroked="t" o:allowincell="f" style="position:absolute;left:7719;top:1867;width:420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21,1958" to="7839,19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35,1927" to="7839,19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975;top:3253;width:93;height:93;flip:xy;mso-wrap-style:none;v-text-anchor:middle;rotation:90" type="_x0000_t136">
                    <v:path textpathok="t"/>
                    <v:textpath on="t" fitshape="t" string="30" style="font-family:&quot;宋体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971;top:3568;width:93;height:93;flip:xy;mso-wrap-style:none;v-text-anchor:middle;rotation:90" type="_x0000_t136">
                    <v:path textpathok="t"/>
                    <v:textpath on="t" fitshape="t" string="20" style="font-family:&quot;宋体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973;top:3900;width:93;height:93;flip:xy;mso-wrap-style:none;v-text-anchor:middle;rotation:90" type="_x0000_t136">
                    <v:path textpathok="t"/>
                    <v:textpath on="t" fitshape="t" string="10" style="font-family:&quot;宋体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988;top:4230;width:63;height:93;flip:xy;mso-wrap-style:none;v-text-anchor:middle;rotation:90" type="_x0000_t136">
                    <v:path textpathok="t"/>
                    <v:textpath on="t" fitshape="t" string="0" style="font-family:&quot;宋体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984;top:4084;width:131;height:93;flip:xy;mso-wrap-style:none;v-text-anchor:middle;rotation:90" type="_x0000_t136">
                    <v:path textpathok="t"/>
                    <v:textpath on="t" fitshape="t" string="cm" style="font-family:&quot;宋体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971;top:2925;width:93;height:93;flip:xy;mso-wrap-style:none;v-text-anchor:middle;rotation:90" type="_x0000_t136">
                    <v:path textpathok="t"/>
                    <v:textpath on="t" fitshape="t" string="40" style="font-family:&quot;宋体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971;top:2599;width:93;height:93;flip:xy;mso-wrap-style:none;v-text-anchor:middle;rotation:90" type="_x0000_t136">
                    <v:path textpathok="t"/>
                    <v:textpath on="t" fitshape="t" string="50" style="font-family:&quot;宋体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974;top:2272;width:93;height:93;flip:xy;mso-wrap-style:none;v-text-anchor:middle;rotation:90" type="_x0000_t136">
                    <v:path textpathok="t"/>
                    <v:textpath on="t" fitshape="t" string="60" style="font-family:&quot;宋体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966;top:1942;width:93;height:93;flip:xy;mso-wrap-style:none;v-text-anchor:middle;rotation:90" type="_x0000_t136">
                    <v:path textpathok="t"/>
                    <v:textpath on="t" fitshape="t" string="70" style="font-family:&quot;宋体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group id="shape_0" style="position:absolute;left:6765;top:4353;width:1535;height:70">
                  <v:line id="shape_0" from="6765,4355" to="8296,4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6,4353" to="6828,44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27,4353" to="6879,44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78,4355" to="6931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27,4355" to="6979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78,4353" to="7031,44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9,4353" to="7082,44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79,4355" to="7131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8,4355" to="7180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80,4357" to="7233,44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31,4357" to="7284,44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81,4359" to="7333,44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330,4359" to="7382,44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384,4355" to="7436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435,4355" to="7487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486,4357" to="7538,44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536,4357" to="7589,44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586,4355" to="7638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37,4355" to="7689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88,4355" to="7741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738,4355" to="7791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787,4355" to="7839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839,4355" to="7891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890,4355" to="7943,44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938,4357" to="7990,44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995,4357" to="8047,44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046,4357" to="8098,44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097,4357" to="8150,44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146,4357" to="8198,44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197,4357" to="8250,44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248,4357" to="8300,44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rect id="shape_0" fillcolor="#454545" stroked="t" o:allowincell="f" style="position:absolute;left:6860;top:4334;width:91;height:21;flip:x;mso-wrap-style:none;v-text-anchor:middle">
                  <v:fill o:detectmouseclick="t" color2="#969696"/>
                  <v:stroke color="black" weight="9360" joinstyle="miter" endcap="flat"/>
                  <w10:wrap type="none"/>
                </v:rect>
                <v:rect id="shape_0" fillcolor="gray" stroked="t" o:allowincell="f" style="position:absolute;left:6855;top:4280;width:836;height:50;flip:x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#454545" stroked="t" o:allowincell="f" style="position:absolute;left:7598;top:4333;width:91;height:21;flip:x;mso-wrap-style:none;v-text-anchor:middle">
                  <v:fill o:detectmouseclick="t" color2="#969696"/>
                  <v:stroke color="black" weight="9360" joinstyle="miter" endcap="flat"/>
                  <w10:wrap type="none"/>
                </v:rect>
                <v:group id="shape_0" style="position:absolute;left:6930;top:2327;width:584;height:1888">
                  <v:rect id="shape_0" fillcolor="white" stroked="t" o:allowincell="f" style="position:absolute;left:6930;top:2452;width:583;height:39;flip:x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6992;top:2327;width:47;height:1887;flip:x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65;top:2438;width:88;height:56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#333333" stroked="t" o:allowincell="f" style="position:absolute;left:6964;top:4181;width:116;height:100;flip:x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7552,2391" to="7552,39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29;top:3770;width:210;height:360">
                  <v:group id="shape_0" style="position:absolute;left:7329;top:3838;width:210;height:292"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7392;top:4058;width:61;height:71;flip:y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  <v:group id="shape_0" style="position:absolute;left:7329;top:3850;width:210;height:200">
                      <v:oval id="shape_0" fillcolor="white" stroked="t" o:allowincell="f" style="position:absolute;left:7329;top:3850;width:209;height:19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7347;top:3869;width:170;height:162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roundrect id="shape_0" fillcolor="black" stroked="t" o:allowincell="f" style="position:absolute;left:7414;top:3838;width:36;height:22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7420;top:3940;width:23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7412;top:3770;width:61;height:71;flip:x;mso-wrap-style:none;v-text-anchor:middle;rotation:4">
                    <v:fill o:detectmouseclick="t" type="solid" color2="white"/>
                    <v:stroke color="black" weight="1440" joinstyle="round" endcap="flat"/>
                    <w10:wrap type="none"/>
                  </v:shape>
                </v:group>
                <v:group id="shape_0" style="position:absolute;left:7291;top:2482;width:211;height:452">
                  <v:group id="shape_0" style="position:absolute;left:7291;top:2653;width:211;height:200">
                    <v:oval id="shape_0" fillcolor="white" stroked="t" o:allowincell="f" style="position:absolute;left:7291;top:2653;width:210;height:19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309;top:2672;width:170;height:162;mso-wrap-style:none;v-text-anchor:middle">
                      <v:fill o:detectmouseclick="t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66;top:2482;width:74;height:452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378;top:2482;width:62;height:78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line id="shape_0" from="7413,2541" to="7413,26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7365;top:2862;width:61;height:71;flip:y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  <v:roundrect id="shape_0" fillcolor="black" stroked="t" o:allowincell="f" style="position:absolute;left:7387;top:2604;width:32;height:234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7393;top:2725;width:23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7437,2730" to="7516,3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77,2752" to="7316,3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60;top:1449;width:532;height:970">
                  <v:group id="shape_0" style="position:absolute;left:7525;top:2254;width:44;height:165">
                    <v:line id="shape_0" from="7551,2254" to="7551,236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7525;top:2348;width:44;height:71">
                      <v:shape id="shape_0" ID="未知" coordsize="5142,5834" path="m3632,2012c3658,1966,3724,1956,3776,1844c3828,1732,3910,1524,3944,1340c3978,1156,4032,928,3980,740c3928,552,3774,332,3632,212c3490,92,3298,40,3128,20c2958,0,2744,14,2612,92c2480,170,2394,318,2336,488c2278,658,2206,878,2264,1112c2322,1346,2492,1596,2684,1892c2876,2188,3216,2634,3416,2888c3616,3142,3742,3212,3884,3416c4026,3620,4212,3916,4268,4112c4324,4308,4308,4442,4220,4592c4132,4742,3950,4940,3740,5012c3530,5084,3190,5058,2960,5024c2730,4990,2536,4902,2360,4808c2184,4714,2028,4560,1904,4460c1780,4360,1686,4264,1616,4208c1546,4152,1530,4150,1484,4124c1438,4098,1412,4084,1340,4052c1268,4020,1150,3966,1052,3932c954,3898,862,3872,752,3848c642,3824,496,3798,392,3788c288,3778,192,3780,128,3788c64,3796,0,3826,8,3836c16,3846,106,3826,176,3848c246,3870,350,3928,428,3968c506,4008,524,4006,644,4088c764,4170,986,4304,1148,4460c1310,4616,1426,4846,1616,5024c1806,5202,2068,5402,2288,5528c2508,5654,2730,5730,2936,5780c3142,5830,3328,5834,3524,5828c3720,5822,3934,5814,4112,5744c4290,5674,4464,5522,4592,5408c4720,5294,4804,5192,4880,5060c4956,4928,5012,4778,5048,4616c5084,4454,5142,4282,5096,4088c5050,3894,4908,3654,4772,3452c4636,3250,4440,3056,4280,2876c4120,2696,3922,2498,3812,2372c3702,2246,3652,2174,3620,2120c3588,2066,3606,2058,3632,2012xe" fillcolor="white" stroked="t" o:allowincell="f" style="position:absolute;left:7525;top:2348;width:43;height:70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未知" coordsize="910,1362" path="m650,1362c716,1354,788,1158,830,1050c872,942,894,820,902,714c910,608,900,500,878,414c856,328,822,258,770,198c718,138,648,84,566,54c484,24,360,0,278,18c196,36,120,92,74,162c28,232,0,332,2,438c4,544,62,720,86,798c110,876,106,844,146,906c186,968,242,1094,326,1170c410,1246,583,1322,650,1362xe" fillcolor="white" stroked="t" o:allowincell="f" style="position:absolute;left:7548;top:2352;width:6;height:15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7260;top:1449;width:532;height:772">
                    <v:shape id="shape_0" ID="未知" coordsize="790,228" path="m40,186l40,228l738,228l738,189l766,171l782,153l790,126l787,97l775,73l763,59l746,51l746,0l38,0l38,45l32,60l10,78l2,99l0,112l2,137l11,156l28,171l40,186xe" fillcolor="black" stroked="t" o:allowincell="f" style="position:absolute;left:7312;top:1969;width:480;height:121;mso-wrap-style:none;v-text-anchor:middle;rotation:90">
                      <v:fill o:detectmouseclick="t" color2="whit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7539;top:1876;width:25;height:344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style="position:absolute;left:7566;top:1890;width:19;height:311">
                      <v:line id="shape_0" from="7566,1890" to="7566,220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66,1952" to="7585,195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7566;top:1964;width:19;height:49">
                        <v:line id="shape_0" from="7566,1976" to="7578,197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1964" to="7578,196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002" to="7578,200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1989" to="7578,198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014" to="7585,201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66;top:1890;width:19;height:48">
                        <v:line id="shape_0" from="7566,1890" to="7585,189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1914" to="7578,191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1902" to="7578,190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1939" to="7578,193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1927" to="7578,192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66;top:2027;width:19;height:48">
                        <v:line id="shape_0" from="7566,2039" to="7578,203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027" to="7578,202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064" to="7578,206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051" to="7578,205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076" to="7585,207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66;top:2090;width:19;height:49">
                        <v:line id="shape_0" from="7566,2102" to="7578,210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090" to="7578,209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128" to="7578,212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115" to="7578,211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140" to="7585,214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66;top:2152;width:19;height:48">
                        <v:line id="shape_0" from="7566,2164" to="7578,216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152" to="7578,215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189" to="7578,218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176" to="7578,217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201" to="7585,220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518;top:1890;width:19;height:311">
                      <v:line id="shape_0" from="7538,1890" to="7538,220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18,1952" to="7537,195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7518;top:1964;width:19;height:49">
                        <v:line id="shape_0" from="7525,1976" to="7537,1976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1964" to="7537,196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2002" to="7537,200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1989" to="7537,198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18,2014" to="7537,201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18;top:1890;width:19;height:48">
                        <v:line id="shape_0" from="7518,1890" to="7537,1890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1914" to="7537,191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1902" to="7537,190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1939" to="7537,193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1927" to="7537,192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18;top:2027;width:19;height:48">
                        <v:line id="shape_0" from="7525,2039" to="7537,203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2027" to="7537,202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2064" to="7537,206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2051" to="7537,205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18,2076" to="7537,2076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18;top:2090;width:19;height:49">
                        <v:line id="shape_0" from="7525,2102" to="7537,210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2090" to="7537,2090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2128" to="7537,212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2115" to="7537,211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18,2140" to="7537,2140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18;top:2152;width:19;height:48">
                        <v:line id="shape_0" from="7525,2164" to="7537,216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2152" to="7537,215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2189" to="7537,218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25,2176" to="7537,2176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18,2201" to="7537,220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588;top:1861;width:14;height: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89;top:1923;width:11;height: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552,1979" to="7552,22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7540;top:1881;width:23;height:90">
                      <v:group id="shape_0" style="position:absolute;left:7540;top:1881;width:23;height:84">
                        <v:shape id="shape_0" ID="未知" coordsize="120,133" path="m0,0l120,69l8,133e" stroked="t" o:allowincell="f" style="position:absolute;left:7540;top:1881;width:22;height: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120,133" path="m0,0l120,69l8,133e" stroked="t" o:allowincell="f" style="position:absolute;left:7540;top:1891;width:22;height: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120,133" path="m0,0l120,69l8,133e" stroked="t" o:allowincell="f" style="position:absolute;left:7540;top:1902;width:22;height: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120,133" path="m0,0l120,69l8,133e" stroked="t" o:allowincell="f" style="position:absolute;left:7540;top:1912;width:22;height: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120,133" path="m0,0l120,69l8,133e" stroked="t" o:allowincell="f" style="position:absolute;left:7540;top:1923;width:22;height: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120,133" path="m0,0l120,69l8,133e" stroked="t" o:allowincell="f" style="position:absolute;left:7540;top:1934;width:22;height: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120,133" path="m0,0l120,69l8,133e" stroked="t" o:allowincell="f" style="position:absolute;left:7540;top:1945;width:22;height: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120,133" path="m0,0l120,69l8,133e" stroked="t" o:allowincell="f" style="position:absolute;left:7540;top:1955;width:22;height: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7541,1965" to="7555,197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7542,1876" to="7554,187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545;top:1812;width:21;height: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536;top:1970;width:28;height:15">
                      <v:shape id="shape_0" fillcolor="black" stroked="t" o:allowincell="f" style="position:absolute;left:7538;top:1971;width:10;height:14;flip:x;mso-wrap-style:none;v-text-anchor:middle;rotation:90" type="_x0000_t5">
                        <v:fill o:detectmouseclick="t" type="solid" color2="white" opacity="0.75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7554;top:1971;width:10;height:14;mso-wrap-style:none;v-text-anchor:middle;rotation:90" type="_x0000_t5">
                        <v:fill o:detectmouseclick="t" type="solid" color2="white" opacity="0.75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7590;top:1985;width:11;height: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89;top:2046;width:11;height: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88;top:2109;width:10;height: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88;top:2169;width:10;height: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05;top:1859;width:13;height: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05;top:1921;width:12;height: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05;top:1984;width:10;height: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03;top:2046;width:11;height: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04;top:2108;width:11;height: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04;top:2171;width:10;height: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260;top:1449;width:464;height:313">
                      <v:shape id="shape_0" ID="未知" coordsize="2380,1092" path="m70,468c35,429,0,390,70,312c140,234,263,0,490,0c717,0,1243,234,1435,312c1627,390,1558,364,1645,468c1732,572,1838,832,1960,936c2082,1040,2231,1066,2380,1092e" stroked="t" o:allowincell="f" style="position:absolute;left:7260;top:1472;width:463;height:211;mso-wrap-style:none;v-text-anchor:middle;rotation:246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468,306" path="m0,0c2,71,4,143,82,194c160,245,314,275,468,306e" stroked="t" o:allowincell="f" style="position:absolute;left:7539;top:1657;width:107;height:58;mso-wrap-style:none;v-text-anchor:middle;rotation:246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680,288" path="m44,0c22,77,0,154,106,202c212,250,446,269,680,288e" stroked="t" o:allowincell="f" style="position:absolute;left:7552;top:1628;width:130;height:55;mso-wrap-style:none;v-text-anchor:middle;rotation:246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663,255" path="m31,0c15,94,0,189,105,222c210,255,436,226,663,198e" stroked="t" o:allowincell="f" style="position:absolute;left:7581;top:1595;width:126;height:46;mso-wrap-style:none;v-text-anchor:middle;rotation:246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970,604" path="m0,0c94,142,189,284,310,354c431,424,614,376,724,418c834,460,902,532,970,604e" stroked="t" o:allowincell="f" style="position:absolute;left:7512;top:1450;width:188;height:116;mso-wrap-style:none;v-text-anchor:middle;rotation:246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194,149" path="m0,128c65,138,130,149,162,128c194,107,193,53,192,0e" stroked="t" o:allowincell="f" style="position:absolute;left:7539;top:1727;width:54;height:29;mso-wrap-style:none;v-text-anchor:middle;rotation:246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124,116" path="m0,116c9,74,19,32,40,16c61,0,92,11,124,22e" stroked="t" o:allowincell="f" style="position:absolute;left:7582;top:1655;width:29;height:15;mso-wrap-style:none;v-text-anchor:middle;rotation:246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122,95" path="m2,95c1,62,0,30,20,15c40,0,81,2,122,5e" stroked="t" o:allowincell="f" style="position:absolute;left:7605;top:1608;width:22;height:17;mso-wrap-style:none;v-text-anchor:middle;rotation:246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136,90" path="m2,90c1,59,0,28,22,14c44,0,90,4,136,8e" stroked="t" o:allowincell="f" style="position:absolute;left:7624;top:1577;width:25;height:15;mso-wrap-style:none;v-text-anchor:middle;rotation:246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570,209" path="m0,182c50,144,100,106,120,76c140,46,115,4,120,2c125,0,134,45,150,62c166,79,162,84,218,106c274,128,429,183,488,196c547,209,558,195,570,182e" stroked="t" o:allowincell="f" style="position:absolute;left:7445;top:1673;width:111;height:40;mso-wrap-style:none;v-text-anchor:middle;rotation:246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38,96" path="m38,0c26,14,14,28,8,44c2,60,1,78,0,96e" stroked="t" o:allowincell="f" style="position:absolute;left:7553;top:1688;width:6;height:17;mso-wrap-style:none;v-text-anchor:middle;rotation:246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ID="未知" coordsize="38,96" path="m38,0c26,14,14,28,8,44c2,60,1,78,0,96e" stroked="t" o:allowincell="f" style="position:absolute;left:7553;top:1681;width:5;height:18;mso-wrap-style:none;v-text-anchor:middle;rotation:246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7471,1736" to="7488,175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82,1745" to="7491,176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ID="未知" coordsize="1028,614" path="m0,0c5,62,10,124,98,180c186,236,420,281,532,338c644,395,689,478,772,524c855,570,941,592,1028,614e" stroked="t" o:allowincell="f" style="position:absolute;left:7479;top:1612;width:199;height:107;mso-wrap-style:none;v-text-anchor:middle;rotation:246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1132,158" path="m0,22c96,11,193,0,270,0c347,0,370,1,464,22c558,43,721,105,832,128c943,151,1037,154,1132,158e" stroked="t" o:allowincell="f" style="position:absolute;left:7426;top:1666;width:219;height:29;mso-wrap-style:none;v-text-anchor:middle;rotation:246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shape id="shape_0" ID="未知" coordsize="29,60" path="m19,0c13,5,8,10,5,15c2,20,0,24,1,30c2,36,8,49,13,54c18,59,23,59,29,60e" stroked="t" o:allowincell="f" style="position:absolute;left:7529;top:1728;width:14;height:5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ID="未知" coordsize="29,60" path="m19,0c13,5,8,10,5,15c2,20,0,24,1,30c2,36,8,49,13,54c18,59,23,59,29,60e" stroked="t" o:allowincell="f" style="position:absolute;left:7571;top:1767;width:14;height:24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shape id="shape_0" stroked="f" o:allowincell="f" style="position:absolute;left:7288;top:4530;width:670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35. </w:t>
      </w:r>
      <w:r>
        <w:rPr/>
        <w:t>实验台上有组装好的测滑轮组机械效率的实验装置，如图</w:t>
      </w:r>
      <w:r>
        <w:rPr/>
        <w:t>20</w:t>
      </w:r>
      <w:r>
        <w:rPr/>
        <w:t>所示，其中弹簧测力计的量程为</w:t>
      </w:r>
      <w:r>
        <w:rPr/>
        <w:t>0~5N</w:t>
      </w:r>
      <w:r>
        <w:rPr/>
        <w:t>，动滑轮的质量为</w:t>
      </w:r>
      <w:r>
        <w:rPr/>
        <w:t>100g</w:t>
      </w:r>
      <w:r>
        <w:rPr/>
        <w:t>。另外还有质量均为</w:t>
      </w:r>
      <w:r>
        <w:rPr/>
        <w:t>200g</w:t>
      </w:r>
      <w:r>
        <w:rPr/>
        <w:t>的钩码六个（图中未画出）。要求利用上述组装的实验装置和钩码设计一个实验证明：用滑轮组提升重物时，如果滑轮组的装置和组装都不变，则所提重物的质量越大，滑轮组的机械效率越高。请按要求完成下列各小题：</w:t>
      </w:r>
    </w:p>
    <w:p>
      <w:pPr>
        <w:pStyle w:val="Normal"/>
        <w:ind w:left="349" w:hanging="349"/>
        <w:rPr/>
      </w:pPr>
      <w:r>
        <w:rPr/>
        <w:t>（</w:t>
      </w:r>
      <w:r>
        <w:rPr/>
        <w:t>1</w:t>
      </w:r>
      <w:r>
        <w:rPr/>
        <w:t>）写出主要实验步骤。</w:t>
      </w:r>
    </w:p>
    <w:p>
      <w:pPr>
        <w:pStyle w:val="Normal"/>
        <w:ind w:left="349" w:hanging="349"/>
        <w:rPr/>
      </w:pPr>
      <w:r>
        <w:rPr/>
        <w:t>（</w:t>
      </w:r>
      <w:r>
        <w:rPr/>
        <w:t>2</w:t>
      </w:r>
      <w:r>
        <w:rPr/>
        <w:t>）设计出实验数据记录表。</w:t>
      </w:r>
    </w:p>
    <w:p>
      <w:pPr>
        <w:pStyle w:val="Style15"/>
        <w:numPr>
          <w:ilvl w:val="0"/>
          <w:numId w:val="0"/>
        </w:numPr>
        <w:ind w:right="92" w:hanging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right="92" w:firstLine="422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right="92" w:firstLine="422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right="92" w:firstLine="422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right="92" w:firstLine="422"/>
        <w:outlineLvl w:val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Style15"/>
        <w:numPr>
          <w:ilvl w:val="0"/>
          <w:numId w:val="0"/>
        </w:numPr>
        <w:ind w:right="92" w:firstLine="422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numPr>
          <w:ilvl w:val="0"/>
          <w:numId w:val="0"/>
        </w:numPr>
        <w:ind w:right="92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numPr>
          <w:ilvl w:val="0"/>
          <w:numId w:val="0"/>
        </w:numPr>
        <w:ind w:right="92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numPr>
          <w:ilvl w:val="0"/>
          <w:numId w:val="0"/>
        </w:numPr>
        <w:ind w:right="92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numPr>
          <w:ilvl w:val="0"/>
          <w:numId w:val="0"/>
        </w:numPr>
        <w:ind w:right="92" w:hanging="0"/>
        <w:outlineLvl w:val="0"/>
        <w:rPr/>
      </w:pPr>
      <w:r>
        <w:rPr>
          <w:rFonts w:ascii="Times New Roman" w:hAnsi="Times New Roman" w:cs="Times New Roman" w:eastAsia="黑体;SimHei"/>
          <w:b/>
        </w:rPr>
        <w:t>五、计算题（</w:t>
      </w:r>
      <w:r>
        <w:rPr>
          <w:rFonts w:ascii="Times New Roman" w:hAnsi="Times New Roman" w:cs="Times New Roman"/>
          <w:szCs w:val="20"/>
        </w:rPr>
        <w:t>共</w:t>
      </w:r>
      <w:r>
        <w:rPr>
          <w:rFonts w:cs="Times New Roman" w:ascii="Times New Roman" w:hAnsi="Times New Roman"/>
          <w:szCs w:val="20"/>
        </w:rPr>
        <w:t>16</w:t>
      </w:r>
      <w:r>
        <w:rPr>
          <w:rFonts w:ascii="Times New Roman" w:hAnsi="Times New Roman" w:cs="Times New Roman"/>
          <w:szCs w:val="20"/>
        </w:rPr>
        <w:t>分，</w:t>
      </w:r>
      <w:r>
        <w:rPr>
          <w:rFonts w:cs="Times New Roman" w:ascii="Times New Roman" w:hAnsi="Times New Roman"/>
          <w:szCs w:val="20"/>
        </w:rPr>
        <w:t>3</w:t>
      </w: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  <w:szCs w:val="20"/>
        </w:rPr>
        <w:t>题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分，</w:t>
      </w:r>
      <w:r>
        <w:rPr>
          <w:rFonts w:cs="Times New Roman" w:ascii="Times New Roman" w:hAnsi="Times New Roman"/>
          <w:szCs w:val="20"/>
        </w:rPr>
        <w:t>3</w:t>
      </w:r>
      <w:r>
        <w:rPr>
          <w:rFonts w:cs="Times New Roman" w:ascii="Times New Roman" w:hAnsi="Times New Roman"/>
          <w:szCs w:val="20"/>
        </w:rPr>
        <w:t>7</w:t>
      </w:r>
      <w:r>
        <w:rPr>
          <w:rFonts w:ascii="Times New Roman" w:hAnsi="Times New Roman" w:cs="Times New Roman"/>
          <w:szCs w:val="20"/>
        </w:rPr>
        <w:t>题</w:t>
      </w: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  <w:szCs w:val="20"/>
        </w:rPr>
        <w:t>分，</w:t>
      </w:r>
      <w:r>
        <w:rPr>
          <w:rFonts w:cs="Times New Roman" w:ascii="Times New Roman" w:hAnsi="Times New Roman"/>
          <w:szCs w:val="20"/>
        </w:rPr>
        <w:t>3</w:t>
      </w:r>
      <w:r>
        <w:rPr>
          <w:rFonts w:cs="Times New Roman" w:ascii="Times New Roman" w:hAnsi="Times New Roman"/>
          <w:szCs w:val="20"/>
        </w:rPr>
        <w:t>8</w:t>
      </w:r>
      <w:r>
        <w:rPr>
          <w:rFonts w:ascii="Times New Roman" w:hAnsi="Times New Roman" w:cs="Times New Roman"/>
          <w:szCs w:val="20"/>
        </w:rPr>
        <w:t>题</w:t>
      </w:r>
      <w:r>
        <w:rPr>
          <w:rFonts w:cs="Times New Roman" w:ascii="Times New Roman" w:hAnsi="Times New Roman"/>
          <w:szCs w:val="20"/>
        </w:rPr>
        <w:t>7</w:t>
      </w:r>
      <w:r>
        <w:rPr>
          <w:rFonts w:ascii="Times New Roman" w:hAnsi="Times New Roman" w:cs="Times New Roman"/>
          <w:szCs w:val="20"/>
        </w:rPr>
        <w:t>分</w:t>
      </w:r>
      <w:r>
        <w:rPr>
          <w:rFonts w:ascii="Times New Roman" w:hAnsi="Times New Roman" w:cs="Times New Roman" w:eastAsia="黑体;SimHei"/>
          <w:b/>
        </w:rPr>
        <w:t>）</w:t>
      </w:r>
    </w:p>
    <w:p>
      <w:pPr>
        <w:pStyle w:val="Normal"/>
        <w:spacing w:lineRule="exact" w:line="340"/>
        <w:ind w:left="435" w:hanging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6</w:t>
      </w:r>
      <w:r>
        <w:rPr>
          <w:szCs w:val="21"/>
        </w:rPr>
        <w:t>．质量为</w:t>
      </w:r>
      <w:r>
        <w:rPr>
          <w:szCs w:val="21"/>
        </w:rPr>
        <w:t>0.</w:t>
      </w:r>
      <w:r>
        <w:rPr>
          <w:szCs w:val="21"/>
        </w:rPr>
        <w:t>5</w:t>
      </w:r>
      <w:r>
        <w:rPr/>
        <w:t>kg</w:t>
      </w:r>
      <w:r>
        <w:rPr>
          <w:szCs w:val="21"/>
        </w:rPr>
        <w:t>的热水，温度从</w:t>
      </w:r>
      <w:r>
        <w:rPr>
          <w:szCs w:val="21"/>
        </w:rPr>
        <w:t>8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降低到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放出的热量是多少？</w:t>
      </w:r>
    </w:p>
    <w:p>
      <w:pPr>
        <w:pStyle w:val="Normal"/>
        <w:spacing w:lineRule="exact" w:line="340"/>
        <w:ind w:left="435" w:firstLine="15"/>
        <w:rPr/>
      </w:pPr>
      <w:r>
        <w:rPr>
          <w:szCs w:val="21"/>
        </w:rPr>
        <w:t>[</w:t>
      </w:r>
      <w:r>
        <w:rPr>
          <w:szCs w:val="21"/>
        </w:rPr>
        <w:t>水的比热容为</w:t>
      </w:r>
      <w:r>
        <w:rPr>
          <w:szCs w:val="21"/>
        </w:rPr>
        <w:t>4.2×10</w:t>
      </w:r>
      <w:r>
        <w:rPr>
          <w:szCs w:val="21"/>
          <w:vertAlign w:val="superscript"/>
        </w:rPr>
        <w:t>3</w:t>
      </w:r>
      <w:r>
        <w:rPr/>
        <w:t xml:space="preserve"> J/</w:t>
      </w:r>
      <w:r>
        <w:rPr/>
        <w:t>（</w:t>
      </w:r>
      <w:r>
        <w:rPr/>
        <w:t>kg·</w:t>
      </w:r>
      <w:r>
        <w:rPr>
          <w:rFonts w:cs="宋体;SimSun" w:ascii="宋体;SimSun" w:hAnsi="宋体;SimSun"/>
        </w:rPr>
        <w:t>℃</w:t>
      </w:r>
      <w:r>
        <w:rPr/>
        <w:t>）</w:t>
      </w:r>
      <w:r>
        <w:rPr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</w:r>
      <w:r>
        <w:rPr/>
        <w:t>如图</w:t>
      </w:r>
      <w:r>
        <w:rPr/>
        <w:t>21</w:t>
      </w:r>
      <w:r>
        <w:rPr/>
        <w:t>所示，电源电压保持不变，滑动变阻器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的滑片</w:t>
      </w:r>
      <w:r>
        <w:rPr>
          <w:i/>
        </w:rPr>
        <w:t>P</w:t>
      </w:r>
      <w:r>
        <w:rPr/>
        <w:t>置于</w:t>
      </w:r>
      <w:r>
        <w:rPr>
          <w:i/>
        </w:rPr>
        <w:t>a</w:t>
      </w:r>
      <w:r>
        <w:rPr/>
        <w:t>点，此时滑动变阻器接入电路的电阻为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>，当开关</w:t>
      </w:r>
      <w:r>
        <w:rPr/>
        <w:t>S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闭合，</w:t>
      </w:r>
      <w:r>
        <w:rPr/>
        <w:t>S</w:t>
      </w:r>
      <w:r>
        <w:rPr>
          <w:vertAlign w:val="subscript"/>
        </w:rPr>
        <w:t>2</w:t>
      </w:r>
      <w:r>
        <w:rPr/>
        <w:t>断开时，电流表的示数是</w:t>
      </w:r>
      <w:r>
        <w:rPr/>
        <w:t>0.5A</w:t>
      </w:r>
      <w:r>
        <w:rPr/>
        <w:t>；当开关</w:t>
      </w:r>
      <w:r>
        <w:rPr/>
        <w:t>S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全部闭合时，滑动变阻器的滑片</w:t>
      </w:r>
      <w:r>
        <w:rPr>
          <w:i/>
        </w:rPr>
        <w:t>P</w:t>
      </w:r>
      <w:r>
        <w:rPr/>
        <w:t>置于</w:t>
      </w:r>
      <w:r>
        <w:rPr>
          <w:i/>
        </w:rPr>
        <w:t>a</w:t>
      </w:r>
      <w:r>
        <w:rPr/>
        <w:t>点不变，电流表的示数是</w:t>
      </w:r>
      <w:r>
        <w:rPr/>
        <w:t>1.5A</w:t>
      </w:r>
      <w:r>
        <w:rPr/>
        <w:t>；当开关</w:t>
      </w:r>
      <w:r>
        <w:rPr/>
        <w:t>S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断开，</w:t>
      </w:r>
      <w:r>
        <w:rPr/>
        <w:t>S</w:t>
      </w:r>
      <w:r>
        <w:rPr>
          <w:vertAlign w:val="subscript"/>
        </w:rPr>
        <w:t>2</w:t>
      </w:r>
      <w:r>
        <w:rPr/>
        <w:t>闭合时，滑动</w:t>
      </w:r>
      <w:r>
        <w:rPr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3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阻器的滑片</w:t>
      </w:r>
      <w:r>
        <w:rPr>
          <w:i/>
        </w:rPr>
        <w:t>P</w:t>
      </w:r>
      <w:r>
        <w:rPr/>
        <w:t>置于</w:t>
      </w:r>
      <w:r>
        <w:rPr>
          <w:i/>
        </w:rPr>
        <w:t>a</w:t>
      </w:r>
      <w:r>
        <w:rPr/>
        <w:t>点不变，小灯泡正常发光，滑动变阻器消耗的电功率是</w:t>
      </w:r>
      <w:r>
        <w:rPr/>
        <w:t>4W</w:t>
      </w:r>
      <w:r>
        <w:rPr/>
        <w:t>；开关</w:t>
      </w:r>
      <w:r>
        <w:rPr/>
        <w:t>S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断开，</w:t>
      </w:r>
      <w:r>
        <w:rPr/>
        <w:t>S</w:t>
      </w:r>
      <w:r>
        <w:rPr>
          <w:vertAlign w:val="subscript"/>
        </w:rPr>
        <w:t>2</w:t>
      </w:r>
      <w:r>
        <w:rPr/>
        <w:t>闭合时，移动滑动变阻器的滑片使滑动变阻器接入电路的电阻为</w:t>
      </w:r>
      <w:r>
        <w:rPr/>
        <w:t>2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>，电流表的示数是</w:t>
      </w:r>
      <w:r>
        <w:rPr/>
        <w:t>0.4A</w:t>
      </w:r>
      <w:r>
        <w:rPr/>
        <w:t>。（忽略温度对灯丝电阻的影响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08585" simplePos="0" locked="0" layoutInCell="0" allowOverlap="1" relativeHeight="55">
                <wp:simplePos x="0" y="0"/>
                <wp:positionH relativeFrom="column">
                  <wp:posOffset>2237105</wp:posOffset>
                </wp:positionH>
                <wp:positionV relativeFrom="paragraph">
                  <wp:posOffset>57785</wp:posOffset>
                </wp:positionV>
                <wp:extent cx="3001645" cy="1490345"/>
                <wp:effectExtent l="2238375" t="59055" r="0" b="635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1680" cy="1490400"/>
                          <a:chOff x="0" y="0"/>
                          <a:chExt cx="3001680" cy="1490400"/>
                        </a:xfrm>
                      </wpg:grpSpPr>
                      <wps:wsp>
                        <wps:cNvSpPr txBox="1"/>
                        <wps:spPr>
                          <a:xfrm>
                            <a:off x="1541880" y="1367280"/>
                            <a:ext cx="2808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5600" y="449640"/>
                            <a:ext cx="44568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189000"/>
                              <a:ext cx="445680" cy="79200"/>
                            </a:xfrm>
                            <a:prstGeom prst="cube">
                              <a:avLst>
                                <a:gd name="adj" fmla="val 839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480" y="167040"/>
                              <a:ext cx="41760" cy="5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31680" cy="47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126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41760" cy="158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5280" y="168120"/>
                              <a:ext cx="4248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32400" cy="47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1296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42480" cy="16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840" y="124920"/>
                              <a:ext cx="179640" cy="9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440" y="720"/>
                                <a:ext cx="123840" cy="47160"/>
                              </a:xfrm>
                            </wpg:grpSpPr>
                            <wps:wsp>
                              <wps:cNvSpPr/>
                              <wps:spPr>
                                <a:xfrm flipV="1" rot="21382200">
                                  <a:off x="25200" y="1800"/>
                                  <a:ext cx="24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50040" y="1800"/>
                                  <a:ext cx="24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74880" y="2880"/>
                                  <a:ext cx="24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98280" y="2880"/>
                                  <a:ext cx="24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1080" y="360"/>
                                  <a:ext cx="24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9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28">
                                    <a:moveTo>
                                      <a:pt x="450" y="23"/>
                                    </a:moveTo>
                                    <a:cubicBezTo>
                                      <a:pt x="414" y="11"/>
                                      <a:pt x="378" y="0"/>
                                      <a:pt x="345" y="23"/>
                                    </a:cubicBezTo>
                                    <a:cubicBezTo>
                                      <a:pt x="312" y="46"/>
                                      <a:pt x="272" y="61"/>
                                      <a:pt x="255" y="158"/>
                                    </a:cubicBezTo>
                                    <a:cubicBezTo>
                                      <a:pt x="238" y="255"/>
                                      <a:pt x="283" y="513"/>
                                      <a:pt x="240" y="608"/>
                                    </a:cubicBezTo>
                                    <a:cubicBezTo>
                                      <a:pt x="197" y="703"/>
                                      <a:pt x="98" y="715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480" y="2160"/>
                                <a:ext cx="29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28">
                                    <a:moveTo>
                                      <a:pt x="450" y="23"/>
                                    </a:moveTo>
                                    <a:cubicBezTo>
                                      <a:pt x="414" y="11"/>
                                      <a:pt x="378" y="0"/>
                                      <a:pt x="345" y="23"/>
                                    </a:cubicBezTo>
                                    <a:cubicBezTo>
                                      <a:pt x="312" y="46"/>
                                      <a:pt x="272" y="61"/>
                                      <a:pt x="255" y="158"/>
                                    </a:cubicBezTo>
                                    <a:cubicBezTo>
                                      <a:pt x="238" y="255"/>
                                      <a:pt x="283" y="513"/>
                                      <a:pt x="240" y="608"/>
                                    </a:cubicBezTo>
                                    <a:cubicBezTo>
                                      <a:pt x="197" y="703"/>
                                      <a:pt x="98" y="715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0640" y="0"/>
                              <a:ext cx="1414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5800" y="835200"/>
                            <a:ext cx="840600" cy="5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0600" cy="54108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2960" y="68040"/>
                                <a:ext cx="78372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8" h="1026">
                                    <a:moveTo>
                                      <a:pt x="504" y="0"/>
                                    </a:moveTo>
                                    <a:lnTo>
                                      <a:pt x="0" y="660"/>
                                    </a:lnTo>
                                    <a:lnTo>
                                      <a:pt x="2106" y="1026"/>
                                    </a:lnTo>
                                    <a:lnTo>
                                      <a:pt x="2388" y="252"/>
                                    </a:lnTo>
                                    <a:lnTo>
                                      <a:pt x="5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685080" y="65880"/>
                                <a:ext cx="1263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596">
                                    <a:moveTo>
                                      <a:pt x="102" y="750"/>
                                    </a:moveTo>
                                    <a:lnTo>
                                      <a:pt x="0" y="1596"/>
                                    </a:lnTo>
                                    <a:lnTo>
                                      <a:pt x="228" y="942"/>
                                    </a:lnTo>
                                    <a:lnTo>
                                      <a:pt x="384" y="0"/>
                                    </a:lnTo>
                                    <a:lnTo>
                                      <a:pt x="102" y="7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41400" y="214200"/>
                                <a:ext cx="69012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" h="1257">
                                    <a:moveTo>
                                      <a:pt x="2048" y="354"/>
                                    </a:moveTo>
                                    <a:lnTo>
                                      <a:pt x="32" y="0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864"/>
                                    </a:lnTo>
                                    <a:lnTo>
                                      <a:pt x="16" y="885"/>
                                    </a:lnTo>
                                    <a:lnTo>
                                      <a:pt x="44" y="894"/>
                                    </a:lnTo>
                                    <a:lnTo>
                                      <a:pt x="68" y="894"/>
                                    </a:lnTo>
                                    <a:lnTo>
                                      <a:pt x="1924" y="1257"/>
                                    </a:lnTo>
                                    <a:lnTo>
                                      <a:pt x="1972" y="1245"/>
                                    </a:lnTo>
                                    <a:lnTo>
                                      <a:pt x="1988" y="1224"/>
                                    </a:lnTo>
                                    <a:lnTo>
                                      <a:pt x="2092" y="438"/>
                                    </a:lnTo>
                                    <a:lnTo>
                                      <a:pt x="2096" y="396"/>
                                    </a:lnTo>
                                    <a:lnTo>
                                      <a:pt x="2084" y="372"/>
                                    </a:lnTo>
                                    <a:lnTo>
                                      <a:pt x="2048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453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040" y="277200"/>
                                <a:ext cx="2016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63000" y="451800"/>
                                <a:ext cx="147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3">
                                    <a:moveTo>
                                      <a:pt x="0" y="0"/>
                                    </a:moveTo>
                                    <a:cubicBezTo>
                                      <a:pt x="2" y="12"/>
                                      <a:pt x="0" y="18"/>
                                      <a:pt x="12" y="21"/>
                                    </a:cubicBezTo>
                                    <a:cubicBezTo>
                                      <a:pt x="13" y="23"/>
                                      <a:pt x="14" y="26"/>
                                      <a:pt x="16" y="28"/>
                                    </a:cubicBezTo>
                                    <a:cubicBezTo>
                                      <a:pt x="18" y="30"/>
                                      <a:pt x="22" y="29"/>
                                      <a:pt x="24" y="31"/>
                                    </a:cubicBezTo>
                                    <a:cubicBezTo>
                                      <a:pt x="26" y="33"/>
                                      <a:pt x="24" y="36"/>
                                      <a:pt x="26" y="38"/>
                                    </a:cubicBezTo>
                                    <a:cubicBezTo>
                                      <a:pt x="29" y="41"/>
                                      <a:pt x="41" y="43"/>
                                      <a:pt x="45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200" y="422280"/>
                                <a:ext cx="6278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693360" y="416160"/>
                                <a:ext cx="151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8">
                                    <a:moveTo>
                                      <a:pt x="0" y="18"/>
                                    </a:moveTo>
                                    <a:cubicBezTo>
                                      <a:pt x="19" y="13"/>
                                      <a:pt x="38" y="8"/>
                                      <a:pt x="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981400">
                              <a:off x="138240" y="290520"/>
                              <a:ext cx="16380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240" y="257760"/>
                              <a:ext cx="24120" cy="1728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720" y="1800"/>
                                <a:ext cx="22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520" y="5760"/>
                                <a:ext cx="19800" cy="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255240"/>
                              <a:ext cx="23400" cy="1728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720" y="1800"/>
                                <a:ext cx="2160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520" y="6480"/>
                                <a:ext cx="19080" cy="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411840"/>
                              <a:ext cx="24120" cy="1764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720" y="1800"/>
                                <a:ext cx="2232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520" y="648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720" y="408600"/>
                              <a:ext cx="23040" cy="1764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080" y="1440"/>
                                <a:ext cx="2088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520" y="7200"/>
                                <a:ext cx="18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981400">
                              <a:off x="159480" y="304920"/>
                              <a:ext cx="1162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00000">
                              <a:off x="205920" y="258480"/>
                              <a:ext cx="255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2">
                                  <a:moveTo>
                                    <a:pt x="92" y="0"/>
                                  </a:moveTo>
                                  <a:lnTo>
                                    <a:pt x="0" y="297"/>
                                  </a:lnTo>
                                  <a:lnTo>
                                    <a:pt x="14" y="309"/>
                                  </a:lnTo>
                                  <a:lnTo>
                                    <a:pt x="42" y="312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1400">
                              <a:off x="538200" y="314640"/>
                              <a:ext cx="2340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19000">
                              <a:off x="539640" y="295920"/>
                              <a:ext cx="7560" cy="29160"/>
                            </a:xfrm>
                            <a:custGeom>
                              <a:avLst/>
                              <a:gdLst>
                                <a:gd name="textAreaLeft" fmla="*/ 360 w 4320"/>
                                <a:gd name="textAreaRight" fmla="*/ 3960 w 4320"/>
                                <a:gd name="textAreaTop" fmla="*/ 360 h 16560"/>
                                <a:gd name="textAreaBottom" fmla="*/ 16200 h 16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8092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7292"/>
                                  </a:lnTo>
                                  <a:arcTo wR="10800" hR="10800" stAng="10800000" swAng="-5400000"/>
                                  <a:lnTo>
                                    <a:pt x="10800" y="78092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1400">
                              <a:off x="614880" y="286920"/>
                              <a:ext cx="316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210600">
                              <a:off x="604800" y="315360"/>
                              <a:ext cx="63360" cy="1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wrap="none" lIns="158760" rIns="158760" tIns="-65880" bIns="-65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210600">
                              <a:off x="503640" y="302760"/>
                              <a:ext cx="27360" cy="12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开</w:t>
                                </w:r>
                              </w:p>
                            </w:txbxContent>
                          </wps:txbx>
                          <wps:bodyPr wrap="none" lIns="158760" rIns="158760" tIns="-69120" bIns="-69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210600">
                              <a:off x="503640" y="331560"/>
                              <a:ext cx="27360" cy="13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关</w:t>
                                </w:r>
                              </w:p>
                            </w:txbxContent>
                          </wps:txbx>
                          <wps:bodyPr wrap="none" lIns="158760" rIns="158760" tIns="-69120" bIns="-69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327600">
                              <a:off x="149400" y="407160"/>
                              <a:ext cx="936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174240" y="407880"/>
                              <a:ext cx="100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196560" y="408600"/>
                              <a:ext cx="1080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18160" y="408600"/>
                              <a:ext cx="100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38320" y="408960"/>
                              <a:ext cx="936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58120" y="410400"/>
                              <a:ext cx="100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8360" y="388440"/>
                              <a:ext cx="57240" cy="3420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080" y="14400"/>
                                <a:ext cx="2808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6840" y="18720"/>
                                <a:ext cx="15840" cy="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4320"/>
                                <a:ext cx="23040" cy="1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0" y="19800"/>
                                <a:ext cx="2412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32760" y="1800"/>
                                <a:ext cx="230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2520"/>
                                <a:ext cx="2232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" y="2520"/>
                                <a:ext cx="2232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" y="1800"/>
                                <a:ext cx="2412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17280"/>
                                <a:ext cx="248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15120"/>
                                <a:ext cx="2592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12240"/>
                                <a:ext cx="2556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20" y="10080"/>
                                <a:ext cx="2592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9000"/>
                                <a:ext cx="2592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20" y="7560"/>
                                <a:ext cx="248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6480"/>
                                <a:ext cx="248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5520" y="389880"/>
                              <a:ext cx="57240" cy="3420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080" y="14040"/>
                                <a:ext cx="284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7560" y="18720"/>
                                <a:ext cx="15840" cy="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4320"/>
                                <a:ext cx="23040" cy="1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18720"/>
                                <a:ext cx="2412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32760" y="1800"/>
                                <a:ext cx="230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2520"/>
                                <a:ext cx="2232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2520"/>
                                <a:ext cx="2304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" y="1800"/>
                                <a:ext cx="2484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" y="16920"/>
                                <a:ext cx="2484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14400"/>
                                <a:ext cx="266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20" y="11160"/>
                                <a:ext cx="2592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10080"/>
                                <a:ext cx="2664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8640"/>
                                <a:ext cx="2592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20" y="7560"/>
                                <a:ext cx="248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20" y="6120"/>
                                <a:ext cx="248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21535200">
                              <a:off x="632160" y="368280"/>
                              <a:ext cx="36360" cy="18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none" lIns="158760" rIns="158760" tIns="-63360" bIns="-63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98240" y="379080"/>
                              <a:ext cx="280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5200">
                              <a:off x="535320" y="406440"/>
                              <a:ext cx="63360" cy="1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输出</w:t>
                                </w:r>
                              </w:p>
                            </w:txbxContent>
                          </wps:txbx>
                          <wps:bodyPr wrap="none" lIns="158760" rIns="158760" tIns="-65160" bIns="-65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7680" y="1024200"/>
                            <a:ext cx="325080" cy="24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240"/>
                              <a:ext cx="325080" cy="18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120" y="0"/>
                                <a:ext cx="157320" cy="106200"/>
                              </a:xfrm>
                            </wpg:grpSpPr>
                            <wps:wsp>
                              <wps:cNvSpPr/>
                              <wps:spPr>
                                <a:xfrm rot="19694400">
                                  <a:off x="-8640" y="44640"/>
                                  <a:ext cx="17460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94400">
                                  <a:off x="104760" y="38160"/>
                                  <a:ext cx="20160" cy="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34920"/>
                                  <a:ext cx="90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6640"/>
                                  <a:ext cx="90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960" y="32400"/>
                                  <a:ext cx="176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520" y="14040"/>
                                  <a:ext cx="309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040" y="17280"/>
                                  <a:ext cx="309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1360"/>
                                <a:ext cx="325080" cy="10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325080" cy="7380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040" y="19440"/>
                                  <a:ext cx="2556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19800" cy="316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900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20"/>
                                    <a:ext cx="25560" cy="10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90440" y="0"/>
                                  <a:ext cx="23040" cy="58320"/>
                                </a:xfrm>
                                <a:custGeom>
                                  <a:avLst/>
                                  <a:gdLst>
                                    <a:gd name="textAreaLeft" fmla="*/ 720 w 12960"/>
                                    <a:gd name="textAreaRight" fmla="*/ 12240 w 12960"/>
                                    <a:gd name="textAreaTop" fmla="*/ 2520 h 33120"/>
                                    <a:gd name="textAreaBottom" fmla="*/ 30600 h 3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80" y="0"/>
                                  <a:ext cx="22320" cy="58320"/>
                                </a:xfrm>
                                <a:custGeom>
                                  <a:avLst/>
                                  <a:gdLst>
                                    <a:gd name="textAreaLeft" fmla="*/ 720 w 12600"/>
                                    <a:gd name="textAreaRight" fmla="*/ 11880 w 12600"/>
                                    <a:gd name="textAreaTop" fmla="*/ 2520 h 33120"/>
                                    <a:gd name="textAreaBottom" fmla="*/ 30600 h 3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6880" y="19440"/>
                                  <a:ext cx="2556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" y="0"/>
                                    <a:ext cx="19800" cy="316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900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20"/>
                                    <a:ext cx="25560" cy="10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09800" y="146880"/>
                              <a:ext cx="126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10044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1480" y="50760"/>
                            <a:ext cx="419040" cy="29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880"/>
                              <a:ext cx="419040" cy="20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360"/>
                                <a:ext cx="419040" cy="93960"/>
                              </a:xfrm>
                              <a:prstGeom prst="cube">
                                <a:avLst>
                                  <a:gd name="adj" fmla="val 77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3320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20" y="13320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106560"/>
                                <a:ext cx="114480" cy="525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5960" y="0"/>
                                <a:ext cx="92160" cy="12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2160" cy="11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1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53280"/>
                                    <a:ext cx="85680" cy="1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600" y="51480"/>
                                    <a:ext cx="8388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360"/>
                                      <a:ext cx="20880" cy="65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3" h="1300">
                                          <a:moveTo>
                                            <a:pt x="333" y="0"/>
                                          </a:moveTo>
                                          <a:cubicBezTo>
                                            <a:pt x="219" y="161"/>
                                            <a:pt x="106" y="323"/>
                                            <a:pt x="53" y="540"/>
                                          </a:cubicBezTo>
                                          <a:cubicBezTo>
                                            <a:pt x="0" y="757"/>
                                            <a:pt x="6" y="1028"/>
                                            <a:pt x="13" y="13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4120" cy="65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3" h="1300">
                                          <a:moveTo>
                                            <a:pt x="333" y="0"/>
                                          </a:moveTo>
                                          <a:cubicBezTo>
                                            <a:pt x="219" y="161"/>
                                            <a:pt x="106" y="323"/>
                                            <a:pt x="53" y="540"/>
                                          </a:cubicBezTo>
                                          <a:cubicBezTo>
                                            <a:pt x="0" y="757"/>
                                            <a:pt x="6" y="1028"/>
                                            <a:pt x="13" y="13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80640"/>
                                  <a:ext cx="54000" cy="39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39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320"/>
                                      <a:ext cx="54000" cy="34920"/>
                                    </a:xfrm>
                                    <a:prstGeom prst="can">
                                      <a:avLst>
                                        <a:gd name="adj" fmla="val 4143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0"/>
                                      <a:ext cx="4140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576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" y="576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160" y="176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1908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86840" y="36000"/>
                                <a:ext cx="133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50760"/>
                                <a:ext cx="396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440" y="51840"/>
                                <a:ext cx="396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0320" y="36000"/>
                                <a:ext cx="133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840" y="29880"/>
                                <a:ext cx="115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29880"/>
                                <a:ext cx="75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920" y="26640"/>
                                <a:ext cx="43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960" y="26640"/>
                                <a:ext cx="64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440" y="28440"/>
                                <a:ext cx="90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000" y="28440"/>
                                <a:ext cx="115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13320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13320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72360"/>
                                <a:ext cx="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72360"/>
                                <a:ext cx="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9880" y="92520"/>
                                <a:ext cx="39960" cy="5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30600" cy="450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1224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39960" cy="151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080" y="92520"/>
                                <a:ext cx="39960" cy="5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30600" cy="450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1224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39960" cy="151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8840" y="0"/>
                              <a:ext cx="78840" cy="10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81400" y="436320"/>
                            <a:ext cx="325080" cy="24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240"/>
                              <a:ext cx="325080" cy="18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120" y="0"/>
                                <a:ext cx="157320" cy="106200"/>
                              </a:xfrm>
                            </wpg:grpSpPr>
                            <wps:wsp>
                              <wps:cNvSpPr/>
                              <wps:spPr>
                                <a:xfrm rot="19694400">
                                  <a:off x="-8640" y="44640"/>
                                  <a:ext cx="17460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94400">
                                  <a:off x="104400" y="38160"/>
                                  <a:ext cx="20160" cy="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34920"/>
                                  <a:ext cx="90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6640"/>
                                  <a:ext cx="90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960" y="32400"/>
                                  <a:ext cx="176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520" y="13680"/>
                                  <a:ext cx="309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040" y="16920"/>
                                  <a:ext cx="309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1000"/>
                                <a:ext cx="325080" cy="10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800"/>
                                  <a:ext cx="325080" cy="7380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040" y="19800"/>
                                  <a:ext cx="2556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19800" cy="316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900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25560" cy="10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90440" y="0"/>
                                  <a:ext cx="23040" cy="58320"/>
                                </a:xfrm>
                                <a:custGeom>
                                  <a:avLst/>
                                  <a:gdLst>
                                    <a:gd name="textAreaLeft" fmla="*/ 720 w 12960"/>
                                    <a:gd name="textAreaRight" fmla="*/ 12240 w 12960"/>
                                    <a:gd name="textAreaTop" fmla="*/ 2520 h 33120"/>
                                    <a:gd name="textAreaBottom" fmla="*/ 30600 h 3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80" y="0"/>
                                  <a:ext cx="22320" cy="58320"/>
                                </a:xfrm>
                                <a:custGeom>
                                  <a:avLst/>
                                  <a:gdLst>
                                    <a:gd name="textAreaLeft" fmla="*/ 720 w 12600"/>
                                    <a:gd name="textAreaRight" fmla="*/ 11880 w 12600"/>
                                    <a:gd name="textAreaTop" fmla="*/ 2520 h 33120"/>
                                    <a:gd name="textAreaBottom" fmla="*/ 30600 h 3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6880" y="19800"/>
                                  <a:ext cx="2556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" y="0"/>
                                    <a:ext cx="19800" cy="316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900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25560" cy="10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09800" y="146520"/>
                              <a:ext cx="126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720" y="0"/>
                              <a:ext cx="10044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82560" y="1192680"/>
                            <a:ext cx="7174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371">
                                <a:moveTo>
                                  <a:pt x="29" y="104"/>
                                </a:moveTo>
                                <a:cubicBezTo>
                                  <a:pt x="14" y="199"/>
                                  <a:pt x="0" y="295"/>
                                  <a:pt x="73" y="333"/>
                                </a:cubicBezTo>
                                <a:cubicBezTo>
                                  <a:pt x="146" y="371"/>
                                  <a:pt x="337" y="356"/>
                                  <a:pt x="467" y="333"/>
                                </a:cubicBezTo>
                                <a:cubicBezTo>
                                  <a:pt x="597" y="310"/>
                                  <a:pt x="725" y="250"/>
                                  <a:pt x="851" y="195"/>
                                </a:cubicBezTo>
                                <a:cubicBezTo>
                                  <a:pt x="977" y="140"/>
                                  <a:pt x="1099" y="70"/>
                                  <a:pt x="12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800" y="125640"/>
                            <a:ext cx="325080" cy="24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240"/>
                              <a:ext cx="325080" cy="18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120" y="0"/>
                                <a:ext cx="157320" cy="106200"/>
                              </a:xfrm>
                            </wpg:grpSpPr>
                            <wps:wsp>
                              <wps:cNvSpPr/>
                              <wps:spPr>
                                <a:xfrm rot="19694400">
                                  <a:off x="-8640" y="44640"/>
                                  <a:ext cx="17460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94400">
                                  <a:off x="104760" y="38160"/>
                                  <a:ext cx="20160" cy="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34920"/>
                                  <a:ext cx="90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6640"/>
                                  <a:ext cx="90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960" y="32400"/>
                                  <a:ext cx="176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520" y="14040"/>
                                  <a:ext cx="309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040" y="17280"/>
                                  <a:ext cx="309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1360"/>
                                <a:ext cx="325080" cy="10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325080" cy="7380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040" y="19440"/>
                                  <a:ext cx="2556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19800" cy="316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900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20"/>
                                    <a:ext cx="25560" cy="10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90440" y="0"/>
                                  <a:ext cx="23040" cy="58320"/>
                                </a:xfrm>
                                <a:custGeom>
                                  <a:avLst/>
                                  <a:gdLst>
                                    <a:gd name="textAreaLeft" fmla="*/ 720 w 12960"/>
                                    <a:gd name="textAreaRight" fmla="*/ 12240 w 12960"/>
                                    <a:gd name="textAreaTop" fmla="*/ 2520 h 33120"/>
                                    <a:gd name="textAreaBottom" fmla="*/ 30600 h 3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80" y="0"/>
                                  <a:ext cx="22320" cy="58320"/>
                                </a:xfrm>
                                <a:custGeom>
                                  <a:avLst/>
                                  <a:gdLst>
                                    <a:gd name="textAreaLeft" fmla="*/ 720 w 12600"/>
                                    <a:gd name="textAreaRight" fmla="*/ 11880 w 12600"/>
                                    <a:gd name="textAreaTop" fmla="*/ 2520 h 33120"/>
                                    <a:gd name="textAreaBottom" fmla="*/ 30600 h 3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6880" y="19440"/>
                                  <a:ext cx="2556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19800" cy="316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900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20"/>
                                    <a:ext cx="25560" cy="10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09800" y="146880"/>
                              <a:ext cx="126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10044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722520"/>
                            <a:ext cx="145728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8" h="1631">
                                <a:moveTo>
                                  <a:pt x="393" y="14"/>
                                </a:moveTo>
                                <a:cubicBezTo>
                                  <a:pt x="258" y="7"/>
                                  <a:pt x="124" y="0"/>
                                  <a:pt x="82" y="165"/>
                                </a:cubicBezTo>
                                <a:cubicBezTo>
                                  <a:pt x="40" y="330"/>
                                  <a:pt x="0" y="772"/>
                                  <a:pt x="139" y="1004"/>
                                </a:cubicBezTo>
                                <a:cubicBezTo>
                                  <a:pt x="278" y="1236"/>
                                  <a:pt x="596" y="1485"/>
                                  <a:pt x="916" y="1558"/>
                                </a:cubicBezTo>
                                <a:cubicBezTo>
                                  <a:pt x="1236" y="1631"/>
                                  <a:pt x="1802" y="1510"/>
                                  <a:pt x="2062" y="1443"/>
                                </a:cubicBezTo>
                                <a:cubicBezTo>
                                  <a:pt x="2322" y="1376"/>
                                  <a:pt x="2400" y="1266"/>
                                  <a:pt x="2478" y="1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1920" y="34920"/>
                            <a:ext cx="6242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6560" y="0"/>
                              <a:ext cx="1414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xjhsy6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0" y="81360"/>
                              <a:ext cx="62424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6160" y="210240"/>
                              <a:ext cx="9072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720"/>
                              <a:ext cx="7920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52120" y="621000"/>
                            <a:ext cx="6789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187">
                                <a:moveTo>
                                  <a:pt x="1155" y="0"/>
                                </a:moveTo>
                                <a:cubicBezTo>
                                  <a:pt x="948" y="79"/>
                                  <a:pt x="741" y="159"/>
                                  <a:pt x="549" y="173"/>
                                </a:cubicBezTo>
                                <a:cubicBezTo>
                                  <a:pt x="357" y="187"/>
                                  <a:pt x="178" y="136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59160"/>
                            <a:ext cx="1138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7" h="369">
                                <a:moveTo>
                                  <a:pt x="1937" y="0"/>
                                </a:moveTo>
                                <a:cubicBezTo>
                                  <a:pt x="1664" y="158"/>
                                  <a:pt x="1391" y="317"/>
                                  <a:pt x="1068" y="343"/>
                                </a:cubicBezTo>
                                <a:cubicBezTo>
                                  <a:pt x="745" y="369"/>
                                  <a:pt x="372" y="263"/>
                                  <a:pt x="0" y="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253440"/>
                            <a:ext cx="415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165">
                                <a:moveTo>
                                  <a:pt x="0" y="136"/>
                                </a:moveTo>
                                <a:cubicBezTo>
                                  <a:pt x="111" y="150"/>
                                  <a:pt x="223" y="165"/>
                                  <a:pt x="341" y="142"/>
                                </a:cubicBezTo>
                                <a:cubicBezTo>
                                  <a:pt x="459" y="119"/>
                                  <a:pt x="647" y="24"/>
                                  <a:pt x="7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0"/>
                            <a:ext cx="119700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6" h="1677">
                                <a:moveTo>
                                  <a:pt x="2036" y="401"/>
                                </a:moveTo>
                                <a:cubicBezTo>
                                  <a:pt x="1978" y="366"/>
                                  <a:pt x="1920" y="332"/>
                                  <a:pt x="1735" y="284"/>
                                </a:cubicBezTo>
                                <a:cubicBezTo>
                                  <a:pt x="1550" y="236"/>
                                  <a:pt x="1121" y="0"/>
                                  <a:pt x="924" y="116"/>
                                </a:cubicBezTo>
                                <a:cubicBezTo>
                                  <a:pt x="727" y="232"/>
                                  <a:pt x="645" y="738"/>
                                  <a:pt x="551" y="979"/>
                                </a:cubicBezTo>
                                <a:cubicBezTo>
                                  <a:pt x="457" y="1220"/>
                                  <a:pt x="453" y="1453"/>
                                  <a:pt x="361" y="1565"/>
                                </a:cubicBezTo>
                                <a:cubicBezTo>
                                  <a:pt x="269" y="1677"/>
                                  <a:pt x="134" y="1664"/>
                                  <a:pt x="0" y="16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50920"/>
                            <a:ext cx="16833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3" h="470">
                                <a:moveTo>
                                  <a:pt x="2863" y="0"/>
                                </a:moveTo>
                                <a:cubicBezTo>
                                  <a:pt x="2653" y="183"/>
                                  <a:pt x="2444" y="367"/>
                                  <a:pt x="2232" y="417"/>
                                </a:cubicBezTo>
                                <a:cubicBezTo>
                                  <a:pt x="2020" y="467"/>
                                  <a:pt x="1801" y="300"/>
                                  <a:pt x="1588" y="300"/>
                                </a:cubicBezTo>
                                <a:cubicBezTo>
                                  <a:pt x="1375" y="300"/>
                                  <a:pt x="1201" y="398"/>
                                  <a:pt x="952" y="417"/>
                                </a:cubicBezTo>
                                <a:cubicBezTo>
                                  <a:pt x="703" y="436"/>
                                  <a:pt x="182" y="470"/>
                                  <a:pt x="91" y="417"/>
                                </a:cubicBezTo>
                                <a:cubicBezTo>
                                  <a:pt x="0" y="364"/>
                                  <a:pt x="203" y="230"/>
                                  <a:pt x="406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227160"/>
                            <a:ext cx="765720" cy="122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2747">
                                <a:moveTo>
                                  <a:pt x="110" y="2216"/>
                                </a:moveTo>
                                <a:cubicBezTo>
                                  <a:pt x="55" y="2298"/>
                                  <a:pt x="0" y="2381"/>
                                  <a:pt x="115" y="2434"/>
                                </a:cubicBezTo>
                                <a:cubicBezTo>
                                  <a:pt x="230" y="2487"/>
                                  <a:pt x="623" y="2747"/>
                                  <a:pt x="803" y="2532"/>
                                </a:cubicBezTo>
                                <a:cubicBezTo>
                                  <a:pt x="983" y="2317"/>
                                  <a:pt x="1114" y="1540"/>
                                  <a:pt x="1192" y="1147"/>
                                </a:cubicBezTo>
                                <a:cubicBezTo>
                                  <a:pt x="1270" y="754"/>
                                  <a:pt x="1303" y="342"/>
                                  <a:pt x="1270" y="171"/>
                                </a:cubicBezTo>
                                <a:cubicBezTo>
                                  <a:pt x="1237" y="0"/>
                                  <a:pt x="1114" y="61"/>
                                  <a:pt x="991" y="1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616680"/>
                            <a:ext cx="27936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1314">
                                <a:moveTo>
                                  <a:pt x="0" y="1314"/>
                                </a:moveTo>
                                <a:cubicBezTo>
                                  <a:pt x="192" y="1086"/>
                                  <a:pt x="384" y="858"/>
                                  <a:pt x="430" y="639"/>
                                </a:cubicBezTo>
                                <a:cubicBezTo>
                                  <a:pt x="476" y="420"/>
                                  <a:pt x="302" y="106"/>
                                  <a:pt x="27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72520"/>
                            <a:ext cx="29340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813">
                                <a:moveTo>
                                  <a:pt x="285" y="813"/>
                                </a:moveTo>
                                <a:cubicBezTo>
                                  <a:pt x="392" y="683"/>
                                  <a:pt x="499" y="553"/>
                                  <a:pt x="460" y="479"/>
                                </a:cubicBezTo>
                                <a:cubicBezTo>
                                  <a:pt x="421" y="405"/>
                                  <a:pt x="108" y="448"/>
                                  <a:pt x="54" y="368"/>
                                </a:cubicBezTo>
                                <a:cubicBezTo>
                                  <a:pt x="0" y="288"/>
                                  <a:pt x="68" y="144"/>
                                  <a:pt x="13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394200"/>
                            <a:ext cx="496440" cy="394200"/>
                          </a:xfrm>
                        </wpg:grpSpPr>
                        <wps:wsp>
                          <wps:cNvSpPr/>
                          <wps:spPr>
                            <a:xfrm>
                              <a:off x="84600" y="275040"/>
                              <a:ext cx="31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32400"/>
                              <a:ext cx="321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32400"/>
                              <a:ext cx="51480" cy="18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32400"/>
                              <a:ext cx="5652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84320"/>
                              <a:ext cx="30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09520"/>
                              <a:ext cx="30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17800"/>
                              <a:ext cx="31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1780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2176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1780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1780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1780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1780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2176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22176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22176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263520"/>
                              <a:ext cx="176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294120"/>
                              <a:ext cx="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200"/>
                              <a:ext cx="6660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281520"/>
                              <a:ext cx="6660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6288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5840" y="317160"/>
                              <a:ext cx="55800" cy="1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5580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840" y="311760"/>
                              <a:ext cx="5580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95920"/>
                              <a:ext cx="31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62880"/>
                              <a:ext cx="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628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913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33840"/>
                              <a:ext cx="399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2280"/>
                              <a:ext cx="0" cy="22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279360"/>
                              <a:ext cx="168120" cy="11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7880"/>
                              <a:ext cx="504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63720"/>
                              <a:ext cx="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47600"/>
                              <a:ext cx="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7144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1320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3300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628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628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628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628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3628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3628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28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628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628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628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628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280" y="317160"/>
                              <a:ext cx="51480" cy="1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5148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280" y="312480"/>
                              <a:ext cx="5148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34884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29320"/>
                              <a:ext cx="91440" cy="34920"/>
                            </a:xfrm>
                            <a:prstGeom prst="parallelogram">
                              <a:avLst>
                                <a:gd name="adj" fmla="val 290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120" y="317160"/>
                              <a:ext cx="51480" cy="1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5148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6040" y="311760"/>
                              <a:ext cx="5256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2560" y="235800"/>
                              <a:ext cx="34200" cy="2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0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26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8040" y="338040"/>
                              <a:ext cx="70560" cy="1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62640" bIns="-6264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000" y="338040"/>
                              <a:ext cx="45000" cy="1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62640" bIns="-6264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720" y="47880"/>
                              <a:ext cx="327600" cy="127080"/>
                            </a:xfrm>
                            <a:prstGeom prst="parallelogram">
                              <a:avLst>
                                <a:gd name="adj" fmla="val 26328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920" y="122040"/>
                              <a:ext cx="70560" cy="35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-46080" bIns="-46080" anchor="t" anchorCtr="1">
                            <a:prstTxWarp prst="textPlain">
                              <a:avLst>
                                <a:gd name="adj" fmla="val 4428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200" y="197640"/>
                              <a:ext cx="30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05480"/>
                              <a:ext cx="8820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800" y="0"/>
                              <a:ext cx="321480" cy="234360"/>
                            </a:xfrm>
                          </wpg:grpSpPr>
                          <wps:wsp>
                            <wps:cNvSpPr/>
                            <wps:spPr>
                              <a:xfrm rot="18847200">
                                <a:off x="98280" y="43560"/>
                                <a:ext cx="12708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90720" y="22320"/>
                                <a:ext cx="142920" cy="18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9760"/>
                                <a:ext cx="321480" cy="16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920" y="43920"/>
                                  <a:ext cx="240120" cy="118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0.2        0.4        0.6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37080" bIns="3708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80" y="22320"/>
                                  <a:ext cx="261720" cy="130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48240" bIns="4824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560" y="75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240" y="11520"/>
                                  <a:ext cx="324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120" y="25560"/>
                                  <a:ext cx="5040" cy="7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000" y="41400"/>
                                  <a:ext cx="1584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6320" y="25560"/>
                                  <a:ext cx="5040" cy="7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640" y="41400"/>
                                  <a:ext cx="1584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6280" y="11520"/>
                                  <a:ext cx="432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1480" cy="161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   1               2      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79560" bIns="7956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7400" y="277560"/>
                              <a:ext cx="3636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360" cy="4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1332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0"/>
                                  <a:ext cx="26640" cy="1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0600"/>
                                  <a:ext cx="356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396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5760"/>
                                  <a:ext cx="396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2240"/>
                                  <a:ext cx="1800" cy="30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0800"/>
                                  <a:ext cx="2520" cy="30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4320" y="277560"/>
                              <a:ext cx="3672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360" cy="4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1332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7360" cy="1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0600"/>
                                  <a:ext cx="356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396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5760"/>
                                  <a:ext cx="396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2240"/>
                                  <a:ext cx="1800" cy="30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10800"/>
                                  <a:ext cx="3240" cy="30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95920" y="277560"/>
                              <a:ext cx="3636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360" cy="4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1332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6640" cy="1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0600"/>
                                  <a:ext cx="356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396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5760"/>
                                  <a:ext cx="396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2240"/>
                                  <a:ext cx="1800" cy="30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0800"/>
                                  <a:ext cx="2520" cy="30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5pt;margin-top:4.55pt;width:236.35pt;height:117.4pt" coordorigin="3523,91" coordsize="4727,2348">
                <v:shape id="shape_0" stroked="f" o:allowincell="f" style="position:absolute;left:5951;top:2244;width:44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8;top:799;width:702;height:422">
                  <v:shape id="shape_0" fillcolor="white" stroked="t" o:allowincell="f" style="position:absolute;left:5768;top:1097;width:701;height:12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920;top:1062;width:66;height:93">
                    <v:shape id="shape_0" fillcolor="silver" stroked="t" o:allowincell="f" style="position:absolute;left:5929;top:1062;width:49;height:73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5952,1082" to="5952,1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920;top:1130;width:65;height:2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6249;top:1064;width:67;height:94">
                    <v:shape id="shape_0" fillcolor="silver" stroked="t" o:allowincell="f" style="position:absolute;left:6258;top:1064;width:50;height:7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6282,1085" to="6282,1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6249;top:1132;width:66;height:2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5977;top:996;width:283;height:149">
                    <v:group id="shape_0" style="position:absolute;left:6023;top:998;width:192;height:72"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062;top:1000;width:38;height:67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101;top:1000;width:38;height:67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140;top:1002;width:38;height:67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177;top:1002;width:38;height:67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024;top:998;width:38;height:67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shape id="shape_0" ID="未知" coordsize="450,728" path="m450,23c414,11,378,0,345,23c312,46,272,61,255,158c238,255,283,513,240,608c197,703,98,715,0,728e" stroked="t" o:allowincell="f" style="position:absolute;left:5977;top:996;width:45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450,728" path="m450,23c414,11,378,0,345,23c312,46,272,61,255,158c238,255,283,513,240,608c197,703,98,715,0,728e" stroked="t" o:allowincell="f" style="position:absolute;left:6214;top:999;width:45;height:144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6037;top:799;width:222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9;top:1511;width:1258;height:654">
                  <v:group id="shape_0" style="position:absolute;left:5049;top:1511;width:1258;height:654">
                    <v:shape id="shape_0" ID="未知" coordsize="2388,1026" path="m504,0l0,660l2106,1026l2388,252l504,0xe" fillcolor="silver" stroked="t" o:allowincell="f" style="position:absolute;left:5048;top:1514;width:1233;height:341;mso-wrap-style:none;v-text-anchor:middle;rotation:349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ID="未知" coordsize="384,1596" path="m102,750l0,1596l228,942l384,0l102,750xe" fillcolor="silver" stroked="t" o:allowincell="f" style="position:absolute;left:6107;top:1510;width:198;height:532;mso-wrap-style:none;v-text-anchor:middle;rotation:349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ID="未知" coordsize="2096,1257" path="m2048,354l32,0l4,6l0,864l16,885l44,894l68,894l1924,1257l1972,1245l1988,1224l2092,438l2096,396l2084,372l2048,354xe" fillcolor="white" stroked="t" o:allowincell="f" style="position:absolute;left:5093;top:1743;width:1086;height:419;mso-wrap-style:none;v-text-anchor:middle;rotation:349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5126,2121" to="5126,21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3,1843" to="5124,21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45,43" path="m0,0c2,12,0,18,12,21c13,23,14,26,16,28c18,30,22,29,24,31c26,33,24,36,26,38c29,41,41,43,45,43e" stroked="t" o:allowincell="f" style="position:absolute;left:5128;top:2117;width:22;height:13;mso-wrap-style:none;v-text-anchor:middle;rotation:349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39,2072" to="6127,21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48,18" path="m0,18c19,13,38,8,48,0e" stroked="t" o:allowincell="f" style="position:absolute;left:6120;top:2062;width:23;height:5;mso-wrap-style:none;v-text-anchor:middle;rotation:349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oval id="shape_0" fillcolor="silver" stroked="t" o:allowincell="f" style="position:absolute;left:5246;top:1864;width:257;height:159;mso-wrap-style:none;v-text-anchor:middle;rotation:349">
                    <v:fill o:detectmouseclick="t" type="solid" color2="#3f3f3f"/>
                    <v:stroke color="black" weight="9360" joinstyle="miter" endcap="flat"/>
                    <w10:wrap type="none"/>
                  </v:oval>
                  <v:group id="shape_0" style="position:absolute;left:5106;top:1815;width:35;height:21">
                    <v:oval id="shape_0" fillcolor="white" stroked="t" o:allowincell="f" style="position:absolute;left:5105;top:1814;width:34;height:20;mso-wrap-style:none;v-text-anchor:middle;rotation:349">
                      <v:fill o:detectmouseclick="t" type="solid" color2="black"/>
                      <v:stroke color="black" weight="3240" joinstyle="miter" endcap="flat"/>
                      <w10:wrap type="none"/>
                    </v:oval>
                    <v:rect id="shape_0" fillcolor="white" stroked="t" o:allowincell="f" style="position:absolute;left:5108;top:1821;width:30;height:3;mso-wrap-style:none;v-text-anchor:middle;rotation:349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group id="shape_0" style="position:absolute;left:6110;top:1811;width:34;height:21">
                    <v:oval id="shape_0" fillcolor="white" stroked="t" o:allowincell="f" style="position:absolute;left:6109;top:1811;width:33;height:20;mso-wrap-style:none;v-text-anchor:middle;rotation:349">
                      <v:fill o:detectmouseclick="t" type="solid" color2="black"/>
                      <v:stroke color="black" weight="3240" joinstyle="miter" endcap="flat"/>
                      <w10:wrap type="none"/>
                    </v:oval>
                    <v:rect id="shape_0" fillcolor="white" stroked="t" o:allowincell="f" style="position:absolute;left:6112;top:1818;width:29;height:3;mso-wrap-style:none;v-text-anchor:middle;rotation:349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group id="shape_0" style="position:absolute;left:6122;top:2057;width:35;height:22">
                    <v:oval id="shape_0" fillcolor="white" stroked="t" o:allowincell="f" style="position:absolute;left:6121;top:2057;width:34;height:21;mso-wrap-style:none;v-text-anchor:middle;rotation:349">
                      <v:fill o:detectmouseclick="t" type="solid" color2="black"/>
                      <v:stroke color="black" weight="3240" joinstyle="miter" endcap="flat"/>
                      <w10:wrap type="none"/>
                    </v:oval>
                    <v:rect id="shape_0" fillcolor="white" stroked="t" o:allowincell="f" style="position:absolute;left:6124;top:2065;width:30;height:4;mso-wrap-style:none;v-text-anchor:middle;rotation:349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group id="shape_0" style="position:absolute;left:5159;top:2053;width:33;height:22">
                    <v:oval id="shape_0" fillcolor="white" stroked="t" o:allowincell="f" style="position:absolute;left:5158;top:2052;width:32;height:21;mso-wrap-style:none;v-text-anchor:middle;rotation:349">
                      <v:fill o:detectmouseclick="t" type="solid" color2="black"/>
                      <v:stroke color="black" weight="3240" joinstyle="miter" endcap="flat"/>
                      <w10:wrap type="none"/>
                    </v:oval>
                    <v:rect id="shape_0" fillcolor="white" stroked="t" o:allowincell="f" style="position:absolute;left:5161;top:2061;width:28;height:4;mso-wrap-style:none;v-text-anchor:middle;rotation:349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oval id="shape_0" fillcolor="white" stroked="t" o:allowincell="f" style="position:absolute;left:5279;top:1886;width:182;height:112;mso-wrap-style:none;v-text-anchor:middle;rotation:349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coordsize="92,312" path="m92,0l0,297l14,309l42,312l74,312l92,0xe" fillcolor="#969696" stroked="t" o:allowincell="f" style="position:absolute;left:5353;top:1815;width:39;height:245;mso-wrap-style:none;v-text-anchor:middle;rotation:50">
                    <v:fill o:detectmouseclick="t" type="solid" color2="#696969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5875;top:1902;width:36;height:23;mso-wrap-style:none;v-text-anchor:middle;rotation:349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fillcolor="white" stroked="t" o:allowincell="f" style="position:absolute;left:5879;top:1872;width:11;height:45;flip:y;mso-wrap-style:none;v-text-anchor:middle;rotation:196">
                    <v:fill o:detectmouseclick="t" type="solid" color2="black"/>
                    <v:stroke color="black" weight="3240" joinstyle="miter" endcap="flat"/>
                    <w10:wrap type="none"/>
                  </v:roundrect>
                  <v:oval id="shape_0" fillcolor="white" stroked="t" o:allowincell="f" style="position:absolute;left:5996;top:1858;width:49;height:33;mso-wrap-style:none;v-text-anchor:middle;rotation:349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black" stroked="t" o:allowincell="f" style="position:absolute;left:5981;top:1903;width:99;height:24;mso-wrap-style:none;v-text-anchor:middle;rotation:353" type="_x0000_t136">
                    <v:path textpathok="t"/>
                    <v:textpath on="t" fitshape="t" string="指示灯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821;top:1883;width:42;height:19;mso-wrap-style:none;v-text-anchor:middle;rotation:353" type="_x0000_t136">
                    <v:path textpathok="t"/>
                    <v:textpath on="t" fitshape="t" string="开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822;top:1928;width:42;height:20;mso-wrap-style:none;v-text-anchor:middle;rotation:353" type="_x0000_t136">
                    <v:path textpathok="t"/>
                    <v:textpath on="t" fitshape="t" string="关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5263;top:2047;width:14;height:20;mso-wrap-style:none;v-text-anchor:middle;rotation:5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303;top:2048;width:15;height:21;mso-wrap-style:none;v-text-anchor:middle;rotation:5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337;top:2049;width:16;height:20;mso-wrap-style:none;v-text-anchor:middle;rotation:5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371;top:2049;width:15;height:20;mso-wrap-style:none;v-text-anchor:middle;rotation:5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403;top:2050;width:14;height:20;mso-wrap-style:none;v-text-anchor:middle;rotation:5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434;top:2052;width:15;height:20;mso-wrap-style:none;v-text-anchor:middle;rotation:5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5767;top:2021;width:86;height:48">
                    <v:oval id="shape_0" fillcolor="white" stroked="t" o:allowincell="f" style="position:absolute;left:5768;top:2041;width:43;height:26;mso-wrap-style:none;v-text-anchor:middle;rotation:349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5777;top:2048;width:24;height:14;mso-wrap-style:none;v-text-anchor:middle;rotation:349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5779,2025" to="5814,204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03,2049" to="5840,206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14879,20431" path="l0,21600xee" stroked="t" o:allowincell="f" style="position:absolute;left:5817;top:2020;width:35;height:29;mso-wrap-style:none;v-text-anchor:middle;rotation:349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788,2022" to="5822,203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95,2022" to="5829,203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99,2021" to="5836,203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09,2045" to="5847,206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11,2042" to="5851,20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11,2038" to="5850,205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12,2034" to="5852,205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13,2032" to="5853,204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12,2030" to="5850,204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11,2028" to="5849,204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83;top:2023;width:86;height:47">
                    <v:oval id="shape_0" fillcolor="white" stroked="t" o:allowincell="f" style="position:absolute;left:5984;top:2042;width:44;height:26;mso-wrap-style:none;v-text-anchor:middle;rotation:349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5994;top:2050;width:24;height:14;mso-wrap-style:none;v-text-anchor:middle;rotation:349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5995,2027" to="6030,204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20,2050" to="6057,206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14879,20431" path="l0,21600xee" stroked="t" o:allowincell="f" style="position:absolute;left:6033;top:2023;width:35;height:29;mso-wrap-style:none;v-text-anchor:middle;rotation:349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004,2025" to="6038,204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12,2025" to="6047,204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15,2023" to="6053,204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26,2047" to="6064,206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27,2043" to="6068,205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28,2038" to="6068,205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29,2036" to="6070,20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30,2034" to="6070,205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28,2032" to="6066,204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28,2030" to="6066,204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6024;top:1987;width:56;height:28;mso-wrap-style:none;v-text-anchor:middle;rotation:359" type="_x0000_t136">
                    <v:path textpathok="t"/>
                    <v:textpath on="t" fitshape="t" string="+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813,2004" to="5856,20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871;top:2046;width:99;height:25;mso-wrap-style:none;v-text-anchor:middle;rotation:1" type="_x0000_t136">
                    <v:path textpathok="t"/>
                    <v:textpath on="t" fitshape="t" string="输出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group id="shape_0" style="position:absolute;left:7031;top:1704;width:512;height:379">
                  <v:group id="shape_0" style="position:absolute;left:7031;top:1816;width:512;height:267">
                    <v:group id="shape_0" style="position:absolute;left:7197;top:1816;width:275;height:74">
                      <v:rect id="shape_0" fillcolor="white" stroked="t" o:allowincell="f" style="position:absolute;left:7198;top:1864;width:274;height:25;mso-wrap-style:none;v-text-anchor:middle;rotation:328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76;top:1854;width:31;height:12;mso-wrap-style:none;v-text-anchor:middle;rotation:328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7365,1849" to="7378,18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4,1836" to="7407,18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3,1845" to="7400,18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9,1816" to="7447,18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03,1822" to="7451,185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31;top:1922;width:512;height:161">
                      <v:shape id="shape_0" fillcolor="white" stroked="t" o:allowincell="f" style="position:absolute;left:7031;top:1967;width:511;height:115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110;top:1953;width:40;height:64">
                        <v:shape id="shape_0" fillcolor="white" stroked="t" o:allowincell="f" style="position:absolute;left:7115;top:1953;width:30;height:49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129,1967" to="7129,2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7110;top:2000;width:39;height:1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7331;top:1922;width:35;height:91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00;top:1922;width:34;height:91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404;top:1953;width:40;height:64">
                        <v:shape id="shape_0" fillcolor="white" stroked="t" o:allowincell="f" style="position:absolute;left:7409;top:1953;width:30;height:49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423,1967" to="7423,2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7404;top:2000;width:39;height:1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oval id="shape_0" fillcolor="black" stroked="t" o:allowincell="f" style="position:absolute;left:7204;top:1935;width:19;height: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146;top:1704;width:15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31;top:171;width:660;height:465">
                  <v:group id="shape_0" style="position:absolute;left:7431;top:317;width:660;height:318">
                    <v:shape id="shape_0" fillcolor="white" stroked="t" o:allowincell="f" style="position:absolute;left:7431;top:488;width:659;height:147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567,527" to="7567,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3,527" to="7633,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675;top:485;width:179;height:8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7692;top:317;width:145;height:189">
                      <v:group id="shape_0" style="position:absolute;left:7692;top:317;width:145;height:184">
                        <v:oval id="shape_0" fillcolor="white" stroked="t" o:allowincell="f" style="position:absolute;left:7692;top:317;width:144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7696;top:401;width:134;height:27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group id="shape_0" style="position:absolute;left:7698;top:399;width:132;height:103">
                          <v:shape id="shape_0" ID="未知" coordsize="333,1300" path="m333,0c219,161,106,323,53,540c0,757,6,1028,13,1300e" stroked="t" o:allowincell="f" style="position:absolute;left:7797;top:399;width:32;height:10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333,1300" path="m333,0c219,161,106,323,53,540c0,757,6,1028,13,1300e" stroked="t" o:allowincell="f" style="position:absolute;left:7698;top:399;width:37;height:102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group id="shape_0" style="position:absolute;left:7722;top:444;width:85;height:62">
                        <v:group id="shape_0" style="position:absolute;left:7722;top:444;width:85;height:61">
                          <v:shape id="shape_0" fillcolor="white" stroked="t" o:allowincell="f" style="position:absolute;left:7722;top:451;width:84;height:5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f" style="position:absolute;left:7732;top:444;width:64;height:2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732,454" to="7732,47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99,454" to="7799,47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740,472" to="7740,5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5,475" to="7775,5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725,374" to="7745,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7,397" to="7752,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3,399" to="7778,4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8,374" to="7798,3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5,365" to="7742,3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3,365" to="7754,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5,359" to="7761,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3,359" to="7772,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3,362" to="7786,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5,362" to="7802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9,527" to="7899,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64,527" to="7964,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3,431" to="7753,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2,431" to="7772,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903;top:463;width:63;height:90">
                      <v:shape id="shape_0" fillcolor="silver" stroked="t" o:allowincell="f" style="position:absolute;left:7911;top:463;width:47;height:70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7934,482" to="7934,5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7903;top:528;width:62;height:23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560;top:463;width:63;height:90">
                      <v:shape id="shape_0" fillcolor="silver" stroked="t" o:allowincell="f" style="position:absolute;left:7568;top:463;width:47;height:70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7591,482" to="7591,5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7560;top:528;width:62;height:23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7555;top:171;width:123;height:1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73;top:778;width:512;height:379">
                  <v:group id="shape_0" style="position:absolute;left:7273;top:890;width:512;height:268">
                    <v:group id="shape_0" style="position:absolute;left:7439;top:890;width:275;height:75">
                      <v:rect id="shape_0" fillcolor="white" stroked="t" o:allowincell="f" style="position:absolute;left:7440;top:939;width:274;height:25;mso-wrap-style:none;v-text-anchor:middle;rotation:328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618;top:928;width:31;height:12;mso-wrap-style:none;v-text-anchor:middle;rotation:328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7607,924" to="7620,9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6,910" to="7649,9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5,920" to="7642,9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1,890" to="7689,9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895" to="7693,9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73;top:996;width:512;height:162">
                      <v:shape id="shape_0" fillcolor="white" stroked="t" o:allowincell="f" style="position:absolute;left:7273;top:1041;width:511;height:115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352;top:1027;width:40;height:63">
                        <v:shape id="shape_0" fillcolor="white" stroked="t" o:allowincell="f" style="position:absolute;left:7357;top:1027;width:30;height:49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371,1041" to="7371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7352;top:1073;width:39;height:1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7573;top:996;width:35;height:91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442;top:996;width:34;height:91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646;top:1027;width:40;height:63">
                        <v:shape id="shape_0" fillcolor="white" stroked="t" o:allowincell="f" style="position:absolute;left:7651;top:1027;width:30;height:49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665,1041" to="7665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7646;top:1073;width:39;height:1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oval id="shape_0" fillcolor="black" stroked="t" o:allowincell="f" style="position:absolute;left:7446;top:1009;width:19;height: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388;top:778;width:15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未知" coordsize="1221,371" path="m29,104c14,199,0,295,73,333c146,371,337,356,467,333c597,310,725,250,851,195c977,140,1099,70,1221,0e" stroked="t" o:allowincell="f" style="position:absolute;left:6015;top:1970;width:1129;height: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184;top:289;width:512;height:379">
                  <v:group id="shape_0" style="position:absolute;left:5184;top:401;width:512;height:267">
                    <v:group id="shape_0" style="position:absolute;left:5350;top:401;width:275;height:74">
                      <v:rect id="shape_0" fillcolor="white" stroked="t" o:allowincell="f" style="position:absolute;left:5351;top:449;width:274;height:25;mso-wrap-style:none;v-text-anchor:middle;rotation:328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29;top:439;width:31;height:12;mso-wrap-style:none;v-text-anchor:middle;rotation:328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5518,434" to="5531,4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7,421" to="5560,4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6,430" to="5553,4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2,401" to="5600,4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6,406" to="5604,4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84;top:507;width:512;height:161">
                      <v:shape id="shape_0" fillcolor="white" stroked="t" o:allowincell="f" style="position:absolute;left:5184;top:552;width:511;height:115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263;top:538;width:40;height:64">
                        <v:shape id="shape_0" fillcolor="white" stroked="t" o:allowincell="f" style="position:absolute;left:5268;top:538;width:30;height:49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282,552" to="5282,5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263;top:585;width:39;height:1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5484;top:507;width:35;height:91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3;top:507;width:34;height:91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557;top:538;width:40;height:64">
                        <v:shape id="shape_0" fillcolor="white" stroked="t" o:allowincell="f" style="position:absolute;left:5562;top:538;width:30;height:49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576,552" to="5576,5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557;top:585;width:39;height:1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oval id="shape_0" fillcolor="black" stroked="t" o:allowincell="f" style="position:absolute;left:5357;top:520;width:19;height: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5299;top:289;width:15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未知" coordsize="2478,1631" path="m393,14c258,7,124,0,82,165c40,330,0,772,139,1004c278,1236,596,1485,916,1558c1236,1631,1802,1510,2062,1443c2322,1376,2400,1266,2478,1156e" stroked="t" o:allowincell="f" style="position:absolute;left:3523;top:1229;width:2294;height:1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030;top:146;width:983;height:551">
                  <v:shape id="shape_0" stroked="f" o:allowincell="f" style="position:absolute;left:6623;top:146;width:222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xjhsy6" stroked="f" o:allowincell="f" style="position:absolute;left:6030;top:274;width:982;height:421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02;top:477;width:142;height:1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6;top:147;width:124;height: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未知" coordsize="1155,187" path="m1155,0c948,79,741,159,549,173c357,187,178,136,0,85e" stroked="t" o:allowincell="f" style="position:absolute;left:6282;top:1069;width:1068;height:1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937,369" path="m1937,0c1664,158,1391,317,1068,343c745,369,372,263,0,158e" stroked="t" o:allowincell="f" style="position:absolute;left:4167;top:1129;width:1792;height:2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708,165" path="m0,136c111,150,223,165,341,142c459,119,647,24,708,0e" stroked="t" o:allowincell="f" style="position:absolute;left:5593;top:490;width:654;height:1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036,1677" path="m2036,401c1978,366,1920,332,1735,284c1550,236,1121,0,924,116c727,232,645,738,551,979c457,1220,453,1453,361,1565c269,1677,134,1664,0,1652e" stroked="t" o:allowincell="f" style="position:absolute;left:4217;top:91;width:1884;height:1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863,470" path="m2863,0c2653,183,2444,367,2232,417c2020,467,1801,300,1588,300c1375,300,1201,398,952,417c703,436,182,470,91,417c0,364,203,230,406,96e" stroked="t" o:allowincell="f" style="position:absolute;left:4923;top:486;width:2650;height:3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303,2747" path="m110,2216c55,2298,0,2381,115,2434c230,2487,623,2747,803,2532c983,2317,1114,1540,1192,1147c1270,754,1303,342,1270,171c1237,0,1114,61,991,122e" stroked="t" o:allowincell="f" style="position:absolute;left:7044;top:449;width:1205;height:19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76,1314" path="m0,1314c192,1086,384,858,430,639c476,420,302,106,277,0e" stroked="t" o:allowincell="f" style="position:absolute;left:7410;top:1062;width:439;height:9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99,813" path="m285,813c392,683,499,553,460,479c421,405,108,448,54,368c0,288,68,144,136,0e" stroked="t" o:allowincell="f" style="position:absolute;left:7429;top:520;width:461;height:5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688;top:748;width:781;height:585">
                  <v:line id="shape_0" from="3821,1145" to="4314,1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8,763" to="4403,7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6,763" to="3896,10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4,763" to="4402,1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2,1002" to="4328,1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7,1042" to="4313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1055" to="4314,1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1055" to="3821,11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5,1061" to="4315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6,1055" to="3856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4,1055" to="3894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1,1055" to="3931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6,1055" to="3976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1,1061" to="4191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4,1061" to="4234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1061" to="4287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2,1127" to="3819,11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5,1175" to="4295,1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88,1191" to="3792,12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4,1155" to="4308,12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5,1284" to="4202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38;top:1212;width:88;height:26">
                    <v:line id="shape_0" from="4138,1212" to="4138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138;top:1214;width:87;height: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226,1212" to="4226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4138;top:1203;width:87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99,1178" to="4290,1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1284" to="3692,13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5,1284" to="4205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5,1328" to="4203,13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2,765" to="4464,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64,810" to="4464,11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5,1152" to="4469,13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25,787" to="4432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2,812" to="4392,1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0,945" to="4350,1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5,1140" to="4315,1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2,1205" to="4272,1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7,1236" to="4247,1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9,1284" to="3709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3,1284" to="3773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1284" to="3821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1284" to="3821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1284" to="3885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1,1284" to="3931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6,1284" to="3976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9,1284" to="4019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1284" to="4080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3,1284" to="4123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4,1284" to="4174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00;top:1212;width:81;height:26">
                    <v:line id="shape_0" from="3800,1212" to="3800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00;top:1214;width:80;height: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881,1212" to="3881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3800;top:1204;width:80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85,1261" to="3843,1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10;top:1073;width:143;height:54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967;top:1212;width:81;height:26">
                    <v:line id="shape_0" from="3967,1212" to="3967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67;top:1214;width:80;height: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048,1212" to="4048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3965;top:1203;width:82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054;top:1083;width:54;height:39">
                    <v:oval id="shape_0" fillcolor="white" stroked="t" o:allowincell="f" style="position:absolute;left:4054;top:1083;width:53;height: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063,1103" to="4102,1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3937;top:1244;width:110;height:29;mso-wrap-style:none;v-text-anchor:middle" type="_x0000_t136">
                    <v:path textpathok="t"/>
                    <v:textpath on="t" fitshape="t" string="0.6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shape id="shape_0" fillcolor="black" stroked="t" o:allowincell="f" style="position:absolute;left:4113;top:1244;width:70;height:29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shape id="shape_0" stroked="t" o:allowincell="f" style="position:absolute;left:3859;top:787;width:515;height:199;mso-wrap-style:none;v-text-anchor:middle" type="_x0000_t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055;top:904;width:110;height:55;mso-wrap-style:none;v-text-anchor:middle" type="_x0000_t136">
                    <v:path textpathok="t"/>
                    <v:textpath on="t" fitshape="t" string="A" style="font-family:&quot;Times New Roman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3827,1023" to="4313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0,878" to="4078,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75;top:748;width:506;height:315">
                    <v:rect id="shape_0" coordorigin="10800,61" coordsize="10739,10738" path="l0,21600xee" stroked="t" o:allowincell="f" style="position:absolute;left:4030;top:780;width:199;height:263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coordorigin="10800,61" coordsize="10739,10738" path="l0,21600xee" stroked="t" o:allowincell="f" style="position:absolute;left:4018;top:747;width:224;height:296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group id="shape_0" style="position:absolute;left:3875;top:806;width:506;height:256">
                      <v:rect id="shape_0" fillcolor="black" stroked="t" o:allowincell="f" style="position:absolute;left:3944;top:875;width:377;height:18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0.2        0.4        0.6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0.2        0.4        0.6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922;top:841;width:411;height:20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4128,818" to="4128,83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92,824" to="4196,83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53,846" to="4260,85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00,871" to="4324,88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95,846" to="4002,857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31,871" to="3955,889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58,824" to="4064,850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fillcolor="black" stroked="t" o:allowincell="f" style="position:absolute;left:3875;top:806;width:505;height:25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   1               2      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   1               2               3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</v:group>
                  </v:group>
                  <v:group id="shape_0" style="position:absolute;left:3810;top:1149;width:57;height:72"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3810;top:1149;width:56;height:7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810;top:1149;width:56;height:69">
                      <v:line id="shape_0" from="3839,1170" to="3839,121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817;top:1149;width:41;height: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9102,10800" path="l0,21600xee" stroked="t" o:allowincell="f" style="position:absolute;left:3810;top:1197;width:55;height:20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810,1158" to="3815,12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1,1158" to="3866,12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2,1168" to="3824,121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50,1166" to="3853,121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78;top:1149;width:58;height:72"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3978;top:1149;width:57;height:7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978;top:1149;width:56;height:69">
                      <v:line id="shape_0" from="4007,1170" to="4007,121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985;top:1149;width:42;height: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9102,10800" path="l0,21600xee" stroked="t" o:allowincell="f" style="position:absolute;left:3978;top:1197;width:55;height:20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978,1158" to="3983,12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9,1158" to="4034,12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168" to="3992,121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18,1166" to="4022,121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154;top:1149;width:57;height:72"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4154;top:1149;width:56;height:7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154;top:1149;width:56;height:69">
                      <v:line id="shape_0" from="4183,1170" to="4183,121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161;top:1149;width:41;height: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9102,10800" path="l0,21600xee" stroked="t" o:allowincell="f" style="position:absolute;left:4154;top:1197;width:55;height:20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154,1158" to="4159,12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5,1158" to="4210,12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6,1168" to="4168,121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94,1166" to="4197,121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/>
        <w:t>求：（</w:t>
      </w:r>
      <w:r>
        <w:rPr/>
        <w:t>1</w:t>
      </w:r>
      <w:r>
        <w:rPr/>
        <w:t>）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>的阻值；（</w:t>
      </w:r>
      <w:r>
        <w:rPr/>
        <w:t>2</w:t>
      </w:r>
      <w:r>
        <w:rPr/>
        <w:t>）小灯泡的额定功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2600</wp:posOffset>
                </wp:positionH>
                <wp:positionV relativeFrom="paragraph">
                  <wp:posOffset>255270</wp:posOffset>
                </wp:positionV>
                <wp:extent cx="2262505" cy="1203960"/>
                <wp:effectExtent l="0" t="0" r="0" b="0"/>
                <wp:wrapSquare wrapText="bothSides"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1203840"/>
                          <a:chOff x="0" y="0"/>
                          <a:chExt cx="2262600" cy="120384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0"/>
                            <a:ext cx="226260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9880" y="1069920"/>
                            <a:ext cx="28368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pt;margin-top:20.1pt;width:178.15pt;height:94.8pt" coordorigin="4760,402" coordsize="3563,1896">
                <v:shape id="shape_0" stroked="f" o:allowincell="f" style="position:absolute;left:4760;top:402;width:3562;height:167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6508;top:2087;width:446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8.</w:t>
      </w:r>
      <w:r>
        <w:rPr>
          <w:rFonts w:ascii="宋体;SimSun" w:hAnsi="宋体;SimSun" w:cs="宋体;SimSun"/>
          <w:szCs w:val="21"/>
        </w:rPr>
        <w:t>干簧管（也叫干簧继电器）具有比一般机械开关结构简单、体积小、工作寿命长等优点，如图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 xml:space="preserve">为干簧管的结构示意图。 </w:t>
      </w:r>
      <w:r>
        <w:rPr>
          <w:rFonts w:ascii="宋体;SimSun" w:hAnsi="宋体;SimSun" w:cs="Arial"/>
          <w:szCs w:val="21"/>
          <w:lang w:eastAsia="zh-CN"/>
        </w:rPr>
        <w:t>其外壳是一根密封的玻璃管，管中装有两个铁质的弹性簧片电板，还灌有一种惰性气体。平时，玻璃管中的两个由特殊材料制成的</w:t>
      </w:r>
      <w:r>
        <w:rPr>
          <w:rFonts w:ascii="宋体;SimSun" w:hAnsi="宋体;SimSun" w:cs="Arial"/>
          <w:szCs w:val="21"/>
        </w:rPr>
        <w:t>磁</w:t>
      </w:r>
      <w:r>
        <w:rPr>
          <w:rFonts w:ascii="宋体;SimSun" w:hAnsi="宋体;SimSun" w:cs="Arial"/>
          <w:szCs w:val="21"/>
          <w:lang w:eastAsia="zh-CN"/>
        </w:rPr>
        <w:t>簧片是分开的。当有磁性物质靠近玻璃管时，在磁场的作用下，管内的两个簧片被磁化而互相吸引接触，簧片就会吸合在一起，使结点所接的电路连通。外磁力消失后，两个簧片由于本身的弹性而分开，线路也就断开了。因此，作为一种利用磁场信号来控制的线路开关器件</w:t>
      </w:r>
      <w:r>
        <w:rPr>
          <w:rFonts w:ascii="宋体;SimSun" w:hAnsi="宋体;SimSun" w:cs="Arial"/>
          <w:szCs w:val="21"/>
        </w:rPr>
        <w:t>。小美同学想用干簧管制作水位自动报警装置，设计了一个装置，其结构简图如图</w:t>
      </w:r>
      <w:r>
        <w:rPr>
          <w:rFonts w:cs="Arial" w:ascii="宋体;SimSun" w:hAnsi="宋体;SimSun"/>
          <w:szCs w:val="21"/>
        </w:rPr>
        <w:t>23</w:t>
      </w:r>
      <w:r>
        <w:rPr>
          <w:rFonts w:ascii="宋体;SimSun" w:hAnsi="宋体;SimSun" w:cs="Arial"/>
          <w:szCs w:val="21"/>
        </w:rPr>
        <w:t>甲所示，当水面有微小变化，经装置后都会将变化放大，进行报警。在调整过程中，当在绳子自由端施加一竖直向下的力</w:t>
      </w:r>
      <w:r>
        <w:rPr>
          <w:rFonts w:cs="Arial" w:ascii="宋体;SimSun" w:hAnsi="宋体;SimSun"/>
          <w:i/>
          <w:szCs w:val="21"/>
        </w:rPr>
        <w:t>F</w:t>
      </w:r>
      <w:r>
        <w:rPr>
          <w:rFonts w:ascii="宋体;SimSun" w:hAnsi="宋体;SimSun" w:cs="Arial"/>
          <w:szCs w:val="21"/>
        </w:rPr>
        <w:t>，使物体</w:t>
      </w:r>
      <w:r>
        <w:rPr>
          <w:rFonts w:cs="Arial" w:ascii="宋体;SimSun" w:hAnsi="宋体;SimSun"/>
          <w:i/>
          <w:szCs w:val="21"/>
        </w:rPr>
        <w:t>A</w:t>
      </w:r>
      <w:r>
        <w:rPr>
          <w:rFonts w:ascii="宋体;SimSun" w:hAnsi="宋体;SimSun" w:cs="Arial"/>
          <w:szCs w:val="21"/>
        </w:rPr>
        <w:t>浸没在水中被匀速竖直向上吊起时，滑轮组装置的机械效率为</w:t>
      </w:r>
      <w:r>
        <w:rPr>
          <w:rFonts w:cs="Arial" w:ascii="宋体;SimSun" w:hAnsi="宋体;SimSun"/>
          <w:szCs w:val="21"/>
        </w:rPr>
        <w:t>80%</w:t>
      </w:r>
      <w:r>
        <w:rPr>
          <w:rFonts w:ascii="宋体;SimSun" w:hAnsi="宋体;SimSun" w:cs="Arial"/>
          <w:szCs w:val="21"/>
        </w:rPr>
        <w:t>，已知物体</w:t>
      </w:r>
      <w:r>
        <w:rPr>
          <w:rFonts w:cs="Arial" w:ascii="宋体;SimSun" w:hAnsi="宋体;SimSun"/>
          <w:i/>
          <w:szCs w:val="21"/>
        </w:rPr>
        <w:t>A</w:t>
      </w:r>
      <w:r>
        <w:rPr>
          <w:rFonts w:ascii="宋体;SimSun" w:hAnsi="宋体;SimSun" w:cs="Arial"/>
          <w:szCs w:val="21"/>
        </w:rPr>
        <w:t>的体积为</w:t>
      </w:r>
      <w:r>
        <w:rPr>
          <w:rFonts w:cs="Arial" w:ascii="宋体;SimSun" w:hAnsi="宋体;SimSun"/>
          <w:szCs w:val="21"/>
        </w:rPr>
        <w:t>200cm</w:t>
      </w:r>
      <w:r>
        <w:rPr>
          <w:rFonts w:cs="Arial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Arial"/>
          <w:szCs w:val="21"/>
        </w:rPr>
        <w:t>。小东同学为了使小美设计的装置更稳定，在小美设计的装置基础上，增加了一个杠杆，其设计简图如图</w:t>
      </w:r>
      <w:r>
        <w:rPr>
          <w:rFonts w:cs="Arial" w:ascii="宋体;SimSun" w:hAnsi="宋体;SimSun"/>
          <w:szCs w:val="21"/>
        </w:rPr>
        <w:t>23</w:t>
      </w:r>
      <w:r>
        <w:rPr>
          <w:rFonts w:ascii="宋体;SimSun" w:hAnsi="宋体;SimSun" w:cs="Arial"/>
          <w:szCs w:val="21"/>
        </w:rPr>
        <w:t xml:space="preserve">乙所示 </w:t>
      </w:r>
      <w:r>
        <w:rPr>
          <w:rFonts w:cs="Arial" w:ascii="宋体;SimSun" w:hAnsi="宋体;SimSun"/>
          <w:szCs w:val="21"/>
        </w:rPr>
        <w:t>(</w:t>
      </w:r>
      <w:r>
        <w:rPr>
          <w:rFonts w:ascii="宋体;SimSun" w:hAnsi="宋体;SimSun" w:cs="Arial"/>
          <w:szCs w:val="21"/>
        </w:rPr>
        <w:t>干簧管所在电路此处没有画出），当杠杆水平时，物体</w:t>
      </w:r>
      <w:r>
        <w:rPr>
          <w:rFonts w:cs="Arial" w:ascii="宋体;SimSun" w:hAnsi="宋体;SimSun"/>
          <w:i/>
          <w:szCs w:val="21"/>
        </w:rPr>
        <w:t>A</w:t>
      </w:r>
      <w:r>
        <w:rPr>
          <w:rFonts w:ascii="宋体;SimSun" w:hAnsi="宋体;SimSun" w:cs="Arial"/>
          <w:szCs w:val="21"/>
        </w:rPr>
        <w:t>有一半体积露在水面外，绳子自由端悬挂重</w:t>
      </w:r>
      <w:r>
        <w:rPr>
          <w:rFonts w:cs="Arial" w:ascii="宋体;SimSun" w:hAnsi="宋体;SimSun"/>
          <w:szCs w:val="21"/>
        </w:rPr>
        <w:t>3N</w:t>
      </w:r>
      <w:r>
        <w:rPr>
          <w:rFonts w:ascii="宋体;SimSun" w:hAnsi="宋体;SimSun" w:cs="Arial"/>
          <w:szCs w:val="21"/>
        </w:rPr>
        <w:t>的永磁铁能使装置平衡，磁铁处于干簧管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和干簧管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水位报警器之间，当永磁铁沿竖直方向离平衡位置，到达上或下干簧管时，电路报警器就响起，已知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Arial"/>
          <w:szCs w:val="21"/>
        </w:rPr>
        <w:t>。当水箱内换盛其它某液体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时，要想使杠杆仍能在原液面处处于平衡状态，起到报警作用，小东调节绳子自由端所挂永磁铁的质量，当永磁铁的质量为</w:t>
      </w:r>
      <w:r>
        <w:rPr>
          <w:rFonts w:cs="Arial" w:ascii="宋体;SimSun" w:hAnsi="宋体;SimSun"/>
          <w:szCs w:val="21"/>
        </w:rPr>
        <w:t>0.316 Kg</w:t>
      </w:r>
      <w:r>
        <w:rPr>
          <w:rFonts w:ascii="宋体;SimSun" w:hAnsi="宋体;SimSun" w:cs="Arial"/>
          <w:szCs w:val="21"/>
        </w:rPr>
        <w:t>时，杠杆水平，装置处于平衡状态。本题中</w:t>
      </w:r>
      <w:r>
        <w:rPr>
          <w:szCs w:val="21"/>
        </w:rPr>
        <w:t>细绳和杠杆的质量、滑轮与轴的摩擦、</w:t>
      </w:r>
      <w:r>
        <w:rPr>
          <w:szCs w:val="21"/>
        </w:rPr>
        <w:t>液体</w:t>
      </w:r>
      <w:r>
        <w:rPr>
          <w:szCs w:val="21"/>
        </w:rPr>
        <w:t>对物体的阻力均忽略不计，</w:t>
      </w:r>
      <w:r>
        <w:rPr>
          <w:i/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。</w:t>
      </w:r>
      <w:r>
        <w:rPr>
          <w:rFonts w:ascii="宋体;SimSun" w:hAnsi="宋体;SimSun" w:cs="Arial"/>
          <w:szCs w:val="21"/>
        </w:rPr>
        <w:t>求：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物体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的密度是多少？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所盛液体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的密度为多少？</w:t>
      </w:r>
    </w:p>
    <w:p>
      <w:pPr>
        <w:pStyle w:val="Normal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3510</wp:posOffset>
                </wp:positionH>
                <wp:positionV relativeFrom="paragraph">
                  <wp:posOffset>191135</wp:posOffset>
                </wp:positionV>
                <wp:extent cx="5560060" cy="3824605"/>
                <wp:effectExtent l="635" t="0" r="0" b="0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0200" cy="3824640"/>
                          <a:chOff x="0" y="0"/>
                          <a:chExt cx="5560200" cy="3824640"/>
                        </a:xfrm>
                      </wpg:grpSpPr>
                      <wps:wsp>
                        <wps:cNvSpPr txBox="1"/>
                        <wps:spPr>
                          <a:xfrm>
                            <a:off x="3953520" y="11221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11714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14000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18680" y="3154680"/>
                            <a:ext cx="334152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331524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0"/>
                              <a:ext cx="3315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4360" y="1383120"/>
                            <a:ext cx="720" cy="17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4760" y="79920"/>
                            <a:ext cx="138960" cy="15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960" cy="153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38960" cy="15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28800"/>
                                <a:ext cx="900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0"/>
                              <a:ext cx="135360" cy="12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122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103680"/>
                                </a:xfrm>
                                <a:custGeom>
                                  <a:avLst/>
                                  <a:gdLst>
                                    <a:gd name="textAreaLeft" fmla="*/ 16920 w 76680"/>
                                    <a:gd name="textAreaRight" fmla="*/ 59760 w 76680"/>
                                    <a:gd name="textAreaTop" fmla="*/ 12960 h 58680"/>
                                    <a:gd name="textAreaBottom" fmla="*/ 45720 h 58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96120"/>
                                  <a:ext cx="6156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100440"/>
                                  <a:ext cx="67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8960" y="57960"/>
                                <a:ext cx="3492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30680" y="79920"/>
                            <a:ext cx="15048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50480" cy="143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50480" cy="14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920" y="25920"/>
                                <a:ext cx="979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0"/>
                              <a:ext cx="145440" cy="11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44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5440" cy="97200"/>
                                </a:xfrm>
                                <a:custGeom>
                                  <a:avLst/>
                                  <a:gdLst>
                                    <a:gd name="textAreaLeft" fmla="*/ 18000 w 82440"/>
                                    <a:gd name="textAreaRight" fmla="*/ 64440 w 82440"/>
                                    <a:gd name="textAreaTop" fmla="*/ 11880 h 55080"/>
                                    <a:gd name="textAreaBottom" fmla="*/ 43200 h 55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400" y="90360"/>
                                  <a:ext cx="6588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94680"/>
                                  <a:ext cx="723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2560" y="54000"/>
                                <a:ext cx="374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06840" y="1200240"/>
                            <a:ext cx="0" cy="1959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695600"/>
                            <a:ext cx="1222200" cy="145656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184760"/>
                            <a:ext cx="0" cy="1959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960" y="1698120"/>
                            <a:ext cx="123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1354320"/>
                            <a:ext cx="649080" cy="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1268640"/>
                            <a:ext cx="90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80040" y="9360"/>
                            <a:ext cx="304200" cy="66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20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66960"/>
                              <a:ext cx="28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62640" y="125640"/>
                            <a:ext cx="60840" cy="10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03880" y="1019880"/>
                            <a:ext cx="149400" cy="26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760"/>
                              <a:ext cx="149400" cy="216000"/>
                            </a:xfrm>
                          </wpg:grpSpPr>
                          <wps:wsp>
                            <wps:cNvSpPr/>
                            <wps:spPr>
                              <a:xfrm flipV="1" rot="21360000">
                                <a:off x="45000" y="161280"/>
                                <a:ext cx="439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000"/>
                                <a:ext cx="149400" cy="14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400" cy="14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3680"/>
                                  <a:ext cx="121320" cy="1195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480" y="0"/>
                                <a:ext cx="25920" cy="164520"/>
                              </a:xfrm>
                              <a:custGeom>
                                <a:avLst/>
                                <a:gdLst>
                                  <a:gd name="textAreaLeft" fmla="*/ 360 w 14760"/>
                                  <a:gd name="textAreaRight" fmla="*/ 14400 w 14760"/>
                                  <a:gd name="textAreaTop" fmla="*/ 360 h 93240"/>
                                  <a:gd name="textAreaBottom" fmla="*/ 92880 h 93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33714">
                                    <a:moveTo>
                                      <a:pt x="2335" y="0"/>
                                    </a:moveTo>
                                    <a:arcTo wR="2335" hR="2335" stAng="16200000" swAng="-5400000"/>
                                    <a:lnTo>
                                      <a:pt x="0" y="131379"/>
                                    </a:lnTo>
                                    <a:arcTo wR="2335" hR="2335" stAng="10800000" swAng="-5400000"/>
                                    <a:lnTo>
                                      <a:pt x="19265" y="133714"/>
                                    </a:lnTo>
                                    <a:arcTo wR="2335" hR="2335" stAng="5400000" swAng="-5400000"/>
                                    <a:lnTo>
                                      <a:pt x="21600" y="2335"/>
                                    </a:lnTo>
                                    <a:arcTo wR="2335" hR="2335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74880"/>
                                <a:ext cx="165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1360000">
                              <a:off x="58320" y="1440"/>
                              <a:ext cx="4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921">
                                  <a:moveTo>
                                    <a:pt x="618" y="910"/>
                                  </a:moveTo>
                                  <a:cubicBezTo>
                                    <a:pt x="618" y="877"/>
                                    <a:pt x="608" y="774"/>
                                    <a:pt x="618" y="717"/>
                                  </a:cubicBezTo>
                                  <a:cubicBezTo>
                                    <a:pt x="628" y="660"/>
                                    <a:pt x="658" y="610"/>
                                    <a:pt x="678" y="570"/>
                                  </a:cubicBezTo>
                                  <a:cubicBezTo>
                                    <a:pt x="698" y="530"/>
                                    <a:pt x="726" y="506"/>
                                    <a:pt x="741" y="474"/>
                                  </a:cubicBezTo>
                                  <a:cubicBezTo>
                                    <a:pt x="756" y="442"/>
                                    <a:pt x="763" y="406"/>
                                    <a:pt x="768" y="375"/>
                                  </a:cubicBezTo>
                                  <a:cubicBezTo>
                                    <a:pt x="773" y="344"/>
                                    <a:pt x="774" y="316"/>
                                    <a:pt x="771" y="288"/>
                                  </a:cubicBezTo>
                                  <a:cubicBezTo>
                                    <a:pt x="768" y="260"/>
                                    <a:pt x="763" y="237"/>
                                    <a:pt x="750" y="207"/>
                                  </a:cubicBezTo>
                                  <a:cubicBezTo>
                                    <a:pt x="737" y="177"/>
                                    <a:pt x="729" y="140"/>
                                    <a:pt x="690" y="108"/>
                                  </a:cubicBezTo>
                                  <a:cubicBezTo>
                                    <a:pt x="651" y="76"/>
                                    <a:pt x="573" y="30"/>
                                    <a:pt x="516" y="15"/>
                                  </a:cubicBezTo>
                                  <a:cubicBezTo>
                                    <a:pt x="459" y="0"/>
                                    <a:pt x="405" y="0"/>
                                    <a:pt x="345" y="15"/>
                                  </a:cubicBezTo>
                                  <a:cubicBezTo>
                                    <a:pt x="285" y="30"/>
                                    <a:pt x="206" y="75"/>
                                    <a:pt x="156" y="108"/>
                                  </a:cubicBezTo>
                                  <a:cubicBezTo>
                                    <a:pt x="106" y="141"/>
                                    <a:pt x="70" y="173"/>
                                    <a:pt x="45" y="211"/>
                                  </a:cubicBezTo>
                                  <a:cubicBezTo>
                                    <a:pt x="20" y="249"/>
                                    <a:pt x="12" y="306"/>
                                    <a:pt x="6" y="336"/>
                                  </a:cubicBezTo>
                                  <a:cubicBezTo>
                                    <a:pt x="0" y="366"/>
                                    <a:pt x="6" y="380"/>
                                    <a:pt x="9" y="390"/>
                                  </a:cubicBezTo>
                                  <a:cubicBezTo>
                                    <a:pt x="12" y="400"/>
                                    <a:pt x="7" y="418"/>
                                    <a:pt x="25" y="399"/>
                                  </a:cubicBezTo>
                                  <a:cubicBezTo>
                                    <a:pt x="43" y="380"/>
                                    <a:pt x="87" y="309"/>
                                    <a:pt x="119" y="275"/>
                                  </a:cubicBezTo>
                                  <a:cubicBezTo>
                                    <a:pt x="151" y="241"/>
                                    <a:pt x="187" y="215"/>
                                    <a:pt x="218" y="194"/>
                                  </a:cubicBezTo>
                                  <a:cubicBezTo>
                                    <a:pt x="249" y="174"/>
                                    <a:pt x="267" y="161"/>
                                    <a:pt x="305" y="151"/>
                                  </a:cubicBezTo>
                                  <a:cubicBezTo>
                                    <a:pt x="343" y="141"/>
                                    <a:pt x="400" y="123"/>
                                    <a:pt x="447" y="132"/>
                                  </a:cubicBezTo>
                                  <a:cubicBezTo>
                                    <a:pt x="494" y="141"/>
                                    <a:pt x="557" y="163"/>
                                    <a:pt x="588" y="204"/>
                                  </a:cubicBezTo>
                                  <a:cubicBezTo>
                                    <a:pt x="619" y="245"/>
                                    <a:pt x="630" y="330"/>
                                    <a:pt x="630" y="378"/>
                                  </a:cubicBezTo>
                                  <a:cubicBezTo>
                                    <a:pt x="630" y="426"/>
                                    <a:pt x="599" y="466"/>
                                    <a:pt x="585" y="495"/>
                                  </a:cubicBezTo>
                                  <a:cubicBezTo>
                                    <a:pt x="571" y="524"/>
                                    <a:pt x="561" y="527"/>
                                    <a:pt x="549" y="555"/>
                                  </a:cubicBezTo>
                                  <a:cubicBezTo>
                                    <a:pt x="537" y="583"/>
                                    <a:pt x="521" y="637"/>
                                    <a:pt x="513" y="666"/>
                                  </a:cubicBezTo>
                                  <a:cubicBezTo>
                                    <a:pt x="505" y="695"/>
                                    <a:pt x="503" y="687"/>
                                    <a:pt x="498" y="729"/>
                                  </a:cubicBezTo>
                                  <a:cubicBezTo>
                                    <a:pt x="493" y="771"/>
                                    <a:pt x="484" y="881"/>
                                    <a:pt x="480" y="921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6520" y="79200"/>
                            <a:ext cx="149760" cy="33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5280"/>
                              <a:ext cx="1497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7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14040"/>
                                <a:ext cx="122040" cy="118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0"/>
                              <a:ext cx="55800" cy="33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520" y="0"/>
                                <a:ext cx="442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4212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1360000">
                                <a:off x="1800" y="277200"/>
                                <a:ext cx="4392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88920"/>
                                <a:ext cx="23040" cy="171360"/>
                              </a:xfrm>
                              <a:custGeom>
                                <a:avLst/>
                                <a:gdLst>
                                  <a:gd name="textAreaLeft" fmla="*/ 360 w 12960"/>
                                  <a:gd name="textAreaRight" fmla="*/ 12600 w 12960"/>
                                  <a:gd name="textAreaTop" fmla="*/ 360 h 97200"/>
                                  <a:gd name="textAreaBottom" fmla="*/ 96840 h 9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8205">
                                    <a:moveTo>
                                      <a:pt x="2335" y="0"/>
                                    </a:moveTo>
                                    <a:arcTo wR="2335" hR="2335" stAng="16200000" swAng="-5400000"/>
                                    <a:lnTo>
                                      <a:pt x="0" y="155870"/>
                                    </a:lnTo>
                                    <a:arcTo wR="2335" hR="2335" stAng="10800000" swAng="-5400000"/>
                                    <a:lnTo>
                                      <a:pt x="19265" y="158205"/>
                                    </a:lnTo>
                                    <a:arcTo wR="2335" hR="2335" stAng="5400000" swAng="-5400000"/>
                                    <a:lnTo>
                                      <a:pt x="21600" y="2335"/>
                                    </a:lnTo>
                                    <a:arcTo wR="2335" hR="2335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77480"/>
                                <a:ext cx="16560" cy="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580920" y="261000"/>
                            <a:ext cx="56520" cy="78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76840"/>
                            <a:ext cx="28440" cy="90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65880" y="9360"/>
                            <a:ext cx="304200" cy="66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20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66960"/>
                              <a:ext cx="28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1720" y="9360"/>
                            <a:ext cx="304200" cy="66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20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66960"/>
                              <a:ext cx="28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840" y="9360"/>
                            <a:ext cx="304200" cy="66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20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66960"/>
                              <a:ext cx="28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0240" y="1540440"/>
                            <a:ext cx="237960" cy="312480"/>
                          </a:xfrm>
                        </wpg:grpSpPr>
                        <wps:wsp>
                          <wps:cNvSpPr/>
                          <wps:spPr>
                            <a:xfrm>
                              <a:off x="26640" y="720"/>
                              <a:ext cx="187200" cy="311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79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66040" y="112320"/>
                            <a:ext cx="20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120"/>
                            <a:ext cx="0" cy="18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1693440"/>
                            <a:ext cx="76320" cy="2192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2312640"/>
                            <a:ext cx="76320" cy="2192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960" y="2017440"/>
                            <a:ext cx="76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960" y="2131560"/>
                            <a:ext cx="76320" cy="104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1360080"/>
                            <a:ext cx="723960" cy="257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74074"/>
                              <a:gd name="adj4" fmla="val -84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干簧管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7800" y="2455560"/>
                            <a:ext cx="798840" cy="2476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847"/>
                              <a:gd name="adj4" fmla="val -702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干簧管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1846080"/>
                            <a:ext cx="743040" cy="2667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0712"/>
                              <a:gd name="adj4" fmla="val -51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永久磁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43720" y="1294200"/>
                            <a:ext cx="9972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720" cy="10872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3240" y="12240"/>
                                <a:ext cx="108720" cy="83880"/>
                              </a:xfrm>
                              <a:custGeom>
                                <a:avLst/>
                                <a:gdLst>
                                  <a:gd name="textAreaLeft" fmla="*/ 13320 w 61560"/>
                                  <a:gd name="textAreaRight" fmla="*/ 48240 w 61560"/>
                                  <a:gd name="textAreaTop" fmla="*/ 10440 h 47520"/>
                                  <a:gd name="textAreaBottom" fmla="*/ 37080 h 4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9720" y="48240"/>
                                <a:ext cx="49680" cy="1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8000" y="46440"/>
                                <a:ext cx="5400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68">
                                    <a:moveTo>
                                      <a:pt x="0" y="0"/>
                                    </a:moveTo>
                                    <a:cubicBezTo>
                                      <a:pt x="5" y="7"/>
                                      <a:pt x="15" y="34"/>
                                      <a:pt x="32" y="45"/>
                                    </a:cubicBezTo>
                                    <a:cubicBezTo>
                                      <a:pt x="49" y="56"/>
                                      <a:pt x="79" y="64"/>
                                      <a:pt x="100" y="66"/>
                                    </a:cubicBezTo>
                                    <a:cubicBezTo>
                                      <a:pt x="121" y="68"/>
                                      <a:pt x="142" y="62"/>
                                      <a:pt x="158" y="54"/>
                                    </a:cubicBezTo>
                                    <a:cubicBezTo>
                                      <a:pt x="174" y="46"/>
                                      <a:pt x="188" y="23"/>
                                      <a:pt x="196" y="15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23040" y="37800"/>
                              <a:ext cx="280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33680" cy="32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47120"/>
                              <a:ext cx="2124000" cy="14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2107440" cy="141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2107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6560" y="70560"/>
                              <a:ext cx="138960" cy="15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530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38960" cy="15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20" y="28440"/>
                                  <a:ext cx="9000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0"/>
                                <a:ext cx="135360" cy="12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360" cy="122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5360" cy="103680"/>
                                  </a:xfrm>
                                  <a:custGeom>
                                    <a:avLst/>
                                    <a:gdLst>
                                      <a:gd name="textAreaLeft" fmla="*/ 16920 w 76680"/>
                                      <a:gd name="textAreaRight" fmla="*/ 59760 w 76680"/>
                                      <a:gd name="textAreaTop" fmla="*/ 12960 h 58680"/>
                                      <a:gd name="textAreaBottom" fmla="*/ 45720 h 58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160" y="95760"/>
                                    <a:ext cx="6156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100080"/>
                                    <a:ext cx="67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68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7"/>
                                          <a:pt x="15" y="34"/>
                                          <a:pt x="32" y="45"/>
                                        </a:cubicBezTo>
                                        <a:cubicBezTo>
                                          <a:pt x="49" y="56"/>
                                          <a:pt x="79" y="64"/>
                                          <a:pt x="100" y="66"/>
                                        </a:cubicBezTo>
                                        <a:cubicBezTo>
                                          <a:pt x="121" y="68"/>
                                          <a:pt x="142" y="62"/>
                                          <a:pt x="158" y="54"/>
                                        </a:cubicBezTo>
                                        <a:cubicBezTo>
                                          <a:pt x="174" y="46"/>
                                          <a:pt x="188" y="23"/>
                                          <a:pt x="196" y="1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8960" y="57600"/>
                                  <a:ext cx="3492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2480" y="70560"/>
                              <a:ext cx="15048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150480" cy="143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5048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920" y="25920"/>
                                  <a:ext cx="97920" cy="9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" y="0"/>
                                <a:ext cx="145440" cy="11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5440" cy="114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5440" cy="97200"/>
                                  </a:xfrm>
                                  <a:custGeom>
                                    <a:avLst/>
                                    <a:gdLst>
                                      <a:gd name="textAreaLeft" fmla="*/ 18000 w 82440"/>
                                      <a:gd name="textAreaRight" fmla="*/ 64440 w 82440"/>
                                      <a:gd name="textAreaTop" fmla="*/ 11880 h 55080"/>
                                      <a:gd name="textAreaBottom" fmla="*/ 43200 h 55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040" y="90000"/>
                                    <a:ext cx="6588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160" y="94680"/>
                                    <a:ext cx="72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68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7"/>
                                          <a:pt x="15" y="34"/>
                                          <a:pt x="32" y="45"/>
                                        </a:cubicBezTo>
                                        <a:cubicBezTo>
                                          <a:pt x="49" y="56"/>
                                          <a:pt x="79" y="64"/>
                                          <a:pt x="100" y="66"/>
                                        </a:cubicBezTo>
                                        <a:cubicBezTo>
                                          <a:pt x="121" y="68"/>
                                          <a:pt x="142" y="62"/>
                                          <a:pt x="158" y="54"/>
                                        </a:cubicBezTo>
                                        <a:cubicBezTo>
                                          <a:pt x="174" y="46"/>
                                          <a:pt x="188" y="23"/>
                                          <a:pt x="196" y="1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2560" y="54000"/>
                                  <a:ext cx="374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8640" y="1190520"/>
                              <a:ext cx="0" cy="1959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685880"/>
                              <a:ext cx="1222200" cy="1456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8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1175400"/>
                              <a:ext cx="0" cy="1959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760" y="1688400"/>
                              <a:ext cx="12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560" y="1259280"/>
                              <a:ext cx="1440" cy="67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1840" y="0"/>
                              <a:ext cx="304200" cy="66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304200" cy="64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666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34440" y="116280"/>
                              <a:ext cx="60840" cy="100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75680" y="1010160"/>
                              <a:ext cx="149400" cy="26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760"/>
                                <a:ext cx="149400" cy="216000"/>
                              </a:xfrm>
                            </wpg:grpSpPr>
                            <wps:wsp>
                              <wps:cNvSpPr/>
                              <wps:spPr>
                                <a:xfrm flipV="1" rot="21360000">
                                  <a:off x="45000" y="161640"/>
                                  <a:ext cx="439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921">
                                      <a:moveTo>
                                        <a:pt x="618" y="910"/>
                                      </a:moveTo>
                                      <a:cubicBezTo>
                                        <a:pt x="618" y="877"/>
                                        <a:pt x="608" y="774"/>
                                        <a:pt x="618" y="717"/>
                                      </a:cubicBezTo>
                                      <a:cubicBezTo>
                                        <a:pt x="628" y="660"/>
                                        <a:pt x="658" y="610"/>
                                        <a:pt x="678" y="570"/>
                                      </a:cubicBezTo>
                                      <a:cubicBezTo>
                                        <a:pt x="698" y="530"/>
                                        <a:pt x="726" y="506"/>
                                        <a:pt x="741" y="474"/>
                                      </a:cubicBezTo>
                                      <a:cubicBezTo>
                                        <a:pt x="756" y="442"/>
                                        <a:pt x="763" y="406"/>
                                        <a:pt x="768" y="375"/>
                                      </a:cubicBezTo>
                                      <a:cubicBezTo>
                                        <a:pt x="773" y="344"/>
                                        <a:pt x="774" y="316"/>
                                        <a:pt x="771" y="288"/>
                                      </a:cubicBezTo>
                                      <a:cubicBezTo>
                                        <a:pt x="768" y="260"/>
                                        <a:pt x="763" y="237"/>
                                        <a:pt x="750" y="207"/>
                                      </a:cubicBezTo>
                                      <a:cubicBezTo>
                                        <a:pt x="737" y="177"/>
                                        <a:pt x="729" y="140"/>
                                        <a:pt x="690" y="108"/>
                                      </a:cubicBezTo>
                                      <a:cubicBezTo>
                                        <a:pt x="651" y="76"/>
                                        <a:pt x="573" y="30"/>
                                        <a:pt x="516" y="15"/>
                                      </a:cubicBezTo>
                                      <a:cubicBezTo>
                                        <a:pt x="459" y="0"/>
                                        <a:pt x="405" y="0"/>
                                        <a:pt x="345" y="15"/>
                                      </a:cubicBezTo>
                                      <a:cubicBezTo>
                                        <a:pt x="285" y="30"/>
                                        <a:pt x="206" y="75"/>
                                        <a:pt x="156" y="108"/>
                                      </a:cubicBezTo>
                                      <a:cubicBezTo>
                                        <a:pt x="106" y="141"/>
                                        <a:pt x="70" y="173"/>
                                        <a:pt x="45" y="211"/>
                                      </a:cubicBezTo>
                                      <a:cubicBezTo>
                                        <a:pt x="20" y="249"/>
                                        <a:pt x="12" y="306"/>
                                        <a:pt x="6" y="336"/>
                                      </a:cubicBezTo>
                                      <a:cubicBezTo>
                                        <a:pt x="0" y="366"/>
                                        <a:pt x="6" y="380"/>
                                        <a:pt x="9" y="390"/>
                                      </a:cubicBezTo>
                                      <a:cubicBezTo>
                                        <a:pt x="12" y="400"/>
                                        <a:pt x="7" y="418"/>
                                        <a:pt x="25" y="399"/>
                                      </a:cubicBezTo>
                                      <a:cubicBezTo>
                                        <a:pt x="43" y="380"/>
                                        <a:pt x="87" y="309"/>
                                        <a:pt x="119" y="275"/>
                                      </a:cubicBezTo>
                                      <a:cubicBezTo>
                                        <a:pt x="151" y="241"/>
                                        <a:pt x="187" y="215"/>
                                        <a:pt x="218" y="194"/>
                                      </a:cubicBezTo>
                                      <a:cubicBezTo>
                                        <a:pt x="249" y="174"/>
                                        <a:pt x="267" y="161"/>
                                        <a:pt x="305" y="151"/>
                                      </a:cubicBezTo>
                                      <a:cubicBezTo>
                                        <a:pt x="343" y="141"/>
                                        <a:pt x="400" y="123"/>
                                        <a:pt x="447" y="132"/>
                                      </a:cubicBezTo>
                                      <a:cubicBezTo>
                                        <a:pt x="494" y="141"/>
                                        <a:pt x="557" y="163"/>
                                        <a:pt x="588" y="204"/>
                                      </a:cubicBezTo>
                                      <a:cubicBezTo>
                                        <a:pt x="619" y="245"/>
                                        <a:pt x="630" y="330"/>
                                        <a:pt x="630" y="378"/>
                                      </a:cubicBezTo>
                                      <a:cubicBezTo>
                                        <a:pt x="630" y="426"/>
                                        <a:pt x="599" y="466"/>
                                        <a:pt x="585" y="495"/>
                                      </a:cubicBezTo>
                                      <a:cubicBezTo>
                                        <a:pt x="571" y="524"/>
                                        <a:pt x="561" y="527"/>
                                        <a:pt x="549" y="555"/>
                                      </a:cubicBezTo>
                                      <a:cubicBezTo>
                                        <a:pt x="537" y="583"/>
                                        <a:pt x="521" y="637"/>
                                        <a:pt x="513" y="666"/>
                                      </a:cubicBezTo>
                                      <a:cubicBezTo>
                                        <a:pt x="505" y="695"/>
                                        <a:pt x="503" y="687"/>
                                        <a:pt x="498" y="729"/>
                                      </a:cubicBezTo>
                                      <a:cubicBezTo>
                                        <a:pt x="493" y="771"/>
                                        <a:pt x="484" y="881"/>
                                        <a:pt x="480" y="921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000"/>
                                  <a:ext cx="149400" cy="14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9400" cy="146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4040"/>
                                    <a:ext cx="121320" cy="1195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0480" y="0"/>
                                  <a:ext cx="25920" cy="164520"/>
                                </a:xfrm>
                                <a:custGeom>
                                  <a:avLst/>
                                  <a:gdLst>
                                    <a:gd name="textAreaLeft" fmla="*/ 360 w 14760"/>
                                    <a:gd name="textAreaRight" fmla="*/ 14400 w 14760"/>
                                    <a:gd name="textAreaTop" fmla="*/ 360 h 93240"/>
                                    <a:gd name="textAreaBottom" fmla="*/ 92880 h 93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33714">
                                      <a:moveTo>
                                        <a:pt x="2335" y="0"/>
                                      </a:moveTo>
                                      <a:arcTo wR="2335" hR="2335" stAng="16200000" swAng="-5400000"/>
                                      <a:lnTo>
                                        <a:pt x="0" y="131379"/>
                                      </a:lnTo>
                                      <a:arcTo wR="2335" hR="2335" stAng="10800000" swAng="-5400000"/>
                                      <a:lnTo>
                                        <a:pt x="19265" y="133714"/>
                                      </a:lnTo>
                                      <a:arcTo wR="2335" hR="2335" stAng="5400000" swAng="-5400000"/>
                                      <a:lnTo>
                                        <a:pt x="21600" y="2335"/>
                                      </a:lnTo>
                                      <a:arcTo wR="2335" hR="2335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75240"/>
                                  <a:ext cx="16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21360000">
                                <a:off x="58320" y="1440"/>
                                <a:ext cx="439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8320" y="69840"/>
                              <a:ext cx="149760" cy="33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5280"/>
                                <a:ext cx="149760" cy="1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3680"/>
                                  <a:ext cx="122040" cy="118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760" y="0"/>
                                <a:ext cx="55800" cy="330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520" y="0"/>
                                  <a:ext cx="4428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" y="41760"/>
                                  <a:ext cx="72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60000">
                                  <a:off x="1800" y="277200"/>
                                  <a:ext cx="4392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921">
                                      <a:moveTo>
                                        <a:pt x="618" y="910"/>
                                      </a:moveTo>
                                      <a:cubicBezTo>
                                        <a:pt x="618" y="877"/>
                                        <a:pt x="608" y="774"/>
                                        <a:pt x="618" y="717"/>
                                      </a:cubicBezTo>
                                      <a:cubicBezTo>
                                        <a:pt x="628" y="660"/>
                                        <a:pt x="658" y="610"/>
                                        <a:pt x="678" y="570"/>
                                      </a:cubicBezTo>
                                      <a:cubicBezTo>
                                        <a:pt x="698" y="530"/>
                                        <a:pt x="726" y="506"/>
                                        <a:pt x="741" y="474"/>
                                      </a:cubicBezTo>
                                      <a:cubicBezTo>
                                        <a:pt x="756" y="442"/>
                                        <a:pt x="763" y="406"/>
                                        <a:pt x="768" y="375"/>
                                      </a:cubicBezTo>
                                      <a:cubicBezTo>
                                        <a:pt x="773" y="344"/>
                                        <a:pt x="774" y="316"/>
                                        <a:pt x="771" y="288"/>
                                      </a:cubicBezTo>
                                      <a:cubicBezTo>
                                        <a:pt x="768" y="260"/>
                                        <a:pt x="763" y="237"/>
                                        <a:pt x="750" y="207"/>
                                      </a:cubicBezTo>
                                      <a:cubicBezTo>
                                        <a:pt x="737" y="177"/>
                                        <a:pt x="729" y="140"/>
                                        <a:pt x="690" y="108"/>
                                      </a:cubicBezTo>
                                      <a:cubicBezTo>
                                        <a:pt x="651" y="76"/>
                                        <a:pt x="573" y="30"/>
                                        <a:pt x="516" y="15"/>
                                      </a:cubicBezTo>
                                      <a:cubicBezTo>
                                        <a:pt x="459" y="0"/>
                                        <a:pt x="405" y="0"/>
                                        <a:pt x="345" y="15"/>
                                      </a:cubicBezTo>
                                      <a:cubicBezTo>
                                        <a:pt x="285" y="30"/>
                                        <a:pt x="206" y="75"/>
                                        <a:pt x="156" y="108"/>
                                      </a:cubicBezTo>
                                      <a:cubicBezTo>
                                        <a:pt x="106" y="141"/>
                                        <a:pt x="70" y="173"/>
                                        <a:pt x="45" y="211"/>
                                      </a:cubicBezTo>
                                      <a:cubicBezTo>
                                        <a:pt x="20" y="249"/>
                                        <a:pt x="12" y="306"/>
                                        <a:pt x="6" y="336"/>
                                      </a:cubicBezTo>
                                      <a:cubicBezTo>
                                        <a:pt x="0" y="366"/>
                                        <a:pt x="6" y="380"/>
                                        <a:pt x="9" y="390"/>
                                      </a:cubicBezTo>
                                      <a:cubicBezTo>
                                        <a:pt x="12" y="400"/>
                                        <a:pt x="7" y="418"/>
                                        <a:pt x="25" y="399"/>
                                      </a:cubicBezTo>
                                      <a:cubicBezTo>
                                        <a:pt x="43" y="380"/>
                                        <a:pt x="87" y="309"/>
                                        <a:pt x="119" y="275"/>
                                      </a:cubicBezTo>
                                      <a:cubicBezTo>
                                        <a:pt x="151" y="241"/>
                                        <a:pt x="187" y="215"/>
                                        <a:pt x="218" y="194"/>
                                      </a:cubicBezTo>
                                      <a:cubicBezTo>
                                        <a:pt x="249" y="174"/>
                                        <a:pt x="267" y="161"/>
                                        <a:pt x="305" y="151"/>
                                      </a:cubicBezTo>
                                      <a:cubicBezTo>
                                        <a:pt x="343" y="141"/>
                                        <a:pt x="400" y="123"/>
                                        <a:pt x="447" y="132"/>
                                      </a:cubicBezTo>
                                      <a:cubicBezTo>
                                        <a:pt x="494" y="141"/>
                                        <a:pt x="557" y="163"/>
                                        <a:pt x="588" y="204"/>
                                      </a:cubicBezTo>
                                      <a:cubicBezTo>
                                        <a:pt x="619" y="245"/>
                                        <a:pt x="630" y="330"/>
                                        <a:pt x="630" y="378"/>
                                      </a:cubicBezTo>
                                      <a:cubicBezTo>
                                        <a:pt x="630" y="426"/>
                                        <a:pt x="599" y="466"/>
                                        <a:pt x="585" y="495"/>
                                      </a:cubicBezTo>
                                      <a:cubicBezTo>
                                        <a:pt x="571" y="524"/>
                                        <a:pt x="561" y="527"/>
                                        <a:pt x="549" y="555"/>
                                      </a:cubicBezTo>
                                      <a:cubicBezTo>
                                        <a:pt x="537" y="583"/>
                                        <a:pt x="521" y="637"/>
                                        <a:pt x="513" y="666"/>
                                      </a:cubicBezTo>
                                      <a:cubicBezTo>
                                        <a:pt x="505" y="695"/>
                                        <a:pt x="503" y="687"/>
                                        <a:pt x="498" y="729"/>
                                      </a:cubicBezTo>
                                      <a:cubicBezTo>
                                        <a:pt x="493" y="771"/>
                                        <a:pt x="484" y="881"/>
                                        <a:pt x="480" y="921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88920"/>
                                  <a:ext cx="23040" cy="171360"/>
                                </a:xfrm>
                                <a:custGeom>
                                  <a:avLst/>
                                  <a:gdLst>
                                    <a:gd name="textAreaLeft" fmla="*/ 360 w 12960"/>
                                    <a:gd name="textAreaRight" fmla="*/ 12600 w 12960"/>
                                    <a:gd name="textAreaTop" fmla="*/ 360 h 97200"/>
                                    <a:gd name="textAreaBottom" fmla="*/ 9684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8205">
                                      <a:moveTo>
                                        <a:pt x="2335" y="0"/>
                                      </a:moveTo>
                                      <a:arcTo wR="2335" hR="2335" stAng="16200000" swAng="-5400000"/>
                                      <a:lnTo>
                                        <a:pt x="0" y="155870"/>
                                      </a:lnTo>
                                      <a:arcTo wR="2335" hR="2335" stAng="10800000" swAng="-5400000"/>
                                      <a:lnTo>
                                        <a:pt x="19265" y="158205"/>
                                      </a:lnTo>
                                      <a:arcTo wR="2335" hR="2335" stAng="5400000" swAng="-5400000"/>
                                      <a:lnTo>
                                        <a:pt x="21600" y="2335"/>
                                      </a:lnTo>
                                      <a:arcTo wR="2335" hR="2335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77120"/>
                                  <a:ext cx="1656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52360" y="251640"/>
                              <a:ext cx="56520" cy="783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67480"/>
                              <a:ext cx="28440" cy="90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7680" y="0"/>
                              <a:ext cx="304200" cy="66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304200" cy="64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666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3520" y="0"/>
                              <a:ext cx="304200" cy="66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304200" cy="64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666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9640" y="0"/>
                              <a:ext cx="304200" cy="66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304200" cy="64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666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9160" y="1940400"/>
                              <a:ext cx="237960" cy="31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720"/>
                                <a:ext cx="187200" cy="311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796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37480" y="102960"/>
                              <a:ext cx="20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1480" y="131400"/>
                              <a:ext cx="10080" cy="105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684080"/>
                              <a:ext cx="763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303280"/>
                              <a:ext cx="763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585080"/>
                              <a:ext cx="685800" cy="29736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71796"/>
                                <a:gd name="adj4" fmla="val -320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干簧管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880" y="2575440"/>
                              <a:ext cx="685800" cy="29736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46796"/>
                                <a:gd name="adj4" fmla="val -3055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干簧管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5280" y="1208880"/>
                              <a:ext cx="3240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1480" y="824760"/>
                              <a:ext cx="0" cy="50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55840" y="3659400"/>
                            <a:ext cx="4647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3402360"/>
                            <a:ext cx="287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8560" y="3421440"/>
                            <a:ext cx="287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5pt;width:437.75pt;height:301.2pt" coordorigin="226,300" coordsize="8755,6024">
                <v:shape id="shape_0" stroked="f" o:allowincell="f" style="position:absolute;left:6452;top:206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214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0;top:250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20;top:5269;width:5261;height:238">
                  <v:rect id="shape_0" stroked="f" o:allowincell="f" style="position:absolute;left:3720;top:5282;width:5220;height:224;mso-wrap-style:none;v-text-anchor:middle">
                    <v:imagedata r:id="rId93" o:detectmouseclick="t"/>
                    <v:stroke color="#3465a4" joinstyle="round" endcap="flat"/>
                    <w10:wrap type="none"/>
                  </v:rect>
                  <v:line id="shape_0" from="3761,5269" to="8981,52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414,2479" to="5414,27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627;top:426;width:219;height:241">
                  <v:group id="shape_0" style="position:absolute;left:6627;top:426;width:219;height:241">
                    <v:oval id="shape_0" fillcolor="white" stroked="t" o:allowincell="f" style="position:absolute;left:6627;top:427;width:218;height:240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665;top:472;width:141;height:155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629;top:427;width:213;height:192">
                    <v:group id="shape_0" style="position:absolute;left:6629;top:427;width:213;height:192">
                      <v:shape id="shape_0" fillcolor="gray" stroked="t" o:allowincell="f" style="position:absolute;left:6630;top:427;width:212;height:162;flip:x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rect id="shape_0" fillcolor="gray" stroked="f" o:allowincell="f" style="position:absolute;left:6690;top:578;width:96;height:25;flip:x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rect>
                      <v:shape id="shape_0" ID="未知" coordsize="196,68" path="m0,0c5,7,15,34,32,45c49,56,79,64,100,66c121,68,142,62,158,54c174,46,188,23,196,15e" fillcolor="gray" stroked="t" o:allowincell="f" style="position:absolute;left:6686;top:585;width:105;height:33;flip:x;mso-wrap-style:none;v-text-anchor:middle">
                        <v:fill o:detectmouseclick="t" type="solid" color2="#7f7f7f"/>
                        <v:stroke color="black" weight="9360" joinstyle="round" endcap="flat"/>
                        <w10:wrap type="none"/>
                      </v:shape>
                    </v:group>
                    <v:oval id="shape_0" fillcolor="white" stroked="t" o:allowincell="f" style="position:absolute;left:6707;top:518;width:54;height:5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6101;top:427;width:237;height:227">
                  <v:group id="shape_0" style="position:absolute;left:6101;top:428;width:237;height:226">
                    <v:oval id="shape_0" fillcolor="white" stroked="t" o:allowincell="f" style="position:absolute;left:6101;top:428;width:236;height:225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142;top:469;width:153;height:145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104;top:427;width:229;height:181">
                    <v:group id="shape_0" style="position:absolute;left:6104;top:427;width:229;height:181">
                      <v:shape id="shape_0" fillcolor="gray" stroked="t" o:allowincell="f" style="position:absolute;left:6105;top:427;width:228;height:152;flip:x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rect id="shape_0" fillcolor="gray" stroked="f" o:allowincell="f" style="position:absolute;left:6170;top:569;width:103;height:23;flip:x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rect>
                      <v:shape id="shape_0" ID="未知" coordsize="196,68" path="m0,0c5,7,15,34,32,45c49,56,79,64,100,66c121,68,142,62,158,54c174,46,188,23,196,15e" fillcolor="gray" stroked="t" o:allowincell="f" style="position:absolute;left:6165;top:576;width:113;height:31;flip:x;mso-wrap-style:none;v-text-anchor:middle">
                        <v:fill o:detectmouseclick="t" type="solid" color2="#7f7f7f"/>
                        <v:stroke color="black" weight="9360" joinstyle="round" endcap="flat"/>
                        <w10:wrap type="none"/>
                      </v:shape>
                    </v:group>
                    <v:oval id="shape_0" fillcolor="white" stroked="t" o:allowincell="f" style="position:absolute;left:6188;top:512;width:58;height: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4489,2191" to="4489,52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4506;top:2971;width:1924;height:2293;mso-wrap-style:none;v-text-anchor:middle">
                  <v:imagedata r:id="rId94" o:detectmouseclick="t"/>
                  <v:stroke color="black" weight="6480" joinstyle="miter" endcap="flat"/>
                  <w10:wrap type="none"/>
                </v:rect>
                <v:line id="shape_0" from="6442,2167" to="6442,52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84,2975" to="6425,2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0;top:2434;width:1021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50,2299" to="5863,24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548;top:315;width:479;height:105">
                  <v:rect id="shape_0" stroked="f" o:allowincell="f" style="position:absolute;left:5549;top:316;width:478;height:101;mso-wrap-style:none;v-text-anchor:middle;rotation:180">
                    <v:imagedata r:id="rId95" o:detectmouseclick="t"/>
                    <v:stroke color="#3465a4" joinstyle="round" endcap="flat"/>
                    <w10:wrap type="none"/>
                  </v:rect>
                  <v:line id="shape_0" from="5556,421" to="6009,421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994,499" to="6089,20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744;top:1909;width:235;height:415">
                  <v:group id="shape_0" style="position:absolute;left:5744;top:1987;width:235;height:337"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5814;top:2241;width:68;height:82;flip:y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  <v:group id="shape_0" style="position:absolute;left:5744;top:2001;width:235;height:231">
                      <v:oval id="shape_0" fillcolor="white" stroked="t" o:allowincell="f" style="position:absolute;left:5744;top:2001;width:234;height:23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5764;top:2023;width:190;height:187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roundrect id="shape_0" fillcolor="black" stroked="t" o:allowincell="f" style="position:absolute;left:5839;top:1987;width:40;height:258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5845;top:2105;width:25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5835;top:1909;width:68;height:82;flip:x;mso-wrap-style:none;v-text-anchor:middle;rotation:4">
                    <v:fill o:detectmouseclick="t" type="solid" color2="white"/>
                    <v:stroke color="black" weight="1440" joinstyle="round" endcap="flat"/>
                    <w10:wrap type="none"/>
                  </v:shape>
                </v:group>
                <v:group id="shape_0" style="position:absolute;left:5701;top:426;width:236;height:517">
                  <v:group id="shape_0" style="position:absolute;left:5701;top:623;width:236;height:230">
                    <v:oval id="shape_0" fillcolor="white" stroked="t" o:allowincell="f" style="position:absolute;left:5701;top:623;width:235;height:22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721;top:645;width:191;height:186;mso-wrap-style:none;v-text-anchor:middle">
                      <v:fill o:detectmouseclick="t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784;top:426;width:85;height:517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5799;top:426;width:69;height:8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line id="shape_0" from="5837,492" to="5837,6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5783;top:862;width:68;height:81;flip:y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  <v:roundrect id="shape_0" fillcolor="black" stroked="t" o:allowincell="f" style="position:absolute;left:5808;top:566;width:35;height:269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5815;top:705;width:25;height: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5865,712" to="5953,19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85,737" to="5729,2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998;top:315;width:479;height:105">
                  <v:rect id="shape_0" stroked="f" o:allowincell="f" style="position:absolute;left:5999;top:316;width:478;height:101;mso-wrap-style:none;v-text-anchor:middle;rotation:180">
                    <v:imagedata r:id="rId96" o:detectmouseclick="t"/>
                    <v:stroke color="#3465a4" joinstyle="round" endcap="flat"/>
                    <w10:wrap type="none"/>
                  </v:rect>
                  <v:line id="shape_0" from="6006,421" to="6459,421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449;top:315;width:479;height:105">
                  <v:rect id="shape_0" stroked="f" o:allowincell="f" style="position:absolute;left:6449;top:316;width:478;height:101;mso-wrap-style:none;v-text-anchor:middle;rotation:180">
                    <v:imagedata r:id="rId97" o:detectmouseclick="t"/>
                    <v:stroke color="#3465a4" joinstyle="round" endcap="flat"/>
                    <w10:wrap type="none"/>
                  </v:rect>
                  <v:line id="shape_0" from="6456,421" to="6909,421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883;top:315;width:479;height:105">
                  <v:rect id="shape_0" stroked="f" o:allowincell="f" style="position:absolute;left:6884;top:316;width:478;height:101;mso-wrap-style:none;v-text-anchor:middle;rotation:180">
                    <v:imagedata r:id="rId98" o:detectmouseclick="t"/>
                    <v:stroke color="#3465a4" joinstyle="round" endcap="flat"/>
                    <w10:wrap type="none"/>
                  </v:rect>
                  <v:line id="shape_0" from="6891,421" to="7344,421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5234;top:2727;width:375;height:492">
                  <v:rect id="shape_0" fillcolor="gray" stroked="t" o:allowincell="f" style="position:absolute;left:5276;top:2728;width:294;height:490;mso-wrap-style:none;v-text-anchor:middle">
                    <v:fill o:detectmouseclick="t" color2="white"/>
                    <v:stroke color="black" weight="15840" joinstyle="miter" endcap="flat"/>
                    <w10:wrap type="none"/>
                  </v:rect>
                  <v:shape id="shape_0" stroked="f" o:allowincell="f" style="position:absolute;left:5234;top:2727;width:374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14,478" to="6629,4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40,523" to="6840,35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6450;top:2968;width:119;height:344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blue" stroked="t" o:allowincell="f" style="position:absolute;left:6450;top:3943;width:119;height:344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white" stroked="t" o:allowincell="f" style="position:absolute;left:6780;top:3478;width:1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6780;top:3658;width:119;height:164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574;top:2443;width:1139;height:40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干簧管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4;top:4168;width:1257;height:38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干簧管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30;top:3208;width:1169;height:41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永久磁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251;top:2357;width:204;height:132">
                  <v:group id="shape_0" style="position:absolute;left:6251;top:2357;width:204;height:132">
                    <v:shape id="shape_0" fillcolor="gray" stroked="t" o:allowincell="f" style="position:absolute;left:6285;top:2358;width:170;height:131;flip:x;mso-wrap-style:none;v-text-anchor:middle;rotation:270" type="_x0000_t8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rect id="shape_0" fillcolor="gray" stroked="f" o:allowincell="f" style="position:absolute;left:6264;top:2415;width:77;height:20;flip:x;mso-wrap-style:none;v-text-anchor:middle;rotation:270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ID="未知" coordsize="196,68" path="m0,0c5,7,15,34,32,45c49,56,79,64,100,66c121,68,142,62,158,54c174,46,188,23,196,15e" fillcolor="gray" stroked="t" o:allowincell="f" style="position:absolute;left:6251;top:2412;width:84;height:27;flip:x;mso-wrap-style:none;v-text-anchor:middle;rotation:270">
                      <v:fill o:detectmouseclick="t" type="solid" color2="#7f7f7f"/>
                      <v:stroke color="black" weight="9360" joinstyle="round" endcap="flat"/>
                      <w10:wrap type="none"/>
                    </v:shape>
                  </v:group>
                  <v:oval id="shape_0" fillcolor="white" stroked="t" o:allowincell="f" style="position:absolute;left:6315;top:2399;width:43;height:48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26;top:300;width:3990;height:5192">
                  <v:group id="shape_0" style="position:absolute;left:226;top:5257;width:3344;height:235">
                    <v:rect id="shape_0" stroked="f" o:allowincell="f" style="position:absolute;left:226;top:5270;width:3318;height:221;mso-wrap-style:none;v-text-anchor:middle">
                      <v:imagedata r:id="rId99" o:detectmouseclick="t"/>
                      <v:stroke color="#3465a4" joinstyle="round" endcap="flat"/>
                      <w10:wrap type="none"/>
                    </v:rect>
                    <v:line id="shape_0" from="252,5257" to="3570,525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02;top:411;width:219;height:241">
                    <v:group id="shape_0" style="position:absolute;left:2802;top:411;width:219;height:241">
                      <v:oval id="shape_0" fillcolor="white" stroked="t" o:allowincell="f" style="position:absolute;left:2803;top:412;width:218;height:240;flip:xy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841;top:457;width:141;height:155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806;top:412;width:213;height:192">
                      <v:group id="shape_0" style="position:absolute;left:2806;top:412;width:213;height:192">
                        <v:shape id="shape_0" fillcolor="gray" stroked="t" o:allowincell="f" style="position:absolute;left:2806;top:412;width:212;height:162;flip:x;mso-wrap-style:none;v-text-anchor:middle" type="_x0000_t8">
                          <v:fill o:detectmouseclick="t" type="solid" color2="#7f7f7f"/>
                          <v:stroke color="black" weight="9360" joinstyle="miter" endcap="flat"/>
                          <w10:wrap type="none"/>
                        </v:shape>
                        <v:rect id="shape_0" fillcolor="gray" stroked="f" o:allowincell="f" style="position:absolute;left:2866;top:563;width:96;height:25;flip:x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rect>
                        <v:shape id="shape_0" ID="未知" coordsize="196,68" path="m0,0c5,7,15,34,32,45c49,56,79,64,100,66c121,68,142,62,158,54c174,46,188,23,196,15e" fillcolor="gray" stroked="t" o:allowincell="f" style="position:absolute;left:2862;top:570;width:105;height:33;flip:x;mso-wrap-style:none;v-text-anchor:middle">
                          <v:fill o:detectmouseclick="t" type="solid" color2="#7f7f7f"/>
                          <v:stroke color="black" weight="9360" joinstyle="round" endcap="flat"/>
                          <w10:wrap type="none"/>
                        </v:shape>
                      </v:group>
                      <v:oval id="shape_0" fillcolor="white" stroked="t" o:allowincell="f" style="position:absolute;left:2883;top:503;width:54;height:5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2277;top:412;width:237;height:227">
                    <v:group id="shape_0" style="position:absolute;left:2277;top:413;width:237;height:226">
                      <v:oval id="shape_0" fillcolor="white" stroked="t" o:allowincell="f" style="position:absolute;left:2277;top:413;width:236;height:225;flip:xy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318;top:454;width:153;height:145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281;top:412;width:229;height:181">
                      <v:group id="shape_0" style="position:absolute;left:2281;top:412;width:229;height:181">
                        <v:shape id="shape_0" fillcolor="gray" stroked="t" o:allowincell="f" style="position:absolute;left:2281;top:412;width:228;height:152;flip:x;mso-wrap-style:none;v-text-anchor:middle" type="_x0000_t8">
                          <v:fill o:detectmouseclick="t" type="solid" color2="#7f7f7f"/>
                          <v:stroke color="black" weight="9360" joinstyle="miter" endcap="flat"/>
                          <w10:wrap type="none"/>
                        </v:shape>
                        <v:rect id="shape_0" fillcolor="gray" stroked="f" o:allowincell="f" style="position:absolute;left:2346;top:554;width:103;height:23;flip:x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rect>
                        <v:shape id="shape_0" ID="未知" coordsize="196,68" path="m0,0c5,7,15,34,32,45c49,56,79,64,100,66c121,68,142,62,158,54c174,46,188,23,196,15e" fillcolor="gray" stroked="t" o:allowincell="f" style="position:absolute;left:2341;top:561;width:113;height:31;flip:x;mso-wrap-style:none;v-text-anchor:middle">
                          <v:fill o:detectmouseclick="t" type="solid" color2="#7f7f7f"/>
                          <v:stroke color="black" weight="9360" joinstyle="round" endcap="flat"/>
                          <w10:wrap type="none"/>
                        </v:shape>
                      </v:group>
                      <v:oval id="shape_0" fillcolor="white" stroked="t" o:allowincell="f" style="position:absolute;left:2364;top:497;width:58;height:55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665,2176" to="665,526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rect id="shape_0" stroked="t" o:allowincell="f" style="position:absolute;left:682;top:2956;width:1924;height:2293;mso-wrap-style:none;v-text-anchor:middle">
                    <v:imagedata r:id="rId100" o:detectmouseclick="t"/>
                    <v:stroke color="black" weight="6480" joinstyle="miter" endcap="flat"/>
                    <w10:wrap type="none"/>
                  </v:rect>
                  <v:line id="shape_0" from="2618,2152" to="2618,523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60,2960" to="2601,2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24,2284" to="2025,33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724;top:300;width:479;height:105">
                    <v:rect id="shape_0" stroked="f" o:allowincell="f" style="position:absolute;left:1725;top:301;width:478;height:101;mso-wrap-style:none;v-text-anchor:middle;rotation:180">
                      <v:imagedata r:id="rId101" o:detectmouseclick="t"/>
                      <v:stroke color="#3465a4" joinstyle="round" endcap="flat"/>
                      <w10:wrap type="none"/>
                    </v:rect>
                    <v:line id="shape_0" from="1732,406" to="2185,406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2170,484" to="2265,20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920;top:1894;width:235;height:415">
                    <v:group id="shape_0" style="position:absolute;left:1920;top:1972;width:235;height:337">
  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1990;top:2226;width:68;height:82;flip:y;mso-wrap-style:none;v-text-anchor:middle;rotation:4">
                        <v:fill o:detectmouseclick="t" type="solid" color2="white"/>
                        <v:stroke color="black" weight="1440" joinstyle="round" endcap="flat"/>
                        <w10:wrap type="none"/>
                      </v:shape>
                      <v:group id="shape_0" style="position:absolute;left:1920;top:1986;width:235;height:231">
                        <v:oval id="shape_0" fillcolor="white" stroked="t" o:allowincell="f" style="position:absolute;left:1920;top:1986;width:234;height:230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1940;top:2008;width:190;height:187;mso-wrap-style:none;v-text-anchor:middle">
                          <v:fill o:detectmouseclick="t" color2="black"/>
                          <v:stroke color="black" weight="9360" joinstyle="miter" endcap="flat"/>
                          <w10:wrap type="none"/>
                        </v:oval>
                      </v:group>
                      <v:roundrect id="shape_0" fillcolor="black" stroked="t" o:allowincell="f" style="position:absolute;left:2015;top:1972;width:40;height:258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2021;top:2090;width:25;height: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2011;top:1894;width:68;height:82;flip:x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</v:group>
                  <v:group id="shape_0" style="position:absolute;left:1877;top:411;width:236;height:518">
                    <v:group id="shape_0" style="position:absolute;left:1877;top:608;width:236;height:230">
                      <v:oval id="shape_0" fillcolor="white" stroked="t" o:allowincell="f" style="position:absolute;left:1877;top:608;width:235;height:22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1897;top:630;width:191;height:18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960;top:411;width:85;height:518"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975;top:411;width:69;height:89;flip:x;mso-wrap-style:none;v-text-anchor:middle">
                        <v:fill o:detectmouseclick="t" type="solid" color2="white"/>
                        <v:stroke color="black" weight="3240" joinstyle="round" endcap="flat"/>
                        <w10:wrap type="none"/>
                      </v:shape>
                      <v:line id="shape_0" from="2013,477" to="2013,6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1959;top:847;width:68;height:81;flip:y;mso-wrap-style:none;v-text-anchor:middle;rotation:4">
                        <v:fill o:detectmouseclick="t" type="solid" color2="white"/>
                        <v:stroke color="black" weight="1440" joinstyle="round" endcap="flat"/>
                        <w10:wrap type="none"/>
                      </v:shape>
                      <v:roundrect id="shape_0" fillcolor="black" stroked="t" o:allowincell="f" style="position:absolute;left:1984;top:551;width:35;height:269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1991;top:690;width:25;height: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2041,697" to="2129,19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61,722" to="1905,21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175;top:300;width:479;height:105">
                    <v:rect id="shape_0" stroked="f" o:allowincell="f" style="position:absolute;left:2175;top:301;width:478;height:101;mso-wrap-style:none;v-text-anchor:middle;rotation:180">
                      <v:imagedata r:id="rId102" o:detectmouseclick="t"/>
                      <v:stroke color="#3465a4" joinstyle="round" endcap="flat"/>
                      <w10:wrap type="none"/>
                    </v:rect>
                    <v:line id="shape_0" from="2182,406" to="2635,406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24;top:300;width:479;height:105">
                    <v:rect id="shape_0" stroked="f" o:allowincell="f" style="position:absolute;left:2625;top:301;width:478;height:101;mso-wrap-style:none;v-text-anchor:middle;rotation:180">
                      <v:imagedata r:id="rId103" o:detectmouseclick="t"/>
                      <v:stroke color="#3465a4" joinstyle="round" endcap="flat"/>
                      <w10:wrap type="none"/>
                    </v:rect>
                    <v:line id="shape_0" from="2632,406" to="3085,406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59;top:300;width:479;height:105">
                    <v:rect id="shape_0" stroked="f" o:allowincell="f" style="position:absolute;left:3060;top:301;width:478;height:101;mso-wrap-style:none;v-text-anchor:middle;rotation:180">
                      <v:imagedata r:id="rId104" o:detectmouseclick="t"/>
                      <v:stroke color="#3465a4" joinstyle="round" endcap="flat"/>
                      <w10:wrap type="none"/>
                    </v:rect>
                    <v:line id="shape_0" from="3067,406" to="3520,406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31;top:3357;width:375;height:492">
                    <v:rect id="shape_0" fillcolor="gray" stroked="t" o:allowincell="f" style="position:absolute;left:1873;top:3358;width:294;height:490;mso-wrap-style:none;v-text-anchor:middle">
                      <v:fill o:detectmouseclick="t" color2="white"/>
                      <v:stroke color="black" weight="15840" joinstyle="miter" endcap="flat"/>
                      <w10:wrap type="none"/>
                    </v:rect>
                    <v:shape id="shape_0" stroked="f" o:allowincell="f" style="position:absolute;left:1831;top:3357;width:374;height:4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490,463" to="2805,4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0,508" to="3015,21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ue" stroked="t" o:allowincell="f" style="position:absolute;left:2626;top:2953;width:119;height:344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2626;top:3928;width:119;height:344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136;top:2797;width:1079;height:467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干簧管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36;top:4357;width:1079;height:467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干簧管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116;top:2205;width:50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00,1600" to="3000,2394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36;top:6064;width:73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5659;width:452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5;top:5689;width:452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05"/>
      <w:footerReference w:type="default" r:id="rId10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Palatino Linotype">
    <w:charset w:val="00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  <w:font w:name="幼圆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8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3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4.png"/><Relationship Id="rId27" Type="http://schemas.openxmlformats.org/officeDocument/2006/relationships/image" Target="media/image15.jpe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jpeg"/><Relationship Id="rId31" Type="http://schemas.openxmlformats.org/officeDocument/2006/relationships/image" Target="media/image15.jpeg"/><Relationship Id="rId32" Type="http://schemas.openxmlformats.org/officeDocument/2006/relationships/image" Target="media/image16.png"/><Relationship Id="rId33" Type="http://schemas.openxmlformats.org/officeDocument/2006/relationships/image" Target="media/image19.png"/><Relationship Id="rId34" Type="http://schemas.openxmlformats.org/officeDocument/2006/relationships/image" Target="media/image18.jpeg"/><Relationship Id="rId35" Type="http://schemas.openxmlformats.org/officeDocument/2006/relationships/image" Target="media/image1.pn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1.png"/><Relationship Id="rId45" Type="http://schemas.openxmlformats.org/officeDocument/2006/relationships/image" Target="media/image24.jpeg"/><Relationship Id="rId46" Type="http://schemas.openxmlformats.org/officeDocument/2006/relationships/image" Target="media/image24.jpeg"/><Relationship Id="rId47" Type="http://schemas.openxmlformats.org/officeDocument/2006/relationships/image" Target="media/image25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5.png"/><Relationship Id="rId53" Type="http://schemas.openxmlformats.org/officeDocument/2006/relationships/image" Target="media/image25.png"/><Relationship Id="rId54" Type="http://schemas.openxmlformats.org/officeDocument/2006/relationships/image" Target="media/image25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image" Target="media/image25.png"/><Relationship Id="rId58" Type="http://schemas.openxmlformats.org/officeDocument/2006/relationships/image" Target="media/image25.png"/><Relationship Id="rId59" Type="http://schemas.openxmlformats.org/officeDocument/2006/relationships/image" Target="media/image25.png"/><Relationship Id="rId60" Type="http://schemas.openxmlformats.org/officeDocument/2006/relationships/image" Target="media/image25.png"/><Relationship Id="rId61" Type="http://schemas.openxmlformats.org/officeDocument/2006/relationships/image" Target="media/image25.png"/><Relationship Id="rId62" Type="http://schemas.openxmlformats.org/officeDocument/2006/relationships/image" Target="media/image25.png"/><Relationship Id="rId63" Type="http://schemas.openxmlformats.org/officeDocument/2006/relationships/image" Target="media/image26.jpeg"/><Relationship Id="rId64" Type="http://schemas.openxmlformats.org/officeDocument/2006/relationships/image" Target="media/image26.jpeg"/><Relationship Id="rId65" Type="http://schemas.openxmlformats.org/officeDocument/2006/relationships/image" Target="media/image27.jpeg"/><Relationship Id="rId66" Type="http://schemas.openxmlformats.org/officeDocument/2006/relationships/image" Target="media/image27.jpe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28.png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30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31.png"/><Relationship Id="rId78" Type="http://schemas.openxmlformats.org/officeDocument/2006/relationships/image" Target="media/image31.png"/><Relationship Id="rId79" Type="http://schemas.openxmlformats.org/officeDocument/2006/relationships/image" Target="media/image32.png"/><Relationship Id="rId80" Type="http://schemas.openxmlformats.org/officeDocument/2006/relationships/image" Target="media/image32.png"/><Relationship Id="rId81" Type="http://schemas.openxmlformats.org/officeDocument/2006/relationships/image" Target="media/image28.png"/><Relationship Id="rId82" Type="http://schemas.openxmlformats.org/officeDocument/2006/relationships/image" Target="media/image33.png"/><Relationship Id="rId83" Type="http://schemas.openxmlformats.org/officeDocument/2006/relationships/image" Target="media/image28.png"/><Relationship Id="rId84" Type="http://schemas.openxmlformats.org/officeDocument/2006/relationships/image" Target="media/image28.png"/><Relationship Id="rId85" Type="http://schemas.openxmlformats.org/officeDocument/2006/relationships/image" Target="media/image28.png"/><Relationship Id="rId86" Type="http://schemas.openxmlformats.org/officeDocument/2006/relationships/image" Target="media/image28.png"/><Relationship Id="rId87" Type="http://schemas.openxmlformats.org/officeDocument/2006/relationships/image" Target="media/image28.png"/><Relationship Id="rId88" Type="http://schemas.openxmlformats.org/officeDocument/2006/relationships/image" Target="media/image33.png"/><Relationship Id="rId89" Type="http://schemas.openxmlformats.org/officeDocument/2006/relationships/image" Target="media/image28.png"/><Relationship Id="rId90" Type="http://schemas.openxmlformats.org/officeDocument/2006/relationships/image" Target="media/image28.png"/><Relationship Id="rId91" Type="http://schemas.openxmlformats.org/officeDocument/2006/relationships/image" Target="media/image28.png"/><Relationship Id="rId92" Type="http://schemas.openxmlformats.org/officeDocument/2006/relationships/image" Target="media/image28.png"/><Relationship Id="rId93" Type="http://schemas.openxmlformats.org/officeDocument/2006/relationships/image" Target="media/image28.png"/><Relationship Id="rId94" Type="http://schemas.openxmlformats.org/officeDocument/2006/relationships/image" Target="media/image33.png"/><Relationship Id="rId95" Type="http://schemas.openxmlformats.org/officeDocument/2006/relationships/image" Target="media/image28.png"/><Relationship Id="rId96" Type="http://schemas.openxmlformats.org/officeDocument/2006/relationships/image" Target="media/image28.png"/><Relationship Id="rId97" Type="http://schemas.openxmlformats.org/officeDocument/2006/relationships/image" Target="media/image28.png"/><Relationship Id="rId98" Type="http://schemas.openxmlformats.org/officeDocument/2006/relationships/image" Target="media/image28.png"/><Relationship Id="rId99" Type="http://schemas.openxmlformats.org/officeDocument/2006/relationships/image" Target="media/image28.png"/><Relationship Id="rId100" Type="http://schemas.openxmlformats.org/officeDocument/2006/relationships/image" Target="media/image33.png"/><Relationship Id="rId101" Type="http://schemas.openxmlformats.org/officeDocument/2006/relationships/image" Target="media/image28.png"/><Relationship Id="rId102" Type="http://schemas.openxmlformats.org/officeDocument/2006/relationships/image" Target="media/image28.png"/><Relationship Id="rId103" Type="http://schemas.openxmlformats.org/officeDocument/2006/relationships/image" Target="media/image28.png"/><Relationship Id="rId104" Type="http://schemas.openxmlformats.org/officeDocument/2006/relationships/image" Target="media/image28.png"/><Relationship Id="rId105" Type="http://schemas.openxmlformats.org/officeDocument/2006/relationships/header" Target="header1.xml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png"/><Relationship Id="rId2" Type="http://schemas.openxmlformats.org/officeDocument/2006/relationships/image" Target="media/image3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3:00Z</dcterms:created>
  <dc:creator>shenhuirong</dc:creator>
  <dc:description/>
  <cp:keywords/>
  <dc:language>en-US</dc:language>
  <cp:lastModifiedBy>赵靓</cp:lastModifiedBy>
  <dcterms:modified xsi:type="dcterms:W3CDTF">2013-05-15T08:45:00Z</dcterms:modified>
  <cp:revision>3</cp:revision>
  <dc:subject/>
  <dc:title>2011学年度第一学期普陀区初三质量调研</dc:title>
</cp:coreProperties>
</file>