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246495" cy="9181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6495" cy="918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45275" cy="9566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56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33210" cy="9278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3210" cy="927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33210" cy="9398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3210" cy="939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35750" cy="9714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0" cy="971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40830" cy="9744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974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48755" cy="97720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8755" cy="977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83045" cy="97707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045" cy="977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天津中考网</w:t>
    </w:r>
    <w:r>
      <w:rPr/>
      <w:t>tj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0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>
        <w:rFonts w:eastAsia="Times New Roman"/>
      </w:rPr>
      <w:t xml:space="preserve">                               </w:t>
    </w:r>
    <w:r>
      <w:rPr/>
      <w:t>天津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tj</w:t>
    </w:r>
    <w:r>
      <w:rPr/>
      <w:t>.zhong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04:00Z</dcterms:created>
  <dc:creator>shenhuirong</dc:creator>
  <dc:description/>
  <cp:keywords/>
  <dc:language>en-US</dc:language>
  <cp:lastModifiedBy>admin</cp:lastModifiedBy>
  <dcterms:modified xsi:type="dcterms:W3CDTF">2013-05-21T08:23:00Z</dcterms:modified>
  <cp:revision>13</cp:revision>
  <dc:subject/>
  <dc:title>2011学年度第一学期普陀区初三质量调研</dc:title>
</cp:coreProperties>
</file>