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5"/>
          <w:szCs w:val="21"/>
        </w:rPr>
      </w:pPr>
      <w:r>
        <w:rPr>
          <w:rFonts w:ascii="宋体" w:hAnsi="宋体" w:cs="宋体"/>
          <w:b/>
          <w:sz w:val="35"/>
          <w:szCs w:val="21"/>
        </w:rPr>
        <w:t>苏州市第七届小学生“苏报</w:t>
      </w:r>
      <w:r>
        <w:rPr>
          <w:rFonts w:cs="宋体" w:ascii="宋体" w:hAnsi="宋体"/>
          <w:b/>
          <w:sz w:val="35"/>
          <w:szCs w:val="21"/>
        </w:rPr>
        <w:t>·</w:t>
      </w:r>
      <w:r>
        <w:rPr>
          <w:rFonts w:ascii="宋体" w:hAnsi="宋体" w:cs="宋体"/>
          <w:b/>
          <w:sz w:val="35"/>
          <w:szCs w:val="21"/>
        </w:rPr>
        <w:t>蒲公英”当场图文大赛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5"/>
          <w:szCs w:val="21"/>
        </w:rPr>
      </w:pPr>
      <w:r>
        <w:rPr>
          <w:rFonts w:ascii="宋体" w:hAnsi="宋体" w:cs="宋体"/>
          <w:b/>
          <w:sz w:val="35"/>
          <w:szCs w:val="21"/>
        </w:rPr>
        <w:t>图文结合特等奖获奖名单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沧浪实验小学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年级：张昊月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二年级：唐浩峰、陈 融、喻睿阳、张心怡、周梁怡、胡熠阳、周心彦、杨佳妮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沈 琮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陈雪骊、虞骁扬、秦美辰、徐 越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年级：葛听雷、刘梓涵、周诺一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年级：孙梦婷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沧浪实验小学东校区    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二年级：叶喆萱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宋心弈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沧浪新城第一实验小学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周思源、陶 孜、赵静琪、陈 可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周愚石、李欣怡、金家琪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>沧浪新城第二实验小学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郑利岭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顾蕴欣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张桐语、金宣竹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湄长小学     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年级：韩圣博、吕诚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姑胥小学      </w:t>
      </w:r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王明鑫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平直实验小学     </w:t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年级：汤馨仪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二年级：黄云逸、孙宇鸣、钟毅、张妙韵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陈天乐、耿雨童、江苏虹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年级：王子欣、陈妍勰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草桥实验小学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二年级：郁思彤、杨 珂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丁 洋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年级：吴苏洁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年级：陈姝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胥香小学 </w:t>
      </w:r>
      <w:r>
        <w:rPr>
          <w:rFonts w:ascii="宋体" w:hAnsi="宋体" w:cs="宋体"/>
          <w:szCs w:val="21"/>
        </w:rPr>
        <w:t xml:space="preserve">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刘苏婷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新康小学   </w:t>
      </w:r>
      <w:r>
        <w:rPr>
          <w:rFonts w:ascii="宋体" w:hAnsi="宋体" w:cs="宋体"/>
          <w:szCs w:val="21"/>
        </w:rPr>
        <w:t xml:space="preserve">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二年级：滕 菲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姚一凡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盘溪中心小学 </w:t>
      </w:r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年级：高羽彤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胥江中心小学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张 倩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友联第二小学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年级：谈雯琦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金阊实验小学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二年级：周 涛、安 璇、顾 溢、陈 润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崔恺悦、胡有容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丁 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年级：李纾桐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金阊新城实验小学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年级：黄嘉欣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金阊外国语学校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乐 亦、金骁祾、杨若曦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方彦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彩香实验小学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年级：鲁诚逸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敬文实验小学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二年级：张馨方、李奕轩、覃子童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纪吴子仪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三元实验小学      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二年级：金开成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倪修文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大儒菉葭中心小学 </w:t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贾卉雯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学士中心小学   </w:t>
      </w:r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管诗佳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城西中心小学  </w:t>
      </w:r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谢彤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东中市实验小学      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王韫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年级：汪嘉仪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平江实验学校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吴泽源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胥口中心小学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孙苏平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黄艺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费沁康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年级：何思怡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木渎第三小学      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二年级：陈良宇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毛懿炜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四年级：熊芷瑶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年级：杨文静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横泾中心小学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二年级：葛方昱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张子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陈世杰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度假区中心小学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杨婷婷、蒋晨艳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李晨昊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年级：郁 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长桥中心小学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年级：周 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王馨艺、刘亚楠、许万宇、邱佳怡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胡 蕙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林紫荷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年级：杭 彦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>越溪实验小学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二年级：金睿哲、徐馨怡、王佳妮、苏雨馨、宋星颖、丁韵轩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张亚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蒋 慧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年级：朱 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年级：庄溢文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藏书实验小学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罗苏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年级：阙壮怡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苏州蓝樱学校     </w:t>
      </w:r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李佳怡、陈 双、郭琦璐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金鸡湖学校 </w:t>
      </w:r>
      <w:r>
        <w:rPr>
          <w:rFonts w:ascii="宋体" w:hAnsi="宋体" w:cs="宋体"/>
          <w:szCs w:val="21"/>
        </w:rPr>
        <w:t xml:space="preserve">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年级：朱峰毅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陈姝婷、朱 迪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星海小学       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沈如琰、沈书娴、许家俊、孙忆涵、张泽宇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赵文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徐婧涵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年级：刘津扬、刘安迪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青剑湖学校  </w:t>
      </w:r>
      <w:r>
        <w:rPr>
          <w:rFonts w:ascii="宋体" w:hAnsi="宋体" w:cs="宋体"/>
          <w:szCs w:val="21"/>
        </w:rPr>
        <w:t xml:space="preserve">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吴明泽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星港学校      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王子若、殷 玥、韩雨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夏梦莹、毛欣宜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年级：康悦琪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莲花学校  </w:t>
      </w:r>
      <w:r>
        <w:rPr>
          <w:rFonts w:ascii="宋体" w:hAnsi="宋体" w:cs="宋体"/>
          <w:szCs w:val="21"/>
        </w:rPr>
        <w:t xml:space="preserve">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二年级：张欣悦、梁熙尧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星湾学校    </w:t>
      </w:r>
      <w:r>
        <w:rPr>
          <w:rFonts w:ascii="宋体" w:hAnsi="宋体" w:cs="宋体"/>
          <w:szCs w:val="21"/>
        </w:rPr>
        <w:t xml:space="preserve">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二年级：高一诺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杨 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年级：茹云衣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文萃小学    </w:t>
      </w:r>
      <w:r>
        <w:rPr>
          <w:rFonts w:ascii="宋体" w:hAnsi="宋体" w:cs="宋体"/>
          <w:szCs w:val="21"/>
        </w:rPr>
        <w:t xml:space="preserve">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年级：王正函、郭子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金乐瑶、许一诺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娄葑学校     </w:t>
      </w:r>
      <w:r>
        <w:rPr>
          <w:rFonts w:ascii="宋体" w:hAnsi="宋体" w:cs="宋体"/>
          <w:szCs w:val="21"/>
        </w:rPr>
        <w:t xml:space="preserve">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一年级：李宜诺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陆煜琪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年级：徐子怡、蔡莹莹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斜塘学校       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王夏静、吴诗奕、林思洋、陆夏思晨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陈浩奇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年级：李芊慧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年级：张晓璇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新城花园小学     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房沛遥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吴雨纯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王小禾、陈心昊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年级：包笑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相城实验小学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张 译、潘佳怡、杨瑾瑜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周 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苏州市实验小学  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张润佳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年级：张雨禾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苏州市实验小学东校区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孙文韬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新苏师范附属小学    </w:t>
      </w:r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年级：龚天予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王语菲、何彦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陈 果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金 蕊、吴 越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年级：杨晨昕、成乐文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太仓岳王学校       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陈潘裔、项玮玮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张怡婷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何心雨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太仓市实验小学    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陈 烨、杨祁玥、刘佳怡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蒋怡萱、王张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年级：徐之雯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太仓新毛小学    </w:t>
      </w:r>
      <w:r>
        <w:rPr>
          <w:rFonts w:ascii="宋体" w:hAnsi="宋体" w:cs="宋体"/>
          <w:szCs w:val="21"/>
        </w:rPr>
        <w:t xml:space="preserve">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王欣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>吴江同里实验小学</w:t>
      </w:r>
      <w:r>
        <w:rPr>
          <w:rFonts w:ascii="宋体" w:hAnsi="宋体" w:cs="宋体"/>
          <w:szCs w:val="21"/>
        </w:rPr>
        <w:t xml:space="preserve">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年级：金 天、肖 涵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刘语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沈亦唐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年级：郭钰昕、苏一恒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常熟星城小学     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金欣儿、李怡平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年级：黄冰儿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昆山南港中心小学     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周亦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狮山实验小学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白雨鹭、张艾嘉、张笑阳、韩 涵、姚嘉彤、陈袁斌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唐诗亦、杨子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王震宇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年级：刘思睿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敬恩实验小学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吴宇菲、金怡婷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陈刘茗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苏州外国语学校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蒋沛含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年级：刘 羽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枫桥中心小学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二年级：李炳辰、李一鸣、顾冰冰、陆吴怡、郁刘苏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彭佳焓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朱晓舟、陈逸琳、冯逸婷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金色小学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杨可欣、金 尧、赵艺泽、王 昊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金悠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新区实验小学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周思颖、朱俐文、朱竹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周乐言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蔡心妍、王紫萱、蒋 越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年级：宫 悦、勾 婳、徐清扬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枫桥实验小学     </w:t>
      </w:r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二年级：施怡旎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姚方云、马成蹊、陆李瑄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镇湖中心小学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朱 琳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白马涧小学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邢 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>东渚实验小学</w:t>
      </w:r>
      <w:r>
        <w:rPr>
          <w:rFonts w:ascii="宋体" w:hAnsi="宋体" w:cs="宋体"/>
          <w:szCs w:val="21"/>
        </w:rPr>
        <w:t xml:space="preserve">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周亚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长江小学  </w:t>
      </w:r>
      <w:r>
        <w:rPr>
          <w:rFonts w:ascii="宋体" w:hAnsi="宋体" w:cs="宋体"/>
          <w:szCs w:val="21"/>
        </w:rPr>
        <w:t xml:space="preserve">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杨雨欣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cs="宋体" w:ascii="宋体" w:hAnsi="宋体"/>
          <w:b/>
          <w:sz w:val="29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学府实验小学   </w:t>
      </w:r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汪豫苏、马祎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>横塘中心小学</w:t>
      </w:r>
      <w:r>
        <w:rPr>
          <w:rFonts w:ascii="宋体" w:hAnsi="宋体" w:cs="宋体"/>
          <w:szCs w:val="21"/>
        </w:rPr>
        <w:t xml:space="preserve">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一年级：卫诗涵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通安中心小学   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二年级：周屹东、陆承熙、朱 琦、张立伟、潘则贤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北桥中心小学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居婉晴、王雨晴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北桥中心小学石桥分校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年级：陈 茜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蠡口实验小学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年级：顾子琳、刘宇轩、宋佳琪、王恬欣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李 檀、袁思涵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闯若兮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陆慕实验小学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仇姗姗、严易哲、徐乐凡、瓮晓雅、韩睿婕、程伊竹、陆俣凡、徐路遥、蒋希弦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阳澄湖小学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二年级：史冰云 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9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黄桥实验小学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年级：杨 越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程玮琪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9"/>
          <w:szCs w:val="21"/>
        </w:rPr>
        <w:t xml:space="preserve">澄阳小学 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年级：马倩莹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级：奚雨欣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1680"/>
          <wp:effectExtent l="0" t="0" r="0" b="0"/>
          <wp:wrapNone/>
          <wp:docPr id="1" name="WordPictureWatermark448530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48530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  <w:szCs w:val="32"/>
        <w:lang w:eastAsia="zh-CN"/>
      </w:rPr>
      <w:t>苏州奥数网</w:t>
    </w:r>
    <w:r>
      <w:rPr>
        <w:rFonts w:eastAsia="Times New Roman"/>
        <w:sz w:val="32"/>
        <w:szCs w:val="32"/>
        <w:lang w:val="en-US" w:eastAsia="zh-CN"/>
      </w:rPr>
      <w:t xml:space="preserve"> </w:t>
    </w:r>
    <w:hyperlink r:id="rId2">
      <w:r>
        <w:rPr>
          <w:rStyle w:val="InternetLink"/>
          <w:sz w:val="32"/>
          <w:szCs w:val="32"/>
          <w:lang w:val="en-US" w:eastAsia="zh-CN"/>
        </w:rPr>
        <w:t>http://su.aoshu.com</w:t>
      </w:r>
    </w:hyperlink>
    <w:r>
      <w:rPr>
        <w:sz w:val="32"/>
        <w:szCs w:val="32"/>
        <w:lang w:val="en-US" w:eastAsia="zh-CN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34:00Z</dcterms:created>
  <dc:creator>微软用户</dc:creator>
  <dc:description/>
  <dc:language>en-US</dc:language>
  <cp:lastModifiedBy>Sky123.Org</cp:lastModifiedBy>
  <dcterms:modified xsi:type="dcterms:W3CDTF">2013-05-22T02:10:15Z</dcterms:modified>
  <cp:revision>22</cp:revision>
  <dc:subject/>
  <dc:title>图文类高年级特等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