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苏州市第七届小学生“苏报</w:t>
      </w:r>
      <w:r>
        <w:rPr>
          <w:b/>
          <w:sz w:val="35"/>
        </w:rPr>
        <w:t>·</w:t>
      </w:r>
      <w:r>
        <w:rPr>
          <w:b/>
          <w:sz w:val="35"/>
        </w:rPr>
        <w:t>蒲公英”当场图文大赛</w:t>
      </w:r>
    </w:p>
    <w:p>
      <w:pPr>
        <w:pStyle w:val="Normal"/>
        <w:jc w:val="center"/>
        <w:rPr>
          <w:b/>
          <w:b/>
          <w:sz w:val="35"/>
        </w:rPr>
      </w:pPr>
      <w:r>
        <w:rPr>
          <w:b/>
          <w:sz w:val="35"/>
        </w:rPr>
        <w:t>图文结合二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何曦、张静仪、许敏行、周大猷、庞晓蕾、冯彦淳、臧翊丞、陈万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若然、孙涵奕、郑鼎闻、黄思涵、龙瑷藜、周昀皓、柏凯文、徐厚儒、许湘粤、陈佳滢、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逸、刘泽昊、沈彧润、徐吴思源、胡萌琪、赵子健、李旻则、王心悦、丁圣文、季予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Cs w:val="21"/>
        </w:rPr>
        <w:t>三年级：邹嘉卉、陈心怡、单悦宸、王奕菲、姚欣妍、陈奕诺、戎琼宇、李心玥、李嘉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徐栎鋆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蔡德予、孟栩亦、李佳璐、胡砚翔、孙皓旸、李韵雯、苏峥豪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、陈信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五年级：徐泽楷、张益郡、庞天诚、赵君瑜、沈</w:t>
      </w:r>
      <w:r>
        <w:rPr>
          <w:rFonts w:eastAsia="Times New Roman"/>
        </w:rPr>
        <w:t xml:space="preserve"> </w:t>
      </w:r>
      <w:r>
        <w:rPr/>
        <w:t>鱼、滕星越、窦平南、秦文心、陈娇雨、张子云、殷</w:t>
      </w:r>
      <w:r>
        <w:rPr>
          <w:rFonts w:eastAsia="Times New Roman"/>
        </w:rPr>
        <w:t xml:space="preserve"> </w:t>
      </w:r>
      <w:r>
        <w:rPr/>
        <w:t>玥、陶俊豪、陈璐欣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/>
        <w:t>六年级：王雨欣、</w:t>
      </w:r>
      <w:r>
        <w:rPr>
          <w:szCs w:val="21"/>
        </w:rPr>
        <w:t>高欣宜、裘悦欣、徐涵琳、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龚尚宇、柳云羡、赵欣羽、陆志成、陈奕彤、康雨菲、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黄昕言、许曼玲、周南浩、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邵薏如、孙艺婷、林隽扬、王文洁、支若雨、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芃伶、石令仪、刘珺熠、周铭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晔、徐浩然、肖一乐、金久策、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仪、周晟欣、张翊暄、毛梦琦、孙沐阳、沈浩翔、朱宸言、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志、郑欣雨、史意涵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愿、王哲阅、贺欣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施博清、季文杰、陆郁萍、丁晟奕、杨文韬、吴懿蕊、邱嘉怡、孙文仪、江欣悦、马蓁蓁、赵懿萌、李圣满、卢翼飞、程绪憬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昊、王知新、詹天和、施国华、徐陈珺、黄晰钰、刘陈妍、刘天娆、张婧婕、张蕴梵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、惠升扬、刘圣希、麻子钰、邹昕芸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周媛媛、刘坤博、姚语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陈　琳、尤加豫、季欣盈、沈逸凡、韩佩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逸、侯家瑞、吴闻奕、陆文俊、王心玥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唐晓萱、赵涵琦、姚朗玥、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京、陆星彤、钱乐瑶、宋雅蕙、吴嘉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曹郁祥、朱沈珺、吴文昕、须叶若玺、张誉文、马煜菲、韩永琦、周烨瑶、顾衡庭、詹邹杰、曹杰轩、沈弘毅、范恬恬、千净玄、蔡苏涵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石佳玥、施梦乐、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瑶、杨智乔、顾亚妍、林一鸣、叶聚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胥逸飞、金晏如、许卓琳、许可欣、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芸、刘苏颖、尤子吟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卢家婧、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诚，袁佳怡、许嘉琪、徐鑫怡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婷、谢语希、马圣依、叶子卉、钟泽宇、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岳、高子妍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汤舒羽、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皓、夏一步、杨于乐、</w:t>
      </w:r>
      <w:r>
        <w:rPr>
          <w:szCs w:val="21"/>
        </w:rPr>
        <w:t>张欣怡</w:t>
      </w:r>
      <w:r>
        <w:rPr>
          <w:szCs w:val="21"/>
        </w:rPr>
        <w:t>、</w:t>
      </w:r>
      <w:r>
        <w:rPr>
          <w:szCs w:val="21"/>
        </w:rPr>
        <w:t>朱子凌</w:t>
      </w:r>
      <w:r>
        <w:rPr>
          <w:szCs w:val="21"/>
        </w:rPr>
        <w:t>、</w:t>
      </w:r>
      <w:r>
        <w:rPr>
          <w:szCs w:val="21"/>
        </w:rPr>
        <w:t>姜子涵</w:t>
      </w:r>
      <w:r>
        <w:rPr>
          <w:szCs w:val="21"/>
        </w:rPr>
        <w:t>、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刚</w:t>
      </w:r>
      <w:r>
        <w:rPr>
          <w:szCs w:val="21"/>
        </w:rPr>
        <w:t>;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杨越淳、华润佳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、范晞雯、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晓、丁雨洁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沈雨笛、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骏、李颖娜、何雨晴、汝雯荟、王诗一、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约、宋喆文、江丰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裴希婧、姜子昕、</w:t>
      </w:r>
      <w:r>
        <w:rPr>
          <w:szCs w:val="21"/>
        </w:rPr>
        <w:t>杨艳婷</w:t>
      </w:r>
      <w:r>
        <w:rPr>
          <w:szCs w:val="21"/>
        </w:rPr>
        <w:t>、王佳妮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丹、莫俊杰、毛骁宇、杨艳琪、李一诺、孙语萌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姚旻妍、郭可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彬、霍前乐、刘逸菲、毛健岂、钟子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紫怡、张宇辰、倪欣烨、赵梓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</w:t>
      </w:r>
      <w:r>
        <w:rPr>
          <w:szCs w:val="21"/>
        </w:rPr>
        <w:t>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璟</w:t>
      </w:r>
      <w:r>
        <w:rPr>
          <w:szCs w:val="21"/>
        </w:rPr>
        <w:t>、</w:t>
      </w:r>
      <w:r>
        <w:rPr>
          <w:szCs w:val="21"/>
        </w:rPr>
        <w:t>王伟民</w:t>
      </w:r>
      <w:r>
        <w:rPr>
          <w:szCs w:val="21"/>
        </w:rPr>
        <w:t>、刘丹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</w:t>
      </w:r>
      <w:r>
        <w:rPr>
          <w:szCs w:val="21"/>
        </w:rPr>
        <w:t>何如玉</w:t>
      </w:r>
      <w:r>
        <w:rPr>
          <w:szCs w:val="21"/>
        </w:rPr>
        <w:t>、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蒋瑞莲、郭宇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胡冰燕、方苏婷、王梦瑶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雪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雅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杨枝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心怡、稽杨皓、张晴雨、周佳琪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章心怡、陈思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</w:t>
      </w:r>
      <w:r>
        <w:rPr/>
        <w:b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带城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钱泽铮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邹雨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皇甫越亮、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晓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儒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晓琴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觅渡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中年级：刘子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高年级：韦佳丽、吕华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潘古月、朱悦清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黄雅宣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悯、王千琦、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方俊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束茗语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童、薛晓慧、李欣雨、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笑、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吕姝霖、张钦玲、郭苏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俊伟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佳怡、彭嘉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刘瑞晨、李宇涵、程梓宇、毛程楠、徐思甜、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晨、王崔娴、高呈雨、郜宗雨、秦如玉、刘欣怡、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俊、徐雪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文文、钟翊心、许景怡、黄书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书、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娟、周益凡、郑秀雯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浩然、叶晓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忆、顾俊辉、卢梦瑶、吴一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</w:t>
      </w:r>
      <w:r>
        <w:rPr>
          <w:szCs w:val="21"/>
        </w:rPr>
        <w:t xml:space="preserve">: </w:t>
      </w:r>
      <w:r>
        <w:rPr>
          <w:szCs w:val="21"/>
        </w:rPr>
        <w:t>姚萌悉、邱阅微、汪朱瑀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成瑜、陆卿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宇翔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、周虹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沁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亚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罗英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施银灿、柯茖冉、解善峰、刘冬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孟纬涛、梁贤昊、刘小涵、杨晨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郭语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施若彤、种浩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赖琪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兰紫熙、钱立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赵志祺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俊、朱嘉乐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、毛孜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胥琦蕾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铄、赵文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龚茹桦、马洪浩、吕嘉怡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  <w:r>
        <w:rPr>
          <w:rFonts w:eastAsia="Times New Roman"/>
          <w:b/>
          <w:sz w:val="29"/>
        </w:rPr>
        <w:t xml:space="preserve">  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兆宇、项岩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陈莉莉、朱婧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戴逸凡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/>
      </w:pPr>
      <w:r>
        <w:rPr>
          <w:b/>
          <w:sz w:val="29"/>
        </w:rPr>
        <w:t>胥江中心小学</w:t>
      </w:r>
      <w:r>
        <w:rPr>
          <w:rFonts w:eastAsia="Times New Roman"/>
          <w:b/>
          <w:sz w:val="29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喻苏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单秀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9"/>
        </w:rPr>
        <w:t>胥香小学</w:t>
      </w:r>
      <w:r>
        <w:rPr>
          <w:rFonts w:eastAsia="Times New Roman"/>
          <w:b/>
          <w:sz w:val="29"/>
        </w:rPr>
        <w:t xml:space="preserve">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智宇</w:t>
      </w:r>
    </w:p>
    <w:p>
      <w:pPr>
        <w:pStyle w:val="Normal"/>
        <w:rPr>
          <w:b/>
          <w:b/>
          <w:sz w:val="29"/>
          <w:szCs w:val="21"/>
        </w:rPr>
      </w:pPr>
      <w:r>
        <w:rPr>
          <w:b/>
          <w:sz w:val="29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中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李梦雪、倪佳琪、周润秋、方心怡、黄雅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刘亚男、黄奕馨、杜嘉沂、朱延良、袁雨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邱苏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毛羽佳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东</w:t>
      </w:r>
    </w:p>
    <w:p>
      <w:pPr>
        <w:pStyle w:val="Normal"/>
        <w:spacing w:lineRule="auto" w:line="360"/>
        <w:rPr/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哲、张玲姜生、王卓曦</w:t>
      </w:r>
      <w:r>
        <w:rPr/>
        <w:t>、王一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大儒菉葭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邹芷晴、庄嘉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伟、钟苑榕、钟苑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刘恭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胡奕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石婉苏、周芯阳、罗海瑞、夏欣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许祚铭、汪俊奕、姚泽沅、管心瑜、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、李绍阳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魏东杰、姚宇轩、方唯泽、钱佳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方灵琳、潘记闻、孔菁昀、卞文豪、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骜、侯小妤、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鑫、吴桐字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王隽潇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东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汪宇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士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孟想、彭子寒、唐沁彤、刘修伟、杨振州、肖佳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杨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美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蔡述怡、张桓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9"/>
        </w:rPr>
        <w:t>平江实验学校</w:t>
      </w:r>
      <w:r>
        <w:rPr>
          <w:rFonts w:eastAsia="Times New Roman"/>
          <w:b/>
          <w:sz w:val="29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韩博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9"/>
        </w:rPr>
        <w:t>善耕实验小学</w:t>
      </w:r>
      <w:r>
        <w:rPr>
          <w:rFonts w:eastAsia="Times New Roman"/>
          <w:b/>
          <w:sz w:val="29"/>
        </w:rPr>
        <w:t xml:space="preserve"> 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紫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肖添悦、鲁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顾欣妍、谈佳悦、赵梦茹、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逸、李阎娜、阙欣然、潘苏宜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雷、赵祎风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俊杰、肖嘉怡、贺耀驹、葛俊浩、邹俞斌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湘、胡逸蕾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姜宇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晨悦、沈妙心、陶彭敏、殷铭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范欣怡、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顾嘉葳、黄欣彤、余吴涵、胡歆芸、陶姝君、张陈妍、屈琛月、金思甜、王妤彤、任欣妍、陆炜彬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孙思仪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昀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窈、费雯婷、姚俊杰、宋恩慧、耿子尧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梦晴、周一雄、蒯云龙、童可欣、沈志凡、王晨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游宸维、刘俊祺、顾心怡、周珺仪、张伊婕、韩易凯、仲怡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陈欣怡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雨琦、金晔欣、陈芊芊、乔纪伟、朱景晖、周宇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虎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鑫磊、仝子豪、叶高阳、韩奇珍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章慧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彭丽静、张博雅、胡志敏、赵承过、费苗苗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陶青青、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薇、赵圣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心月、王孜妍、杨晴岚、陈旻雨、顾紫艳、马梓翔、邱圣淑、吴家杰、金雨霖、周心悦、吴以恒、程思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烨、李镇宏、翁彦宇、黄雨轩、赵崇哲、曾嘉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金嘉玟、朱欣宇、王星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吴佳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郑韫婕、陈诺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炳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莺菲、汤佳怡、吴飞艳、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鑫、杨陈曦、树欣然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爽、上官家豪、吕彤彤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、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晶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娟、张书雨、汤馨雨、闫鑫宇、陶家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程如意、曹君怡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兴、刘雅萍、戴铭轩、吴佳雯、俞志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蔡亚飞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戈毅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光城实验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朱佳润、薛晶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朱哲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顾韵寒、杨睿超、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许立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低年级：鲁怡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欣、徐奕涵、刘若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冯浩羽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仇志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刘祥、陈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张谒宇、李思仪、周佳婧、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菲、陈顾涵、蒋妍羽</w:t>
      </w:r>
      <w:r>
        <w:rPr/>
        <w:t>、杨蕙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沈喆娴、张欣怡、吴沈童、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王向云、许庭仪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丁宜渭、沈佚凡、范欣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秦欣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东校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孟雅韵、孟雅歆、张申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俞琦、何希妤、李琨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明珠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紫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甜、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毅、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薇、李欣烨、林靖翔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苏师范学校附属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潘涵仪、徐朱莉、周欣溢、梅雅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殷莉雯、高逸顺、翁嘉俊、薛婷中、陆婕怡、朱李孜怡、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涵、钱飞扬、朱怡宁、苏梦真、陈蕴皙、</w:t>
      </w:r>
      <w:r>
        <w:rPr/>
        <w:t>钱泫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陆致君、邀靖奕、石蕴翡、沈心瑜、林家怡、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楠、成晓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耿蕴嫣、向舟瑜、费小珂、</w:t>
      </w:r>
      <w:r>
        <w:rPr/>
        <w:t>徐嘉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越、李可儿、王梦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青阳、邓宇凯、陆昕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蠡口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吴雨晴、丁露露、许晟强、金蒋潇、缪若曦、高嘉乐、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徐、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慈、曹琪昂、张君卿、赵宇晨、曹翊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明、陈子敏、刘振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门宇梦、刘欣欣、石星宇、董朱晔、钱欣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计子越、朱子云、李丹越、王沛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、沈予希、吴成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杨苏文、丁佳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韩玉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何江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阳澄湖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丽颖、陈柳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及分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越、李文怡、张可可、高杨柳、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想、陆子善、张涵宇、沈乐怡、吕曜成、葛依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冯婉涵、郑浩琪、郑思奕、吕媛媛、常苏婷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坤、苏嘉祺、焦腾腾、汤婉秋、姚梓帆、沈瑜乐、苏祎欣、葛添乐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岳、朱天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相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李紫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汤佳怡、黄显木乐、顾智杰、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苗、史珺晗、陈诺、张东辉、胡佳宇、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洁、陈嘉敏、荣苏慧、袁奕佳、候欣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馨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宇栋、陶杭轩、张怡雯、徐嘉慧、邓安琪、刘紫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卢湘驰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舒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澄阳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杰、周诗琪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王绮慧、周朗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梁伟乐、朱保杰、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凝、宋语彤、赵欣钰、谭希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赵美琪、付懿文、余奕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黄奕嬴、王霁月、顾紫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沈鋆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陆慕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苏宇、朱梓墨、李昱欣、郭雅婧、王怿凡、黄天鸽、杨秀怡、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、俞欣妍、李星宇、汤天意、姚寓衡、李晓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宋佳怡、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陈一飞、许声嘉、章卓雯、何子睿、顾祎桐、朱彦茜、周珮怡、谢雨荷、张树涵、樊张悦、黄俊翔、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帆、周生升、钟子健、顾欣贤、徐静贤、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玥、周雨濛、彭莱璇子、朱唯一、计昕妍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谈歆恬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硕、戴晨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邹彦妮、华晨昊、荣逸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查文韬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唯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分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陈美玲、瞿馨蕊、任玉柔、张梦巧、姚茂松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常志明、王梦娇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婷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吕玉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紫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施中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钦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佳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缪心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蓝缨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范芷祺、郑语晨、周雅欣、黄珊珊、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彤、王依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</w:t>
      </w:r>
      <w:r>
        <w:rPr>
          <w:szCs w:val="21"/>
        </w:rPr>
        <w:t>于晨成、王瑞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孙雨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朱芷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吴亚晨、张钰涵、朱莹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王小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向婧瑞、林咏洁、赵容天天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蕊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葛、王昊、彭爱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</w:t>
      </w:r>
      <w:r>
        <w:rPr>
          <w:szCs w:val="21"/>
        </w:rPr>
        <w:t>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</w:t>
      </w:r>
      <w:r>
        <w:rPr>
          <w:szCs w:val="21"/>
        </w:rPr>
        <w:t>、</w:t>
      </w:r>
      <w:r>
        <w:rPr>
          <w:szCs w:val="21"/>
        </w:rPr>
        <w:t>杨嘉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</w:t>
      </w:r>
      <w:r>
        <w:rPr>
          <w:szCs w:val="21"/>
        </w:rPr>
        <w:t>徐静怡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玲、许哲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</w:t>
      </w:r>
      <w:r>
        <w:rPr>
          <w:szCs w:val="21"/>
        </w:rPr>
        <w:t>顾亚星</w:t>
      </w:r>
      <w:r>
        <w:rPr>
          <w:szCs w:val="21"/>
        </w:rPr>
        <w:t>、</w:t>
      </w:r>
      <w:r>
        <w:rPr>
          <w:szCs w:val="21"/>
        </w:rPr>
        <w:t>胡雨珑</w:t>
      </w:r>
      <w:r>
        <w:rPr>
          <w:szCs w:val="21"/>
        </w:rPr>
        <w:t>、</w:t>
      </w:r>
      <w:r>
        <w:rPr>
          <w:szCs w:val="21"/>
        </w:rPr>
        <w:t>庞尔祺</w:t>
      </w:r>
      <w:r>
        <w:rPr>
          <w:szCs w:val="21"/>
        </w:rPr>
        <w:t>、</w:t>
      </w:r>
      <w:r>
        <w:rPr>
          <w:szCs w:val="21"/>
        </w:rPr>
        <w:t>张子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商进静、陆浩祺、舒小雪、曹雨灏、曹雨涵、吴歆兰、张歆凯、陆晴双、谭慧瞳、石瑾悦、谈嘉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颢、薛晶晶、颜新宇、朱佳怡、吴亦凡、张馨怡、马昕茜、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徐佳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语歆、盛佳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悠、顾誉楠、胡安顺、王苏苏、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佳怡、周子瑶、王心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许晨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肖缘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许潇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诗雨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玲、钱苏慧、张郁费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亚、颜佳怡、黄雅怡、吕良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吴俊杰、李菲玥、徐雪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亿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雨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李浩群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越溪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陈含怡、缪静蕊、薛佳玥、金欣玥、何莫安逸、汪宇翔、廖圣钱、张宇婷、徐若欣、孙露洁、朱玉洁、许和彦、李涵、张菁、徐静怡、钟雅馨、陈蕾、沈凌欣、胡裕涵、段纯薇、章玉卓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朱子彤、徐乐妍、马林钰、吴馨晨、叶永杰、钱晨莹、蔡逸影、吴欣妍、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、张涛、郁高慧、顾馨悦、张怡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沈雨欣、钱雨禾、徐怡雯、陆天宇、卢宇凡、郭子轩、徐浩然、邹恒悦、冯辰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倪洁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关瑞昕、葛智成、冯芷琪、冯语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茜茜、顾思敏、戚栎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邹易萌、朱雅情、莫亦徐、马娅纯、姜婧妍、李唯嘉、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婧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、方曾慧、黄小雨、周冰清、林昊毅、周静远、汪云阳、陈自强、孙熙莛、黄诗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侍雨馨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敏、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琪、李晨曦、李宇生、王欣晨、王雪瑞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、胡雯凤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哲、王亦涵、李玉茹、谢浩然、李德扬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珍贤、吉苏云、卓欣瑶、张志豪、崔阳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赵雅兰、王思仪、段小杭、郑若茹、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晔、朱尚云阁、袁梦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于昊天、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朱思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昕悦、范恒源、居嘉慧、施诺涵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思钰、孙宏宇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陆丽雯、刘虹轶、陈佳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苏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青青、张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吴嘉字、李彤彤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任仲睿、程英奇、马昕恺、蒋英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徐盈盈、苏沈珏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迪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席梦瑶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依婷、汤雨娴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杨海晴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斜塘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严致远、吴金苗、宋雨彤、严晨希、张祉珺、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、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正、金馨妍、仲秦奕、欧阳鞍睿、顾卓妍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昕、袁昱祺、徐昕怡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兰、仲登峰、陆云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星、吴雨欣、汤周静、赵韫洁、汪青禾、周伊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沈佳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蒋思怡、陈心瑜、江漪雯、史樱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车坊实验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沈笑、金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姚伊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港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徐粼汐、顾舜瑜、华子睿、蒋铭萱、邵朱熙、钱秋伊、张锐妍、冯徐欣妍、顾嘉琪、徐周裕、谈嘉诚、仲雨萱、闫乐涵、孙煜峰、金赵悦、倪哲欢、施佳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杜曼灵、陈欣怡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悠、顾逸冰、赵睿卓、李歆玥、吕珏莹、周婧怡、吴敬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蒋梓欣、徐涵月、陈志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丁思娴、薛奕萱、周骁濛、黄逸清、何文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思婕、霍荪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金孝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海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姝雅、黄逸汶、邵靖宜、诸奕辰、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豫、朱家仪、刘陆媛、金奕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韩辰晞、王安琪、徐若涵、何昱慧、袁一淼、杨清晨、方定一、邱吉儿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菁、孙方昕、刘清扬、郭俊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房明茜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凌雨辰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凡、管晓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星湾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吴静雯、吴东睿、史淑媛、刘轩宇、陈婉仪、秦书仪、吴忠逊、贝玥霏、鲁亦智、陆玲瑒、杨祚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纪泽凯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、张筠可、易子轩、崔文余、杨孜怡、周嘉纯、杜崇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金彦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范文哲、顾嘉麒、毛骏扬、李浩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雨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徐家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娄葑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李念念、康凯博、叶书扬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、廖礼磊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黄雅馨、徐杜磊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王敬雯、夏晶莹、李紫妍、李佳佳、毛彧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汪天磊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豪、彭雅婷、杨明宇、叶承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唐继飞、周慧婷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钰、刘文杰、徐若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姚水仙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7"/>
        </w:rPr>
        <w:t xml:space="preserve">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城花园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汪雨帆、壮元亨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姜佳利、张佳怡、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北、龚相辅、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舟、赵苏琪、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帆、陶徐铭、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、陆天祺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江倚帆、黄江宁、夏雨凡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越、莫文彦、周紫岚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虞君陆、刘青原、刘佳逸、顾一赟、宋睿朵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罗心悦、殷玮文、周慧文、周晓璐、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玉、聂予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顾天怡、张索亚、吴梦瑶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89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青剑湖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希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盛珠涵、殷颢瑜、陈雨沐、蒋雨棋、刘文彬、周玉婷、周文清、朱恩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子瑜、张雯依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歆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鸡湖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低年级：翁铭菁、章馨予、夏朱宸玉、夏语冰、冯好、夏超琦、陈怡萱、凌盛语、肖徐涛、陶子筠、李承泰、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、张瑞德、刘晨仪、张兆飞、王一勋、莫宇飞、顾之铭、王舒羽、龚天阳、刘子涵、陈凯琪、单雨馨、黄策燃、葛浚喆、王国洋、李菁优、陈子怡、潘冬妮、袁湋骁、顾晨峰、朱晨曦、李雨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中年级：王知恒、刘思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高年级：钱亭君、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孜、于思洋、钟雨萱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、王冶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莲花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金瑾婕、杨智文、嵇天雪、周孙涵育、尤静佳、赵雯惠、梁祉怡、唐宇轩、韩京言、项赵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吴语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英泽、李馨语、李祥祥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婧霞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陈仕召、沈嘉文、</w:t>
      </w:r>
      <w:r>
        <w:rPr/>
        <w:t>王</w:t>
      </w:r>
      <w:r>
        <w:rPr>
          <w:rFonts w:eastAsia="Times New Roman"/>
        </w:rPr>
        <w:t xml:space="preserve"> </w:t>
      </w:r>
      <w:r>
        <w:rPr/>
        <w:t>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文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黄一淼、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楠、张浩然、许昕妤、韩育娴、蔡夏媛、陆紫轩、王涵喆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、张忆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、梅行知、仲陈琦、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工业园区第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姜吴宇、黄锦滨、金羽希、周歆妍、顾知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彦麒、徐嘉良、钱心怡、陈梦涵、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昕、周志高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潘意诚、黄义松、惠心怡、周晞雯、叶雨明、徐昕焱、唐于轩、陆丁瑶、顾以诺、张普泽、许张亦、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旭、刘明轩、王子慧、蒯曦语、孙珽杰、姜依婧、王馨怡、唐欣淼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志飞、顾雨婷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琪、杨玺正、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雯、顾珺怡、徐昊昀、徐家伟、周郑烨、徐万韬、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狄、吴陈希、张思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蔡佳桐、祝馨怡、黄韬予、姜文韬、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蕾、沈婧怡、</w:t>
      </w:r>
      <w:r>
        <w:rPr>
          <w:szCs w:val="21"/>
        </w:rPr>
        <w:t>龚梓怡</w:t>
      </w:r>
      <w:r>
        <w:rPr>
          <w:szCs w:val="21"/>
        </w:rPr>
        <w:t>、</w:t>
      </w:r>
      <w:r>
        <w:rPr>
          <w:szCs w:val="21"/>
        </w:rPr>
        <w:t>唐欣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曹瑜佳、王幸泽、张思峤、姚依蓓、程雨菲、姚欣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韩佳瑶、唐嘉美、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琳、周雨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学府实验小学</w:t>
      </w:r>
    </w:p>
    <w:p>
      <w:pPr>
        <w:pStyle w:val="Normal"/>
        <w:spacing w:lineRule="auto" w:line="360"/>
        <w:ind w:left="840" w:hanging="840"/>
        <w:rPr>
          <w:color w:val="000000"/>
          <w:kern w:val="0"/>
          <w:szCs w:val="21"/>
        </w:rPr>
      </w:pPr>
      <w:r>
        <w:rPr>
          <w:szCs w:val="21"/>
        </w:rPr>
        <w:t>二年级：张家鸣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祥、张烁峰、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陈铭治、薛嘉韫、陈子涵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白马涧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张宇珠、李路雅、韩鑫悦、黄欣茹、马雯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李丹芸、李睿哲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佳、杨冰冰、吴思源、曹刘欣、李佳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黄婕怡、杨艺亭、王苏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董甜甜、李非凡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、仇香莲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唐心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陶司晨、张雨萌、董乐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成烨倩、陈湘怡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枫桥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吴昱影、刘凯润、严爱珠、王周伟、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悦、刘友杰、王欣怡、康已成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、孙新宇、朱霄羽、张欣雨、李晨毅、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润、别啓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杨留念、尹苏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徐思涵、朱子豪、张梦玥、张旭哲、陆孔怡、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、李宛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胡京宏、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科技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农耀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皓宇、张思宇、张超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镇湖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苏天乐、姚籽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沈兆烨、朱梦熙、周乐乐、马遥奕、孙佳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浩、曹毅、郁子瑶、朱梦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诸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子贤、冯星宇、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儒、张博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建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赵奕萌、徐文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诸实验小学分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胡信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菲</w:t>
      </w:r>
    </w:p>
    <w:p>
      <w:pPr>
        <w:pStyle w:val="Normal"/>
        <w:spacing w:lineRule="auto" w:line="360"/>
        <w:ind w:left="840" w:hanging="840"/>
        <w:rPr>
          <w:sz w:val="24"/>
        </w:rPr>
      </w:pPr>
      <w:r>
        <w:rPr>
          <w:szCs w:val="21"/>
        </w:rPr>
        <w:t>四年级：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外国语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易天浩、周亦尧、沈汝其、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茜、李安琪、杨佳宜、陈乐欣、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宇、张明熙、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、徐晓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徐婵捷、钱佳懿、张心尧、钱雨灵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婧、钱乐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色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魏亚萍、蒋欣妍、谢绮萱、张学梦、金欣彤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希、肖炎升、汤子恒、王大乐、王小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宇、沙煜颖、羊静姝、赵子嘉、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益、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宇、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吉、戈许沄、韦佳彤、沈怡筠、许益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蒋宇杰、蒋陶慧、顾庆怡、钱艺硕、高宇琳、韩静之、罗宜庭、王子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代晓彤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恩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顾晨媛、方素阳、李心怡、金旭辉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想、袁千惠、马宇轩、李苏洋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臻源、张宗振、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茜、刘雨涵、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、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凯、徐浩洋、罗欣怡、李婧怡、陈嘉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陆凯文、曹金武、韩雨豪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倩、惠哲宇、朱雪冰、傅乐凡、张嘉雨、张欣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金沈树、徐菡蕾、金荣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吴纪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蒋梦婷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易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狮山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戈敏萱、刘恩琦、曹静怡、郭吕聪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孟宸生、顾天羽、潘一鸣、陈舒玟、张劼琦、彭常然、何天翔、程新雅、陈舒杭、蒋绍杰、吕欣怡、郑子杰、陆子煜、刘思远、戚蕴天、陈宇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辜盛瑶、莫晞蕊、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淅、毛丽莹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胡桁源、丁馨怡、居辰琦、王杨洋、陆翊骅、郑佳妮、李亭仪、储雨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、张雪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茜、赵艺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0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区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徐林怡、陆昱含、许乐妍、李培宁、曹洋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祝睿佳、臧奕孟、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筠、赵玲琳、周鸣晗、崔仁怡、徐志文、马雨葶、沈雨希、唐聿文、鲍韵帆、倪杨涵、吴逸浦、施文心、陈欣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蔡雨洲、林亚雯、赵成奕、刘与同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、吴云哲、王子毅、姚璟宜、孙宇熙、王敏瑄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曹沈玙、夏霄波、唐一帆、张怿乐、吴陆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毛瑞铭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逸、史宇航、周子涵、裘湘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徐静怡、胡海宁、朱邑涵、史明和、罗淑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通安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、彭耀田、曹沁怡、陈静雯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范思远、姜一文、方怡婷、鲁陈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朝成、范思雨、王逸政、杨梦婷、顾佳敏、姚佳怡、吴言忱、苏欣怡、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晴、夏英杰、王俊超、陈柏维、陶宇辰、何奕满、俞馨悦、戈丽婷、吴宇彬、府成伟、倪嘉琪、吴艺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江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沈卓跞、鲍灵玉、严淑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余月珠、翟若曦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沈思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云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升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袁昊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陆家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低年级：陆沿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中年级：朱余彬、郭一铭、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华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高年级：黎施馨、蒋苏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市西塘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威龙、陈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昆山南港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徐佳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严振宇、李梦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刘振华、黎祖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曹旭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新毛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闻佳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鋆、王罗涛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诗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新区第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李艾琪、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静、藏秋铭、郭子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陈静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惠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城厢镇第一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姜顾心、汪张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严张希、楼哲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嘉雯、李小悟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顾苏笑楠、钱钰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刘奕思、王晴川、陆嘉琪、唐小璐、王颂瑜、王心妍、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陈卓尔、胡志恒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高梓怡、徐有毅、沈宏毅、张欣瑜、陈沐仪、王思怡、刘庭君、徐嘉悦、沈王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锦南、毛希真、蔡依一、夏雨涵、孙俊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乐雅、顾心怡、董益庭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天蕙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诺、陈梓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龚煜辉、茅书妤、吴顾丞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浮桥镇牌楼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晨笑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方晨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邵柳依、王秋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谢斌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太仓岳王学校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舟、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攀、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朱奕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黄丽丽、谭玲林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李心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孙晓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常熟星城小学</w:t>
      </w:r>
      <w:r>
        <w:rPr>
          <w:rFonts w:eastAsia="Times New Roman"/>
          <w:b/>
          <w:sz w:val="29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陶煜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袁晨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思渊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同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俊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潘毅灵、金晨扬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蒲梦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邹洁羽、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桦</w:t>
      </w:r>
    </w:p>
    <w:p>
      <w:pPr>
        <w:pStyle w:val="Normal"/>
        <w:rPr>
          <w:szCs w:val="21"/>
        </w:rPr>
      </w:pPr>
      <w:r>
        <w:rPr>
          <w:rFonts w:eastAsia="Times New Roman"/>
          <w:sz w:val="27"/>
        </w:rPr>
        <w:t xml:space="preserve"> 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青少年科技文化活动中心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北门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仲兴宇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张家港星期七教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</w:t>
      </w:r>
      <w:r>
        <w:rPr>
          <w:szCs w:val="21"/>
        </w:rPr>
        <w:t xml:space="preserve">: </w:t>
      </w:r>
      <w:r>
        <w:rPr>
          <w:szCs w:val="21"/>
        </w:rPr>
        <w:t>承铂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  <w:lang w:val="en-US" w:eastAsia="zh-CN"/>
      </w:rPr>
      <w:t>苏州奥数网</w:t>
    </w:r>
    <w:r>
      <w:rPr>
        <w:rFonts w:eastAsia="Times New Roman"/>
        <w:sz w:val="32"/>
        <w:szCs w:val="32"/>
        <w:lang w:val="en-US" w:eastAsia="zh-CN"/>
      </w:rPr>
      <w:t xml:space="preserve">   </w:t>
    </w:r>
    <w:hyperlink r:id="rId2">
      <w:r>
        <w:rPr>
          <w:rStyle w:val="InternetLink"/>
          <w:sz w:val="32"/>
          <w:szCs w:val="32"/>
          <w:lang w:val="en-US" w:eastAsia="zh-CN"/>
        </w:rPr>
        <w:t>http://su.aoshu.com</w:t>
      </w:r>
    </w:hyperlink>
    <w:r>
      <w:rPr>
        <w:sz w:val="32"/>
        <w:szCs w:val="32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08:00Z</dcterms:created>
  <dc:creator>Sky123.Org</dc:creator>
  <dc:description/>
  <dc:language>en-US</dc:language>
  <cp:lastModifiedBy>Sky123.Org</cp:lastModifiedBy>
  <dcterms:modified xsi:type="dcterms:W3CDTF">2013-05-22T02:20:17Z</dcterms:modified>
  <cp:revision>25</cp:revision>
  <dc:subject/>
  <dc:title>鑻忓窞甯傜鍏眾灏忓鐢熲€滆嫃鎶モ€㈣挷鍏嫳鈥濆綋鍦哄浘鏂囧ぇ璧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