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泰安市岱岳区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语文模拟试题答案</w:t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Ⅰ卷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cs="宋体;SimSun" w:ascii="宋体;SimSun" w:hAnsi="宋体;SimSun"/>
          <w:szCs w:val="21"/>
        </w:rPr>
        <w:t xml:space="preserve">1.C  2.C   3.B   4.C    5.D    6.D    7.B   8.B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 xml:space="preserve">9.C  10.A   11.B   12.B   13.c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 xml:space="preserve">14.D  15.B  16.D  17.C   18.C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 xml:space="preserve">ｃ </w:t>
      </w:r>
      <w:r>
        <w:rPr>
          <w:rFonts w:cs="宋体;SimSun" w:ascii="宋体;SimSun" w:hAnsi="宋体;SimSun"/>
          <w:szCs w:val="21"/>
        </w:rPr>
        <w:t xml:space="preserve">20.C   21.D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</w:t>
      </w:r>
      <w:r>
        <w:rPr>
          <w:rFonts w:cs="宋体;SimSun" w:ascii="宋体;SimSun" w:hAnsi="宋体;SimSun"/>
          <w:szCs w:val="21"/>
        </w:rPr>
        <w:t>22.C  23.C   24.B  25.B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评分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Ⅱ卷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</w:t>
      </w:r>
      <w:r>
        <w:rPr>
          <w:rFonts w:cs="宋体;SimSun" w:ascii="宋体;SimSun" w:hAnsi="宋体;SimSun"/>
          <w:szCs w:val="21"/>
        </w:rPr>
        <w:t>[1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【答案】①奇：认为……是奇才。 ②亡：逃跑。 ③度：考虑。 ④诈：欺骗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【评分】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ind w:left="147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【答案】①隔了一两天，萧何回来见汉王。 ②</w:t>
      </w:r>
      <w:r>
        <w:rPr>
          <w:rFonts w:ascii="宋体;SimSun" w:hAnsi="宋体;SimSun" w:cs="宋体;SimSun"/>
          <w:color w:val="000000"/>
          <w:szCs w:val="21"/>
        </w:rPr>
        <w:t>大王假如长期在汉中称王，当然用不上韩信。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看大王如何打算罢了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【评分】每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。意思对即可。</w:t>
      </w:r>
    </w:p>
    <w:p>
      <w:pPr>
        <w:pStyle w:val="Normal"/>
        <w:snapToGrid w:val="false"/>
        <w:ind w:left="1575" w:hanging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【答案】因为韩信是个奇才，能帮助汉王夺取天下。人才很重要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【评分】每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意思对即可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</w:t>
      </w:r>
      <w:r>
        <w:rPr>
          <w:rFonts w:cs="宋体;SimSun" w:ascii="宋体;SimSun" w:hAnsi="宋体;SimSun"/>
          <w:szCs w:val="21"/>
        </w:rPr>
        <w:t>[1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【答案】“惊”的是</w:t>
      </w:r>
      <w:r>
        <w:rPr>
          <w:rFonts w:ascii="宋体;SimSun" w:hAnsi="宋体;SimSun" w:cs="Arial"/>
          <w:color w:val="000000"/>
          <w:kern w:val="0"/>
          <w:szCs w:val="21"/>
        </w:rPr>
        <w:t>没几天便是立秋；“怅然”的是收获季节却两手空空。</w:t>
      </w:r>
    </w:p>
    <w:p>
      <w:pPr>
        <w:pStyle w:val="Normal"/>
        <w:snapToGrid w:val="false"/>
        <w:ind w:left="1575" w:hanging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【评分】每要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意思对即可。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【答案】生命力极强，很是谦让。生活上向下比，工作上向上比。干净，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点醒脑的作用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【评分】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意思对即可。</w:t>
      </w:r>
    </w:p>
    <w:p>
      <w:pPr>
        <w:pStyle w:val="Normal"/>
        <w:snapToGrid w:val="false"/>
        <w:ind w:left="73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【答案举例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太阳花又名“死不了”，但“死不了”都“种死了”；而玉簪花却不同，“从不要人照料，只管自己蓬勃生长”。这层对比反衬出玉簪花生命力之强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报秋的玉簪花不择环境，具有极强的生命力，总是保持洁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秋季来临，花开灿烂，芳香浓烈，坦然“报秋”；而“我”却总处在“懒洋洋”的精神状态中，在人生的“收获”之秋“两手空空”，只有“不安和焦虑”。这一层对比既是对时光易逝而自己一事无成的惋惜，又是对人生该有所作为的期待。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对比也可，要答出谁和谁对比，有什么作用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【评分】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意思对即可。</w:t>
      </w:r>
    </w:p>
    <w:p>
      <w:pPr>
        <w:pStyle w:val="Normal"/>
        <w:snapToGrid w:val="false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【答案】时光易逝，要珍惜光阴，抓住现在，抓住人生的每时每刻，有所做为，不能虚度年华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【评分】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意思对即可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</w:t>
      </w:r>
      <w:r>
        <w:rPr>
          <w:rFonts w:cs="宋体;SimSun" w:ascii="宋体;SimSun" w:hAnsi="宋体;SimSun"/>
          <w:szCs w:val="21"/>
        </w:rPr>
        <w:t>[4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 xml:space="preserve">作文。 </w:t>
      </w:r>
    </w:p>
    <w:p>
      <w:pPr>
        <w:pStyle w:val="Normal"/>
        <w:snapToGrid w:val="false"/>
        <w:ind w:first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简要写作指导：</w:t>
      </w:r>
    </w:p>
    <w:p>
      <w:pPr>
        <w:pStyle w:val="Normal"/>
        <w:snapToGrid w:val="false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题目来看是半命题作文，审题没有障碍。通过阅读写作提示可以看出选材范围很宽。感谢的可以是某些人，如父母、老师、同学、陌生人等等；可以是事或物，如挫折、失败、不幸，大山、小草、好书等等。写作体裁可以选记叙文，可以选议论文。要选自己容易驾驭的文体来写。内容上关键是要写出自己的真情实感，独特感悟。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4:00Z</dcterms:created>
  <dc:creator>shenhuirong</dc:creator>
  <dc:description/>
  <dc:language>en-US</dc:language>
  <cp:lastModifiedBy>admin</cp:lastModifiedBy>
  <dcterms:modified xsi:type="dcterms:W3CDTF">2013-05-29T06:44:00Z</dcterms:modified>
  <cp:revision>2</cp:revision>
  <dc:subject/>
  <dc:title>2011学年度第一学期普陀区初三质量调研</dc:title>
</cp:coreProperties>
</file>