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年广东惠州市惠城区中考物理模拟试卷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大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下列说法中，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导体、电磁铁属于高新技术材料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再生能源包括：太阳能、风能、铀矿产生的核能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粒子按从大到小排列为：夸克、原子、原子核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纤通信实际上是光在光导纤维内壁上多次反射形成的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下列关于光知识的说法中，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平面镜中看到的是物体的实像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食是因为光的反射引起的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于光的折射，我们看到水中的鱼变浅了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视镜片是凸透镜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有关密度的说法，下列叙述中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密度是由质量和体积决定的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是物体的属性，物体不同，密度不同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在数值上等于物质的质量和体积的比值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度是物质的特性，大小不随温度，形状，状态的变化而变化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06•</w:t>
      </w:r>
      <w:r>
        <w:rPr>
          <w:rFonts w:ascii="宋体;SimSun" w:hAnsi="宋体;SimSun" w:cs="宋体;SimSun"/>
          <w:szCs w:val="21"/>
        </w:rPr>
        <w:t>海淀区）下列事例中，用做功的方法使物体内能增加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水淋浴后全身感到暖和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冬天，对手“哈气”，手感到暖和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冬天，两手互相摩擦，手感到暖和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冬天，在房间内用暖气取暖，全身感到暖和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下列生活实例与所运用的物理知识的说法，错误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沙发比坐木凳舒服，利用了减小压力来减小压强的道理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吸盘挂钩挂衣服，利用了大气压强的作用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盘山公路，利用了斜面越长越省力的道理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形状上下不对称的机翼，利用了流体压强与流速的关系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下列现象中，可能引起家中保险丝熔断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插座中的两个线头相碰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开关中的两个线头相碰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电路中增加了大功率的用电器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灯丝烧断．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③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④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③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如图所示，电源电压恒定，当合上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后，向右移动变阻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滑片的过程中，电流表、电压表示数的变化情况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85850" cy="8382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表示数变小、电压表示数变大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表示数变小、电压表示数不变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表示数变大、电压表示数不变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表示数变大、电压表示数变大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大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平常人们常说：“未见其人，先闻其声”，就是根据各人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不同分辨出是谁的声音的．用力敲锣，锣面振动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就大，锣声就响，这表明：响度的大小与发声物体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有关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09•</w:t>
      </w:r>
      <w:r>
        <w:rPr>
          <w:rFonts w:ascii="宋体;SimSun" w:hAnsi="宋体;SimSun" w:cs="宋体;SimSun"/>
          <w:szCs w:val="21"/>
        </w:rPr>
        <w:t>达州）一个重</w:t>
      </w:r>
      <w:r>
        <w:rPr>
          <w:rFonts w:cs="宋体;SimSun" w:ascii="宋体;SimSun" w:hAnsi="宋体;SimSun"/>
          <w:szCs w:val="21"/>
        </w:rPr>
        <w:t>12N</w:t>
      </w:r>
      <w:r>
        <w:rPr>
          <w:rFonts w:ascii="宋体;SimSun" w:hAnsi="宋体;SimSun" w:cs="宋体;SimSun"/>
          <w:szCs w:val="21"/>
        </w:rPr>
        <w:t>，体积为</w:t>
      </w:r>
      <w:r>
        <w:rPr>
          <w:rFonts w:cs="宋体;SimSun" w:ascii="宋体;SimSun" w:hAnsi="宋体;SimSun"/>
          <w:szCs w:val="21"/>
        </w:rPr>
        <w:t>800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 xml:space="preserve">的小球，用手抓住将它浸没在水中，它受到的浮力是 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 xml:space="preserve">；松开手后，小球将 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 xml:space="preserve">（“上浮”、“下沉”、“悬浮”），此过程中小球受到水的压强 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 xml:space="preserve">（“变大”、“变小”、“不变”），浮力 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“变大”、“变小”、“不变”）．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图中小磁针静止时的指向，可判断出通电螺线管的左端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极，电源的右端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极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杠杆去撬动一块石头，如果杠杆的动力臂长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阻力臂长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，那么只要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力就能撬起重</w:t>
      </w:r>
      <w:r>
        <w:rPr>
          <w:rFonts w:cs="宋体;SimSun" w:ascii="宋体;SimSun" w:hAnsi="宋体;SimSun"/>
          <w:szCs w:val="21"/>
        </w:rPr>
        <w:t>500N</w:t>
      </w:r>
      <w:r>
        <w:rPr>
          <w:rFonts w:ascii="宋体;SimSun" w:hAnsi="宋体;SimSun" w:cs="宋体;SimSun"/>
          <w:szCs w:val="21"/>
        </w:rPr>
        <w:t>的一块石头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302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诗句“不疑行船动，唯看远树来”中“远树来”所选择的参照物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战斗机在</w:t>
      </w:r>
      <w:r>
        <w:rPr>
          <w:rFonts w:cs="宋体;SimSun" w:ascii="宋体;SimSun" w:hAnsi="宋体;SimSun"/>
          <w:szCs w:val="21"/>
        </w:rPr>
        <w:t>3s</w:t>
      </w:r>
      <w:r>
        <w:rPr>
          <w:rFonts w:ascii="宋体;SimSun" w:hAnsi="宋体;SimSun" w:cs="宋体;SimSun"/>
          <w:szCs w:val="21"/>
        </w:rPr>
        <w:t>内飞行了</w:t>
      </w:r>
      <w:r>
        <w:rPr>
          <w:rFonts w:cs="宋体;SimSun" w:ascii="宋体;SimSun" w:hAnsi="宋体;SimSun"/>
          <w:szCs w:val="21"/>
        </w:rPr>
        <w:t>600m</w:t>
      </w:r>
      <w:r>
        <w:rPr>
          <w:rFonts w:ascii="宋体;SimSun" w:hAnsi="宋体;SimSun" w:cs="宋体;SimSun"/>
          <w:szCs w:val="21"/>
        </w:rPr>
        <w:t>，则它的速度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一满杯水中，慢慢加入两小勺细沙糖，杯中的水不会溢出，这说明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下面有几个常见的物理现象，各属于什么物态变化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湖面结冰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烧水时看到“白气”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来水管“出汗”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“赤橙黄绿青蓝紫，谁持彩练当空舞”是一代伟人毛泽东所写的有关彩虹的诗句．彩虹是光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现象．小冬在一次郊游中看见天空出现彩虹，忙取出相机对着彩虹拍照，按下快门瞬间却发现镜头上停着一只蚂蚁，则他拍出的照片上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“有”或“没有”）蚂蚁的像．在凸透镜成像实验中，小明测得物距</w:t>
      </w:r>
      <w:r>
        <w:rPr>
          <w:rFonts w:cs="宋体;SimSun" w:ascii="宋体;SimSun" w:hAnsi="宋体;SimSun"/>
          <w:szCs w:val="21"/>
        </w:rPr>
        <w:t>U=50cm</w:t>
      </w:r>
      <w:r>
        <w:rPr>
          <w:rFonts w:ascii="宋体;SimSun" w:hAnsi="宋体;SimSun" w:cs="宋体;SimSun"/>
          <w:szCs w:val="21"/>
        </w:rPr>
        <w:t>和像距</w:t>
      </w:r>
      <w:r>
        <w:rPr>
          <w:rFonts w:cs="宋体;SimSun" w:ascii="宋体;SimSun" w:hAnsi="宋体;SimSun"/>
          <w:szCs w:val="21"/>
        </w:rPr>
        <w:t>v=30cm</w:t>
      </w:r>
      <w:r>
        <w:rPr>
          <w:rFonts w:ascii="宋体;SimSun" w:hAnsi="宋体;SimSun" w:cs="宋体;SimSun"/>
          <w:szCs w:val="21"/>
        </w:rPr>
        <w:t>，此时，光屏上的像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放大、缩小）的实像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如图电路中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0Ω</w:t>
      </w:r>
      <w:r>
        <w:rPr>
          <w:rFonts w:ascii="宋体;SimSun" w:hAnsi="宋体;SimSun" w:cs="宋体;SimSun"/>
          <w:szCs w:val="21"/>
        </w:rPr>
        <w:t>，闭合开关后，电流表的示数为</w:t>
      </w:r>
      <w:r>
        <w:rPr>
          <w:rFonts w:cs="宋体;SimSun" w:ascii="宋体;SimSun" w:hAnsi="宋体;SimSun"/>
          <w:szCs w:val="21"/>
        </w:rPr>
        <w:t>0.3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两端的电压是多少？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是多少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路的总电阻是多少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3500" cy="1008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作图题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全对才给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画出入射光线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的反射光线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是一束从空气斜射向玻璃的光线，画出大致方向的折射光线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在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画出动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力臂</w:t>
      </w:r>
      <w:r>
        <w:rPr>
          <w:rFonts w:cs="宋体;SimSun" w:ascii="宋体;SimSun" w:hAnsi="宋体;SimSun"/>
          <w:szCs w:val="21"/>
        </w:rPr>
        <w:t>L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6985" cy="1208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将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电水壶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接线按照安全用电的原则对应连接到插头上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请在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方框内画出手电筒电路图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34610" cy="1407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实验题（本大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l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测量木块的长度如图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所示，其读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体温计的示数如图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所示，其读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℃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弹簧测力计的示数如图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所示，其读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停表的指针如图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所示，其读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4135" cy="2266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同学们在实验室里测某种小矿石的密度，选用天平、量筒、小矿石、细线、烧杯和水，进行了如下的实验操作：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将小矿石用细线系好后慢慢地放入量筒中并记下总的体积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把游码放在标尺的零刻度线处，调节横梁上的螺母，使横梁平衡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把天平放在水平桌面上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小矿石放在左盘中，在右盘中增减砝码并移动游码直至横梁平衡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在量筒中倒入适量的水并记下水的体积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确的实验操作顺序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只填字母序号）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调节天平时，发现指针位置如图甲所示，此时应将平衡螺母向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调（选填“左”或“右”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82390" cy="15030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用调节好的天平称小矿石的质量．天平平衡时，放在右盘中的砝码和游码的位置如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乙所示，可知小矿石的质量</w:t>
      </w:r>
      <w:r>
        <w:rPr>
          <w:rFonts w:cs="宋体;SimSun" w:ascii="宋体;SimSun" w:hAnsi="宋体;SimSun"/>
          <w:szCs w:val="21"/>
        </w:rPr>
        <w:t>m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量筒量出小矿石的体积如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丙所示，可知小矿石的体积</w:t>
      </w:r>
      <w:r>
        <w:rPr>
          <w:rFonts w:cs="宋体;SimSun" w:ascii="宋体;SimSun" w:hAnsi="宋体;SimSun"/>
          <w:szCs w:val="21"/>
        </w:rPr>
        <w:t>V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由此可算得小矿石的密度</w:t>
      </w:r>
      <w:r>
        <w:rPr>
          <w:rFonts w:cs="宋体;SimSun" w:ascii="宋体;SimSun" w:hAnsi="宋体;SimSun"/>
          <w:szCs w:val="21"/>
        </w:rPr>
        <w:t>ρ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在“测定小灯泡额定功率”的实验中，电源电压为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，小灯泡的额定电压为</w:t>
      </w:r>
      <w:r>
        <w:rPr>
          <w:rFonts w:cs="宋体;SimSun" w:ascii="宋体;SimSun" w:hAnsi="宋体;SimSun"/>
          <w:szCs w:val="21"/>
        </w:rPr>
        <w:t>3.8V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明同学在连接实验电路时还有导线未接上，如图（甲）所示，请用笔画线代替导线把图（甲）中的电路连接好（导线不得交叉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06265" cy="1426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连接电路时，开关应该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明同学在检查电路连接时，滑动变阻器的滑片应该移到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端．连接好电路后，闭合开关，发现电流表和电压表指针的转向情况如图（乙）所示，则可能的原因是：电流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电压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王正确连接电路，闭合电键，移动变阻器的滑片，小灯始终不亮．小王在查找电路故障时发现，电流表示数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电压表示数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伏．若电路中只有一处故障且只发生在小灯泡或滑动变阻器上，电路故障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故障排除后，要使小灯泡正常发光，应移动滑动变阻器的滑片使电压表的示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若此时电流表的示数如图（丙）所示，其示数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那么小灯泡的额定功率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计算题（本大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如图小明将重为</w:t>
      </w:r>
      <w:r>
        <w:rPr>
          <w:rFonts w:cs="宋体;SimSun" w:ascii="宋体;SimSun" w:hAnsi="宋体;SimSun"/>
          <w:szCs w:val="21"/>
        </w:rPr>
        <w:t>400N</w:t>
      </w:r>
      <w:r>
        <w:rPr>
          <w:rFonts w:ascii="宋体;SimSun" w:hAnsi="宋体;SimSun" w:cs="宋体;SimSun"/>
          <w:szCs w:val="21"/>
        </w:rPr>
        <w:t>的物体匀速提升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用时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>，所用拉力为</w:t>
      </w:r>
      <w:r>
        <w:rPr>
          <w:rFonts w:cs="宋体;SimSun" w:ascii="宋体;SimSun" w:hAnsi="宋体;SimSun"/>
          <w:szCs w:val="21"/>
        </w:rPr>
        <w:t>250N</w:t>
      </w:r>
      <w:r>
        <w:rPr>
          <w:rFonts w:ascii="宋体;SimSun" w:hAnsi="宋体;SimSun" w:cs="宋体;SimSun"/>
          <w:szCs w:val="21"/>
        </w:rPr>
        <w:t>（不计摩擦和绳重）．求：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用功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总功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总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明的功率是多少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1400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26" r="-5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李敏同学家的自动电水壶铭牌如表所示，请问：</w:t>
      </w:r>
    </w:p>
    <w:tbl>
      <w:tblPr>
        <w:tblW w:w="31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842"/>
      </w:tblGrid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和牌自动电水壶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型号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SB﹣051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电压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V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频率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Hz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W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    量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L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水壶正常工作时的电流是多大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水壶正常工作时电热丝的电阻是多大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电水壶正常工作时，烧开一壶水需用时</w:t>
      </w:r>
      <w:r>
        <w:rPr>
          <w:rFonts w:cs="宋体;SimSun" w:ascii="宋体;SimSun" w:hAnsi="宋体;SimSun"/>
          <w:szCs w:val="21"/>
        </w:rPr>
        <w:t>15min</w:t>
      </w:r>
      <w:r>
        <w:rPr>
          <w:rFonts w:ascii="宋体;SimSun" w:hAnsi="宋体;SimSun" w:cs="宋体;SimSun"/>
          <w:szCs w:val="21"/>
        </w:rPr>
        <w:t>，则它消耗的电能为多少千瓦时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家庭电路的电压在用电高峰时段，有时会降低到</w:t>
      </w:r>
      <w:r>
        <w:rPr>
          <w:rFonts w:cs="宋体;SimSun" w:ascii="宋体;SimSun" w:hAnsi="宋体;SimSun"/>
          <w:szCs w:val="21"/>
        </w:rPr>
        <w:t>200V</w:t>
      </w:r>
      <w:r>
        <w:rPr>
          <w:rFonts w:ascii="宋体;SimSun" w:hAnsi="宋体;SimSun" w:cs="宋体;SimSun"/>
          <w:szCs w:val="21"/>
        </w:rPr>
        <w:t>，在此电压下该电水壶的实际功率是多少？（保留一位小数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、综合能力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成语、俗语内涵丰富，请把下表中的成语、俗语所涉及到的物理知识填写出来．</w:t>
      </w:r>
    </w:p>
    <w:tbl>
      <w:tblPr>
        <w:tblW w:w="82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3045"/>
        <w:gridCol w:w="426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语（俗  语）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涉 及 的 物 理 知 识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 舟 求 剑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 照 物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叶 障 目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小称砣压千斤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煮东西时，加火不如加盖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扇子有凉风，宜夏不宜冬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图为大亚湾核电站发电流程图．在核电站的发电过程中，从核能到电能，图中所示的能量转化顺序是：核能﹣﹣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﹣﹣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﹣﹣电能．核电站是利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方式获得核能，人们利用这一获得核能的方式制造了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弹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31185" cy="101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如图所示，轨道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光滑，弹簧固定在水平轨道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．小球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由静止开始下滑的过程中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能转化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能；在撞击到弹簧使弹簧被压缩的过程中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能转化成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能．（选填“动能”、“重力势能”或“弹性势能”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6980" cy="732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如图所示是有关电与磁实验的装置图，请说出每个装置图是用来研究什么问题的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图是用来研究电磁感应现象 的实验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4035" cy="981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装置是用来研究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实验；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装置是用来研究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实验；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装置是用来研究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实验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起来，接到某电源上，消耗功率之比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果把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起来，仍接原来的电源，则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每分钟产生热量之比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人用</w:t>
      </w:r>
      <w:r>
        <w:rPr>
          <w:rFonts w:cs="宋体;SimSun" w:ascii="宋体;SimSun" w:hAnsi="宋体;SimSun"/>
          <w:szCs w:val="21"/>
        </w:rPr>
        <w:t>200N</w:t>
      </w:r>
      <w:r>
        <w:rPr>
          <w:rFonts w:ascii="宋体;SimSun" w:hAnsi="宋体;SimSun" w:cs="宋体;SimSun"/>
          <w:szCs w:val="21"/>
        </w:rPr>
        <w:t>的力沿水平方向推着重</w:t>
      </w:r>
      <w:r>
        <w:rPr>
          <w:rFonts w:cs="宋体;SimSun" w:ascii="宋体;SimSun" w:hAnsi="宋体;SimSun"/>
          <w:szCs w:val="21"/>
        </w:rPr>
        <w:t>600N</w:t>
      </w:r>
      <w:r>
        <w:rPr>
          <w:rFonts w:ascii="宋体;SimSun" w:hAnsi="宋体;SimSun" w:cs="宋体;SimSun"/>
          <w:szCs w:val="21"/>
        </w:rPr>
        <w:t>的箱子在水平地板上作匀速直线运动，若此人突然将推力增大到</w:t>
      </w:r>
      <w:r>
        <w:rPr>
          <w:rFonts w:cs="宋体;SimSun" w:ascii="宋体;SimSun" w:hAnsi="宋体;SimSun"/>
          <w:szCs w:val="21"/>
        </w:rPr>
        <w:t>300N</w:t>
      </w:r>
      <w:r>
        <w:rPr>
          <w:rFonts w:ascii="宋体;SimSun" w:hAnsi="宋体;SimSun" w:cs="宋体;SimSun"/>
          <w:szCs w:val="21"/>
        </w:rPr>
        <w:t>，则地板对箱子的摩擦力的大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地面卫星控制中心向“嫦娥二号”发送指令时，是利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传递指令信号的，它在真空中的传播速度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17:00Z</dcterms:created>
  <dc:creator>shenhuirong</dc:creator>
  <dc:description/>
  <dc:language>en-US</dc:language>
  <cp:lastModifiedBy>admin</cp:lastModifiedBy>
  <dcterms:modified xsi:type="dcterms:W3CDTF">2013-05-30T15:18:00Z</dcterms:modified>
  <cp:revision>4</cp:revision>
  <dc:subject/>
  <dc:title>2011学年度第一学期普陀区初三质量调研</dc:title>
</cp:coreProperties>
</file>