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云南楚雄州大姚县石羊中学中考化学</w:t>
      </w:r>
      <w:r>
        <w:rPr>
          <w:rFonts w:ascii="宋体;SimSun" w:hAnsi="宋体;SimSun" w:cs="宋体;SimSun"/>
          <w:b/>
          <w:szCs w:val="21"/>
        </w:rPr>
        <w:t>模拟</w:t>
      </w:r>
      <w:r>
        <w:rPr>
          <w:rFonts w:ascii="宋体;SimSun" w:hAnsi="宋体;SimSun" w:cs="宋体;SimSun"/>
          <w:b/>
          <w:szCs w:val="21"/>
        </w:rPr>
        <w:t>试卷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选择题（本大题共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个小题，每小题只有一个符合题意的选项，请将正确选项的序号填写在答题卷或填涂在答题卡相应的位置上，不选、错选和多选均不给分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变化中属于化学变化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油挥发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张燃烧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蜡熔化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瓷碗破碎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物质中属于纯净物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85775" cy="10001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36" r="-7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蒸馏水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76250" cy="1008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36" r="-7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醋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22655" cy="513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70" r="-3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锈钢炊具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04825" cy="819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1" t="-44" r="-7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和油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将下列四种家庭常用的调味品分别放入水中，不能形成溶液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醋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盐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味精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用油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空气中含量最多的气体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稀有气体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有关粒子的叙述中错误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子是最小的粒子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在不断的运动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构成物质的粒子有分子、原子、离子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aCl</w:t>
            </w:r>
            <w:r>
              <w:rPr>
                <w:rFonts w:ascii="宋体;SimSun" w:hAnsi="宋体;SimSun" w:cs="宋体;SimSun"/>
                <w:szCs w:val="21"/>
              </w:rPr>
              <w:t>是由离子构成的物质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做法不符合环保理念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倡步行或骑自行车上、下班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露天焚烧垃圾或农作物的秸秆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减少一次性塑料袋的使用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禁止使用含磷洗衣服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“塑化剂”是一种重要的工业原料，但被不法商人添加到商品中，造成了“塑化剂风波”．已知“塑化剂”的化学式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2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34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，下列说法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塑化剂”由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  <w:r>
              <w:rPr>
                <w:rFonts w:ascii="宋体;SimSun" w:hAnsi="宋体;SimSun" w:cs="宋体;SimSun"/>
                <w:szCs w:val="21"/>
              </w:rPr>
              <w:t>个原子构成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塑化剂”是化合物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塑化剂”由碳、氢、氧三种元素组成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品添加剂要严格按照国家规定标准进行使用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某学生测定的下列数据中，不合理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10mL</w:t>
            </w:r>
            <w:r>
              <w:rPr>
                <w:rFonts w:ascii="宋体;SimSun" w:hAnsi="宋体;SimSun" w:cs="宋体;SimSun"/>
                <w:szCs w:val="21"/>
              </w:rPr>
              <w:t>量筒量取了</w:t>
            </w:r>
            <w:r>
              <w:rPr>
                <w:rFonts w:cs="宋体;SimSun" w:ascii="宋体;SimSun" w:hAnsi="宋体;SimSun"/>
                <w:szCs w:val="21"/>
              </w:rPr>
              <w:t>9.5mL</w:t>
            </w:r>
            <w:r>
              <w:rPr>
                <w:rFonts w:ascii="宋体;SimSun" w:hAnsi="宋体;SimSun" w:cs="宋体;SimSun"/>
                <w:szCs w:val="21"/>
              </w:rPr>
              <w:t>水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试纸测的某雨水样品的</w:t>
            </w:r>
            <w:r>
              <w:rPr>
                <w:rFonts w:cs="宋体;SimSun" w:ascii="宋体;SimSun" w:hAnsi="宋体;SimSun"/>
                <w:szCs w:val="21"/>
              </w:rPr>
              <w:t xml:space="preserve">pH 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</w:rPr>
              <w:t>5.26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托盘天平称得某小苏打样品的质量为</w:t>
            </w:r>
            <w:r>
              <w:rPr>
                <w:rFonts w:cs="宋体;SimSun" w:ascii="宋体;SimSun" w:hAnsi="宋体;SimSun"/>
                <w:szCs w:val="21"/>
              </w:rPr>
              <w:t>14.7</w:t>
            </w:r>
            <w:r>
              <w:rPr>
                <w:rFonts w:ascii="宋体;SimSun" w:hAnsi="宋体;SimSun" w:cs="宋体;SimSun"/>
                <w:szCs w:val="21"/>
              </w:rPr>
              <w:t>克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得某粗盐中氯化钠的质量分数为</w:t>
            </w:r>
            <w:r>
              <w:rPr>
                <w:rFonts w:cs="宋体;SimSun" w:ascii="宋体;SimSun" w:hAnsi="宋体;SimSun"/>
                <w:szCs w:val="21"/>
              </w:rPr>
              <w:t>92.5%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生活中的物品所使用的主要材料，属于有机合成材料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685800" cy="4946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塑料盆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047750" cy="3143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15" r="-3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钛合金镜架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742950" cy="4667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77" r="-4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木筷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23875" cy="742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48" r="-6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棉布袋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物质的用途与其依据的性质不相符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刚石用于刻画玻璃﹣﹣﹣﹣﹣﹣金刚石硬度大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浓硫酸作干燥剂﹣﹣﹣﹣﹣﹣﹣浓硫酸有吸水性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铜作导线﹣﹣﹣﹣﹣﹣铜具有优良的导电性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氧化碳作燃料﹣﹣﹣﹣﹣﹣一氧化碳具有还原性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化学方程式书写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Fe+6HCl=2FeC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+3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CO+Fe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76250" cy="381000"/>
                  <wp:effectExtent l="0" t="0" r="0" b="0"/>
                  <wp:docPr id="9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95" r="-7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 xml:space="preserve"> 2Fe+3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g+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476250" cy="38100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6" t="-95" r="-7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 xml:space="preserve"> MgO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23875" cy="4095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>2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+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实验操作中，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674"/>
        <w:gridCol w:w="317"/>
        <w:gridCol w:w="1674"/>
        <w:gridCol w:w="316"/>
        <w:gridCol w:w="1674"/>
        <w:gridCol w:w="317"/>
        <w:gridCol w:w="2010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67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314325" cy="88582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41" r="-1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滴加液体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67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941705" cy="7620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倾倒液体</w:t>
            </w:r>
          </w:p>
        </w:tc>
        <w:tc>
          <w:tcPr>
            <w:tcW w:w="31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67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590550" cy="7048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51" r="-6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燃酒精灯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20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74445" cy="36068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00" r="-2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Cs w:val="21"/>
              </w:rPr>
              <w:t>取用固体粉末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今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，我国查获首起铬超标“毒胶囊”事件．这里的铬应该理解为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子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子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素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子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有关实验现象描述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硫在空气中燃烧产生蓝紫色火焰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氧化碳还原氧化铁，固体由黑色变成红色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镁和盐酸反应，放出热量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和稀硫酸反应，溶液由无色变为黄色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各物质的俗名与化学式相一致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szCs w:val="21"/>
              </w:rPr>
              <w:t>干冰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碱</w:t>
            </w:r>
            <w:r>
              <w:rPr>
                <w:rFonts w:cs="宋体;SimSun" w:ascii="宋体;SimSun" w:hAnsi="宋体;SimSun"/>
                <w:szCs w:val="21"/>
              </w:rPr>
              <w:t>NaOH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苏打</w:t>
            </w:r>
            <w:r>
              <w:rPr>
                <w:rFonts w:cs="宋体;SimSun" w:ascii="宋体;SimSun" w:hAnsi="宋体;SimSun"/>
                <w:szCs w:val="21"/>
              </w:rPr>
              <w:t>Na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石灰</w:t>
            </w:r>
            <w:r>
              <w:rPr>
                <w:rFonts w:cs="宋体;SimSun" w:ascii="宋体;SimSun" w:hAnsi="宋体;SimSun"/>
                <w:szCs w:val="21"/>
              </w:rPr>
              <w:t>C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O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说法不正确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是最常见的溶剂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催化剂一定能加快化学反应的速率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灼烧法可以鉴别羊毛和合成纤维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洗涤剂具有乳化功能可除去油污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近年来我省出现严重的旱情，给农作物施用磷肥能增强其抗旱、抗寒能力，下列属于磷肥的是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Cl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P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某物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在空气中燃烧的化学方程式为：</w:t>
      </w:r>
      <w:r>
        <w:rPr>
          <w:rFonts w:cs="宋体;SimSun" w:ascii="宋体;SimSun" w:hAnsi="宋体;SimSun"/>
          <w:szCs w:val="21"/>
        </w:rPr>
        <w:t>2X+13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8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10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化学式为（　　）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1758"/>
        <w:gridCol w:w="317"/>
        <w:gridCol w:w="1757"/>
        <w:gridCol w:w="317"/>
        <w:gridCol w:w="1758"/>
        <w:gridCol w:w="317"/>
        <w:gridCol w:w="1758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OH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17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0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如图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种固体物质的溶解度曲线，下列说法中正确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33525" cy="14554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3"/>
        <w:gridCol w:w="7981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物质的溶解度大于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物质的溶解度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时，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克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物质加入到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克水中，所得溶液溶质质量分数为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时，将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两种物质的饱和溶液升温至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，所得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两种物质的溶液中溶质质量分数相等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798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将 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时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物质的溶液降温到</w:t>
            </w:r>
            <w:r>
              <w:rPr>
                <w:rFonts w:cs="宋体;SimSun" w:ascii="宋体;SimSun" w:hAnsi="宋体;SimSun"/>
                <w:szCs w:val="21"/>
              </w:rPr>
              <w:t>t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rFonts w:ascii="宋体;SimSun" w:hAnsi="宋体;SimSun" w:cs="宋体;SimSun"/>
                <w:szCs w:val="21"/>
              </w:rPr>
              <w:t>，溶液一定变为饱和溶液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下列各组物质，不能按照图关系相互转化的是（“→”表示反应一步完成）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03020" cy="11334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302"/>
        <w:gridCol w:w="3832"/>
        <w:gridCol w:w="317"/>
        <w:gridCol w:w="3833"/>
      </w:tblGrid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Ca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CaO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C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O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BaC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Ba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BaC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</w:tr>
      <w:tr>
        <w:trPr/>
        <w:tc>
          <w:tcPr>
            <w:tcW w:w="2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3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CuCl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Cu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OH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Cu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</w:p>
        </w:tc>
        <w:tc>
          <w:tcPr>
            <w:tcW w:w="3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</w:tc>
        <w:tc>
          <w:tcPr>
            <w:tcW w:w="383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Na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S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NaCl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NaN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3</w:t>
            </w:r>
          </w:p>
        </w:tc>
      </w:tr>
    </w:tbl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、填空与简答题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小题，化学方程式每个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其余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用化学用语填空：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氮原子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钙离子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氢氧化钾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二氧化硫中硫元素的化合价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地壳中含量最多的元素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从石墨、氧气、小苏打、加铁酱油、蛋白质五种五种中选择填空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抢救病人常用的气体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焙制糕点时作为发酵粉的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具有良好导电性的固态非金属单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预防缺铁性贫血常用的调味剂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今年，我省大部分中小学生都吃上了国家免费提供的“营养餐”．其中牛奶和鸡蛋富含的营养餐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今年，我省大部分地区旱情严重，有些旱区村民靠打深井取用地下水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敏家打了口深井，看到抽出的水，他急切地接了一杯，发现水有异味，小敏立刻想到可用木炭除去异味，这是利用了木炭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作用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身处旱区的我们该怎样节约用水？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请举一例）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图是自来水用氯气消毒过程中发生化学反应的微观模拟示意图．其中“○”表示氧原子、“●”表示氯原子、“●”氢原子，该反应的化学方程式为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该示意图说明了化学变化的实质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从微观的角度解释化学反应前后质量守恒的原因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40660" cy="8559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下表是元素周期表中部分元素的相关信息，据图回答下列问题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20060" cy="9620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质子数为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的元素名称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该元素的原子在化学反应中易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电子（填“得”或“失”）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原子序数为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的元素化学性质相似是因为它们原子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数相等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氦元素的相对原子质量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1475" cy="4565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构建知识网络，可以帮助我们理解知识间的内在联系，如图是关于铁化学性质的知识网络．请回答下列问题：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铁丝在氧气中燃烧生成黑色固体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写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化学式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写出防止铁生锈的一种方法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要证明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u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三种金属的活动性顺序，只需选用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g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溶液三种试剂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溶液，写出发生反应的化学方程式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该反应的基本类型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稀硫酸，向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溶液反应后的溶液中加入一定量的锌粉，有气泡产生，充分反应后过滤，得到滤渣和滤液，下列对滤渣和滤液中溶质的成分分析正确的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滤液中一定含有</w:t>
      </w:r>
      <w:r>
        <w:rPr>
          <w:rFonts w:cs="宋体;SimSun" w:ascii="宋体;SimSun" w:hAnsi="宋体;SimSun"/>
          <w:szCs w:val="21"/>
        </w:rPr>
        <w:t>Fe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ZnSO</w:t>
      </w:r>
      <w:r>
        <w:rPr>
          <w:rFonts w:cs="宋体;SimSun" w:ascii="宋体;SimSun" w:hAnsi="宋体;SimSun"/>
          <w:szCs w:val="21"/>
          <w:vertAlign w:val="subscript"/>
        </w:rPr>
        <w:t>4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滤渣中只含有</w:t>
      </w:r>
      <w:r>
        <w:rPr>
          <w:rFonts w:cs="宋体;SimSun" w:ascii="宋体;SimSun" w:hAnsi="宋体;SimSun"/>
          <w:szCs w:val="21"/>
        </w:rPr>
        <w:t>Fe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滤液中一定含有</w:t>
      </w:r>
      <w:r>
        <w:rPr>
          <w:rFonts w:cs="宋体;SimSun" w:ascii="宋体;SimSun" w:hAnsi="宋体;SimSun"/>
          <w:szCs w:val="21"/>
        </w:rPr>
        <w:t>ZnSO</w:t>
      </w:r>
      <w:r>
        <w:rPr>
          <w:rFonts w:cs="宋体;SimSun" w:ascii="宋体;SimSun" w:hAnsi="宋体;SimSun"/>
          <w:szCs w:val="21"/>
          <w:vertAlign w:val="subscript"/>
        </w:rPr>
        <w:t>4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滤渣中一定含有</w:t>
      </w:r>
      <w:r>
        <w:rPr>
          <w:rFonts w:cs="宋体;SimSun" w:ascii="宋体;SimSun" w:hAnsi="宋体;SimSun"/>
          <w:szCs w:val="21"/>
        </w:rPr>
        <w:t>Zn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Fe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39035" cy="7512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空气是一种宝贵的自然资源，请结合相关知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回答下列问题：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如图是用白磷测定空气中氧气含量的一种方法．该实验说明氧气约占空气总体积的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还说明氮气具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性质（一条即可）．图中放大镜为白磷燃烧提供的条件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请写出实验室用高锰酸钾制取氧气的化学方程式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臭氧层空洞、酸雨和温室效应是当今世界三大环境问题．形成酸雨的主要原因是空气受硫和氮的氧化物的污染．请举一例，说明酸雨的危害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下列反应都与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有关，试分析判断，会加剧“温室效应”的主要化学反应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序号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煤燃烧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石油产品燃烧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植物的光合作用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煤、石油、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属于化石燃料．要节约和有效利用现有的能源，我们还应该开发新能源，如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一种即可）、核能、地热能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26845" cy="8940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实验与探究（本大题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个小题，化学方程式每个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其余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据图所示的实验装置回答问题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705735" cy="87503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指定实验仪器的名称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室制取二氧化碳时，可选用的发生装置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字母代号），发生反应的化学方程式为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二氧化碳气体验满的方法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某兴趣小组在学习“灭火器原理”后，设计了如图所示实验，对反应后锥形瓶中残留液体进行了探究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问题：废液中所含的溶质是什么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与假设：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猜想Ⅰ：废液中的溶质是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HCl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猜想Ⅱ：废液中的溶质是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猜想Ⅲ：废液中的溶质只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与探究：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为验证猜想Ⅱ成立，可选用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试剂，观察到的实验现象是：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验证猜想Ⅰ成立，小勇同学取少量废液于试管中，滴加</w:t>
      </w:r>
      <w:r>
        <w:rPr>
          <w:rFonts w:cs="宋体;SimSun" w:ascii="宋体;SimSun" w:hAnsi="宋体;SimSun"/>
          <w:szCs w:val="21"/>
        </w:rPr>
        <w:t>Ag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，产生白色沉淀，再加稀硝酸沉淀不溶解．于是小勇认为猜想Ⅰ正确，请你对小勇得出的结论进行评价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能灭火利用了其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的化学性质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26870" cy="11131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请回忆“复分解反应发生条件”的活动与探究，并结合酸、碱、盐的性质完成下列各题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Na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属于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（填“酸”、“碱”或“盐”），</w:t>
      </w:r>
      <w:r>
        <w:rPr>
          <w:rFonts w:cs="宋体;SimSun" w:ascii="宋体;SimSun" w:hAnsi="宋体;SimSun"/>
          <w:szCs w:val="21"/>
        </w:rPr>
        <w:t>Na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在水中能解离出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HCl</w:t>
      </w:r>
      <w:r>
        <w:rPr>
          <w:rFonts w:ascii="宋体;SimSun" w:hAnsi="宋体;SimSun" w:cs="宋体;SimSun"/>
          <w:szCs w:val="21"/>
        </w:rPr>
        <w:t>溶液和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能发生复分解反应是因为生成物中有水；</w:t>
      </w:r>
      <w:r>
        <w:rPr>
          <w:rFonts w:cs="宋体;SimSun" w:ascii="宋体;SimSun" w:hAnsi="宋体;SimSun"/>
          <w:szCs w:val="21"/>
        </w:rPr>
        <w:t>HCl</w:t>
      </w:r>
      <w:r>
        <w:rPr>
          <w:rFonts w:ascii="宋体;SimSun" w:hAnsi="宋体;SimSun" w:cs="宋体;SimSun"/>
          <w:szCs w:val="21"/>
        </w:rPr>
        <w:t>溶液和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能发生复分解反应是因为生成物中有水和气体；</w:t>
      </w:r>
      <w:r>
        <w:rPr>
          <w:rFonts w:cs="宋体;SimSun" w:ascii="宋体;SimSun" w:hAnsi="宋体;SimSun"/>
          <w:szCs w:val="21"/>
        </w:rPr>
        <w:t>Ag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和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能发生复分解反应是因为生成物中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下列几组物质混合能发生复分解反应的有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和</w:t>
      </w:r>
      <w:r>
        <w:rPr>
          <w:rFonts w:cs="宋体;SimSun" w:ascii="宋体;SimSun" w:hAnsi="宋体;SimSun"/>
          <w:szCs w:val="21"/>
        </w:rPr>
        <w:t>K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溶液和稀硫酸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aOH</w:t>
      </w:r>
      <w:r>
        <w:rPr>
          <w:rFonts w:ascii="宋体;SimSun" w:hAnsi="宋体;SimSun" w:cs="宋体;SimSun"/>
          <w:szCs w:val="21"/>
        </w:rPr>
        <w:t>溶液和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溶液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有一包含有</w:t>
      </w:r>
      <w:r>
        <w:rPr>
          <w:rFonts w:cs="宋体;SimSun" w:ascii="宋体;SimSun" w:hAnsi="宋体;SimSun"/>
          <w:szCs w:val="21"/>
        </w:rPr>
        <w:t>Mg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少量泥沙的粗盐，要除去其中的杂质，得到纯净的</w:t>
      </w:r>
      <w:r>
        <w:rPr>
          <w:rFonts w:cs="宋体;SimSun" w:ascii="宋体;SimSun" w:hAnsi="宋体;SimSun"/>
          <w:szCs w:val="21"/>
        </w:rPr>
        <w:t>NaCl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晶体设计了如下实验：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一：将粗盐放入烧杯中，加适量水充分溶解后进行过滤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二：将步骤一得到的滤液中加入过量的氢氧化钠溶液，充分反应后过滤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三：将步骤二得到的滤液中加入过量的碳酸钠溶液，充分反应后过滤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步骤四：将步骤三得到的滤液中加入过量的稀盐酸，充分反应后进行蒸发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以上实验步骤回答下列问题：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过滤操作中玻璃棒的作用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步骤二中加入过量的氢氧化钠溶液的目的是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步骤四中加入了过量的稀盐酸，无需另加试剂，只进行蒸发操作就可得到纯净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晶体，是因为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cs="宋体;SimSun" w:ascii="宋体;SimSun" w:hAnsi="宋体;SimSun"/>
          <w:szCs w:val="21"/>
          <w:u w:val="single"/>
        </w:rPr>
        <w:t>_________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分析与计算题（本大题包含第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小题，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012•</w:t>
      </w:r>
      <w:r>
        <w:rPr>
          <w:rFonts w:ascii="宋体;SimSun" w:hAnsi="宋体;SimSun" w:cs="宋体;SimSun"/>
          <w:szCs w:val="21"/>
        </w:rPr>
        <w:t>大理州）将</w:t>
      </w:r>
      <w:r>
        <w:rPr>
          <w:rFonts w:cs="宋体;SimSun" w:ascii="宋体;SimSun" w:hAnsi="宋体;SimSun"/>
          <w:szCs w:val="21"/>
        </w:rPr>
        <w:t>10.6</w:t>
      </w:r>
      <w:r>
        <w:rPr>
          <w:rFonts w:ascii="宋体;SimSun" w:hAnsi="宋体;SimSun" w:cs="宋体;SimSun"/>
          <w:szCs w:val="21"/>
        </w:rPr>
        <w:t>克碳酸钠粉末加入到</w:t>
      </w:r>
      <w:r>
        <w:rPr>
          <w:rFonts w:cs="宋体;SimSun" w:ascii="宋体;SimSun" w:hAnsi="宋体;SimSun"/>
          <w:szCs w:val="21"/>
        </w:rPr>
        <w:t>116.4</w:t>
      </w:r>
      <w:r>
        <w:rPr>
          <w:rFonts w:ascii="宋体;SimSun" w:hAnsi="宋体;SimSun" w:cs="宋体;SimSun"/>
          <w:szCs w:val="21"/>
        </w:rPr>
        <w:t>克氯化钙溶液中，恰好完全反应（反应的化学方程式：</w:t>
      </w:r>
      <w:r>
        <w:rPr>
          <w:rFonts w:cs="宋体;SimSun" w:ascii="宋体;SimSun" w:hAnsi="宋体;SimSun"/>
          <w:szCs w:val="21"/>
        </w:rPr>
        <w:t>Na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+Ca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=CaC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↓+2NaCl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：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反应后产生沉淀的质量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滤除沉淀后所得溶液中溶质的质量分数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6" name="Image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55:00Z</dcterms:created>
  <dc:creator>shenhuirong</dc:creator>
  <dc:description/>
  <dc:language>en-US</dc:language>
  <cp:lastModifiedBy>admin</cp:lastModifiedBy>
  <dcterms:modified xsi:type="dcterms:W3CDTF">2013-05-31T00:55:00Z</dcterms:modified>
  <cp:revision>2</cp:revision>
  <dc:subject/>
  <dc:title>2011学年度第一学期普陀区初三质量调研</dc:title>
</cp:coreProperties>
</file>